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Understanding EKGs: A Practical Approach, 4e </w:t>
      </w:r>
      <w:r>
        <w:rPr>
          <w:rFonts w:cs="Times New Roman" w:ascii="Times New Roman" w:hAnsi="Times New Roman"/>
          <w:b/>
          <w:bCs/>
          <w:sz w:val="24"/>
          <w:szCs w:val="24"/>
        </w:rPr>
        <w:t>(Beasley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The Anatomy of the Heart: Structur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 lower chambers of the heart are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ndocard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ei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tri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entric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re are a total of ________ hollow chamber(s) in the hear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w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re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Vessels that carry blood back to the heart, operate under low pressure, and are relatively thin-walled are call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rter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ei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pillar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rterio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two upper chambers of the heart are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tri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entric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yocard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diastin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upper chambers of the heart are separated by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terventricular sept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teratrial sept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trioventricular gro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diastin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6) Concerning the pericardial sac, the part that is in direct contact with the pleura is term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rietal pericard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isceral pericard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terior pericard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sterior pericard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The valves that prevent backflow into the ventricles are call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emilun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trioventricul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icusp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itr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he valve that is located between the left atrium and the left ventricle is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tr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ricusp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ulmoni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orti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valve located between the right atrium and the right ventricle is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orti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itr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icusp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icusp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thick middle layer of the heart is called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picard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yocard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ndocard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ricard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ich valves are closed during ventricular diasto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tral and aortic valv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ortic and pulmonic valv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itral and tricuspid valv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icuspid and tricuspid valv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Passive filling of the coronary arteries occurs during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entricular diasto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trial diasto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entricular systo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entricular contr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Which arteries carry unoxygenated bloo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orta and brachial arter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ulmonary and umbilical arter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rotid and femoral arter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emoral and coronary arter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The three layers of the arterial walls are call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unic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nective tiss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ptu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milun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There are ________ main coronary arteries in the hear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w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o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i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The area that surrounds the outside of the heart and divides the atria from the ventricles is call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teratrial sept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ferior chamb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ronary sulc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ronary sin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The excess accumulation of fluid in the pericardial sac is call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diac tamponad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diac seiz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rdiac compres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rdiac steno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The main coronary arteries are located on the surface of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ndocard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iddle card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ocard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picardium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The two main coronary arteries arise from the ________ of the aort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o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run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ferior e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idd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The left side of the heart is more muscular than the right sid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Oxygenated blood is distributed throughout the heart muscle through a process known a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ystemic circu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ulmonary circu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ntral circu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ronary circu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The circumflex artery is a branch of the ________ coronary arte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dd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f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igh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ow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The ________ is a short trunk that serves to receive deoxygenated blood from the veins of the myocardium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cor</w:t>
      </w:r>
      <w:ins w:id="0" w:author="sanchita.massey" w:date="2013-05-07T13:43:00Z">
        <w:r>
          <w:rPr>
            <w:rFonts w:cs="Times New Roman" w:ascii="Times New Roman" w:hAnsi="Times New Roman"/>
            <w:sz w:val="24"/>
            <w:szCs w:val="24"/>
          </w:rPr>
          <w:t>o</w:t>
        </w:r>
      </w:ins>
      <w:r>
        <w:rPr>
          <w:rFonts w:cs="Times New Roman" w:ascii="Times New Roman" w:hAnsi="Times New Roman"/>
          <w:sz w:val="24"/>
          <w:szCs w:val="24"/>
        </w:rPr>
        <w:t>nary sulc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ronary thromb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ronary sin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ronary groov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 xml:space="preserve">Understanding EKGs: A Practical Approach, </w:t>
    </w:r>
    <w:r>
      <w:rPr/>
      <w:t>Fourth Ed.</w:t>
    </w:r>
  </w:p>
  <w:p>
    <w:pPr>
      <w:pStyle w:val="Footer"/>
      <w:jc w:val="center"/>
      <w:rPr/>
    </w:pPr>
    <w:r>
      <w:rPr/>
      <w:t xml:space="preserve">© 2014 Pearson Education, Inc. 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MS Mincho;ＭＳ 明朝"/>
      <w:sz w:val="24"/>
      <w:szCs w:val="24"/>
      <w:lang w:val="en-US" w:eastAsia="ja-JP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7:19:00Z</dcterms:created>
  <dc:creator>UCLARKE</dc:creator>
  <dc:description/>
  <cp:keywords/>
  <dc:language>en-US</dc:language>
  <cp:lastModifiedBy>UCLARKE</cp:lastModifiedBy>
  <dcterms:modified xsi:type="dcterms:W3CDTF">2013-07-09T17:19:00Z</dcterms:modified>
  <cp:revision>2</cp:revision>
  <dc:subject/>
  <dc:title>Understanding EKGs, 4e (Beasley)</dc:title>
</cp:coreProperties>
</file>