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chnology in Action, Helpdesk, 16e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Helpdesk:  The Impact of Artificial Intelligence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________ is the branch of computer science that creates computer systems that can perform tasks we associate with huma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llectual proper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net of th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tificial intellig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obot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ich of the following is NOT a branch of AI research, currentl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tural Language Process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lcu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rce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nowledge represen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Unsupervised learning is whe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ystem can recognize a truck by being given many examples of a tru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ystem can look at data on its own and build rules for deciding what it's see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you teach Siri to recognize your voice by reading to 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system develops a knowledge base and uses it efficient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(n) ________ is a series of questions used to determine whether the respondent is human or mach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uring te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tural Language Processing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nowledge b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ception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of the following concepts is a computer system improving abilities by continued exposure to data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tificial intellig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chine lear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mbodied ag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cial med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mazon uses ________ to suggest products similar to products you have purchased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a recommendation eng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cial recogn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ural language process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supervised lear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n embodied agent i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ery small CPU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robot which looks and acts like a hum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ptical character recognition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mage recognition software pack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statements is TRUE about AI in the workpla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ercial banks rarely use AI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bots are not yet in use in the workpl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esign of self-driving cars is done without AI technolog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retail industry uses recommendation engines to suggest purch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9) A program that interacts with another piece of software as if it were a human user is known a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mbodied ag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rception eng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gorith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ability to collect and combine sensory data and then construct information from it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utomated lear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ce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llig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tural langu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a type of artificial intelligence that does not need to be specifically programmed, but rather can learn from exposure to, and analysis of, data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nowledge represen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pervised lear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chine lear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uter foren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nalyzing computer systems with specific techniques to gather potential legal evidence is the field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omputer foren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A robot which looks and acts like a human being i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mbodied ag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 computer uses ________ learning to learn to recognize your voice and when you read several passages to 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uper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Match each of the following terms to its defini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bo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knowledge representatio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perceptio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Turing tes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computer forensic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ncoding information about the world in a format for AI to us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way to decide whether a computer system has achieved intelligenc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analyzes computer systems to collect legal evidenc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program that interacts with a piece of software as if it were huma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collecting and combining sensory data and constructing information from 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, A, E, B,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20 Pearson</w:t>
    </w:r>
  </w:p>
</w:ft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21:00Z</dcterms:created>
  <dc:creator>Tamarack Temp</dc:creator>
  <dc:description/>
  <cp:keywords/>
  <dc:language>en-US</dc:language>
  <cp:lastModifiedBy>Shannon LeMay-Finn</cp:lastModifiedBy>
  <dcterms:modified xsi:type="dcterms:W3CDTF">2019-01-31T16:26:00Z</dcterms:modified>
  <cp:revision>5</cp:revision>
  <dc:subject/>
  <dc:title/>
</cp:coreProperties>
</file>