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</w:rPr>
      </w:pPr>
      <w:r>
        <w:rPr>
          <w:sz w:val="24"/>
        </w:rPr>
        <w:t>Chapter 1—The Canadian Health Care System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Pre-Lecture Quiz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True/Fals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Health care today is delivered in large facilities dedicated to providing onsite patient care.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lzheimer’s patients who can no longer provide any of their own daily care may need to enter a long-term care facility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The director of nursing is the person responsible for all aspects of the organization that have to do with patient or resident care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Fill in the Blan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_________ approach focuses on the care of the whole pers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focus of ____________ care is on relieving pain and providing emotional and spiritual support for the dying person and family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______________ or ______________ is always the focus of the health care team’s efforts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200" w:leader="none"/>
      </w:tabs>
      <w:outlineLvl w:val="2"/>
    </w:pPr>
    <w:rPr>
      <w:b/>
      <w:bCs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Sara Moses</dc:creator>
  <dc:description/>
  <dc:language>en-US</dc:language>
  <cp:lastModifiedBy>lavanya.u</cp:lastModifiedBy>
  <cp:lastPrinted>2006-11-17T10:10:00Z</cp:lastPrinted>
  <dcterms:modified xsi:type="dcterms:W3CDTF">2010-06-22T09:36:00Z</dcterms:modified>
  <cp:revision>13</cp:revision>
  <dc:subject/>
  <dc:title>Pre-Lecture Quiz</dc:title>
</cp:coreProperties>
</file>