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hapter 2—The Personal Support Worker </w:t>
      </w:r>
    </w:p>
    <w:p>
      <w:pPr>
        <w:pStyle w:val="Heading2"/>
        <w:rPr/>
      </w:pPr>
      <w:r>
        <w:rPr/>
        <w:t>Answers to Assignm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itten Assignm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gnment #1.  Students are to complete Chapter 2 of the Workbook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–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Assignm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ssignment #1.  Guide students to discuss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nurses as sadi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nurses as murder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nurses as sex ob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how nurses meet the patient’s needs, including sexual nee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nurses  as handmaidens to physici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ctions of nurses as unprofess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way in which non-professional stereotypes remain a major obstacle to improving the image of nur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sitive images of nurses, e.g., the television program </w:t>
            </w:r>
            <w:r>
              <w:rPr>
                <w:rFonts w:cs="Times New Roman" w:ascii="Times New Roman" w:hAnsi="Times New Roman"/>
                <w:i/>
                <w:sz w:val="24"/>
              </w:rPr>
              <w:t>China Bea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Assignment #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tain information onlin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l Assignm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rning Objectiv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gnment #1. Students are to watch Module 15 of Lippincott’s Video Series for Nursing Assistant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ssignment #2. Students might choose to intervie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 RN/LPN or LVN in a hospital, nursing home, home health agency clinic, or hosp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personal support worker in a hospital, nursing home, home health agency, or hosp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charge nurse in a hospit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head nurse in a hospital, nursing home, or hosp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director of nursing in a hospital, nursing home, home health agency, or hospic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eb Assignm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ssignment #1. Students can acces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Web site for their territory/province’s health servi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Web site for their territory/province’s testing agen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gnment #2. Students can access Web sites by using a search engin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–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ssignment #3. Territory/Province Web site containing information regarding certification requirements and competency testing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7:00Z</dcterms:created>
  <dc:creator>judith swan</dc:creator>
  <dc:description/>
  <dc:language>en-US</dc:language>
  <cp:lastModifiedBy>lavanya.u</cp:lastModifiedBy>
  <dcterms:modified xsi:type="dcterms:W3CDTF">2010-08-12T07:04:00Z</dcterms:modified>
  <cp:revision>8</cp:revision>
  <dc:subject/>
  <dc:title>Suggested Answers to Assignments</dc:title>
</cp:coreProperties>
</file>