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PrChange w:id="0" w:author="Unknown" w:date="0-00-00T00:00:00Z"/>
        </w:rPr>
        <w:t xml:space="preserve">Chapter 2—The Personal Support Worker </w:t>
      </w:r>
    </w:p>
    <w:p>
      <w:pPr>
        <w:pStyle w:val="Normal"/>
        <w:rPr>
          <w:b/>
          <w:b/>
        </w:rPr>
      </w:pPr>
      <w:r>
        <w:rPr>
          <w:b/>
        </w:rPr>
        <w:t>Assignme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ritten Assignme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#1.  Complete Chapter 2 of the Workbook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–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Assignmen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ment #1.  Discuss the general public’s views of the nursing profession. For example, have you ever heard a nurse described as a “real Nurse Ratchet” (a character in the book/movie </w:t>
            </w:r>
            <w:r>
              <w:rPr>
                <w:i/>
              </w:rPr>
              <w:t>One Flew Over the Cuckoo’s Nest</w:t>
            </w:r>
            <w:r>
              <w:rPr/>
              <w:t>)? Discuss how nurses are often depicted as sexual objects in movies. Think of examples from movies and literature where nurses are depicted in a professional and positive way (e.g., the Cherry Ames books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#2.  Look at copies of professional journals and locate articles that discuss changes in the nursing profession that may affect your educational requirements and responsibilities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nical Assignmen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#1.  Watch Module 15 of Lippincott’s Video Series for Nursing Assistants, “Entering the Workforce,” which reviews strategies for and taking the certification exam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#2.  Interview a person in your community who is a member of the nursing team. What are his or her job duties and what model of nursing does he or she work in (primary, functional, or team)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b Assignment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#1.  With your instructor’s assistance, access the Web site that contains information about your particular province/territory’s competency testing. You will be able to access sample questions and a listing of skills, including procedure steps, that are used for testing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#2.  Use the Internet to research regulations that relate to personal support worker training, and relate these guidelines to your training program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–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#3.  Access the territory/province Web site that contains information regarding certification requirements and competency testing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59:00Z</dcterms:created>
  <dc:creator>Diane Cardamone</dc:creator>
  <dc:description/>
  <dc:language>en-US</dc:language>
  <cp:lastModifiedBy>lavanya.u</cp:lastModifiedBy>
  <cp:lastPrinted>2006-05-06T10:12:00Z</cp:lastPrinted>
  <dcterms:modified xsi:type="dcterms:W3CDTF">2010-08-12T06:55:00Z</dcterms:modified>
  <cp:revision>9</cp:revision>
  <dc:subject/>
  <dc:title>Guided Lecture Notes</dc:title>
</cp:coreProperties>
</file>