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Chapter 2—The Personal Support Worker </w:t>
      </w:r>
    </w:p>
    <w:p>
      <w:pPr>
        <w:pStyle w:val="Heading1"/>
        <w:spacing w:lineRule="auto" w:line="360"/>
        <w:rPr/>
      </w:pPr>
      <w:r>
        <w:rPr/>
        <w:t>Answers to Pre-Lecture Quiz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True/Fals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ru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als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ru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alse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Fill in the Blan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mpetency evalua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a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N, registered nurs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ive rights of deleg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07:00Z</dcterms:created>
  <dc:creator>Sara Moses</dc:creator>
  <dc:description/>
  <dc:language>en-US</dc:language>
  <cp:lastModifiedBy>lavanya.u</cp:lastModifiedBy>
  <dcterms:modified xsi:type="dcterms:W3CDTF">2010-05-27T06:26:00Z</dcterms:modified>
  <cp:revision>7</cp:revision>
  <dc:subject/>
  <dc:title>Pre-Lecture Quiz Answers</dc:title>
</cp:coreProperties>
</file>