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0"/>
        </w:tabs>
        <w:spacing w:lineRule="auto" w:line="360"/>
        <w:rPr/>
      </w:pPr>
      <w:r>
        <w:rPr/>
        <w:t>Chapter 1—The Canadian Health Care System</w:t>
      </w:r>
    </w:p>
    <w:p>
      <w:pPr>
        <w:pStyle w:val="Normal"/>
        <w:rPr>
          <w:b/>
          <w:b/>
        </w:rPr>
      </w:pPr>
      <w:r>
        <w:rPr>
          <w:b/>
        </w:rPr>
        <w:t>Discussion Topics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scussion Topic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arning Objective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1.  Mr. Williams is 75 years old. He is a widower and lives alone. Mr. Williams is disabled because of a stroke and needs a lot of assistance with personal care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What type of care facility would be the most appropriate for Mr. Williams to be discharge to and why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2,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2.  Gerald Foster is admitted to the hospital for surgery. During his stay, he is the primary focus of the health care team’s efforts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Identify members of the health care team who may have worked with Gerald during his stay and what services they provide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3, 5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firstLine="180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0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0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20"/>
        <w:tab w:val="left" w:pos="720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200" w:leader="none"/>
      </w:tabs>
      <w:spacing w:lineRule="auto" w:line="360"/>
    </w:pPr>
    <w:rPr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9:00Z</dcterms:created>
  <dc:creator>judith swan</dc:creator>
  <dc:description/>
  <dc:language>en-US</dc:language>
  <cp:lastModifiedBy>lavanya.u</cp:lastModifiedBy>
  <cp:lastPrinted>2006-11-17T10:11:00Z</cp:lastPrinted>
  <dcterms:modified xsi:type="dcterms:W3CDTF">2010-06-22T09:36:00Z</dcterms:modified>
  <cp:revision>10</cp:revision>
  <dc:subject/>
  <dc:title>CHAPTER 1</dc:title>
</cp:coreProperties>
</file>