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Chapter 2—The Personal Support Worker </w:t>
      </w:r>
    </w:p>
    <w:p>
      <w:pPr>
        <w:pStyle w:val="Normal"/>
        <w:rPr>
          <w:b/>
          <w:b/>
        </w:rPr>
      </w:pPr>
      <w:r>
        <w:rPr>
          <w:b/>
        </w:rPr>
        <w:t>Answers to Discussion Topics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0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6"/>
        <w:gridCol w:w="2616"/>
      </w:tblGrid>
      <w:tr>
        <w:trPr/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swers to Discussion Topics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Learning Objectives</w:t>
            </w:r>
          </w:p>
        </w:tc>
      </w:tr>
      <w:tr>
        <w:trPr/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a.  Students’ answers should include the following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>Tell the nurse you are not legally allowed to give medication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>Tell the nurse that you would be unable to keep the medications safe if you were in the bathroom with Miss Marpl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b.  Students’ answers should include the following: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hen Miss Marple comes out of the shower, you should tell her the nurse left her medications for her to take.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You can assist Miss Marple to take her medications by bringing her a glass of water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a.  Students’ answers should include the following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Do not ignore this delegated task, but let the nurse know it is not in your scope of practice to supervise other personal support worker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 xml:space="preserve">The RN is the person responsible for ensuring that this personal support worker understands asepsis and the safe handling of blood specimens.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b.  Students’ answers should include the following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</w:rPr>
            </w:pPr>
            <w:r>
              <w:rPr/>
              <w:t>You must state clearly to the nurse that you cannot do the task, and give your reason why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Your refusal must be communicated because the care or safety of the patient or resident can be jeopardized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–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–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09:00Z</dcterms:created>
  <dc:creator>Sara Moses</dc:creator>
  <dc:description/>
  <dc:language>en-US</dc:language>
  <cp:lastModifiedBy>lavanya.u</cp:lastModifiedBy>
  <dcterms:modified xsi:type="dcterms:W3CDTF">2010-05-27T06:11:00Z</dcterms:modified>
  <cp:revision>9</cp:revision>
  <dc:subject/>
  <dc:title>Answers to Discussion Topics</dc:title>
</cp:coreProperties>
</file>