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 xml:space="preserve">Chapter 2—The Personal Support Worker  </w:t>
      </w:r>
    </w:p>
    <w:p>
      <w:pPr>
        <w:pStyle w:val="Heading1"/>
        <w:spacing w:lineRule="auto" w:line="360"/>
        <w:rPr/>
      </w:pPr>
      <w:r>
        <w:rPr/>
        <w:t>Pre-Lecture Qui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/>
        <w:t>True/Fals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ersonal support workers provide the majority of primary care in the health care setting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re are no requirements to be met if you want to return to work as a personal support worker if you have not worked as a personal support worker for 2 consecutive years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nurse and the personal support worker share the responsibility for the outcome of a delegated task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You can ignore a delegated assignment if you do not know how to perform the task or the task is beyond your scope of practice. 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Fill in the Blank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 __________  _____________involves a written test and a skills test taken at the end of personal support worker training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n RN (registered nurse) determines all of the patients’ or residents’ nursing needs and assigns tasks to other nurses or personal support worker. This model of care is called ________ nursing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The __________________ develops care plans and coordinates all aspects of patient or resident care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To help nurses decide which tasks to delegate and to whom they should be delegated, guidelines called _________________________________ have been developed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Sara Moses</dc:creator>
  <dc:description/>
  <dc:language>en-US</dc:language>
  <cp:lastModifiedBy>lavanya.u</cp:lastModifiedBy>
  <dcterms:modified xsi:type="dcterms:W3CDTF">2010-05-27T06:14:00Z</dcterms:modified>
  <cp:revision>9</cp:revision>
  <dc:subject/>
  <dc:title>Pre-Lecture Quiz</dc:title>
</cp:coreProperties>
</file>