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apter 1—The Canadian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ealth Care Syst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Assign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3635</wp:posOffset>
                </wp:positionV>
                <wp:extent cx="5326380" cy="652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52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ritten Assign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Assignment #1.  Students are to complete Chapter 1 of 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Workbook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oup Assign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Assignment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udents’ discussion should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st control measu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di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ssignment #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uide the students to discus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ears and anxieties related to entering a long-term care faci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osses that take place when leaving home behi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ear of chronic illness and disabi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oss of independ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st of long-term c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ow long-term care is paid f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ow assets are affec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 2, 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linical Assign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earning Objec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Assignment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ptions for health care organization visits or speaker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ospit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osp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ursing ho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BRF (community-based residential facility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ssisted living faci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erebral palsy care cen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ntal health faci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mentia care facility or specialty un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lin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habilitation cen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ome health agen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14.1pt;mso-wrap-distance-left:0pt;mso-wrap-distance-right:9pt;mso-wrap-distance-top:0pt;mso-wrap-distance-bottom:0pt;margin-top:9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  <w:gridCol w:w="1440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ritten Assign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Assignment #1.  Students are to complete Chapter 1 of th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Workbook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oup Assign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Assignmen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udents’ discussion should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st control meas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di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signment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uide the students to discus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ars and anxieties related to entering a long-term care fac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ses that take place when leaving home beh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ar of chronic illness and dis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ss of indepen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st of long-term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long-term care is paid f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assets are affec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 2, 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inical Assign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earning Objec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Assignmen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ptions for health care organization visits or speaker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spi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sp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ursing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BRF (community-based residential facilit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sisted living fac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erebral palsy care 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ntal health fac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mentia care facility or specialty un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in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habilitation 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me health agenc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04240</wp:posOffset>
                </wp:positionV>
                <wp:extent cx="5326380" cy="177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eb Assign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arning Objec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Assignment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s of Web sites where students can find  informatio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http://www.hospitallink.com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find hospitals in their 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http://www.myziva.net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find nursing homes in their 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http://www.aplaceformom.com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find assisted living facil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http://www.nhpco.org/custom/directory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find hosp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9.5pt;mso-wrap-distance-left:0pt;mso-wrap-distance-right:9pt;mso-wrap-distance-top:0pt;mso-wrap-distance-bottom:0pt;margin-top:71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  <w:gridCol w:w="1440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b Assign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arning Objec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Assignmen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xamples of Web sites where students can find 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http://www.hospitallink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o find hospitals in their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http://www.myziva.net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o find nursing homes in their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http://www.aplaceformom.com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o find assisted living fac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http://www.nhpco.org/custom/directory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to find hosp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spitallink.com/" TargetMode="External"/><Relationship Id="rId3" Type="http://schemas.openxmlformats.org/officeDocument/2006/relationships/hyperlink" Target="http://www.myziva.net/" TargetMode="External"/><Relationship Id="rId4" Type="http://schemas.openxmlformats.org/officeDocument/2006/relationships/hyperlink" Target="http://www.aplaceformom.com/" TargetMode="External"/><Relationship Id="rId5" Type="http://schemas.openxmlformats.org/officeDocument/2006/relationships/hyperlink" Target="http://www.nhpco.org/custom/directory/" TargetMode="External"/><Relationship Id="rId6" Type="http://schemas.openxmlformats.org/officeDocument/2006/relationships/hyperlink" Target="http://www.hospitallink.com/" TargetMode="External"/><Relationship Id="rId7" Type="http://schemas.openxmlformats.org/officeDocument/2006/relationships/hyperlink" Target="http://www.myziva.net/" TargetMode="External"/><Relationship Id="rId8" Type="http://schemas.openxmlformats.org/officeDocument/2006/relationships/hyperlink" Target="http://www.aplaceformom.com/" TargetMode="External"/><Relationship Id="rId9" Type="http://schemas.openxmlformats.org/officeDocument/2006/relationships/hyperlink" Target="http://www.nhpco.org/custom/directory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09:00Z</dcterms:created>
  <dc:creator>judith swan</dc:creator>
  <dc:description/>
  <dc:language>en-US</dc:language>
  <cp:lastModifiedBy>Impelsys</cp:lastModifiedBy>
  <dcterms:modified xsi:type="dcterms:W3CDTF">2010-09-03T10:40:00Z</dcterms:modified>
  <cp:revision>11</cp:revision>
  <dc:subject/>
  <dc:title>Suggested Answers for Assignments</dc:title>
</cp:coreProperties>
</file>