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sz w:val="24"/>
          <w:szCs w:val="24"/>
        </w:rPr>
        <w:t>Out of Many: A History of the American People, 7e</w:t>
      </w:r>
      <w:r>
        <w:rPr>
          <w:rFonts w:cs="Times New Roman" w:ascii="Times New Roman" w:hAnsi="Times New Roman"/>
          <w:b/>
          <w:color w:val="000000"/>
          <w:sz w:val="24"/>
          <w:szCs w:val="24"/>
        </w:rPr>
        <w:t xml:space="preserve"> (Faragher, et al.)</w:t>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t>Chapter 1 A Continent of Villages to 1500</w:t>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Which one of the following is NOT true of the community of Cahokia on the Mississippi?</w:t>
      </w:r>
    </w:p>
    <w:p>
      <w:pPr>
        <w:pStyle w:val="NormalText"/>
        <w:keepLines/>
        <w:rPr>
          <w:rFonts w:ascii="Times New Roman" w:hAnsi="Times New Roman" w:cs="Times New Roman"/>
          <w:color w:val="000000"/>
          <w:sz w:val="24"/>
          <w:szCs w:val="24"/>
        </w:rPr>
      </w:pPr>
      <w:r>
        <w:rPr>
          <w:rFonts w:cs="Times New Roman" w:ascii="Times New Roman" w:hAnsi="Times New Roman"/>
          <w:color w:val="000000"/>
          <w:sz w:val="24"/>
          <w:szCs w:val="24"/>
        </w:rPr>
        <w:t>A) It was the most populated urban complex north of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tensive farming supported the urban popul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hokia had been abandoned by the 14th centu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ritten records of the nobility have survi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pPr>
      <w:r>
        <w:rPr>
          <w:rFonts w:cs="Times New Roman" w:ascii="Times New Roman" w:hAnsi="Times New Roman"/>
          <w:color w:val="000000"/>
          <w:sz w:val="24"/>
          <w:szCs w:val="24"/>
        </w:rPr>
        <w:t>Topic: American Communities: Cahok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Who first referred to Native Americans as “Indi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hn Elio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hristopher Columbu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ohn Smi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oseph de Acost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pPr>
      <w:r>
        <w:rPr>
          <w:rFonts w:cs="Times New Roman" w:ascii="Times New Roman" w:hAnsi="Times New Roman"/>
          <w:color w:val="000000"/>
          <w:sz w:val="24"/>
          <w:szCs w:val="24"/>
        </w:rPr>
        <w:t>Topic: The First American Sett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Peoples practicing “forest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ied on intensive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unted and gathered available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d a precarious life and often star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inly lived in deser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The Clovis culture gets its name from what discovery near Clovis, N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istinctive stone blades and lance poi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keleton of Kennewick M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uge burial mo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pper imported from the Great Lak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pPr>
      <w:r>
        <w:rPr>
          <w:rFonts w:cs="Times New Roman" w:ascii="Times New Roman" w:hAnsi="Times New Roman"/>
          <w:color w:val="000000"/>
          <w:sz w:val="24"/>
          <w:szCs w:val="24"/>
        </w:rPr>
        <w:t>Topic: The Clovis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Over time, Indian communities in North America typic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mained socially and communally primit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eared the gods and refused to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d little knowledge of even the simplest forms of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nstrated increasing levels of complex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Increasing Social Complex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Beringia refers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land bridge between Asia and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laciers along the Alaskan co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bined land mass of Asia and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Russian region of the Bering Stra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According to the Asian migration hypothesis, the group(s) that migrated about 5,000 years ago were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nupiats and Ale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hok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hapasc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lsom hunt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The Desert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s one of the first settled North American peo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grated seasonally in search of ga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disappeared after being unable to adapt to changes in the environm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lied on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rchaeologists’ discovery of the remains of 200 bison at one site in Colorado suggests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rchaic hunters had developed considerable social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dian weapons were superior to those of later Europ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n did all the work in the Folsom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e are many native practices that modern archaeologists cannot underst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ich one of the following is NOT a distinctive feature of Archaic Indian forest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unting and gathering for subsist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nvironmentally-threatening use of forest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munity populations grew during the later archaic perio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ivision of work according to gen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Farming first developed in what area of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 Bas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eat Pl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ighlands of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sert of Arizo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color w:val="000000"/>
          <w:sz w:val="24"/>
          <w:szCs w:val="24"/>
        </w:rPr>
        <w:t>Topic: Origins in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Staple crop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veloped in China and spread to the rest of the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veloped independently in several areas of the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ad little impact on social lif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remained isolated at its point of ori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color w:val="000000"/>
          <w:sz w:val="24"/>
          <w:szCs w:val="24"/>
        </w:rPr>
        <w:t>Topic: The Development of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A consequence of Native Americans’ increasing reliance on agriculture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decrease in the need for military fo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new division of labor and, ultimately, the emergence of cla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creased reliance on weather patte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igher levels of dise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1–12</w:t>
      </w:r>
    </w:p>
    <w:p>
      <w:pPr>
        <w:pStyle w:val="NormalText"/>
        <w:rPr/>
      </w:pPr>
      <w:r>
        <w:rPr>
          <w:rFonts w:cs="Times New Roman" w:ascii="Times New Roman" w:hAnsi="Times New Roman"/>
          <w:color w:val="000000"/>
          <w:sz w:val="24"/>
          <w:szCs w:val="24"/>
        </w:rPr>
        <w:t>Topic: Origins in Mexico</w:t>
      </w:r>
    </w:p>
    <w:p>
      <w:pPr>
        <w:pStyle w:val="NormalText"/>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Which one of the following was NOT the location of a complex urban civilization supported by highly productive farming at around the first millennium C.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Yucatan Peninsul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Valley of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eutian Is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other parts of Mesoameric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Origins in Mexico</w:t>
      </w:r>
    </w:p>
    <w:p>
      <w:pPr>
        <w:pStyle w:val="NormalText"/>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The development of Teotihuacan illustrates which of the follow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growing complexity of Mesoamerican cul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ative Americans’ inability to adapt to environmental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impact of mass population migrations on the Great Basin</w:t>
      </w:r>
    </w:p>
    <w:p>
      <w:pPr>
        <w:pStyle w:val="NormalText"/>
        <w:rPr/>
      </w:pPr>
      <w:r>
        <w:rPr>
          <w:rFonts w:cs="Times New Roman" w:ascii="Times New Roman" w:hAnsi="Times New Roman"/>
          <w:color w:val="000000"/>
          <w:sz w:val="24"/>
          <w:szCs w:val="24"/>
        </w:rPr>
        <w:t>D) native cultures becoming less sophisticated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Origins in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Which one of the following is NOT true of the increasing social complexity of Indian farming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amilies grouping into clans for social, political, or ritual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lans grouping into a tribe with councils of lea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eparate social groupings of men and wome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rivate ownership of land and other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Increasing Social Complex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Which of the following Mesoamerican cultures developed LAST?</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Aztec</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May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Teotihua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ultures developed simultaneous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Origins in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Adoption of farming might be considered an extension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re egalitarian socie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rchaic forest efficienc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environmental adapt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lling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color w:val="000000"/>
          <w:sz w:val="24"/>
          <w:szCs w:val="24"/>
        </w:rPr>
        <w:t>Topic: The Resisted Revol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9) The decline of the Anasazi culture was initially trigger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opulation press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ttacks by neighboring peopl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imate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ternal warf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The Anasaz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During the first millennium BCE, what culture developed in the arid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ohoka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koaqui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rawa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Pima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3–14</w:t>
      </w:r>
    </w:p>
    <w:p>
      <w:pPr>
        <w:pStyle w:val="NormalText"/>
        <w:rPr/>
      </w:pPr>
      <w:r>
        <w:rPr>
          <w:rFonts w:cs="Times New Roman" w:ascii="Times New Roman" w:hAnsi="Times New Roman"/>
          <w:color w:val="000000"/>
          <w:sz w:val="24"/>
          <w:szCs w:val="24"/>
        </w:rPr>
        <w:t>Topic: Farmers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A major achievement of the Hohokams invol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building of communities of cliff dwelling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evelopment of the first system of irrigation i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importation of grains like maize into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development of crops that needed no wa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Farmers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oodland people developed complex earthwor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fter they adopted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fore they adopted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fter coming into contact with the Azte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fter the arrival of Europe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pPr>
      <w:r>
        <w:rPr>
          <w:rFonts w:cs="Times New Roman" w:ascii="Times New Roman" w:hAnsi="Times New Roman"/>
          <w:color w:val="000000"/>
          <w:sz w:val="24"/>
          <w:szCs w:val="24"/>
        </w:rPr>
        <w:t>Topic: Farmers of the Eastern Wood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Increased violence in Mississippian cultures was most likely a result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religious conflic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pid environmental 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mpetition for resour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ew migrations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The Politics of Warfare and Viol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Which one of the following is NOT a description of Anasazi commun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ulti-storied apartment complexes with central plaz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kivas for community religious ceremon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rge animal effigy earth mo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y were affected by 13th century drough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The Anasaz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Eastern Woodland tribes subsist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athering, hunting, and limited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raids on neighboring vill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shing and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ry farming and small game hu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Farmers of the Eastern Wood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The Mississippian culture arose after the collapse of what cultur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Aztec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Hopewell</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Pueblo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D) May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rchaeologists have discovered that a central feature of the Hopewellian culture was:</w:t>
      </w:r>
    </w:p>
    <w:p>
      <w:pPr>
        <w:pStyle w:val="NormalText"/>
        <w:rPr/>
      </w:pPr>
      <w:r>
        <w:rPr>
          <w:rFonts w:cs="Times New Roman" w:ascii="Times New Roman" w:hAnsi="Times New Roman"/>
          <w:color w:val="000000"/>
          <w:sz w:val="24"/>
          <w:szCs w:val="24"/>
        </w:rPr>
        <w:t xml:space="preserve">A) apartment-like living structures called </w:t>
      </w:r>
      <w:r>
        <w:rPr>
          <w:rFonts w:cs="Times New Roman" w:ascii="Times New Roman" w:hAnsi="Times New Roman"/>
          <w:i/>
          <w:color w:val="000000"/>
          <w:sz w:val="24"/>
          <w:szCs w:val="24"/>
        </w:rPr>
        <w:t>pueblos</w:t>
      </w:r>
      <w:r>
        <w:rPr>
          <w:rFonts w:cs="Times New Roman" w:ascii="Times New Roman" w:hAnsi="Times New Roman"/>
          <w:color w:val="000000"/>
          <w:sz w:val="24"/>
          <w:szCs w:val="24"/>
        </w:rPr>
        <w: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imple religious rituals and burial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ity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 elaborate trade network throughout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Farmers of the Eastern Wood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ich product is not correctly paired with its region of orig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flint: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obsidian: Rocky Mount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pper: Great Lak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ca: Appalach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Farmers of the Eastern Wood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From studying surviving pre-Columbian works of art, histor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have a clear picture of Indian religious belief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ee no evidence of emo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an only speculate about their mean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an translate written Mississippian docu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color w:val="000000"/>
          <w:sz w:val="24"/>
          <w:szCs w:val="24"/>
        </w:rPr>
        <w:t>Topic: The Politics of Violence and Warf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Which one of the following does NOT apply to the Mississippian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ity-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ize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ound-build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emocratic social ord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1) With what culture did the Hohokam share many tra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esoameri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pew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thapas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lov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Farmers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2) Why might native communities have resisted shifting to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gnorance about plants and cul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farming offered few advantages in some a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erchant clans preventing their workers from adopting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rming took so little work that it promoted lazines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color w:val="000000"/>
          <w:sz w:val="24"/>
          <w:szCs w:val="24"/>
        </w:rPr>
        <w:t>Topic: The Resisted Revol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3) The largest Indian population centers could be found amo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rchaic peoples of the interi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ishing communities of the Pacific Nor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hunters and gatherers of the Great Pl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farming districts of the South, the Southwest, and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Population of India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4) Desert farmers like the Pima and Yum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exported high quality flint ho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ere highly communal apartment dwel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ere the first to plow using animals.</w:t>
      </w:r>
    </w:p>
    <w:p>
      <w:pPr>
        <w:pStyle w:val="NormalText"/>
        <w:rPr/>
      </w:pPr>
      <w:r>
        <w:rPr>
          <w:rFonts w:cs="Times New Roman" w:ascii="Times New Roman" w:hAnsi="Times New Roman"/>
          <w:color w:val="000000"/>
          <w:sz w:val="24"/>
          <w:szCs w:val="24"/>
        </w:rPr>
        <w:t xml:space="preserve">D) lived in dispersed settlements called </w:t>
      </w:r>
      <w:r>
        <w:rPr>
          <w:rFonts w:cs="Times New Roman" w:ascii="Times New Roman" w:hAnsi="Times New Roman"/>
          <w:i/>
          <w:color w:val="000000"/>
          <w:sz w:val="24"/>
          <w:szCs w:val="24"/>
        </w:rPr>
        <w:t>rancherias</w:t>
      </w:r>
      <w:r>
        <w:rPr>
          <w:rFonts w:cs="Times New Roman" w:ascii="Times New Roman" w:hAnsi="Times New Roman"/>
          <w:color w:val="000000"/>
          <w:sz w:val="24"/>
          <w:szCs w:val="24"/>
        </w:rPr>
        <w: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pPr>
      <w:r>
        <w:rPr>
          <w:rFonts w:cs="Times New Roman" w:ascii="Times New Roman" w:hAnsi="Times New Roman"/>
          <w:color w:val="000000"/>
          <w:sz w:val="24"/>
          <w:szCs w:val="24"/>
        </w:rPr>
        <w:t>Topic: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5) The oldest continuously occupied town(s) in the United States are home to th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Cherokee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Pueblo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Apach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vajo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pPr>
      <w:r>
        <w:rPr>
          <w:rFonts w:cs="Times New Roman" w:ascii="Times New Roman" w:hAnsi="Times New Roman"/>
          <w:color w:val="000000"/>
          <w:sz w:val="24"/>
          <w:szCs w:val="24"/>
        </w:rPr>
        <w:t>Topic: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6) On the eve of European colonization, remaining Mississippian cultures in the South included th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Pima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Apache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Mima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tche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color w:val="000000"/>
          <w:sz w:val="24"/>
          <w:szCs w:val="24"/>
        </w:rPr>
        <w:t>Topic: The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7) Historians believe the Iroquois Confederacy was probably founded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trol the violence that characterized the existence of the five Iroquois n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efend against economic chan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ght the European invasion of Iroquois 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ntrol Iroquois trade with the French in Canad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8) The Iroquois were unusual among Native American cultures because their society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triline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triarch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cifi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t dependent on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was NOT one of the Five Nations that made up the Iroquois Confederacy?</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Mohawk</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Huron</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Cayug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ene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0) The predominant language group in New England wa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Algonquin.</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Iroquoian.</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Athapas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u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1) After the collapse of Cahokia, the main area where the Mississippian culture persisted was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cific Nor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Sou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color w:val="000000"/>
          <w:sz w:val="24"/>
          <w:szCs w:val="24"/>
        </w:rPr>
        <w:t>Topic: The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2) Which one of the following has the LEAST in common with the other thr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large mamm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ering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leistoce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rthern Fli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pPr>
      <w:r>
        <w:rPr>
          <w:rFonts w:cs="Times New Roman" w:ascii="Times New Roman" w:hAnsi="Times New Roman"/>
          <w:color w:val="000000"/>
          <w:sz w:val="24"/>
          <w:szCs w:val="24"/>
        </w:rPr>
        <w:t>Topic: Migration from Asia</w:t>
      </w:r>
    </w:p>
    <w:p>
      <w:pPr>
        <w:pStyle w:val="NormalText"/>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3) According to the migration hypothesis, ancestors of Native Americans came from:</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Afric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Israel.</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Northern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4) The Monte Verde culture in Chile is evidence of the importance of:</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igration along the Pacific Coast “highwa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pread of Mississippian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ztec cultural influ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arming in pre-Columbia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5) Folsom technology was a refinement of what 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lan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pewe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lov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eotihua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6) The standard hypothesis that migrations from Asia to North America began around 13,000 BCE has been challenged by the discovery of what sit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Monte Verd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Cahoki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Teotihua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lso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pPr>
      <w:r>
        <w:rPr>
          <w:rFonts w:cs="Times New Roman" w:ascii="Times New Roman" w:hAnsi="Times New Roman"/>
          <w:color w:val="000000"/>
          <w:sz w:val="24"/>
          <w:szCs w:val="24"/>
        </w:rPr>
        <w:t>Topic: Migrations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7) Archaeologists identify at least how many distinct migration events in populating the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tw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r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ou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8) Cultivation of maize began in:</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A) Asi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Africa.</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Meso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urop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color w:val="000000"/>
          <w:sz w:val="24"/>
          <w:szCs w:val="24"/>
        </w:rPr>
        <w:t>Topic: The Development of Farm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9) The primary function of a ruling council in a farming community was 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nduct warfare against other trib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divide property among the cl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ppease the g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supervise the economy.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Increasing Social Complex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0) The “Desert Culture” was characterized by reliance 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ison hun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mall game and plant forag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tensive maize cultiv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fish and sea mammal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1) Which one of the following best describes a kiv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urial mound of Hopewell mortuary cul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hokam ball-playing court with surrounding religious platform mou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ueblo impersonations of ancestral, sacred spiri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nasazi subterranean religious cen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3–1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Farmers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2) Teotihuacan is significant because it illustr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absorption of neighboring peoples by the Aztec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ise of the city-state in Meso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arliest stable and prosperous settlement known to archaeologis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sophisticated urban civil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color w:val="000000"/>
          <w:sz w:val="24"/>
          <w:szCs w:val="24"/>
        </w:rPr>
        <w:t>Topic: Origins in Mexic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3) Pueblo Bonito is to the Anasazi as Cahokia is to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Hohokam.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Hopi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gonqu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ssissippia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3–14</w:t>
      </w:r>
    </w:p>
    <w:p>
      <w:pPr>
        <w:pStyle w:val="NormalText"/>
        <w:rPr/>
      </w:pPr>
      <w:r>
        <w:rPr>
          <w:rFonts w:cs="Times New Roman" w:ascii="Times New Roman" w:hAnsi="Times New Roman"/>
          <w:color w:val="000000"/>
          <w:sz w:val="24"/>
          <w:szCs w:val="24"/>
        </w:rPr>
        <w:t>Topic: Farming in Early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4) One commonality between the Creek, Chickasaw, and Choctaws was a/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ultural pattern of confederac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riarchal patronage syst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atrilineal system of reckoning desc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laborate system of class, priests, and monarc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pPr>
      <w:r>
        <w:rPr>
          <w:rFonts w:cs="Times New Roman" w:ascii="Times New Roman" w:hAnsi="Times New Roman"/>
          <w:color w:val="000000"/>
          <w:sz w:val="24"/>
          <w:szCs w:val="24"/>
        </w:rPr>
        <w:t>Topic: The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5) Someone sent to negotiate with the Five Nations would be meeting wi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hawks, Oneidas, Onodagsa, Cayugas, and Sene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imacs, Crees, Montagnais, Ojibwas, and Hur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urons, Mohawks, Creeks, Natchez and Aleu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hoctaws, Chickasaws, Creeks, Cherokees, Natche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6) When the Spanish arrived, the Four Corners area was occupied by th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A) Inuit. </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B) Iroquois.</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C) Pueblo.</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D) Anasaz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The Anasaz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7) The Cherokee, Iroquois, and Algonquian had this in comm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atrilineal desc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longhou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nfederacy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patrilineal desc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Balloon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color w:val="000000"/>
          <w:sz w:val="24"/>
          <w:szCs w:val="24"/>
        </w:rPr>
        <w:t>Topic: The South and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8) 1200 CE marks the high point of these two cultu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ississippian and Anasaz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ohokam and Ade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roquois and Algonqui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pis and Navah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pPr>
      <w:r>
        <w:rPr>
          <w:rFonts w:cs="Times New Roman" w:ascii="Times New Roman" w:hAnsi="Times New Roman"/>
          <w:color w:val="000000"/>
          <w:sz w:val="24"/>
          <w:szCs w:val="24"/>
        </w:rPr>
        <w:t>Topic: Farming in Early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9) The Poverty Point site in Louisiana demonstrates tha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omplex social organizations did not depend on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atrilineal societies were usually more successful than patriline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Mississippian culture persisted until the arrival of the Spanis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ison disappeared from North America at the end of the Ice A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Farmers of the Eastern Wood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0) Athapascan migrations to America began in 5000 B.C.E. They arrived in the Southwest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50 B.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500 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000 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300 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color w:val="000000"/>
          <w:sz w:val="24"/>
          <w:szCs w:val="24"/>
        </w:rPr>
        <w:t>Topic: The Anasaz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1) The population of the precolonial Americ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s impossible to estimate with any confide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varied greatly by reg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as uniformly distributed across the contin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as greatest in the Arctic and Great Bas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color w:val="000000"/>
          <w:sz w:val="24"/>
          <w:szCs w:val="24"/>
        </w:rPr>
        <w:t>Topic: The Population of India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2) In what area of North America were the largest populations of non-agricultural Indians concentr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California and the Pacific Nor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eat Bas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ew Eng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esoamerica and the Caribbe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Page Ref: 17Topic: The Population of India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3) Pimas and Pueblos were found in this region in 15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Southwes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Great Bas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or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reat Pl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7–19</w:t>
      </w:r>
    </w:p>
    <w:p>
      <w:pPr>
        <w:pStyle w:val="NormalText"/>
        <w:rPr/>
      </w:pPr>
      <w:r>
        <w:rPr>
          <w:rFonts w:cs="Times New Roman" w:ascii="Times New Roman" w:hAnsi="Times New Roman"/>
          <w:color w:val="000000"/>
          <w:sz w:val="24"/>
          <w:szCs w:val="24"/>
        </w:rPr>
        <w:t>Topic: The Southwest</w:t>
      </w:r>
    </w:p>
    <w:p>
      <w:pPr>
        <w:pStyle w:val="NormalText"/>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4) Which one of the following was NOT an Indian group found in the South on the eve of colo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Choctaw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B) Caddo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atchez</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de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20–21</w:t>
      </w:r>
    </w:p>
    <w:p>
      <w:pPr>
        <w:pStyle w:val="NormalText"/>
        <w:rPr/>
      </w:pPr>
      <w:r>
        <w:rPr>
          <w:rFonts w:cs="Times New Roman" w:ascii="Times New Roman" w:hAnsi="Times New Roman"/>
          <w:color w:val="000000"/>
          <w:sz w:val="24"/>
          <w:szCs w:val="24"/>
        </w:rPr>
        <w:t>Topic: The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5) The two prominent language families of the Northeast on the eve of colonization were the:</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A) Iroquoian and Algonquian. </w:t>
      </w:r>
    </w:p>
    <w:p>
      <w:pPr>
        <w:pStyle w:val="NormalText"/>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 xml:space="preserve">B) Pueblo and Athapasca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Hopewell and Aden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ssissippian and Cheroke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22–23</w:t>
      </w:r>
    </w:p>
    <w:p>
      <w:pPr>
        <w:pStyle w:val="NormalText"/>
        <w:rPr/>
      </w:pPr>
      <w:r>
        <w:rPr>
          <w:rFonts w:cs="Times New Roman" w:ascii="Times New Roman" w:hAnsi="Times New Roman"/>
          <w:color w:val="000000"/>
          <w:sz w:val="24"/>
          <w:szCs w:val="24"/>
        </w:rPr>
        <w:t>Topic: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6) Which one of the following describes the correct chronological order of these events?</w:t>
      </w:r>
    </w:p>
    <w:p>
      <w:pPr>
        <w:pStyle w:val="NormalText"/>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t>(1) Hopewell</w:t>
        <w:tab/>
        <w:t>(3) Iroquois confederacy</w:t>
      </w:r>
    </w:p>
    <w:p>
      <w:pPr>
        <w:pStyle w:val="NormalText"/>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t>(2) Clovis</w:t>
        <w:tab/>
        <w:t>(4) high point of Anasazi and Mississippi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 2, 3, 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 4, 2,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 2, 3, 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2, 1, 4, 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BalloonText"/>
        <w:rPr>
          <w:rFonts w:ascii="Times New Roman" w:hAnsi="Times New Roman" w:cs="Times New Roman"/>
          <w:sz w:val="24"/>
          <w:szCs w:val="24"/>
        </w:rPr>
      </w:pPr>
      <w:r>
        <w:rPr>
          <w:rFonts w:cs="Times New Roman" w:ascii="Times New Roman" w:hAnsi="Times New Roman"/>
          <w:sz w:val="24"/>
          <w:szCs w:val="24"/>
        </w:rPr>
        <w:t>Page Ref: Chapter-wide</w:t>
      </w:r>
    </w:p>
    <w:p>
      <w:pPr>
        <w:pStyle w:val="NormalText"/>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7) The Folsom and Clovis cultures are both mainly identified by thei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ne blades and lance poi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otter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anguag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gricultural pract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7, 9</w:t>
      </w:r>
    </w:p>
    <w:p>
      <w:pPr>
        <w:pStyle w:val="NormalText"/>
        <w:rPr/>
      </w:pPr>
      <w:r>
        <w:rPr>
          <w:rFonts w:cs="Times New Roman" w:ascii="Times New Roman" w:hAnsi="Times New Roman"/>
          <w:color w:val="000000"/>
          <w:sz w:val="24"/>
          <w:szCs w:val="24"/>
        </w:rPr>
        <w:t>Topic: The First American Settl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8) The Mogollon culture w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rived from Teotihuac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first farming culture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entered on massive earth mo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 confederation of previously hostile trib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color w:val="000000"/>
          <w:sz w:val="24"/>
          <w:szCs w:val="24"/>
        </w:rPr>
        <w:t>Topic: Farmers of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9) Beringia refers to th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est of the Indian wars prior to 10,000 B.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arlier land connection between Asia and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first settled group of Indians in the Yukon Bas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arliest evidence of human habitation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0) Which one of the following North American regions had the lowest population density in 15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Great Plai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liforn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ou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D) Northwest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Balloon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pPr>
      <w:r>
        <w:rPr>
          <w:rFonts w:cs="Times New Roman" w:ascii="Times New Roman" w:hAnsi="Times New Roman"/>
          <w:color w:val="000000"/>
          <w:sz w:val="24"/>
          <w:szCs w:val="24"/>
        </w:rPr>
        <w:t>Topic: The Population of Indian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1) Before 1492, trade among Indian cultural area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as rare and limi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was common and extensi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only operated over short distan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as left no traces in grave goo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Balloon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color w:val="000000"/>
          <w:sz w:val="24"/>
          <w:szCs w:val="24"/>
        </w:rPr>
        <w:t>Topic: Farmers of the Eastern Woodla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Fac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2) A weapon continually associated with Native Americans is the bow and arrow. Discuss the actual development and chronology of this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3) What is forest efficiency and how did it affect community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Farming in Early North Americ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4) Compare and contrast the respective concepts “family” and “c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Increasing Social Complex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5) How did both settled and nomadic Indians affect each other in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6) What do Clovis, Folsom, and Plano have in common and how did this affect the development of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7) List the basic elements of the migration hypothesis as developed by early Spanish observ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8) Why did some native societies resist adopting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Resisted Revolu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9) What do the monumental earth works at Cahokia suggest about the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0) Looking at the Indian societies of North America at the time of European exploration, discuss the factors that seemed most important in promoting the trend toward settled existence and complex social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ultural Regions of North America on the Eve of Colo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81) How did the environment of many regions of North America affect the community development of American India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2) Compare the ways of life of the hunter-gatherer and the farmer. Was the transition from hunting to farming inev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3) Some anthropologists have argued that the term should be gatherer-hunter instead of hunter-gatherer. Using examples from Chapter 1, explain why they would say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4) Early European visitors to North America tended to view the Indians as barbarians and savages and beneath the Europeans in terms of lifestyle, culture, and social organization. What evidence can you present to counter this 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5) The title of this chapter is “A Continent of Villages.” Describe the diversity of Native American life using a variety of examples from this chap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6) Using either the Anasazi/Mississippian or the Iroquois/Algonquian, compare and describe their attitudes about community in such areas as sex roles, lines of descent, wealth and property, political structures, religion, and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Anasazis, The Northea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Fonts w:cs="Arial" w:ascii="Arial" w:hAnsi="Arial"/>
        <w:sz w:val="12"/>
        <w:szCs w:val="12"/>
      </w:rPr>
      <w:t>Copyright © 2012 Pearson Education, Inc., Upper Saddle River, NJ 07458.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18:00Z</dcterms:created>
  <dc:creator>JTCC</dc:creator>
  <dc:description/>
  <cp:keywords/>
  <dc:language>en-US</dc:language>
  <cp:lastModifiedBy>uhasaem</cp:lastModifiedBy>
  <dcterms:modified xsi:type="dcterms:W3CDTF">2011-03-29T14:26:00Z</dcterms:modified>
  <cp:revision>8</cp:revision>
  <dc:subject>Chapter 1</dc:subject>
  <dc:title>Out of Many: A History of the American People, 6e AP (Faragher, et al.)</dc:title>
</cp:coreProperties>
</file>