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color w:val="000000"/>
          <w:sz w:val="24"/>
          <w:szCs w:val="24"/>
        </w:rPr>
        <w:t>Out of Many: A History of the American People, 7e</w:t>
      </w:r>
      <w:r>
        <w:rPr>
          <w:rFonts w:cs="Times New Roman" w:ascii="Times New Roman" w:hAnsi="Times New Roman"/>
          <w:b/>
          <w:color w:val="000000"/>
          <w:sz w:val="24"/>
          <w:szCs w:val="24"/>
        </w:rPr>
        <w:t xml:space="preserve"> (Faragher, et al.)</w:t>
      </w:r>
    </w:p>
    <w:p>
      <w:pPr>
        <w:pStyle w:val="NormalText"/>
        <w:rPr>
          <w:rFonts w:ascii="Times New Roman" w:hAnsi="Times New Roman" w:cs="Times New Roman"/>
          <w:b/>
          <w:b/>
          <w:color w:val="000000"/>
          <w:sz w:val="24"/>
          <w:szCs w:val="24"/>
        </w:rPr>
      </w:pPr>
      <w:r>
        <w:rPr>
          <w:rFonts w:cs="Times New Roman" w:ascii="Times New Roman" w:hAnsi="Times New Roman"/>
          <w:b/>
          <w:color w:val="000000"/>
          <w:sz w:val="24"/>
          <w:szCs w:val="24"/>
        </w:rPr>
        <w:t>Chapter 2 When Worlds Collide, 1492–1590</w:t>
      </w:r>
    </w:p>
    <w:p>
      <w:pPr>
        <w:pStyle w:val="Normal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 Chief Wingina saw the early Roanoke colonists as: </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 potential allies to increase his power.</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B) certain military enemies.</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C) protectors of the Grand Banks from the Iroquois.</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D) useful trading partners.</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American Comm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2) The encounter between English colonists and Native Americans at Roanoke suggest that the English and Natives:</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 easily understood each others’ viewpoints.</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B) had very different concepts of community.</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C) shared ideas about property and possessions.</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D) were completely unable to communicate with each other.</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28</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Topic: American Communities</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3) John White and Thomas Harriot believed that an English colony in Virginia should be based on:</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 ruthless military conquest.</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B) enslavement of the Indians.</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C) mutual understanding and cooperation.</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D) wiping out the Indians to create living space for Europeans.</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28</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Topic: American Communities</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4) A primary cause of the tripling of Western Europe’s population between the eleventh and fourteenth centuries was:</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 the absence of any extended periods of warfare during those centuries.</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B) the improved quality of life that resulted from contact with civilization to the East.</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C) migration from the Orient.</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D) greatly increased agricultural productivity and the increased food supply that resul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r>
        <w:br w:type="page"/>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5) Many new technologies and most of Europe’s trade with Asia in the late Middle Ages came to Europe through:</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 Italian trading cities such as Venice and Genoa.</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 xml:space="preserve">B) long distance sea voyages by English merchants. </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C) African middlemen.</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D) Chinese merchants sailing across the Indian Ocean.</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30</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6) The Renaissance was sparked by:</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 a revival of interest in classical antiquity and its culture.</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B) increased contact with Chinese culture.</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C) new and unique ideas in European culture.</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D) a rejection of human-centered life.</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30</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 xml:space="preserve">Skill: Factual </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keepLines/>
        <w:rPr/>
      </w:pPr>
      <w:r>
        <w:rPr>
          <w:rFonts w:cs="Times New Roman" w:ascii="Times New Roman" w:hAnsi="Times New Roman"/>
          <w:color w:val="000000"/>
          <w:sz w:val="24"/>
          <w:szCs w:val="24"/>
        </w:rPr>
        <w:t>7) The “New Monarchies” of the 1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and 1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enturies grew out of an alliance between the monarchs and:</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 the landed nobility.</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B) the peasantry.</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C) merchants.</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D) the Church.</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31</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The first European nation to send out voyages of exploration down the coast of Africa w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p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g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r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ortug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Which one of the following was NOT a reason that Spanish monarchs Isabel and Ferdinand were more willing than other monarchs to buy Columbus’ p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y were interested in opening trade routes to A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y had completed the Reconquista and were looking for new conque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y wanted to plant Spanish communities in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y witnessed the success of the Portuguese vent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Columbus’ claims about what he would reach by sailing west across the Atlant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ere almost completely wro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roved mainly corr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ere widely accepted by royal advisors across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ere based on previous Spanish and English western voya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The dominant people in the Mexican highlands in 1519 were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olte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ixte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lme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zte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A principal cause of the Spanish success in conquering the Aztecs in the early sixteenth century w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superiority of Spanish a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Spaniards’ ability to take advantage of native peoples’ hostility to Aztec ru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absence of an Aztec military “bureaucracy” which could launch a counteratta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military genius of Hernando Cor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34–3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3) Bartolomé de las Casas was incorrect in arguing tha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st Indian deaths were from war with the Spanis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uropean diseases had little effect on Indi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ain was to blame for the deaths of millions of Indi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ians welcomed and benefited from Spanish ru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The Spanish “secret weapon” in the conquest of the Aztecs and Inca w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irgin soil epidemi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eel swor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ar do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r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The smallpox epidemic that began in the New World in 1518 followed which patter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Spain to the Caribbean to Mexico to the And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exico to the Andes to the Caribbean to Sp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ain to the An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ain to Mexico via the An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Which European element of the Columbian Exchange had the greatest long term impact o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ld world foodstuff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g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obacc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omesticated animals and livesto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Between 1500 and 1600, what was the most valuable American export to Europe?</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 sugar</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B) tobacco</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C) silv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An important consequence of Coronado’s expedition was tha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pain established agricultural settlements in the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panish cattle herders settled in Colora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ain lost interest in settling the Southwest for fifty ye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oor Spanish peasants were encouraged to settle in the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One hundred years after Columbus’ first voyage to the “New World,” the majority of the population of Spanish America w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hite Europe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ative Americ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fric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of mixed ra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41–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The multiracial Spanish colonial society is best described as a frontier o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clu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xclu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qual opportun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sper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St. Augustine and Fort Caroline represent a collision of these two forces in Florid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Spanish and Timucua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French and Spanish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nglish and Spanis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rench and Timucu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Beginning with the entrance of French fisherman into the North Atlantic, relationships among the French and the Indians were based 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trad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issionary wor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mon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st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Skill: Factu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Which one of the following is NOT true of the effects of French trade on Indian communities in the St. Lawrence Valle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dians became dependent on European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rtribal rivalry increa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pidemic diseases broke out among native popu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ians profited more than the Fren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24) One of the major reasons for social change and the disruption of the English economy in the sixteenth and seventeenth centuries was th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closing of common pasture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ppearance of a Catholic king on the English thr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mpact of the Re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flationary monetary cyc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4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England’s first ventures into the New World were motivated by rivalry with and fear o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r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rtug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l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The most important legacy of the Roanoke expedition w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ritten and pictoral accounts of the area and the Indian peoples t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permanent military beachhead left th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mutually beneficial contacts with the area na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discovery of the tobacco pl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A Watercolor from the First Algonquian-English Encoun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The Spanish monopoly of the New World was broken wi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Vasco da Gama’s voya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French successfully seizing Louisiana in 15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French defeat of the Spanish at St. Augustine in 160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the English defeat of the Spanish Armada in 1588.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The Protestant Reformation was initially sparked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rtin Lu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John Kno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John Calv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enry VII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4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Which one of the following was NOT introduced in Europe from A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spice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omp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gunpow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ron pl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The Reconquista was a struggle between Spanish Christians 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panish Mosle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panish Jew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nglish inv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panish Afric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pPr>
      <w:r>
        <w:rPr>
          <w:rFonts w:cs="Times New Roman" w:ascii="Times New Roman" w:hAnsi="Times New Roman"/>
          <w:color w:val="000000"/>
          <w:sz w:val="24"/>
          <w:szCs w:val="24"/>
        </w:rPr>
        <w:t>Topic: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Columbus and Raleigh had in common a vision o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olonial communit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powerful personal empi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mperial commercial conqu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ristian mis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American Communities and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Which one of the following explains the majority of decline in the Indian population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warfar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declining birthrat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am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w disea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One hundred years after Columbus, the nation whose interest in the new world enraged King Philip II w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g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r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weden.</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D) Portugal.</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Which one of the following was the RESULT of the other thre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hilip II sends the Armada against Eng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enry VIII breaks with the Catholic Chu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lizabeth I takes a moderate approach to relig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rancis Drake attacks the Spanish town of Cadiz.</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4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In De Soto’s exploration of the South in North America, he failed to find another Aztec empire. The peoples he did find we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uebl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Micmac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roquo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ississippi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36) “New Monarchies” developed in Europ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n response to the Reformation. </w:t>
      </w:r>
    </w:p>
    <w:p>
      <w:pPr>
        <w:pStyle w:val="NormalText"/>
        <w:rPr/>
      </w:pPr>
      <w:r>
        <w:rPr>
          <w:rFonts w:cs="Times New Roman" w:ascii="Times New Roman" w:hAnsi="Times New Roman"/>
          <w:color w:val="000000"/>
          <w:sz w:val="24"/>
          <w:szCs w:val="24"/>
        </w:rPr>
        <w:t>B) in the 1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and 1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entu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uring the Crusad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 limit the influence of the merchant cla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Columbus established the first European colony in the Americas 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ispaniol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ub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xic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lorid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Cartier was to the French and ________ as Cabot was to the English and ________.</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 Augustine; Virgin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pe Fear; Florida</w:t>
      </w:r>
    </w:p>
    <w:p>
      <w:pPr>
        <w:pStyle w:val="NormalText"/>
        <w:rPr/>
      </w:pPr>
      <w:r>
        <w:rPr>
          <w:rFonts w:cs="Times New Roman" w:ascii="Times New Roman" w:hAnsi="Times New Roman"/>
          <w:color w:val="000000"/>
          <w:sz w:val="24"/>
          <w:szCs w:val="24"/>
        </w:rPr>
        <w:t>C) St. Lawrence; Newfoundland</w:t>
      </w:r>
    </w:p>
    <w:p>
      <w:pPr>
        <w:pStyle w:val="NormalText"/>
        <w:rPr/>
      </w:pPr>
      <w:r>
        <w:rPr>
          <w:rFonts w:cs="Times New Roman" w:ascii="Times New Roman" w:hAnsi="Times New Roman"/>
          <w:color w:val="000000"/>
          <w:sz w:val="24"/>
          <w:szCs w:val="24"/>
        </w:rPr>
        <w:t>D) Ft. Caroline; Ma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Before colonizing the Americas, England sent soldiers and colonists to subd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re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orth Af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ortug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45–5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Which one of the following has the LEAST in common with the other four?</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 xml:space="preserve">A) Santo Domingo </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 xml:space="preserve">B) Mexico City </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C) Havana</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D) Cibol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Which of these events happened fir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once de Leon lands in Florid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aleigh’s colony is established on Roanoke Is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rtier explores the St. Lawr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John Cabot explores Nova Scotia and Newfound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4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Skill: Factu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Before 1492, Western Europe w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fficially Roman Catholi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fficially Protesta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olerant of many different relig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different to relig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Skill: Factual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43) Under the </w:t>
      </w:r>
      <w:r>
        <w:rPr>
          <w:rFonts w:cs="Times New Roman" w:ascii="Times New Roman" w:hAnsi="Times New Roman"/>
          <w:i/>
          <w:color w:val="000000"/>
          <w:sz w:val="24"/>
          <w:szCs w:val="24"/>
        </w:rPr>
        <w:t>encomienda</w:t>
      </w:r>
      <w:r>
        <w:rPr>
          <w:rFonts w:cs="Times New Roman" w:ascii="Times New Roman" w:hAnsi="Times New Roman"/>
          <w:color w:val="000000"/>
          <w:sz w:val="24"/>
          <w:szCs w:val="24"/>
        </w:rPr>
        <w:t xml:space="preserve"> system, Spanish landlords used the labor o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dian sla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frican sla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panish peasa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aid Indian work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These European events affected New World events. Which choice below gives the correct chronological order of these ev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Start of the Renaiss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Reign of Elizabeth I of Eng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Martin Luther breaks with the Chu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Black Dea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2, 3, 1, 4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4, 3, 2,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4, 1, 3, 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1, 4, 2,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30–31, 43, 45, 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 The Spanish in the Americas,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St. Augustine is the oldest continuously occupied European city in North America dating fr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1516.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1565.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158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158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4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In 1488, Vasco da Gam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scovered South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ounded the southern tip of Af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reached China by wa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on the last battle of the Reconquis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The fifteenth century Western European nations active in overseas exploration shared a/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weak econom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eak monarchial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otestant outloo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tlantic coast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31–3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Which one of the following was NOT a crop exchanged from the New World to the O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or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tato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hea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bacc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49) De Soto’s disastrous expedition into the North American interior was concentrated in th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southwes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St. Lawrence Valle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u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lifornia coastal are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3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Which choice below gives the correct chronological order of these ev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English defeat Armad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Días sails around Af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Luther breaks with Chu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St. Augustine is found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3, 4, 1, 2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2, 3, 4, 1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3, 2, 1, 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1, 2, 4,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32, 43, 44, 4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 The Spanish in the Americas,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By increasing the range of available food crops, in the long term, the Columbian Exchange was beneficial 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f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ll of the ab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37–3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By 1590, John White returns to find this colony g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Ft. Caroline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 August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C) Santo Domingo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oanok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American Comm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53) Which one of the following is NOT a characteristic of Western European countries that launched voyages of explor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unified realm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anding armies and nav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xtensive Atlantic coastli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ittle affected by the Reform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29–3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54) Which one of the following European countries had NOT invaded the Atlantic coastline of North America in the 16</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and 17</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entu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ng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p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r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us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The Spanish explorations into the South and Southwest of North America in the 1530s–1540s were led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rtes and Pizarr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 Soto and Coronad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e Leon and De Narvaez.</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ibault and Avl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40–4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56) How did English economic and social conditions in the 16</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entury affect English expan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What Protestant ideas seemed to encourage economic grow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Why were so many of the earlier explorers from southern European areas like Portugal, Spain, and Ita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Using Manteo and Wanchese as your examples, illustrate Native American reaction to the Englis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American Comm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The Spanish may have failed to find spices in Asia, but they were more than compensated by the discovery of other crops. List and discuss which crops were valuable to tra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 xml:space="preserve">61) Briefly summarize the views of Bartolomé de Las Casas in his </w:t>
      </w:r>
      <w:r>
        <w:rPr>
          <w:rFonts w:cs="Times New Roman" w:ascii="Times New Roman" w:hAnsi="Times New Roman"/>
          <w:i/>
          <w:color w:val="000000"/>
          <w:sz w:val="24"/>
          <w:szCs w:val="24"/>
        </w:rPr>
        <w:t>Destruction of the Indies</w:t>
      </w:r>
      <w:r>
        <w:rPr>
          <w:rFonts w:cs="Times New Roman" w:ascii="Times New Roman" w:hAnsi="Times New Roman"/>
          <w:color w:val="000000"/>
          <w:sz w:val="24"/>
          <w:szCs w:val="24"/>
        </w:rPr>
        <w:t>. Did they change Spanish imperial poli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What were the main elements of the Columbian Exchange between the New and Old Worlds? What were the benefits of this exchange for each region? What were its most negative effe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Discuss the implications of the chapter title “When Worlds Collide” using the viewpoints of various European and Indian leaders detailed in the chap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Chapter-w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Describe and evaluate the effects of the collision of New World and Old on the Indian comm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panish in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Compare the colonies of Fort Caroline and Roanoke in terms of motive, establishment, and outco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American Communities,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Trace the fate of Roanoke and discuss the text authors’ use of it as an example of community vision. Compare Harriot and White to Raleigh in terms of their aims and moti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American Comm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Trace the changes in Europe that account for the differing response of European adventurers and countries to Columbus’s discover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 Northern Explorations and Enco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Explain with specific examples the meaning of the chapter title, “When Worlds Coll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Chapter-w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Compare the villages and agricultural systems of the Europeans to those of the Native Americans in the 1400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Expansion of Europe, Chapter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sectPr>
      <w:footerReference w:type="default" r:id="rId2"/>
      <w:type w:val="nextPage"/>
      <w:pgSz w:w="12240" w:h="15840"/>
      <w:pgMar w:left="1440" w:right="1440" w:gutter="0" w:header="0" w:top="1440" w:footer="720" w:bottom="863"/>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p>
    <w:pPr>
      <w:pStyle w:val="Footer"/>
      <w:jc w:val="center"/>
      <w:rPr/>
    </w:pPr>
    <w:r>
      <w:rPr>
        <w:rFonts w:cs="Arial" w:ascii="Arial" w:hAnsi="Arial"/>
        <w:sz w:val="12"/>
        <w:szCs w:val="12"/>
      </w:rPr>
      <w:t>Copyright © 2012 Pearson Education, Inc., Upper Saddle River, NJ 07458. All rights reserve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1:54:00Z</dcterms:created>
  <dc:creator>JTCC</dc:creator>
  <dc:description/>
  <cp:keywords/>
  <dc:language>en-US</dc:language>
  <cp:lastModifiedBy>uhasaem</cp:lastModifiedBy>
  <dcterms:modified xsi:type="dcterms:W3CDTF">2011-03-29T14:28:00Z</dcterms:modified>
  <cp:revision>12</cp:revision>
  <dc:subject>Chapter 2</dc:subject>
  <dc:title>Out of Many: A History of the American People, 6e AP (Faragher, et al.)</dc:title>
</cp:coreProperties>
</file>