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pter 2</w:t>
        <w:tab/>
        <w:t>Food Safety and Sanita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What type of hazard are pieces of broken glass found in a container of salad dressing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biological hazar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chemical hazar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physical hazar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pest infec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How can you detect if food is contaminated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“off” odour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visible moul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bitter tast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None of the abov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What method is correct for sanitizing food-service dishes and equipment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Washing the items with an approved detergen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craping and spraying with hot water to remove soil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Handwashing in a three-compartment sink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Immersing in 77ºC (170°F) water for 2 minut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After which situation must food handlers wash their hands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fter smoking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After clearing a table of dirty dish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After handling raw food(s)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All of the abov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What is the range of the temperature danger zone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16–49ºC (60–120°F)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4–49ºC (40–120°F)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4–60ºC (40–140°F)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16–60ºC (60–140°F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Which of the following is not a leading cause of food-borne illnesses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putrefactive bacteri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pathogenic bacteri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parasit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fung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What is HAACP a system for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upervising kitchen employee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Maintaining sanitary condition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Standardizing recipe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Controlling the flow of foo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What is salmonella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oxi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intoxica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toxin-mediated infec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infec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What should you immediately do when an infestation of cockroaches occurs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Contact a licensed pest-control operator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Purchase and apply pesticides yourself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Clean and disinfect all exposed surface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Ignore it, as they do not pose a major health hazar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Which of the following is not a potentially hazardous food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cut mel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garlic in oi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custar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dill pick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Which of the following most likely represents a chemical contamination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limy chicke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hair in the soup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shellfish feeding on toxic alga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fermenting yea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Which type of bacteria is not necessarily harmful to humans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vegetativ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passiv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aerob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putrefactiv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Bacteria thrive on which one of the following types of foods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protein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potentially bad item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contaminated item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potentially hazardous item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Under ideal conditions, bacteria can divide every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2–5 minut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5–10 minut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15–30 minut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30–50 minut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In microorganisms, the period of accelerated growth that follows the period of adaptation to new conditions is th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positive phas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growth phas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log phas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lag pha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To prevent pest infestation, foods and supplies must be stored off the floor. What is the recommended distance between the floor and the first shelf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15 cm (6 inches)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30 cm (12inches)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45 cm (18 inches)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>d. 2.5 cm (1 inch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Which of the following is a virus that often enters the food supply chain through shellfish harvested from polluted waters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Hepatitis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Cyclospor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Clostridium perfringen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Escherichia co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>18) What is the temperature and time required to destroy anisakis worms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–18°C (0°F) for 4 day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–20°C (–4°F) for 7 day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58°C (137°F) for 10 second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60°C (140°F) for 10 minut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What is the temperature and time required to destroy mould cells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42°C (108°F) for 2 minut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58°C (137°F) for 10 second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60°C (140°F) for 10 minut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65°C (150°F) for 10 secon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What is the proper procedure for cooling foods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37°C (98.6°F) within 2 hours, then down to 4°C (40°F) within 6 hour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21°C (70°F) within 4 hours, then down to 4°C (40°F) within 2 hour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4°C (40°F) within 8 hour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21°C (70°F) within 2 hours, then down to 4°C (40°F) within 4 hou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) Which of the following microorganisms is likely to produce a toxin-mediated infection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nisakis worm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almonell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cyclospor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E. co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What name is given to disease-causing bacteria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pathogeni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infectiou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vegetativ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putrefactiv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) What is the proper procedure for thawing frozen foods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In the microwave, quickly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In an oven set to 66°C (150°F)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At room temperature, slowly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In a refrigerat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It is recommended that food-service handlers wash their hands for at least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20 second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30 second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40 second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50 secon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) When handwashing in a three-compartment sink, what is the proper procedure for sanitizing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Immerse in 77°C water for a minimum of 2 minute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pray with hot water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Immerse in 60°C water for a minimum of 4 minute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Immerse in 77°C water for a minimum of 4 minut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Most bacteria can be destroyed by exposing them to high temperatures for a sufficient amount of time. What is the minimum recommended temperature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74°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60°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85°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65°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) The period when bacteria grow very little is th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lag phas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log phas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decline phas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negative pha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) The period in which bacteria die at an accelerated rate is th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lag phas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log phas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negative phas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tationary pha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) Semisolid foods must be cooled in a refrigerator in containers no more than ____ cm deep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3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5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8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) Anaerobic bacteria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require oxyge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live and grow without oxyge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can live with or without oxyge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require a low pH environm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) Humans are the primary source of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>a. clostridium perfringen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botulism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streptococcu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lister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) Cooked rice and canned vegetables are most often associated with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almonell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botulism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E. coli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taphylococc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) When tasting foods, us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disposable spoon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the two-spoon metho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finger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plastic glov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) Dishes in food service must b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clea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anitar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steril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disinfect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) Food must be discarded when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held at room temperature over two hour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hot held at 60°C for two hour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frozen below –18°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leftovers are over two days ol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) Reheated foods must reach an internal temperature of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60°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64°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70°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77°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) Frozen foods should be thawed slowly at room temperatu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) Food service workers are the primary cause of food-borne illness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) Bacteria can thrive in an environment that has a low pH, such as lemon jui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) Roasts, ham, and ground beef should all be cooked to an internal temperature of 62°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) Most food-borne illnesses go undiagnosed because the symptoms may not appear for a week or mo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>42) The correct ratio for a sanitizing solution is 15 mL of bleach per 4.5 L of wat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) Side towels are one of the most common causes of cross-contamin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) Facultative bacteria can survive with or without oxyge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) Viruses, such as hepatitis A, can infect any food, not only potentially hazardous food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) Anisakiasis is an illness that could result from consuming sush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) A food worker touching his nose and then touching a food item is an example of direct contamin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) All bacteria, especially putrefactives, are dangerous to huma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) The temperature danger zone is 4–60°C (40–140°F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) Raw seed sprouts are an example of a potentially hazardous foo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) Most toxins can be destroyed at 82°C (180°F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) To clean means to destroy or remove all harmful substanc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) Alkaline foods have a pH value higher than 7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) Freezing of foods can be done to destroy bacter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) All bacteria require air to surviv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) Hepatitis A is often found in improperly pasteurized dairy product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) The temperature of the water in the wash cycle of a dishwasher must be 82°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) Escherichia coli 0157:H7 is known to grow at refrigerator temperatur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>59) Water activity (A</w:t>
      </w:r>
      <w:r>
        <w:rPr>
          <w:rFonts w:cs="Times New Roman" w:ascii="Times New Roman" w:hAnsi="Times New Roman"/>
          <w:sz w:val="24"/>
          <w:vertAlign w:val="subscript"/>
        </w:rPr>
        <w:t>w</w:t>
      </w:r>
      <w:r>
        <w:rPr>
          <w:rFonts w:cs="Times New Roman" w:ascii="Times New Roman" w:hAnsi="Times New Roman"/>
          <w:sz w:val="24"/>
        </w:rPr>
        <w:t>) is the amount of water that bacteria need to surviv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) What does FIFO stand for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first in, first ou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) What is the time-and-temperature principle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Keep foods out of the temperature danger zo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) What food-borne illness is transmitted through milk products and deli meats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lister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) To use products in the order in which they were received is called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stock rotation or FIF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) What virus is spread by food-service workers with poor personal hygiene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Norwalk vir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>65) What is cross-contamination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It is the transfer of biological, chemical, and physical contaminant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>66) What two safe food-handling measures should you take after fabricating whole chickens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They are thorough hand washing and the washing and sanitizing of all objects involved in the food processing, including cutting boards and kniv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>67) What are the three critical control points when preparing beef stock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They are cooling, storing, and reheating the cooked stoc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>68) What are four examples of safe behaviour in a professional kitchen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nswers will vary but should include any personal-safety guidelines listed in the section entitled “Personal Safety.”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>69) What six conditions do bacterial intoxications and infections need in order to thrive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They need food, comfortable temperature, moisture, proper pH, proper atmosphere, and tim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70) Foods in which bacteria can thrive are referred to as </w:t>
      </w:r>
      <w:r>
        <w:rPr>
          <w:rFonts w:cs="Times New Roman" w:ascii="Times New Roman" w:hAnsi="Times New Roman"/>
          <w:sz w:val="24"/>
          <w:u w:val="single"/>
        </w:rPr>
        <w:t>potentially hazardous</w:t>
      </w:r>
      <w:r>
        <w:rPr>
          <w:rFonts w:cs="Times New Roman" w:ascii="Times New Roman" w:hAnsi="Times New Roman"/>
          <w:sz w:val="24"/>
        </w:rPr>
        <w:t xml:space="preserve"> food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71) The acronym HACCP stands for </w:t>
      </w:r>
      <w:r>
        <w:rPr>
          <w:rFonts w:cs="Times New Roman" w:ascii="Times New Roman" w:hAnsi="Times New Roman"/>
          <w:sz w:val="24"/>
          <w:u w:val="single"/>
        </w:rPr>
        <w:t>Hazardous Analysis Critical Control Point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72) Microorganisms cannot generally move on their own. They need to be transported, an event known as </w:t>
      </w:r>
      <w:r>
        <w:rPr>
          <w:rFonts w:cs="Times New Roman" w:ascii="Times New Roman" w:hAnsi="Times New Roman"/>
          <w:sz w:val="24"/>
          <w:u w:val="single"/>
        </w:rPr>
        <w:t>cross-contamin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73) An acceptable sanitizing solution is made by combining </w:t>
      </w:r>
      <w:r>
        <w:rPr>
          <w:rFonts w:cs="Times New Roman" w:ascii="Times New Roman" w:hAnsi="Times New Roman"/>
          <w:sz w:val="24"/>
          <w:u w:val="single"/>
        </w:rPr>
        <w:t>4.5</w:t>
      </w:r>
      <w:r>
        <w:rPr>
          <w:rFonts w:cs="Times New Roman" w:ascii="Times New Roman" w:hAnsi="Times New Roman"/>
          <w:sz w:val="24"/>
        </w:rPr>
        <w:t xml:space="preserve"> litres of lukewarm water with </w:t>
      </w:r>
      <w:r>
        <w:rPr>
          <w:rFonts w:cs="Times New Roman" w:ascii="Times New Roman" w:hAnsi="Times New Roman"/>
          <w:sz w:val="24"/>
          <w:u w:val="single"/>
        </w:rPr>
        <w:t xml:space="preserve">15 </w:t>
      </w:r>
      <w:r>
        <w:rPr>
          <w:rFonts w:cs="Times New Roman" w:ascii="Times New Roman" w:hAnsi="Times New Roman"/>
          <w:sz w:val="24"/>
        </w:rPr>
        <w:t xml:space="preserve">millilitres of </w:t>
      </w:r>
      <w:r>
        <w:rPr>
          <w:rFonts w:cs="Times New Roman" w:ascii="Times New Roman" w:hAnsi="Times New Roman"/>
          <w:sz w:val="24"/>
          <w:u w:val="single"/>
        </w:rPr>
        <w:t>chlorine bleach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74) In general, prepared foods must be kept below </w:t>
      </w:r>
      <w:r>
        <w:rPr>
          <w:rFonts w:cs="Times New Roman" w:ascii="Times New Roman" w:hAnsi="Times New Roman"/>
          <w:sz w:val="24"/>
          <w:u w:val="single"/>
        </w:rPr>
        <w:t>4°C</w:t>
      </w:r>
      <w:r>
        <w:rPr>
          <w:rFonts w:cs="Times New Roman" w:ascii="Times New Roman" w:hAnsi="Times New Roman"/>
          <w:sz w:val="24"/>
        </w:rPr>
        <w:t xml:space="preserve"> or above </w:t>
      </w:r>
      <w:r>
        <w:rPr>
          <w:rFonts w:cs="Times New Roman" w:ascii="Times New Roman" w:hAnsi="Times New Roman"/>
          <w:sz w:val="24"/>
          <w:u w:val="single"/>
        </w:rPr>
        <w:t>60°C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75) Bacteria can be classified by their shape: rods have a </w:t>
      </w:r>
      <w:r>
        <w:rPr>
          <w:rFonts w:cs="Times New Roman" w:ascii="Times New Roman" w:hAnsi="Times New Roman"/>
          <w:sz w:val="24"/>
          <w:u w:val="single"/>
        </w:rPr>
        <w:t>tubular</w:t>
      </w:r>
      <w:r>
        <w:rPr>
          <w:rFonts w:cs="Times New Roman" w:ascii="Times New Roman" w:hAnsi="Times New Roman"/>
          <w:sz w:val="24"/>
        </w:rPr>
        <w:t xml:space="preserve"> shape, cocci are </w:t>
      </w:r>
      <w:r>
        <w:rPr>
          <w:rFonts w:cs="Times New Roman" w:ascii="Times New Roman" w:hAnsi="Times New Roman"/>
          <w:sz w:val="24"/>
          <w:u w:val="single"/>
        </w:rPr>
        <w:t>disks</w:t>
      </w:r>
      <w:r>
        <w:rPr>
          <w:rFonts w:cs="Times New Roman" w:ascii="Times New Roman" w:hAnsi="Times New Roman"/>
          <w:sz w:val="24"/>
        </w:rPr>
        <w:t xml:space="preserve"> and spirilla are </w:t>
      </w:r>
      <w:r>
        <w:rPr>
          <w:rFonts w:cs="Times New Roman" w:ascii="Times New Roman" w:hAnsi="Times New Roman"/>
          <w:sz w:val="24"/>
          <w:u w:val="single"/>
        </w:rPr>
        <w:t>corkscrews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76) A bacterial illness that has characteristics of both intoxication and infection is known as a </w:t>
      </w:r>
      <w:r>
        <w:rPr>
          <w:rFonts w:cs="Times New Roman" w:ascii="Times New Roman" w:hAnsi="Times New Roman"/>
          <w:sz w:val="24"/>
          <w:u w:val="single"/>
        </w:rPr>
        <w:t>toxin-mediated infection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77) Some bacteria, known as </w:t>
      </w:r>
      <w:r>
        <w:rPr>
          <w:rFonts w:cs="Times New Roman" w:ascii="Times New Roman" w:hAnsi="Times New Roman"/>
          <w:sz w:val="24"/>
          <w:u w:val="single"/>
        </w:rPr>
        <w:t>aerobes</w:t>
      </w:r>
      <w:r>
        <w:rPr>
          <w:rFonts w:cs="Times New Roman" w:ascii="Times New Roman" w:hAnsi="Times New Roman"/>
          <w:sz w:val="24"/>
        </w:rPr>
        <w:t xml:space="preserve">, thrive on oxygen while others, known as </w:t>
      </w:r>
      <w:r>
        <w:rPr>
          <w:rFonts w:cs="Times New Roman" w:ascii="Times New Roman" w:hAnsi="Times New Roman"/>
          <w:sz w:val="24"/>
          <w:u w:val="single"/>
        </w:rPr>
        <w:t>anaerobes</w:t>
      </w:r>
      <w:r>
        <w:rPr>
          <w:rFonts w:cs="Times New Roman" w:ascii="Times New Roman" w:hAnsi="Times New Roman"/>
          <w:sz w:val="24"/>
        </w:rPr>
        <w:t>, do not require oxyge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78) Leftover food should be consumed within </w:t>
      </w:r>
      <w:r>
        <w:rPr>
          <w:rFonts w:cs="Times New Roman" w:ascii="Times New Roman" w:hAnsi="Times New Roman"/>
          <w:sz w:val="24"/>
          <w:u w:val="single"/>
        </w:rPr>
        <w:t>4 days</w:t>
      </w:r>
      <w:r>
        <w:rPr>
          <w:rFonts w:cs="Times New Roman" w:ascii="Times New Roman" w:hAnsi="Times New Roman"/>
          <w:sz w:val="24"/>
        </w:rPr>
        <w:t xml:space="preserve"> by heating it to </w:t>
      </w:r>
      <w:r>
        <w:rPr>
          <w:rFonts w:cs="Times New Roman" w:ascii="Times New Roman" w:hAnsi="Times New Roman"/>
          <w:sz w:val="24"/>
          <w:u w:val="single"/>
        </w:rPr>
        <w:t>77°C</w:t>
      </w:r>
      <w:r>
        <w:rPr>
          <w:rFonts w:cs="Times New Roman" w:ascii="Times New Roman" w:hAnsi="Times New Roman"/>
          <w:sz w:val="24"/>
        </w:rPr>
        <w:t xml:space="preserve"> within </w:t>
      </w:r>
      <w:r>
        <w:rPr>
          <w:rFonts w:cs="Times New Roman" w:ascii="Times New Roman" w:hAnsi="Times New Roman"/>
          <w:sz w:val="24"/>
          <w:u w:val="single"/>
        </w:rPr>
        <w:t>2 hour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79) Frozen foods must be stored at a temperature of </w:t>
      </w:r>
      <w:r>
        <w:rPr>
          <w:rFonts w:cs="Times New Roman" w:ascii="Times New Roman" w:hAnsi="Times New Roman"/>
          <w:sz w:val="24"/>
          <w:u w:val="single"/>
        </w:rPr>
        <w:t>–18°C</w:t>
      </w:r>
      <w:r>
        <w:rPr>
          <w:rFonts w:cs="Times New Roman" w:ascii="Times New Roman" w:hAnsi="Times New Roman"/>
          <w:sz w:val="24"/>
        </w:rPr>
        <w:t xml:space="preserve"> or low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80) Choose the description in column 2 that best matches an item in column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anisak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A parasite that resides in the organs of fish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cyclospo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A parasite found in water contaminated with fec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streptococc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Its source is often infected food handler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lister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 Its source is often milk product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salmonel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 Most-often occurring bacterial illnes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botulis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. A form of intoxica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vir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g. Not affected by water activity (A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w</w:t>
            </w:r>
            <w:r>
              <w:rPr>
                <w:rFonts w:cs="Times New Roman" w:ascii="Times New Roman" w:hAnsi="Times New Roman"/>
                <w:sz w:val="24"/>
              </w:rPr>
              <w:t>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Match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81) Choose the description in column 2 that best matches an item in column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45ºC (113ºF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Hand washing temperatur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60ºC (140ºF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Mechanical washing temperatur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58ºC (136ºF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Yeasts are killed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Match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ab/>
    </w:r>
    <w:r>
      <w:rPr>
        <w:rFonts w:cs="Times New Roman" w:ascii="Times New Roman" w:hAnsi="Times New Roman"/>
      </w:rPr>
      <w:t>Copyright © 2018 Pearson Canada Inc.</w:t>
      <w:tab/>
      <w:tab/>
      <w:t>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 xml:space="preserve">On Cooking, </w:t>
    </w:r>
    <w:r>
      <w:rPr>
        <w:rFonts w:cs="Times New Roman" w:ascii="Times New Roman" w:hAnsi="Times New Roman"/>
        <w:sz w:val="18"/>
        <w:szCs w:val="18"/>
      </w:rPr>
      <w:t>7ce</w:t>
    </w:r>
  </w:p>
  <w:p>
    <w:pPr>
      <w:pStyle w:val="Normal"/>
      <w:jc w:val="center"/>
      <w:rPr/>
    </w:pPr>
    <w:r>
      <w:rPr>
        <w:rFonts w:cs="Times New Roman" w:ascii="Times New Roman" w:hAnsi="Times New Roman"/>
        <w:sz w:val="18"/>
        <w:szCs w:val="18"/>
      </w:rPr>
      <w:t>Chapter 2: Food Safety and Sanit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21:00Z</dcterms:created>
  <dc:creator>rajesh.manoharan</dc:creator>
  <dc:description/>
  <cp:keywords/>
  <dc:language>en-US</dc:language>
  <cp:lastModifiedBy>Leanne Rancourt</cp:lastModifiedBy>
  <dcterms:modified xsi:type="dcterms:W3CDTF">2017-02-14T04:12:00Z</dcterms:modified>
  <cp:revision>4</cp:revision>
  <dc:subject/>
  <dc:title>1) What type of hazard are pieces of broken glass found in a container of salad dressing</dc:title>
</cp:coreProperties>
</file>