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EST QUESTIONS 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Evidence-Based Nursing: </w:t>
      </w:r>
    </w:p>
    <w:p>
      <w:pPr>
        <w:pStyle w:val="Heading"/>
        <w:rPr>
          <w:b/>
          <w:b/>
          <w:i/>
          <w:i/>
          <w:sz w:val="32"/>
        </w:rPr>
      </w:pPr>
      <w:r>
        <w:rPr>
          <w:b/>
          <w:i/>
          <w:sz w:val="32"/>
        </w:rPr>
        <w:t>The Research-Practice Connection, Fourth Edition</w:t>
      </w:r>
    </w:p>
    <w:p>
      <w:pPr>
        <w:pStyle w:val="Heading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rPr>
          <w:i/>
          <w:i/>
        </w:rPr>
      </w:pPr>
      <w:r>
        <w:rPr>
          <w:i/>
        </w:rPr>
        <w:t>Sarah Jo Brown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  <w:sz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Chapter 1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What is the </w:t>
      </w:r>
      <w:r>
        <w:rPr>
          <w:rFonts w:cs="Times New Roman" w:ascii="Times New Roman" w:hAnsi="Times New Roman"/>
          <w:i/>
          <w:iCs/>
          <w:color w:val="000000"/>
          <w:sz w:val="24"/>
        </w:rPr>
        <w:t>main</w:t>
      </w:r>
      <w:r>
        <w:rPr>
          <w:rFonts w:cs="Times New Roman" w:ascii="Times New Roman" w:hAnsi="Times New Roman"/>
          <w:color w:val="000000"/>
          <w:sz w:val="24"/>
        </w:rPr>
        <w:t xml:space="preserve"> goal of clinical protocols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Orient new nurse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. Set standards of care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. Increase hospital revenue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. Protect against law suit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For the care of what groups of patients are clinical protocols </w:t>
      </w:r>
      <w:r>
        <w:rPr>
          <w:rFonts w:cs="Times New Roman" w:ascii="Times New Roman" w:hAnsi="Times New Roman"/>
          <w:i/>
          <w:iCs/>
          <w:color w:val="000000"/>
          <w:sz w:val="24"/>
        </w:rPr>
        <w:t>usually</w:t>
      </w:r>
      <w:r>
        <w:rPr>
          <w:rFonts w:cs="Times New Roman" w:ascii="Times New Roman" w:hAnsi="Times New Roman"/>
          <w:color w:val="000000"/>
          <w:sz w:val="24"/>
        </w:rPr>
        <w:t xml:space="preserve"> written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Patients with rare conditions and those with several disease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. Patients with short lengths of stay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. Patients with chronic illnesses and disabilitie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. High-volume and high-risk patient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ho writes clinical nursing protocols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. Staff nurses, advanced practice nurses, and nurse managers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. Medical equipment representatives and nurse manager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. MD who is the head of the department and clinical nurse specialist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. Nursing administrators and nurse manager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Which of the following is </w:t>
      </w:r>
      <w:r>
        <w:rPr>
          <w:rFonts w:cs="Times New Roman" w:ascii="Times New Roman" w:hAnsi="Times New Roman"/>
          <w:i/>
          <w:iCs/>
          <w:color w:val="000000"/>
          <w:sz w:val="24"/>
        </w:rPr>
        <w:t>not</w:t>
      </w:r>
      <w:r>
        <w:rPr>
          <w:rFonts w:cs="Times New Roman" w:ascii="Times New Roman" w:hAnsi="Times New Roman"/>
          <w:color w:val="000000"/>
          <w:sz w:val="24"/>
        </w:rPr>
        <w:t xml:space="preserve"> a form of nursing protocol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>. A drug dosage calculation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. A clinical procedure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. A standard order set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. A clinical decision-making algorithm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Which of the following statements about nursing protocols is </w:t>
      </w:r>
      <w:r>
        <w:rPr>
          <w:rFonts w:cs="Times New Roman" w:ascii="Times New Roman" w:hAnsi="Times New Roman"/>
          <w:b/>
          <w:color w:val="000000"/>
          <w:sz w:val="24"/>
        </w:rPr>
        <w:t>not</w:t>
      </w:r>
      <w:r>
        <w:rPr>
          <w:rFonts w:cs="Times New Roman" w:ascii="Times New Roman" w:hAnsi="Times New Roman"/>
          <w:color w:val="000000"/>
          <w:sz w:val="24"/>
        </w:rPr>
        <w:t xml:space="preserve"> true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a. Clinical protocols are guides to care that should be given to individual patients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. Deviation from protocol actions should be done only in life-threatening situation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. Clinical protocols should be used in combination with clinical judgment and patient preference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. Ideally, clinical protocols are based on research-evidence, to the extent that is possible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hich statement is true of evidence-based nursing (EBN)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color w:val="000000"/>
          <w:sz w:val="24"/>
        </w:rPr>
        <w:t>EBN is the first initiative by Nursing to apply research findings to clinical  pract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BN was started by physicians involved in Evidence-based Medic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 United States is the world leader in EBN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.   EBN is the most recent development in Nursing’s long history of applying research findings to clinical practice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n the research context, what is a populatio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 patient group to whom study findings are intended to apply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b.   The patient group who agrees to participate in the study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c.    The patient group who receives the experimental treatment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d.    The patient group from whom complete data is collected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 xml:space="preserve">All of the following are used to develop nursing protocols by project teams, </w:t>
      </w:r>
      <w:r>
        <w:rPr>
          <w:rFonts w:cs="Times New Roman" w:ascii="Times New Roman" w:hAnsi="Times New Roman"/>
          <w:b/>
          <w:color w:val="000000"/>
          <w:sz w:val="24"/>
        </w:rPr>
        <w:t>except</w:t>
      </w:r>
      <w:r>
        <w:rPr>
          <w:rFonts w:cs="Times New Roman" w:ascii="Times New Roman" w:hAnsi="Times New Roman"/>
          <w:color w:val="000000"/>
          <w:sz w:val="24"/>
          <w:u w:val="single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a.  Expert opinio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</w:rPr>
        <w:t xml:space="preserve">Information from Wikipedia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. Quality monitoring data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d.  Research finding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The most basic form of research evidence is a finding from _________________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</w:rPr>
        <w:t>An individual study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b. A systematic review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c. A micro-analysis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d. A qualitative analysi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[I have mixed feeling about questions based on the exemplar articles because are inherently just factual and difficult to write, but I’ve come to think that in some courses including a few questions about them assures that more students read the exemplar articles. They also reward students who paid truly considered the exemplar studies]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Chapter 2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Which document is </w:t>
      </w:r>
      <w:r>
        <w:rPr>
          <w:rFonts w:cs="Times New Roman" w:ascii="Times New Roman" w:hAnsi="Times New Roman"/>
          <w:i/>
          <w:iCs/>
          <w:color w:val="000000"/>
          <w:sz w:val="24"/>
        </w:rPr>
        <w:t>not</w:t>
      </w:r>
      <w:r>
        <w:rPr>
          <w:rFonts w:cs="Times New Roman" w:ascii="Times New Roman" w:hAnsi="Times New Roman"/>
          <w:color w:val="000000"/>
          <w:sz w:val="24"/>
        </w:rPr>
        <w:t xml:space="preserve"> research evidence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A systematic review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b.</w:t>
      </w:r>
      <w:r>
        <w:rPr>
          <w:rFonts w:cs="Times New Roman" w:ascii="Times New Roman" w:hAnsi="Times New Roman"/>
          <w:color w:val="000000"/>
          <w:sz w:val="24"/>
        </w:rPr>
        <w:t xml:space="preserve"> An article about how to do clinical research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c. A research study report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d. An evidence-based clinical practice guideline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Which of the following is </w:t>
      </w:r>
      <w:r>
        <w:rPr>
          <w:rFonts w:cs="Times New Roman" w:ascii="Times New Roman" w:hAnsi="Times New Roman"/>
          <w:i/>
          <w:iCs/>
          <w:color w:val="000000"/>
          <w:sz w:val="24"/>
        </w:rPr>
        <w:t>not</w:t>
      </w:r>
      <w:r>
        <w:rPr>
          <w:rFonts w:cs="Times New Roman" w:ascii="Times New Roman" w:hAnsi="Times New Roman"/>
          <w:color w:val="000000"/>
          <w:sz w:val="24"/>
        </w:rPr>
        <w:t xml:space="preserve"> a goal of qualitative research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a. Develop a theory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b. Understand the experience of person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c.</w:t>
      </w:r>
      <w:r>
        <w:rPr>
          <w:rFonts w:cs="Times New Roman" w:ascii="Times New Roman" w:hAnsi="Times New Roman"/>
          <w:color w:val="000000"/>
          <w:sz w:val="24"/>
        </w:rPr>
        <w:t xml:space="preserve"> Test a hypothesis about a nursing intervention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d. Describe how a healthcare subculture work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hich statement best describes the concept of “nursing phenomenon”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a. An experience that is difficult to understand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b. An experience of the super-natural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c. The name given to a rare event in nursing practic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. The name given to a reality in the field of nursing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When considering making a change in practice, which of the following activities should the project group do </w:t>
      </w:r>
      <w:r>
        <w:rPr>
          <w:rFonts w:cs="Times New Roman" w:ascii="Times New Roman" w:hAnsi="Times New Roman"/>
          <w:i/>
          <w:iCs/>
          <w:color w:val="000000"/>
          <w:sz w:val="24"/>
        </w:rPr>
        <w:t>first</w:t>
      </w:r>
      <w:r>
        <w:rPr>
          <w:rFonts w:cs="Times New Roman" w:ascii="Times New Roman" w:hAnsi="Times New Roman"/>
          <w:color w:val="000000"/>
          <w:sz w:val="24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a. Look for a research article about the issu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. Look for an evidence-based guideline about the issu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c. Conduct a survey of experts to get their opinion about the issu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d. Design a small controlled, quantitative study of the issue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hich phrase best describes what is mean by the term </w:t>
      </w:r>
      <w:r>
        <w:rPr>
          <w:rFonts w:cs="Times New Roman" w:ascii="Times New Roman" w:hAnsi="Times New Roman"/>
          <w:i/>
          <w:color w:val="000000"/>
          <w:sz w:val="24"/>
        </w:rPr>
        <w:t>research evidence</w:t>
      </w:r>
      <w:r>
        <w:rPr>
          <w:rFonts w:cs="Times New Roman" w:ascii="Times New Roman" w:hAnsi="Times New Roman"/>
          <w:color w:val="000000"/>
          <w:sz w:val="24"/>
        </w:rPr>
        <w:t xml:space="preserve">?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The findings of original studies with large sample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. The findings of studies with statistically significant result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. The conclusions of meta-analyses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>d.</w:t>
      </w:r>
      <w:r>
        <w:rPr>
          <w:rFonts w:cs="Times New Roman" w:ascii="Times New Roman" w:hAnsi="Times New Roman"/>
          <w:color w:val="000000"/>
          <w:sz w:val="24"/>
        </w:rPr>
        <w:t xml:space="preserve"> The findings of original studies, conclusions of systematic reviews, and recommendations of evidence-based clinical practice guideline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Which statement is true of the findings of a single, original study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a. The findings of a single, original study are meaningless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. The findings of a single, original study should be brought together and integrated with the findings of other studies of the same issu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c. The findings of a single, original study are dependable if the sample size was larg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d. The findings of a single, original study are dependable if quantitative analysis was done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hich statement is true of clinical practice guidelines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a. All clinical practice guidelines are evidence-based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b. All clinical practice guidelines produced by specialty associations are dependabl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c. Clinical practice guidelines based mainly on the collective opinion of experts in the field are considered evidence-based 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. Clinical practice guidelines are evidence-based when the producers conduct a systematic review of the research and formulate recommendations using that evidence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 interpretation of a result in a research study is called a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a. Summary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b. Bias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</w:rPr>
        <w:t>Finding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. Clinical implication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Which of the following is </w:t>
      </w:r>
      <w:r>
        <w:rPr>
          <w:rFonts w:cs="Times New Roman" w:ascii="Times New Roman" w:hAnsi="Times New Roman"/>
          <w:b/>
          <w:color w:val="000000"/>
          <w:sz w:val="24"/>
        </w:rPr>
        <w:t>not</w:t>
      </w:r>
      <w:r>
        <w:rPr>
          <w:rFonts w:cs="Times New Roman" w:ascii="Times New Roman" w:hAnsi="Times New Roman"/>
          <w:color w:val="000000"/>
          <w:sz w:val="24"/>
        </w:rPr>
        <w:t xml:space="preserve"> a nursing phenomena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Patients’ family support during chemotherapy for cancer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. Effectiveness of various chemotherapeutic agent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. Assessment of the mouth during chemotherapy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. Patients’ perceptions of their access to health care staff during chemotherapy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hat determines whether a researcher uses a qualitative or quantitative research method for a particular study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a. The researcher’s knowledge about and preference for one method over the other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. The ease of collecting and analyzing data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. The nature of the research question being asked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. The financial resources available for conducting the study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varese Bold">
    <w:charset w:val="00"/>
    <w:family w:val="roman"/>
    <w:pitch w:val="variable"/>
  </w:font>
  <w:font w:name="Novarese Medium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Discuss-Te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Times New Roman" w:hAnsi="Times New Roman" w:cs="Times New Roman"/>
      <w:color w:val="8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aps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3font">
    <w:name w:val="h3font"/>
    <w:qFormat/>
    <w:rPr>
      <w:rFonts w:ascii="Novarese Bold" w:hAnsi="Novarese Bold" w:cs="Novarese Bold"/>
      <w:color w:val="01A0C6"/>
      <w:sz w:val="21"/>
    </w:rPr>
  </w:style>
  <w:style w:type="character" w:styleId="Bullet">
    <w:name w:val="bullet"/>
    <w:qFormat/>
    <w:rPr>
      <w:rFonts w:ascii="Novarese Medium;Times New Roman" w:hAnsi="Novarese Medium;Times New Roman" w:cs="Novarese Medium;Times New Roman"/>
      <w:color w:val="01A0C6"/>
    </w:rPr>
  </w:style>
  <w:style w:type="character" w:styleId="I3">
    <w:name w:val="i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/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fl">
    <w:name w:val="Body_fl"/>
    <w:qFormat/>
    <w:pPr>
      <w:widowControl/>
      <w:bidi w:val="0"/>
      <w:spacing w:lineRule="exact" w:line="270"/>
      <w:jc w:val="both"/>
    </w:pPr>
    <w:rPr>
      <w:rFonts w:ascii="Novarese Medium;Times New Roman" w:hAnsi="Novarese Medium;Times New Roman" w:eastAsia="Times New Roman" w:cs="Novarese Medium;Times New Roman"/>
      <w:color w:val="auto"/>
      <w:sz w:val="21"/>
      <w:szCs w:val="20"/>
      <w:lang w:val="en-US" w:bidi="ar-SA" w:eastAsia="zh-CN"/>
    </w:rPr>
  </w:style>
  <w:style w:type="paragraph" w:styleId="Body">
    <w:name w:val="Body"/>
    <w:qFormat/>
    <w:pPr>
      <w:keepLines/>
      <w:widowControl/>
      <w:bidi w:val="0"/>
      <w:spacing w:lineRule="exact" w:line="270"/>
      <w:ind w:firstLine="240"/>
      <w:jc w:val="both"/>
    </w:pPr>
    <w:rPr>
      <w:rFonts w:ascii="Novarese Medium;Times New Roman" w:hAnsi="Novarese Medium;Times New Roman" w:eastAsia="Times New Roman" w:cs="Novarese Medium;Times New Roman"/>
      <w:color w:val="auto"/>
      <w:sz w:val="21"/>
      <w:szCs w:val="20"/>
      <w:lang w:val="en-US" w:bidi="ar-SA" w:eastAsia="zh-CN"/>
    </w:rPr>
  </w:style>
  <w:style w:type="paragraph" w:styleId="Blfirst">
    <w:name w:val="bl_first"/>
    <w:qFormat/>
    <w:pPr>
      <w:widowControl/>
      <w:tabs>
        <w:tab w:val="clear" w:pos="720"/>
        <w:tab w:val="left" w:pos="240" w:leader="none"/>
      </w:tabs>
      <w:bidi w:val="0"/>
      <w:spacing w:lineRule="exact" w:line="270" w:before="140" w:after="0"/>
    </w:pPr>
    <w:rPr>
      <w:rFonts w:ascii="Novarese Medium;Times New Roman" w:hAnsi="Novarese Medium;Times New Roman" w:eastAsia="Times New Roman" w:cs="Novarese Medium;Times New Roman"/>
      <w:color w:val="auto"/>
      <w:sz w:val="21"/>
      <w:szCs w:val="20"/>
      <w:lang w:val="en-US" w:bidi="ar-SA" w:eastAsia="zh-CN"/>
    </w:rPr>
  </w:style>
  <w:style w:type="paragraph" w:styleId="Blmid">
    <w:name w:val="bl_mid"/>
    <w:qFormat/>
    <w:pPr>
      <w:widowControl/>
      <w:tabs>
        <w:tab w:val="clear" w:pos="720"/>
        <w:tab w:val="left" w:pos="240" w:leader="none"/>
      </w:tabs>
      <w:bidi w:val="0"/>
      <w:spacing w:lineRule="exact" w:line="270"/>
    </w:pPr>
    <w:rPr>
      <w:rFonts w:ascii="Novarese Medium;Times New Roman" w:hAnsi="Novarese Medium;Times New Roman" w:eastAsia="Times New Roman" w:cs="Novarese Medium;Times New Roman"/>
      <w:color w:val="auto"/>
      <w:sz w:val="21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19:00Z</dcterms:created>
  <dc:creator>Sarah Jo Brown</dc:creator>
  <dc:description/>
  <cp:keywords/>
  <dc:language>en-US</dc:language>
  <cp:lastModifiedBy>Thar Adeleh</cp:lastModifiedBy>
  <dcterms:modified xsi:type="dcterms:W3CDTF">2024-08-17T10:15:00Z</dcterms:modified>
  <cp:revision>7</cp:revision>
  <dc:subject/>
  <dc:title>TEST QUESTION, DISCUSSION QUESTIONS, &amp; PP SLIDES</dc:title>
</cp:coreProperties>
</file>