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ultiple Cho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460" w:leader="none"/>
        </w:tabs>
        <w:ind w:left="360" w:hanging="360"/>
        <w:rPr/>
      </w:pPr>
      <w:r>
        <w:rPr/>
        <w:t>1.</w:t>
        <w:tab/>
        <w:t>What is the primary goal of epidemiological research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/>
      </w:pPr>
      <w:r>
        <w:rPr/>
        <w:t>to eliminate all disea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/>
      </w:pPr>
      <w:r>
        <w:rPr/>
        <w:t>to identify new disea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/>
      </w:pPr>
      <w:r>
        <w:rPr/>
        <w:t>to identify risk factors associated with disea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/>
      </w:pPr>
      <w:r>
        <w:rPr/>
        <w:t>to gauge effectiveness of treatment options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Ans. C</w:t>
      </w:r>
    </w:p>
    <w:p>
      <w:pPr>
        <w:pStyle w:val="Normal"/>
        <w:ind w:left="360" w:hanging="0"/>
        <w:rPr/>
      </w:pPr>
      <w:r>
        <w:rPr/>
        <w:t>See page 8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6460" w:leader="none"/>
        </w:tabs>
        <w:ind w:left="360" w:hanging="360"/>
        <w:rPr/>
      </w:pPr>
      <w:r>
        <w:rPr/>
        <w:t>2.</w:t>
        <w:tab/>
        <w:t>Women have the greatest risk of developing cancer in which part of the body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rPr/>
      </w:pPr>
      <w:r>
        <w:rPr/>
        <w:t>pancre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rPr/>
      </w:pPr>
      <w:r>
        <w:rPr/>
        <w:t>lu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rPr/>
      </w:pPr>
      <w:r>
        <w:rPr/>
        <w:t>col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rPr/>
      </w:pPr>
      <w:r>
        <w:rPr/>
        <w:t>breas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Ans. D</w:t>
      </w:r>
    </w:p>
    <w:p>
      <w:pPr>
        <w:pStyle w:val="Normal"/>
        <w:ind w:left="360" w:hanging="0"/>
        <w:rPr/>
      </w:pPr>
      <w:r>
        <w:rPr/>
        <w:t>See page 12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460" w:leader="none"/>
        </w:tabs>
        <w:ind w:left="360" w:hanging="360"/>
        <w:rPr/>
      </w:pPr>
      <w:r>
        <w:rPr/>
        <w:t>3.</w:t>
        <w:tab/>
        <w:t>Treatment during pregnancy with _____ has been associated with birth defect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/>
      </w:pPr>
      <w:r>
        <w:rPr/>
        <w:t>thalidom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/>
      </w:pPr>
      <w:r>
        <w:rPr/>
        <w:t>theophyl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/>
      </w:pPr>
      <w:r>
        <w:rPr/>
        <w:t>acetaminop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/>
      </w:pPr>
      <w:r>
        <w:rPr/>
        <w:t>diphenhydramin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Ans. A</w:t>
      </w:r>
    </w:p>
    <w:p>
      <w:pPr>
        <w:pStyle w:val="Normal"/>
        <w:ind w:left="360" w:hanging="0"/>
        <w:rPr/>
      </w:pPr>
      <w:r>
        <w:rPr/>
        <w:t>See page 9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460" w:leader="none"/>
        </w:tabs>
        <w:ind w:left="360" w:hanging="360"/>
        <w:rPr/>
      </w:pPr>
      <w:r>
        <w:rPr/>
        <w:t>4.</w:t>
        <w:tab/>
        <w:t>Chronic conditions are often characterized by _____ requiring medical treatmen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rPr/>
      </w:pPr>
      <w:r>
        <w:rPr/>
        <w:t>musculoskeletal pai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rPr/>
      </w:pPr>
      <w:r>
        <w:rPr/>
        <w:t>persistent nause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rPr/>
      </w:pPr>
      <w:r>
        <w:rPr/>
        <w:t>hypotens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rPr/>
      </w:pPr>
      <w:r>
        <w:rPr/>
        <w:t>tinnitus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Ans. A</w:t>
      </w:r>
    </w:p>
    <w:p>
      <w:pPr>
        <w:pStyle w:val="Normal"/>
        <w:ind w:left="360" w:hanging="0"/>
        <w:rPr/>
      </w:pPr>
      <w:r>
        <w:rPr/>
        <w:t>See page 12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460" w:leader="none"/>
        </w:tabs>
        <w:ind w:left="360" w:hanging="360"/>
        <w:rPr/>
      </w:pPr>
      <w:r>
        <w:rPr/>
        <w:t>5.</w:t>
        <w:tab/>
        <w:t>Which of the following conditions has had the highest mortality rate for the last 50 year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/>
      </w:pPr>
      <w:r>
        <w:rPr/>
        <w:t>canc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/>
      </w:pPr>
      <w:r>
        <w:rPr/>
        <w:t>heart disea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/>
      </w:pPr>
      <w:r>
        <w:rPr/>
        <w:t>strok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/>
      </w:pPr>
      <w:r>
        <w:rPr/>
        <w:t>diabetes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Ans. B</w:t>
      </w:r>
    </w:p>
    <w:p>
      <w:pPr>
        <w:pStyle w:val="Normal"/>
        <w:ind w:left="360" w:hanging="0"/>
        <w:rPr/>
      </w:pPr>
      <w:r>
        <w:rPr/>
        <w:t>See page 11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460" w:leader="none"/>
        </w:tabs>
        <w:ind w:left="360" w:hanging="360"/>
        <w:rPr/>
      </w:pPr>
      <w:r>
        <w:rPr/>
        <w:t>6.</w:t>
        <w:tab/>
        <w:t>What is considered essential for maintenance of an alert mind in older women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rPr/>
      </w:pPr>
      <w:r>
        <w:rPr/>
        <w:t>sufficient hydr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rPr/>
      </w:pPr>
      <w:r>
        <w:rPr/>
        <w:t>moderate exerci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rPr/>
      </w:pPr>
      <w:r>
        <w:rPr/>
        <w:t>social interac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rPr/>
      </w:pPr>
      <w:r>
        <w:rPr/>
        <w:t>supplemental nutrition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Ans. C</w:t>
      </w:r>
    </w:p>
    <w:p>
      <w:pPr>
        <w:pStyle w:val="Normal"/>
        <w:ind w:left="360" w:hanging="0"/>
        <w:rPr/>
      </w:pPr>
      <w:r>
        <w:rPr/>
        <w:t>See page 13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ue or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>The obesity epidemic is due in part to the availability of an overabundance of fresh and processed food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Tru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ns. Tru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See page 7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>With more women surviving to older ages, lower rates of chronic conditions are anticipat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Tru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ns. Fals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See page 8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>Despite 30 years of research and new treatments, human immunodeficiency virus (HIV) infection is still inevitably fatal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/>
      </w:pPr>
      <w:r>
        <w:rPr/>
        <w:t>Tru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ns. Fals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See page 9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>Suicide is more frequent among women with bipolar disease than among women with other psychologic condition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Tru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ns. Tru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See page 10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1.</w:t>
        <w:tab/>
        <w:t>Autoimmune diseases are a major cause of infertility and pregnancy los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/>
      </w:pPr>
      <w:r>
        <w:rPr/>
        <w:t>Tru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ns. Tru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See page 10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2.</w:t>
        <w:tab/>
        <w:t>Environmental exposures can influence an individual’s risk of disease and age at onse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Tr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ns. Tru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See page 13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6460" w:leader="none"/>
        </w:tabs>
        <w:rPr>
          <w:b/>
          <w:b/>
        </w:rPr>
      </w:pPr>
      <w:r>
        <w:rPr>
          <w:b/>
        </w:rPr>
        <w:t>Short Answer</w:t>
      </w:r>
    </w:p>
    <w:p>
      <w:pPr>
        <w:pStyle w:val="Normal"/>
        <w:tabs>
          <w:tab w:val="clear" w:pos="720"/>
          <w:tab w:val="left" w:pos="6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460" w:leader="none"/>
        </w:tabs>
        <w:ind w:left="360" w:hanging="360"/>
        <w:rPr/>
      </w:pPr>
      <w:r>
        <w:rPr/>
        <w:t>13.</w:t>
        <w:tab/>
        <w:t>What public health measures have successfully reduced the sale of cigarettes and diminished interest in smoking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ns. These public health measures include controls on cigarette advertising, increased taxes making cigarettes less affordable, and laws prohibiting smoking in most public indoor and outdoor settings, including parks and beach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See page 6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460" w:leader="none"/>
        </w:tabs>
        <w:ind w:left="360" w:hanging="360"/>
        <w:rPr/>
      </w:pPr>
      <w:r>
        <w:rPr/>
        <w:t>14.</w:t>
        <w:tab/>
        <w:t>List three of the goals defined in the office of research women’s health strategic plan for 2020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ns. Responses should include any three of the follow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Increase the study of sex and gender differences in basic biomedical and behavioral resear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Incorporate findings of sex and gender differences into the design and application of new technologies, medical devices, and therapeutic drug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Actualize personalized prevention, diagnostics, and therapeutics for women and girl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Create strategic alliances and partnerships to maximize the domestic and global impact of women’s health resear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Develop and implement new communication and social networking technologies to increase understanding and appreciation of women’s health and wellness resear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Employ innovative strategies to build a well-trained, diverse, and vigorous women’s health research workforc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See page 4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460" w:leader="none"/>
        </w:tabs>
        <w:ind w:left="360" w:hanging="360"/>
        <w:rPr/>
      </w:pPr>
      <w:r>
        <w:rPr/>
        <w:t>15.</w:t>
        <w:tab/>
        <w:t>Explain why life expectancy has significantly increased since World War II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ns. Life expectancy has significantly increased since World War II in large part because of medical innovations and drug discoveries such as antibiotics, vaccines, and enhanced clinical devices and procedur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See page 5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© 2014 Jones &amp; Bartlett Learning, LL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Epidemiology of Women’s Health</w:t>
    </w:r>
  </w:p>
  <w:p>
    <w:pPr>
      <w:pStyle w:val="Header"/>
      <w:jc w:val="right"/>
      <w:rPr>
        <w:iCs/>
      </w:rPr>
    </w:pPr>
    <w:r>
      <w:rPr>
        <w:iCs/>
      </w:rPr>
      <w:t>Senie</w:t>
    </w:r>
  </w:p>
  <w:p>
    <w:pPr>
      <w:pStyle w:val="Header"/>
      <w:jc w:val="right"/>
      <w:rPr/>
    </w:pPr>
    <w:r>
      <w:rPr/>
      <w:t>TestBank – Chapte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9:55:00Z</dcterms:created>
  <dc:creator>drpattirose</dc:creator>
  <dc:description/>
  <dc:language>en-US</dc:language>
  <cp:lastModifiedBy>Rob Kehn robkehn@earthlink.net</cp:lastModifiedBy>
  <dcterms:modified xsi:type="dcterms:W3CDTF">2013-02-13T22:52:00Z</dcterms:modified>
  <cp:revision>12</cp:revision>
  <dc:subject/>
  <dc:title>File: chap 01 , Chapter 1”</dc:title>
</cp:coreProperties>
</file>