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40"/>
          <w:szCs w:val="40"/>
        </w:rPr>
        <w:t>Chapter 02 Test Bank: Principles of Science and Systems Key</w:t>
        <w:br/>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 Which of the following is not a basic principle of scienc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We can learn through observation</w:t>
        <w:br/>
        <w:t>B. Simpler explanations are preferable</w:t>
        <w:br/>
        <w:t>C. Nothing can be absolutely proven</w:t>
        <w:br/>
      </w:r>
      <w:r>
        <w:rPr>
          <w:rFonts w:cs="Times New Roman" w:ascii="Times New Roman" w:hAnsi="Times New Roman"/>
          <w:b/>
          <w:bCs/>
          <w:sz w:val="20"/>
          <w:szCs w:val="20"/>
          <w:u w:val="single"/>
        </w:rPr>
        <w:t>D.</w:t>
      </w:r>
      <w:r>
        <w:rPr>
          <w:rFonts w:cs="Times New Roman" w:ascii="Times New Roman" w:hAnsi="Times New Roman"/>
          <w:sz w:val="20"/>
          <w:szCs w:val="20"/>
        </w:rPr>
        <w:t xml:space="preserve"> All of these choices are correc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 Which of the following does not apply to manipulative experimen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Extraneous variables are held constant</w:t>
        <w:br/>
        <w:t>B. Most experiments are done in the laboratory</w:t>
        <w:br/>
      </w:r>
      <w:r>
        <w:rPr>
          <w:rFonts w:cs="Times New Roman" w:ascii="Times New Roman" w:hAnsi="Times New Roman"/>
          <w:b/>
          <w:bCs/>
          <w:sz w:val="20"/>
          <w:szCs w:val="20"/>
          <w:u w:val="single"/>
        </w:rPr>
        <w:t>C.</w:t>
      </w:r>
      <w:r>
        <w:rPr>
          <w:rFonts w:cs="Times New Roman" w:ascii="Times New Roman" w:hAnsi="Times New Roman"/>
          <w:sz w:val="20"/>
          <w:szCs w:val="20"/>
        </w:rPr>
        <w:t xml:space="preserve"> They are useful for studying large scale geologic forces</w:t>
        <w:br/>
        <w:t>D. They can be affected by experimenter bia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 In science, a theory i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speculative and unsupported by facts.</w:t>
        <w:br/>
        <w:t>B. a tentative explanation, comparable to a hypothesis.</w:t>
        <w:br/>
      </w:r>
      <w:r>
        <w:rPr>
          <w:rFonts w:cs="Times New Roman" w:ascii="Times New Roman" w:hAnsi="Times New Roman"/>
          <w:b/>
          <w:bCs/>
          <w:sz w:val="20"/>
          <w:szCs w:val="20"/>
          <w:u w:val="single"/>
        </w:rPr>
        <w:t>C.</w:t>
      </w:r>
      <w:r>
        <w:rPr>
          <w:rFonts w:cs="Times New Roman" w:ascii="Times New Roman" w:hAnsi="Times New Roman"/>
          <w:sz w:val="20"/>
          <w:szCs w:val="20"/>
        </w:rPr>
        <w:t xml:space="preserve"> an explanation supported by a substantial body of evidence.</w:t>
        <w:br/>
        <w:t>D. something that can never be proven wrong.</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4. The process of science is characterized by all of the following except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that science attempts to keep explanations as simple as possible.</w:t>
        <w:br/>
      </w:r>
      <w:r>
        <w:rPr>
          <w:rFonts w:cs="Times New Roman" w:ascii="Times New Roman" w:hAnsi="Times New Roman"/>
          <w:b/>
          <w:bCs/>
          <w:sz w:val="20"/>
          <w:szCs w:val="20"/>
          <w:u w:val="single"/>
        </w:rPr>
        <w:t>B.</w:t>
      </w:r>
      <w:r>
        <w:rPr>
          <w:rFonts w:cs="Times New Roman" w:ascii="Times New Roman" w:hAnsi="Times New Roman"/>
          <w:sz w:val="20"/>
          <w:szCs w:val="20"/>
        </w:rPr>
        <w:t xml:space="preserve"> that science normally provides absolute proof.</w:t>
        <w:br/>
        <w:t>C. that science attempts to be objective.</w:t>
        <w:br/>
        <w:t>D. that science is inherently skeptical.</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5. Scientific paradigms can be characterized by all of the following except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once agreed upon remain unchanged forever.</w:t>
        <w:br/>
        <w:t>B. are broad patterns of thought that guide thinking.</w:t>
        <w:br/>
        <w:t>C. influence how we interpret evidence.</w:t>
        <w:br/>
        <w:t>D. determine which questions we understand to be relevant to issues at han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tific Thinking</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6. The process by which science works is useful to the general public as well as to scientis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TRU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7. A person carefully gathering pieces of information to uncover a larger pattern is engaged in deductive reasoning.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TRU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8. Creating a generalization based on several observations is an example of deductive reasoning.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0"/>
          <w:szCs w:val="20"/>
        </w:rPr>
        <w:br/>
      </w:r>
      <w:r>
        <w:rPr>
          <w:rFonts w:cs="Times New Roman" w:ascii="Times New Roman" w:hAnsi="Times New Roman"/>
          <w:b/>
          <w:bCs/>
          <w:sz w:val="24"/>
          <w:szCs w:val="24"/>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9. If something cannot be directly experimented upon, it is not considered to be a part of scienc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0. Statistical tes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provide us with raw numbers such as the number of people in a given city.</w:t>
        <w:br/>
      </w:r>
      <w:r>
        <w:rPr>
          <w:rFonts w:cs="Times New Roman" w:ascii="Times New Roman" w:hAnsi="Times New Roman"/>
          <w:b/>
          <w:bCs/>
          <w:sz w:val="20"/>
          <w:szCs w:val="20"/>
          <w:u w:val="single"/>
        </w:rPr>
        <w:t>B.</w:t>
      </w:r>
      <w:r>
        <w:rPr>
          <w:rFonts w:cs="Times New Roman" w:ascii="Times New Roman" w:hAnsi="Times New Roman"/>
          <w:sz w:val="20"/>
          <w:szCs w:val="20"/>
        </w:rPr>
        <w:t xml:space="preserve"> focus on determining the probability that observed phenomena occurred by chance.</w:t>
        <w:br/>
        <w:t>C. are only used in science to influence political decision-making.</w:t>
        <w:br/>
        <w:t>D. provide only fake number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1. Manipulative experimen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are not useful to ecologists because they depend on the natural environment.</w:t>
        <w:br/>
      </w:r>
      <w:r>
        <w:rPr>
          <w:rFonts w:cs="Times New Roman" w:ascii="Times New Roman" w:hAnsi="Times New Roman"/>
          <w:b/>
          <w:bCs/>
          <w:sz w:val="20"/>
          <w:szCs w:val="20"/>
          <w:u w:val="single"/>
        </w:rPr>
        <w:t>B.</w:t>
      </w:r>
      <w:r>
        <w:rPr>
          <w:rFonts w:cs="Times New Roman" w:ascii="Times New Roman" w:hAnsi="Times New Roman"/>
          <w:sz w:val="20"/>
          <w:szCs w:val="20"/>
        </w:rPr>
        <w:t xml:space="preserve"> are most often conducted in a laboratory.</w:t>
        <w:br/>
        <w:t>C. do not allow the scientist to control variables.</w:t>
        <w:br/>
        <w:t>D. are not possibl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2. Ecological systems often undergo periodic disturbance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0"/>
          <w:szCs w:val="20"/>
        </w:rPr>
        <w:br/>
        <w:t>A. such as floods and fires.</w:t>
        <w:br/>
        <w:t>B. and show resilience when they recover quickly.</w:t>
        <w:br/>
        <w:t>C. only in arid environments.</w:t>
        <w:br/>
      </w:r>
      <w:r>
        <w:rPr>
          <w:rFonts w:cs="Times New Roman" w:ascii="Times New Roman" w:hAnsi="Times New Roman"/>
          <w:b/>
          <w:bCs/>
          <w:sz w:val="20"/>
          <w:szCs w:val="20"/>
          <w:u w:val="single"/>
        </w:rPr>
        <w:t>D.</w:t>
      </w:r>
      <w:r>
        <w:rPr>
          <w:rFonts w:cs="Times New Roman" w:ascii="Times New Roman" w:hAnsi="Times New Roman"/>
          <w:sz w:val="20"/>
          <w:szCs w:val="20"/>
        </w:rPr>
        <w:t xml:space="preserve"> such as floods, fires, and show resilience when they recover quickl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3. Positive feedback is a proces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that is self-perpetuating.</w:t>
        <w:br/>
        <w:t>B. where increases in a state variable lead to further increases.</w:t>
        <w:br/>
        <w:t>C. that suppresses change.</w:t>
        <w:br/>
      </w:r>
      <w:r>
        <w:rPr>
          <w:rFonts w:cs="Times New Roman" w:ascii="Times New Roman" w:hAnsi="Times New Roman"/>
          <w:b/>
          <w:bCs/>
          <w:sz w:val="20"/>
          <w:szCs w:val="20"/>
          <w:u w:val="single"/>
        </w:rPr>
        <w:t>D.</w:t>
      </w:r>
      <w:r>
        <w:rPr>
          <w:rFonts w:cs="Times New Roman" w:ascii="Times New Roman" w:hAnsi="Times New Roman"/>
          <w:sz w:val="20"/>
          <w:szCs w:val="20"/>
        </w:rPr>
        <w:t xml:space="preserve"> that is self-perpetuating and where increases in a state variable lead to further increas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4. In an ecosystem, throughput can refer to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matter that flows into the system but not out.</w:t>
        <w:br/>
        <w:t>B. energy that originates in the system and flows out.</w:t>
        <w:br/>
      </w:r>
      <w:r>
        <w:rPr>
          <w:rFonts w:cs="Times New Roman" w:ascii="Times New Roman" w:hAnsi="Times New Roman"/>
          <w:b/>
          <w:bCs/>
          <w:sz w:val="20"/>
          <w:szCs w:val="20"/>
          <w:u w:val="single"/>
        </w:rPr>
        <w:t>C.</w:t>
      </w:r>
      <w:r>
        <w:rPr>
          <w:rFonts w:cs="Times New Roman" w:ascii="Times New Roman" w:hAnsi="Times New Roman"/>
          <w:sz w:val="20"/>
          <w:szCs w:val="20"/>
        </w:rPr>
        <w:t xml:space="preserve"> something that can expand the size of state variables.</w:t>
        <w:br/>
        <w:t>D. the equilibrium stat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2</w:t>
        <w:br/>
        <w:t>Topic: Ecosystems</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5. Homeostasis refers to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a tendency to change.</w:t>
        <w:br/>
      </w:r>
      <w:r>
        <w:rPr>
          <w:rFonts w:cs="Times New Roman" w:ascii="Times New Roman" w:hAnsi="Times New Roman"/>
          <w:b/>
          <w:bCs/>
          <w:sz w:val="20"/>
          <w:szCs w:val="20"/>
          <w:u w:val="single"/>
        </w:rPr>
        <w:t>B.</w:t>
      </w:r>
      <w:r>
        <w:rPr>
          <w:rFonts w:cs="Times New Roman" w:ascii="Times New Roman" w:hAnsi="Times New Roman"/>
          <w:sz w:val="20"/>
          <w:szCs w:val="20"/>
        </w:rPr>
        <w:t xml:space="preserve"> equilibrium.</w:t>
        <w:br/>
        <w:t>C. spatial homogeneity.</w:t>
        <w:br/>
        <w:t>D. the environm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Ecosystems</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6. Which of the following is not an example of a disturbance in an ecosystem?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Fire</w:t>
        <w:br/>
        <w:t>B. Drought</w:t>
        <w:br/>
        <w:t>C. Flash flood</w:t>
        <w:br/>
      </w:r>
      <w:r>
        <w:rPr>
          <w:rFonts w:cs="Times New Roman" w:ascii="Times New Roman" w:hAnsi="Times New Roman"/>
          <w:b/>
          <w:bCs/>
          <w:sz w:val="20"/>
          <w:szCs w:val="20"/>
          <w:u w:val="single"/>
        </w:rPr>
        <w:t>D.</w:t>
      </w:r>
      <w:r>
        <w:rPr>
          <w:rFonts w:cs="Times New Roman" w:ascii="Times New Roman" w:hAnsi="Times New Roman"/>
          <w:sz w:val="20"/>
          <w:szCs w:val="20"/>
        </w:rPr>
        <w:t xml:space="preserve"> Shad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Ecosystems</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7. Sometimes severe disturbances can lead to a ______, in which conditions do not return to normal.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paradigm shift</w:t>
        <w:br/>
      </w:r>
      <w:r>
        <w:rPr>
          <w:rFonts w:cs="Times New Roman" w:ascii="Times New Roman" w:hAnsi="Times New Roman"/>
          <w:b/>
          <w:bCs/>
          <w:sz w:val="20"/>
          <w:szCs w:val="20"/>
          <w:u w:val="single"/>
        </w:rPr>
        <w:t>B.</w:t>
      </w:r>
      <w:r>
        <w:rPr>
          <w:rFonts w:cs="Times New Roman" w:ascii="Times New Roman" w:hAnsi="Times New Roman"/>
          <w:sz w:val="20"/>
          <w:szCs w:val="20"/>
        </w:rPr>
        <w:t xml:space="preserve"> state shift</w:t>
        <w:br/>
        <w:t>C. feedback loop</w:t>
        <w:br/>
        <w:t>D. system</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tific Method</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8. _________________ is a process for producing knowledge methodically and logicall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0"/>
          <w:szCs w:val="20"/>
        </w:rPr>
        <w:br/>
        <w:t>A. Universalism</w:t>
        <w:br/>
      </w:r>
      <w:r>
        <w:rPr>
          <w:rFonts w:cs="Times New Roman" w:ascii="Times New Roman" w:hAnsi="Times New Roman"/>
          <w:b/>
          <w:bCs/>
          <w:sz w:val="20"/>
          <w:szCs w:val="20"/>
          <w:u w:val="single"/>
        </w:rPr>
        <w:t>B.</w:t>
      </w:r>
      <w:r>
        <w:rPr>
          <w:rFonts w:cs="Times New Roman" w:ascii="Times New Roman" w:hAnsi="Times New Roman"/>
          <w:sz w:val="20"/>
          <w:szCs w:val="20"/>
        </w:rPr>
        <w:t xml:space="preserve"> Science</w:t>
        <w:br/>
        <w:t>C. Relativism</w:t>
        <w:br/>
        <w:t>D. Morality</w:t>
        <w:br/>
        <w:t>E. Parsimon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19. Ideally, scienc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Always has the right answers</w:t>
        <w:br/>
        <w:t>B. Tells us what we expected to find</w:t>
        <w:br/>
        <w:t>C. Uses new technology</w:t>
        <w:br/>
      </w:r>
      <w:r>
        <w:rPr>
          <w:rFonts w:cs="Times New Roman" w:ascii="Times New Roman" w:hAnsi="Times New Roman"/>
          <w:b/>
          <w:bCs/>
          <w:sz w:val="20"/>
          <w:szCs w:val="20"/>
          <w:u w:val="single"/>
        </w:rPr>
        <w:t>D.</w:t>
      </w:r>
      <w:r>
        <w:rPr>
          <w:rFonts w:cs="Times New Roman" w:ascii="Times New Roman" w:hAnsi="Times New Roman"/>
          <w:sz w:val="20"/>
          <w:szCs w:val="20"/>
        </w:rPr>
        <w:t xml:space="preserve"> Is orderly and methodical</w:t>
        <w:br/>
        <w:t>E. Proves that our hypotheses are correc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0. Which of the following is not an important feature of scienc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Reproducibility</w:t>
        <w:br/>
        <w:t>B. Parsimony</w:t>
        <w:br/>
        <w:t>C. Empiricism</w:t>
        <w:br/>
      </w:r>
      <w:r>
        <w:rPr>
          <w:rFonts w:cs="Times New Roman" w:ascii="Times New Roman" w:hAnsi="Times New Roman"/>
          <w:b/>
          <w:bCs/>
          <w:sz w:val="20"/>
          <w:szCs w:val="20"/>
          <w:u w:val="single"/>
        </w:rPr>
        <w:t>D.</w:t>
      </w:r>
      <w:r>
        <w:rPr>
          <w:rFonts w:cs="Times New Roman" w:ascii="Times New Roman" w:hAnsi="Times New Roman"/>
          <w:sz w:val="20"/>
          <w:szCs w:val="20"/>
        </w:rPr>
        <w:t xml:space="preserve"> Positive proof</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1. Generally, distinguished scientis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 xml:space="preserve">A. Always agree if they really are expert scientists </w:t>
        <w:br/>
      </w:r>
      <w:r>
        <w:rPr>
          <w:rFonts w:cs="Times New Roman" w:ascii="Times New Roman" w:hAnsi="Times New Roman"/>
          <w:b/>
          <w:bCs/>
          <w:sz w:val="20"/>
          <w:szCs w:val="20"/>
          <w:u w:val="single"/>
        </w:rPr>
        <w:t>B.</w:t>
      </w:r>
      <w:r>
        <w:rPr>
          <w:rFonts w:cs="Times New Roman" w:ascii="Times New Roman" w:hAnsi="Times New Roman"/>
          <w:sz w:val="20"/>
          <w:szCs w:val="20"/>
        </w:rPr>
        <w:t xml:space="preserve"> May have different interpretations of the same evidence </w:t>
        <w:br/>
        <w:t xml:space="preserve">C. Never disagree once a theory is established </w:t>
        <w:br/>
        <w:t xml:space="preserve">D. Believe each other and support each other in their work </w:t>
        <w:br/>
        <w:t>E. Always disagree so they can prove theori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2. Proof in science is alway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 xml:space="preserve">A. Firmly established </w:t>
        <w:br/>
        <w:t xml:space="preserve">B. Beyond question </w:t>
        <w:br/>
        <w:t xml:space="preserve">C. An impossible goal </w:t>
        <w:br/>
        <w:t xml:space="preserve">D. constantly changing with little contiunity between diciplines. </w:t>
        <w:br/>
      </w:r>
      <w:r>
        <w:rPr>
          <w:rFonts w:cs="Times New Roman" w:ascii="Times New Roman" w:hAnsi="Times New Roman"/>
          <w:b/>
          <w:bCs/>
          <w:sz w:val="20"/>
          <w:szCs w:val="20"/>
          <w:u w:val="single"/>
        </w:rPr>
        <w:t>E.</w:t>
      </w:r>
      <w:r>
        <w:rPr>
          <w:rFonts w:cs="Times New Roman" w:ascii="Times New Roman" w:hAnsi="Times New Roman"/>
          <w:sz w:val="20"/>
          <w:szCs w:val="20"/>
        </w:rPr>
        <w:t xml:space="preserve"> Open to question or new evidenc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3. The statement, "Since every insect I have examined so far has six legs, I conclude that all insects must have six legs" is an example of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Inductive reasoning </w:t>
        <w:br/>
        <w:t xml:space="preserve">B. Deductive reasoning </w:t>
        <w:br/>
        <w:t xml:space="preserve">C. Hypothesis testing </w:t>
        <w:br/>
        <w:t xml:space="preserve">D. Reductive reasoning </w:t>
        <w:br/>
        <w:t>E. Parsimon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4. From the following statements and questions, which is the best example of deductive reasoning?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If all insects have six legs, then butterflies have six legs </w:t>
        <w:br/>
        <w:t xml:space="preserve">B. In repeated tosses of a coin, there is a 50/50 chance of each toss resulting in a "head" </w:t>
        <w:br/>
        <w:t xml:space="preserve">C. How many times will the toss of coins turn "heads-up" if 100 times toss a coin? </w:t>
        <w:br/>
        <w:t xml:space="preserve">D. Since every insect I have examined so far has six legs, I conclude that all insects must have six legs </w:t>
        <w:br/>
        <w:t>E. All of these are examples of deductive reasoning</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5. Although your sister is not a scientist, she says that she uses scientific techniques in her everyday life. You do not believe her but she insists it is true. Which of the following examples could she use to best persuade you?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 xml:space="preserve">A. When she cooks, she measures ingredients and puts them together to form something else (e.g., a cake) </w:t>
        <w:br/>
        <w:t xml:space="preserve">B. When she drives in her car, she hypothesizes about things (e.g., when the red light will turn green) </w:t>
        <w:br/>
      </w:r>
      <w:r>
        <w:rPr>
          <w:rFonts w:cs="Times New Roman" w:ascii="Times New Roman" w:hAnsi="Times New Roman"/>
          <w:b/>
          <w:bCs/>
          <w:sz w:val="20"/>
          <w:szCs w:val="20"/>
          <w:u w:val="single"/>
        </w:rPr>
        <w:t>C.</w:t>
      </w:r>
      <w:r>
        <w:rPr>
          <w:rFonts w:cs="Times New Roman" w:ascii="Times New Roman" w:hAnsi="Times New Roman"/>
          <w:sz w:val="20"/>
          <w:szCs w:val="20"/>
        </w:rPr>
        <w:t xml:space="preserve"> She put some tomatoes in the sun and some in the shade to see if the sun causes them to ripen faster </w:t>
        <w:br/>
        <w:t xml:space="preserve">D. She buys a brand of toothpaste based on statistical data (four out of five dentists recommend it) </w:t>
        <w:br/>
        <w:t>E. All of these are examples of using scientific techniques in her everyday lif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6. Experiments in which conditions are deliberately altered and all other variables are held constant are known as ___________ experimen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Manipulative</w:t>
        <w:br/>
        <w:t>B. Natural</w:t>
        <w:br/>
        <w:t>C. Hypothetical</w:t>
        <w:br/>
        <w:t>D. Probability</w:t>
        <w:br/>
        <w:t>E. Double-blin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7. Double-blind studies are especially useful in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 xml:space="preserve">A. Genetic experiments </w:t>
        <w:br/>
      </w:r>
      <w:r>
        <w:rPr>
          <w:rFonts w:cs="Times New Roman" w:ascii="Times New Roman" w:hAnsi="Times New Roman"/>
          <w:b/>
          <w:bCs/>
          <w:sz w:val="20"/>
          <w:szCs w:val="20"/>
          <w:u w:val="single"/>
        </w:rPr>
        <w:t>B.</w:t>
      </w:r>
      <w:r>
        <w:rPr>
          <w:rFonts w:cs="Times New Roman" w:ascii="Times New Roman" w:hAnsi="Times New Roman"/>
          <w:sz w:val="20"/>
          <w:szCs w:val="20"/>
        </w:rPr>
        <w:t xml:space="preserve"> Health studies </w:t>
        <w:br/>
        <w:t xml:space="preserve">C. Statistical analysis </w:t>
        <w:br/>
        <w:t xml:space="preserve">D. Opinion surveys </w:t>
        <w:br/>
        <w:t>E. Double-blind studies are not useful in any situ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8. Which of the following scenarios are free from bia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A scientist is conducting an experiment on liver disease that is funded by a university, and has set up the experiment as a double-blind study testing of a new medication. </w:t>
        <w:br/>
        <w:t xml:space="preserve">B. A scientist is conducting an experiment on liver disease that is funded by a pharmaceutical company, and has set up the experiment as a double-blind study testing of a new medication. </w:t>
        <w:br/>
        <w:t xml:space="preserve">C. A scientist is conducting an experiment on liver disease that is funded by a university, and has set up the experiment study testing of a new medication and only give the medicine to the healthiest patitents. </w:t>
        <w:br/>
        <w:t>D. A scientist is conducting an experiment on liver disease that is funded by a pharmaceutical company, and has set up the experiment as a double-blind study testing of a new medication on people without liver disease as well as those with liver disea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29. In experimentation, dependent variables are also known as _____________ variable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4"/>
          <w:szCs w:val="24"/>
        </w:rPr>
        <w:br/>
      </w:r>
      <w:r>
        <w:rPr>
          <w:rFonts w:cs="Times New Roman" w:ascii="Times New Roman" w:hAnsi="Times New Roman"/>
          <w:sz w:val="20"/>
          <w:szCs w:val="20"/>
        </w:rPr>
        <w:t>A. Conventional</w:t>
        <w:br/>
        <w:t>B. Blind</w:t>
        <w:br/>
      </w:r>
      <w:r>
        <w:rPr>
          <w:rFonts w:cs="Times New Roman" w:ascii="Times New Roman" w:hAnsi="Times New Roman"/>
          <w:b/>
          <w:bCs/>
          <w:sz w:val="20"/>
          <w:szCs w:val="20"/>
          <w:u w:val="single"/>
        </w:rPr>
        <w:t>C.</w:t>
      </w:r>
      <w:r>
        <w:rPr>
          <w:rFonts w:cs="Times New Roman" w:ascii="Times New Roman" w:hAnsi="Times New Roman"/>
          <w:sz w:val="20"/>
          <w:szCs w:val="20"/>
        </w:rPr>
        <w:t xml:space="preserve"> Response</w:t>
        <w:br/>
        <w:t>D. Model</w:t>
        <w:br/>
        <w:t>E. Distribu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0. ___________ allow scientists to gather information about complicated and interrelated environmental system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Charts</w:t>
        <w:br/>
        <w:t>B. Graphs</w:t>
        <w:br/>
      </w:r>
      <w:r>
        <w:rPr>
          <w:rFonts w:cs="Times New Roman" w:ascii="Times New Roman" w:hAnsi="Times New Roman"/>
          <w:b/>
          <w:bCs/>
          <w:sz w:val="20"/>
          <w:szCs w:val="20"/>
          <w:u w:val="single"/>
        </w:rPr>
        <w:t>C.</w:t>
      </w:r>
      <w:r>
        <w:rPr>
          <w:rFonts w:cs="Times New Roman" w:ascii="Times New Roman" w:hAnsi="Times New Roman"/>
          <w:sz w:val="20"/>
          <w:szCs w:val="20"/>
        </w:rPr>
        <w:t xml:space="preserve"> Models</w:t>
        <w:br/>
        <w:t>D. Figures</w:t>
        <w:br/>
        <w:t>E. Paradigm shift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usan is conducting an experiment to see if plants will grow better with application of fertilizer. She separates 50 plants into two groups of 25. One group receives a liquid fertilizer when watered every other day, and the other group receives only water on the same days. The plants are kept in a greenhouse with constant and equal amounts of sunlight, and a constant temperature. She measures the plants once a week for 12 weeks. At the end of 12 weeks, the plants with the fertilizer grew an average of 9 inches, and the ones that were not given the fertilizer grew an average of 5 inch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1. In the scenario described above, the plants that received fertilizer are the _______________ group, and the plants that did not receive fertilizer are the ___________ group.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treatment; control</w:t>
        <w:br/>
        <w:t>B. control; treatemnt</w:t>
        <w:br/>
        <w:t>C. treatment; exposed</w:t>
        <w:br/>
        <w:t>D. controlled; non-treatm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2. In the above scenario, why did Susan place the plants in a greenhouse and control the amount of sunlight and temperatur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Keeping any factor that can influence a plant's growth, other than fertilizer, equal to all plants, ensures that if there is a difference at the end, it will most likely be due to the fertilizer. </w:t>
        <w:br/>
        <w:t xml:space="preserve">B. It was an easy place to keep the plants. </w:t>
        <w:br/>
        <w:t xml:space="preserve">C. It did not make a difference. The fertilizer would have influence growth even if the plants were part in sunlight and part in shade. </w:t>
        <w:br/>
        <w:t>D. The plants would have adapted to the situation no matter if the temperatures is differ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3. When referencing the above scenario, why did Susan average the resulting heights of the plant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To account for the genetic variation in the plants. </w:t>
        <w:br/>
        <w:t xml:space="preserve">B. Because two numbers are easier to compare than 50. </w:t>
        <w:br/>
        <w:t xml:space="preserve">C. She liked showing off her knowledge of simple statistical analysis. </w:t>
        <w:br/>
        <w:t>D. To account for differences in temperature and sunlight between the group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4. Networks of interactions among interdependent factors are known a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Science</w:t>
        <w:br/>
        <w:t>B. Ecology</w:t>
        <w:br/>
      </w:r>
      <w:r>
        <w:rPr>
          <w:rFonts w:cs="Times New Roman" w:ascii="Times New Roman" w:hAnsi="Times New Roman"/>
          <w:b/>
          <w:bCs/>
          <w:sz w:val="20"/>
          <w:szCs w:val="20"/>
          <w:u w:val="single"/>
        </w:rPr>
        <w:t>C.</w:t>
      </w:r>
      <w:r>
        <w:rPr>
          <w:rFonts w:cs="Times New Roman" w:ascii="Times New Roman" w:hAnsi="Times New Roman"/>
          <w:sz w:val="20"/>
          <w:szCs w:val="20"/>
        </w:rPr>
        <w:t xml:space="preserve"> Systems</w:t>
        <w:br/>
        <w:t>D. Processes</w:t>
        <w:br/>
        <w:t>E. Negative feedback loop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5. The damage to an ecosystem caused by a hurricane or flood can be referred to a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A. An open system</w:t>
        <w:br/>
        <w:t>B. An emergent property</w:t>
        <w:br/>
        <w:t>C. Equilibrium in nature</w:t>
        <w:br/>
      </w:r>
      <w:r>
        <w:rPr>
          <w:rFonts w:cs="Times New Roman" w:ascii="Times New Roman" w:hAnsi="Times New Roman"/>
          <w:b/>
          <w:bCs/>
          <w:sz w:val="20"/>
          <w:szCs w:val="20"/>
          <w:u w:val="single"/>
        </w:rPr>
        <w:t>D.</w:t>
      </w:r>
      <w:r>
        <w:rPr>
          <w:rFonts w:cs="Times New Roman" w:ascii="Times New Roman" w:hAnsi="Times New Roman"/>
          <w:sz w:val="20"/>
          <w:szCs w:val="20"/>
        </w:rPr>
        <w:t xml:space="preserve"> A disturbance</w:t>
        <w:br/>
        <w:t>E. Negative feedback loop</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6. In a food chain, grass absorbs sunlight to make sugar, the grass is eaten by a rabbit, and the rabbit is eaten by a fox. What is a throughput that connects this system?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energy </w:t>
        <w:br/>
        <w:t xml:space="preserve">B. sugar </w:t>
        <w:br/>
        <w:t xml:space="preserve">C. the will to survive </w:t>
        <w:br/>
        <w:t>D. ATP</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2</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7. Which of the following is a closed system?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A cave with abundant life that was sealed off from the outside world during a landslide 100 years ago.</w:t>
        <w:br/>
        <w:t>B. An underwater ocean cave</w:t>
        <w:br/>
        <w:t>C. an aquarium</w:t>
        <w:br/>
        <w:t>D. a forest habita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8. Which of the following is an example of a negative feedback loop?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A small island is home to both wolves and deer. When the deer have high numbers, the wolves have plenty of prey to feed pups and their numbers increase. When the deer are heavily predated upon, the deer numbers decrease causing some of the wolves to starve.</w:t>
        <w:br/>
        <w:t>B. Grass begins to grow on a recently plowed field.</w:t>
        <w:br/>
        <w:t>C. Locusts begin to swarm, and when they encounter other non-swarming locusts, they too being to swarm.</w:t>
        <w:br/>
        <w:t>D. A person is driving and is cut off by another driver, this causes the person to become angry and they begin to drive more aggressively, cutting off other driver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2</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39. The ability of an ecosystem to recover from a disturbance is known a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resilience </w:t>
        <w:br/>
        <w:t xml:space="preserve">B. stability </w:t>
        <w:br/>
        <w:t xml:space="preserve">C. fitness </w:t>
        <w:br/>
        <w:t>D. emergenc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2</w:t>
        <w:br/>
        <w:t>Topic: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40. A scientific consensu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br/>
        <w:t xml:space="preserve">A. is typically broad in its statements. </w:t>
        <w:br/>
        <w:t xml:space="preserve">B. uses feedback from many scientists. </w:t>
        <w:br/>
        <w:t xml:space="preserve">C. can lead to paradigm shifts. </w:t>
        <w:br/>
      </w:r>
      <w:r>
        <w:rPr>
          <w:rFonts w:cs="Times New Roman" w:ascii="Times New Roman" w:hAnsi="Times New Roman"/>
          <w:b/>
          <w:bCs/>
          <w:sz w:val="20"/>
          <w:szCs w:val="20"/>
          <w:u w:val="single"/>
        </w:rPr>
        <w:t>D.</w:t>
      </w:r>
      <w:r>
        <w:rPr>
          <w:rFonts w:cs="Times New Roman" w:ascii="Times New Roman" w:hAnsi="Times New Roman"/>
          <w:sz w:val="20"/>
          <w:szCs w:val="20"/>
        </w:rPr>
        <w:t xml:space="preserve"> All of these answers are correc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3</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41. An important value of science is that it provides the methodology to prove that a theory is correct.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2</w:t>
        <w:br/>
        <w:t>Gradable: automatic</w:t>
        <w:br/>
        <w:t>Section: 02.01</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42. The progress of science is mainly happens when a scientist working in isolation and discovers something very important.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3</w:t>
        <w:br/>
        <w:t>Topic: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43. Paradigm shifts occur when ethical considerations are incorporated into scientific theor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b/>
          <w:b/>
          <w:bCs/>
          <w:sz w:val="24"/>
          <w:szCs w:val="24"/>
          <w:u w:val="single"/>
        </w:rPr>
      </w:pPr>
      <w:r>
        <w:rPr>
          <w:rFonts w:cs="Times New Roman" w:ascii="Times New Roman" w:hAnsi="Times New Roman"/>
          <w:sz w:val="24"/>
          <w:szCs w:val="24"/>
        </w:rPr>
        <w:br/>
      </w:r>
      <w:r>
        <w:rPr>
          <w:rFonts w:cs="Times New Roman" w:ascii="Times New Roman" w:hAnsi="Times New Roman"/>
          <w:b/>
          <w:bCs/>
          <w:sz w:val="24"/>
          <w:szCs w:val="24"/>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2</w:t>
        <w:br/>
        <w:t>Gradable: automatic</w:t>
        <w:br/>
        <w:t>Section: 02.03</w:t>
        <w:br/>
        <w:t>Topic: Science</w:t>
        <w:br/>
        <w:t xml:space="preserve"> </w:t>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40"/>
          <w:szCs w:val="40"/>
        </w:rPr>
        <w:t>Chapter 02 Test Bank: Principles of Science and Systems Summary</w:t>
      </w:r>
    </w:p>
    <w:p>
      <w:pPr>
        <w:pStyle w:val="Normal"/>
        <w:widowControl w:val="false"/>
        <w:numPr>
          <w:ilvl w:val="0"/>
          <w:numId w:val="0"/>
        </w:numPr>
        <w:autoSpaceDE w:val="false"/>
        <w:spacing w:lineRule="auto" w:line="240" w:before="0" w:after="0"/>
        <w:outlineLvl w:val="0"/>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i/>
          <w:i/>
          <w:iCs/>
          <w:sz w:val="18"/>
          <w:szCs w:val="18"/>
          <w:u w:val="single"/>
        </w:rPr>
      </w:pPr>
      <w:r>
        <w:rPr>
          <w:rFonts w:cs="Times New Roman" w:ascii="Times New Roman" w:hAnsi="Times New Roman"/>
          <w:i/>
          <w:iCs/>
          <w:sz w:val="18"/>
          <w:szCs w:val="18"/>
          <w:u w:val="single"/>
        </w:rPr>
        <w:t>Category-# of Questions</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Accessibility: Keyboard Navigation-44</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Bloom's: 1. Remember-22</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Bloom's: 2. Understand-22</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Chapter: 02-44</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Gradable: automatic-43</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2.01-29</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2.02-12</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2.03-3</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cosystems-3</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Science-25</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Scientific Method-13</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Scientific Thinking-1</w:t>
      </w:r>
    </w:p>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jc w:val="center"/>
      <w:rPr>
        <w:sz w:val="20"/>
        <w:szCs w:val="20"/>
      </w:rPr>
    </w:pPr>
    <w:r>
      <w:rPr>
        <w:sz w:val="20"/>
        <w:szCs w:val="20"/>
      </w:rPr>
      <w:t>Copyright © 2016 McGraw-Hill Education. All rights reserved. No reproduction or distribution without the prior written consent of McGraw-Hill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jc w:val="center"/>
      <w:rPr>
        <w:sz w:val="20"/>
        <w:szCs w:val="20"/>
      </w:rPr>
    </w:pPr>
    <w:r>
      <w:rPr>
        <w:sz w:val="20"/>
        <w:szCs w:val="20"/>
      </w:rPr>
      <w:t>Copyright © 2016 McGraw-Hill Education. All rights reserved. No reproduction or distribution without the prior written consent of McGraw-Hill Education.</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5:00Z</dcterms:created>
  <dc:creator>T, Divya</dc:creator>
  <dc:description/>
  <cp:keywords/>
  <dc:language>en-US</dc:language>
  <cp:lastModifiedBy>T, Divya</cp:lastModifiedBy>
  <dcterms:modified xsi:type="dcterms:W3CDTF">2017-03-20T08:55:00Z</dcterms:modified>
  <cp:revision>2</cp:revision>
  <dc:subject/>
  <dc:title>Chapter 02 Test Bank: Principles of Science and Systems</dc:title>
</cp:coreProperties>
</file>