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Chapter 1 Images, Ideals, and Myths</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Because nearly everyone has experience as a member of a family, it is relatively easy to arrive at an objective understanding of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FALS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2</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Myths and images about families influence our expectations and assumptions about family lif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TRU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4</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3) Of all the images of family, the image of family as encumbrance has been around the longes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FALS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6</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4) Myths are beliefs that are held uncritically and without examin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TRU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0</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5) Fewer than 10 percent of American families consist of a breadwinner husband, stay-at-home wife, and their dependent childr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TRU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2</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6) The myth of a unified family experience refers to the belief that middle-class and upper-class families differ very litt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FALS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5</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7) Age and gender are key factors influencing an individual’s experience of family lif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TRU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5</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8) The definitions of the terms “household” and “family” are nearly identica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FALS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3</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9) According to the text, divorce and single parenthood are better viewed as the consequences of social problems rather than the cau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TRU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9</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10) The field of family studies has experienced very little change over the past thirty year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FALS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23</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1) To analyze the family using a sociological perspective, one mus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promote the nuclear family ideal.</w:t>
      </w:r>
    </w:p>
    <w:p>
      <w:pPr>
        <w:pStyle w:val="Normal"/>
        <w:autoSpaceDE w:val="false"/>
        <w:spacing w:lineRule="auto" w:line="240" w:before="0" w:after="0"/>
        <w:rPr/>
      </w:pPr>
      <w:r>
        <w:rPr>
          <w:rFonts w:cs="Times New Roman" w:ascii="Times New Roman" w:hAnsi="Times New Roman"/>
        </w:rPr>
        <w:t>B) understand the larger social context in which families are embedd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engage in micro-level analysis of family interac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ll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B</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w:t>
      </w:r>
    </w:p>
    <w:p>
      <w:pPr>
        <w:pStyle w:val="Normal"/>
        <w:autoSpaceDE w:val="false"/>
        <w:spacing w:lineRule="auto" w:line="240" w:before="0" w:after="0"/>
        <w:rPr/>
      </w:pPr>
      <w:r>
        <w:rPr>
          <w:rFonts w:cs="Times New Roman" w:ascii="Times New Roman" w:hAnsi="Times New Roman"/>
        </w:rPr>
        <w:t>12) An obstacle to objectivity in studying families i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secre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mystific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sacrednes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ll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D</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2</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13) Using sociologist Erving Goffman’s term “backstage area” to describe family points to the idea th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family is a haven in a heartless worl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family members are always acting out social roles.</w:t>
      </w:r>
    </w:p>
    <w:p>
      <w:pPr>
        <w:pStyle w:val="Normal"/>
        <w:autoSpaceDE w:val="false"/>
        <w:spacing w:lineRule="auto" w:line="240" w:before="0" w:after="0"/>
        <w:rPr/>
      </w:pPr>
      <w:r>
        <w:rPr>
          <w:rFonts w:cs="Times New Roman" w:ascii="Times New Roman" w:hAnsi="Times New Roman"/>
        </w:rPr>
        <w:t>C) family is an area of privacy where people are free to act in ways they would not act in public.</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family is completely severed from public interven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C</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3</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14) All of the following are distinct family images that have emerged in American culture excep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family as hav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family as anxie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family as encumbran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family as fulfill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B</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5</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15) Love and protection are the two distinct themes in which of the following images of fami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family as hav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family as anxie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family as encumbrance</w:t>
      </w:r>
    </w:p>
    <w:p>
      <w:pPr>
        <w:pStyle w:val="Normal"/>
        <w:autoSpaceDE w:val="false"/>
        <w:spacing w:lineRule="auto" w:line="240" w:before="0" w:after="0"/>
        <w:rPr/>
      </w:pPr>
      <w:r>
        <w:rPr>
          <w:rFonts w:cs="Times New Roman" w:ascii="Times New Roman" w:hAnsi="Times New Roman"/>
        </w:rPr>
        <w:t>D) family as fulfill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A</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5</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16) The image of “family as fulfillment” gives rise to which of the following observatio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The family provides intimacy and personal satisfaction that can be found no where el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We tend to blame the family for inhibiting full human develop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Family needs are attained through responsibility, duty, and hard wor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Having children is the greatest fulfillment of family lif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A</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5</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17) Dorothy Smith refers to the Standard North American Family (SNAF) a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an idealized imag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an insulated two-parent fami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a distortion of reali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ll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 none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D</w:t>
      </w:r>
    </w:p>
    <w:p>
      <w:pPr>
        <w:pStyle w:val="Normal"/>
        <w:autoSpaceDE w:val="false"/>
        <w:spacing w:lineRule="auto" w:line="240" w:before="0" w:after="0"/>
        <w:rPr>
          <w:rFonts w:ascii="Times New Roman" w:hAnsi="Times New Roman" w:cs="Times New Roman"/>
        </w:rPr>
      </w:pPr>
      <w:r>
        <w:rPr>
          <w:rFonts w:cs="Times New Roman" w:ascii="Times New Roman" w:hAnsi="Times New Roman"/>
          <w:i/>
          <w:iCs/>
        </w:rPr>
        <w:t>Page Ref: 8</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18) According to the text, despite changes in family images over time, an enduring theme in popular understanding suggests th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relationships among family members are expected to be stable and harmoniou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family is the locus of competition and violen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relationships among family members are no longer idealized.</w:t>
      </w:r>
    </w:p>
    <w:p>
      <w:pPr>
        <w:pStyle w:val="Normal"/>
        <w:autoSpaceDE w:val="false"/>
        <w:spacing w:lineRule="auto" w:line="240" w:before="0" w:after="0"/>
        <w:rPr/>
      </w:pPr>
      <w:r>
        <w:rPr>
          <w:rFonts w:cs="Times New Roman" w:ascii="Times New Roman" w:hAnsi="Times New Roman"/>
        </w:rPr>
        <w:t>D) people do not take media images of the family serious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A</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0</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19) Myths can be described a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beliefs that have little to do with moral valu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beliefs that are held without examination or scrutin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beliefs that are often based in actual fac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beliefs that challenge nostalgic images of the pas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B</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0</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20) Which of the following statements exemplifies the myth of a stable and harmonious family of the past?</w:t>
      </w:r>
    </w:p>
    <w:p>
      <w:pPr>
        <w:pStyle w:val="Normal"/>
        <w:autoSpaceDE w:val="false"/>
        <w:spacing w:lineRule="auto" w:line="240" w:before="0" w:after="0"/>
        <w:rPr/>
      </w:pPr>
      <w:r>
        <w:rPr>
          <w:rFonts w:cs="Times New Roman" w:ascii="Times New Roman" w:hAnsi="Times New Roman"/>
        </w:rPr>
        <w:t>A) Marital failure and illegitimacy are modern phenomena which did not exist in pre-industrial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Families are self-sufficient units relatively free from outside pressur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Contemporary families are not better or worse than families of the past, only differ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We expect less from family life today than we did in the pas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A</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1</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21) The “myth of separate worlds” refers 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the sharp distinction between childhood and adulthoo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he idea that men and women experience marriage differently.</w:t>
      </w:r>
    </w:p>
    <w:p>
      <w:pPr>
        <w:pStyle w:val="Normal"/>
        <w:autoSpaceDE w:val="false"/>
        <w:spacing w:lineRule="auto" w:line="240" w:before="0" w:after="0"/>
        <w:rPr/>
      </w:pPr>
      <w:r>
        <w:rPr>
          <w:rFonts w:cs="Times New Roman" w:ascii="Times New Roman" w:hAnsi="Times New Roman"/>
        </w:rPr>
        <w:t>C) the belief that families of the past and families of the present have nothing in comm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the belief that families operate in isolation from other social institutions such as politics or the econo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D</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1</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22) Family Darwinism mea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family success or failure is the result of how “fit” a specific family form i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family relationships are largely determined by gen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the leader of each family emerges out of a struggle for powe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sibling relationships are shaped by the struggle for powe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A</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Page Ref: 11</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23) Which of the following argues against the myth of separate world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The experience of working women points to the interrelationship of work and fami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Families interact with institutions such as school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Parents share the authority for raising their children with organizations and institutions outside the fami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ll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D</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2</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24) Globaliz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increases the control of nation-states over the welfare of their families.</w:t>
      </w:r>
    </w:p>
    <w:p>
      <w:pPr>
        <w:pStyle w:val="Normal"/>
        <w:autoSpaceDE w:val="false"/>
        <w:spacing w:lineRule="auto" w:line="240" w:before="0" w:after="0"/>
        <w:rPr/>
      </w:pPr>
      <w:r>
        <w:rPr>
          <w:rFonts w:cs="Times New Roman" w:ascii="Times New Roman" w:hAnsi="Times New Roman"/>
        </w:rPr>
        <w:t>B) decreases the control families have over their own member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decreases the mobility of worker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ll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B</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2</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25) The myth of the monolithic family form embodies all of the following features excep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the family is nuclear in for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he family consists of mother, father, and their childr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single parents and their children are identified as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the family exhibits a gendered division of labo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C</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3</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26) Which of the following is not likely to be a trend among new American families in the near futu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an increase in the percentage of families of colo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major involvement with government institutio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an increase in families with a semi-extended family for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rapid economic advance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D</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3</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27) Which of the following factors contributes to increasing diversity among contemporary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the large-scale increase of househusbands performing primary domestic responsibilit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he resurgence of the nuclear family for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increasing racial and ethnic diversity</w:t>
      </w:r>
    </w:p>
    <w:p>
      <w:pPr>
        <w:pStyle w:val="Normal"/>
        <w:autoSpaceDE w:val="false"/>
        <w:spacing w:lineRule="auto" w:line="240" w:before="0" w:after="0"/>
        <w:rPr/>
      </w:pPr>
      <w:r>
        <w:rPr>
          <w:rFonts w:cs="Times New Roman" w:ascii="Times New Roman" w:hAnsi="Times New Roman"/>
        </w:rPr>
        <w:t>D) all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C</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5</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28) The assumption that all family members have common needs, experiences, and meanings is expressed in the myth o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the monolithic family for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a unified family experien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family consensu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separate world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B</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5</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29) The authors of the text report that the key factor(s) producing different realities for members of the same family household is (a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gender and ag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level of educ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age and occup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n authoritarian parenting sty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A</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5</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30) Jessie Bernard’s classic work on marriage revealed th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quality of marriages declines with number of childr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husbands and wives experience marriage in pretty much the same way.</w:t>
      </w:r>
    </w:p>
    <w:p>
      <w:pPr>
        <w:pStyle w:val="Normal"/>
        <w:autoSpaceDE w:val="false"/>
        <w:spacing w:lineRule="auto" w:line="240" w:before="0" w:after="0"/>
        <w:rPr/>
      </w:pPr>
      <w:r>
        <w:rPr>
          <w:rFonts w:cs="Times New Roman" w:ascii="Times New Roman" w:hAnsi="Times New Roman"/>
        </w:rPr>
        <w:t>C) every marital union actually contains ʺhis and hersʺ marriages, and the two do not always coincid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parents have less authority over their children than other societal exper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C</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5</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31) The concept of the family as a “gendered institution” refers to the notion that</w:t>
      </w:r>
    </w:p>
    <w:p>
      <w:pPr>
        <w:pStyle w:val="Normal"/>
        <w:autoSpaceDE w:val="false"/>
        <w:spacing w:lineRule="auto" w:line="240" w:before="0" w:after="0"/>
        <w:rPr/>
      </w:pPr>
      <w:r>
        <w:rPr>
          <w:rFonts w:cs="Times New Roman" w:ascii="Times New Roman" w:hAnsi="Times New Roman"/>
        </w:rPr>
        <w:t>A) by definition, a family must consist of both male and female member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in contemporary families, males and females are no longer affected by sex role expectatio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gender organizes family practices and distributions of powe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same-sex marriages are illega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C</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5</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32) Marcia Millman’s research on family dynamics cited in the text found th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rivalries and conflicts of interest are common in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families use money to achieve social control.</w:t>
      </w:r>
    </w:p>
    <w:p>
      <w:pPr>
        <w:pStyle w:val="Normal"/>
        <w:autoSpaceDE w:val="false"/>
        <w:spacing w:lineRule="auto" w:line="240" w:before="0" w:after="0"/>
        <w:rPr/>
      </w:pPr>
      <w:r>
        <w:rPr>
          <w:rFonts w:cs="Times New Roman" w:ascii="Times New Roman" w:hAnsi="Times New Roman"/>
        </w:rPr>
        <w:t>C) family relations can be more similar to business relations than differ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ll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D</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7</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33) The belief that families operate on the principles of harmony and love, generating very little conflict or violence, is part of the myth o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a monolithic family for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separate world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a unified family experien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family consensu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D</w:t>
      </w:r>
    </w:p>
    <w:p>
      <w:pPr>
        <w:pStyle w:val="Normal"/>
        <w:autoSpaceDE w:val="false"/>
        <w:spacing w:lineRule="auto" w:line="240" w:before="0" w:after="0"/>
        <w:rPr/>
      </w:pPr>
      <w:r>
        <w:rPr>
          <w:rFonts w:cs="Times New Roman" w:ascii="Times New Roman" w:hAnsi="Times New Roman"/>
          <w:i/>
          <w:iCs/>
        </w:rPr>
        <w:t>Page Ref: 16</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 xml:space="preserve">34) Patriarchy refers to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a religion in which God is ma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social relations in which men are dominant over wom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how men inherit property.</w:t>
      </w:r>
    </w:p>
    <w:p>
      <w:pPr>
        <w:pStyle w:val="Normal"/>
        <w:autoSpaceDE w:val="false"/>
        <w:spacing w:lineRule="auto" w:line="240" w:before="0" w:after="0"/>
        <w:rPr/>
      </w:pPr>
      <w:r>
        <w:rPr>
          <w:rFonts w:cs="Times New Roman" w:ascii="Times New Roman" w:hAnsi="Times New Roman"/>
        </w:rPr>
        <w:t>D) violence committed by men against wom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B</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Page Ref: 16</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rPr/>
      </w:pPr>
      <w:r>
        <w:rPr>
          <w:rFonts w:cs="Times New Roman" w:ascii="Times New Roman" w:hAnsi="Times New Roman"/>
        </w:rPr>
        <w:t>35) With respect to violence in families, the authors of your text observe th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violence is found in all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families can be places of both violence and nurturance.</w:t>
      </w:r>
    </w:p>
    <w:p>
      <w:pPr>
        <w:pStyle w:val="Normal"/>
        <w:autoSpaceDE w:val="false"/>
        <w:spacing w:lineRule="auto" w:line="240" w:before="0" w:after="0"/>
        <w:rPr/>
      </w:pPr>
      <w:r>
        <w:rPr>
          <w:rFonts w:cs="Times New Roman" w:ascii="Times New Roman" w:hAnsi="Times New Roman"/>
        </w:rPr>
        <w:t>C) most families are either violent or nurtur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lthough American society is filled with violence, the family is one place where it is generally screened ou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B</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8</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36) Research on family violence finds that</w:t>
      </w:r>
    </w:p>
    <w:p>
      <w:pPr>
        <w:pStyle w:val="Normal"/>
        <w:autoSpaceDE w:val="false"/>
        <w:spacing w:lineRule="auto" w:line="240" w:before="0" w:after="0"/>
        <w:rPr/>
      </w:pPr>
      <w:r>
        <w:rPr>
          <w:rFonts w:cs="Times New Roman" w:ascii="Times New Roman" w:hAnsi="Times New Roman"/>
        </w:rPr>
        <w:t>A) most murder cases involve relatives or intimat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women are rarely violent in the context of fami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family violence decreased with the popularization of the family as haven imag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ll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A</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8</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37) The authors make which of the following points regarding change in American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We should be alarmed about how family change will affect other social institutio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Changes in families reflect changed circumstances in other areas of society.</w:t>
      </w:r>
    </w:p>
    <w:p>
      <w:pPr>
        <w:pStyle w:val="Normal"/>
        <w:autoSpaceDE w:val="false"/>
        <w:spacing w:lineRule="auto" w:line="240" w:before="0" w:after="0"/>
        <w:rPr/>
      </w:pPr>
      <w:r>
        <w:rPr>
          <w:rFonts w:cs="Times New Roman" w:ascii="Times New Roman" w:hAnsi="Times New Roman"/>
        </w:rPr>
        <w:t>C) Family change has caused an increase in the rate of violent crime, but has not influenced the teen pregnancy ra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none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B</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19</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38) The myth of family decline as the cause of social problems suggests that the family is in serious trouble primarily due 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the entry of so many women into the labor for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he negative effects of high rates of television view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increasing numbers of fatherless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the secularization of American socie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C</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20</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39) The authors of the text make which of the following points about the effects of divorce on childre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Divorce is tearing apart the fabric of socie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Analysts sometimes overstate evidence on the negative effects of divorce and ignore evidence finding that most children from divorced families do quite wel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The effects of divorce on children should not be seen as negative in any wa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none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B</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20</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40) Which of the following is a component of a macro level analysis of families?</w:t>
      </w:r>
    </w:p>
    <w:p>
      <w:pPr>
        <w:pStyle w:val="Normal"/>
        <w:autoSpaceDE w:val="false"/>
        <w:spacing w:lineRule="auto" w:line="240" w:before="0" w:after="0"/>
        <w:rPr/>
      </w:pPr>
      <w:r>
        <w:rPr>
          <w:rFonts w:cs="Times New Roman" w:ascii="Times New Roman" w:hAnsi="Times New Roman"/>
        </w:rPr>
        <w:t>A) a focus on internal dynamics of nuclear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a focus on the ways structures such as race, class, and gender shape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a focus on relationships in extended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none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B</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21</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41) Which of the following would not be likely to be used in family research using quantitative methodolog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survey researc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statistical analysi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unstructured interview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ll of the above are typically used in quantitative researc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C</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22</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42) Qualitative research methodology includes which of the follow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The researcher observes people and talks with them over a period of time as they engage in the customary activities of their liv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he researcher interviews individuals using open-ended questions that allow them to answer in their own word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The researcher tries to discover the meaning an activity has for the participants in that activi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ll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D</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22</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43) The basic assumptions scholars use in studying the social world is called a(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structure.</w:t>
      </w:r>
    </w:p>
    <w:p>
      <w:pPr>
        <w:pStyle w:val="Normal"/>
        <w:autoSpaceDE w:val="false"/>
        <w:spacing w:lineRule="auto" w:line="240" w:before="0" w:after="0"/>
        <w:rPr/>
      </w:pPr>
      <w:r>
        <w:rPr>
          <w:rFonts w:cs="Times New Roman" w:ascii="Times New Roman" w:hAnsi="Times New Roman"/>
        </w:rPr>
        <w:t>B) imag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myt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paradig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D</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Page Ref: 23</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rPr/>
      </w:pPr>
      <w:r>
        <w:rPr>
          <w:rFonts w:cs="Times New Roman" w:ascii="Times New Roman" w:hAnsi="Times New Roman"/>
        </w:rPr>
        <w:t>44) Talcott Parsons and other structural functionalists argu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diverse family forms are an essential feature of modern life.</w:t>
      </w:r>
    </w:p>
    <w:p>
      <w:pPr>
        <w:pStyle w:val="Normal"/>
        <w:autoSpaceDE w:val="false"/>
        <w:spacing w:lineRule="auto" w:line="240" w:before="0" w:after="0"/>
        <w:rPr/>
      </w:pPr>
      <w:r>
        <w:rPr>
          <w:rFonts w:cs="Times New Roman" w:ascii="Times New Roman" w:hAnsi="Times New Roman"/>
        </w:rPr>
        <w:t>B) the nuclear family is the “normal family” in modern society.</w:t>
      </w:r>
    </w:p>
    <w:p>
      <w:pPr>
        <w:pStyle w:val="Normal"/>
        <w:autoSpaceDE w:val="false"/>
        <w:spacing w:lineRule="auto" w:line="240" w:before="0" w:after="0"/>
        <w:rPr/>
      </w:pPr>
      <w:r>
        <w:rPr>
          <w:rFonts w:cs="Times New Roman" w:ascii="Times New Roman" w:hAnsi="Times New Roman"/>
        </w:rPr>
        <w:t>C) a “Big Bang” in family life occurred during the 1960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families are less and less important in modern socie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B</w:t>
      </w:r>
    </w:p>
    <w:p>
      <w:pPr>
        <w:pStyle w:val="Normal"/>
        <w:autoSpaceDE w:val="false"/>
        <w:spacing w:lineRule="auto" w:line="240" w:before="0" w:after="0"/>
        <w:rPr/>
      </w:pPr>
      <w:r>
        <w:rPr>
          <w:rFonts w:cs="Times New Roman" w:ascii="Times New Roman" w:hAnsi="Times New Roman"/>
          <w:i/>
          <w:iCs/>
        </w:rPr>
        <w:t>Page Ref: 23</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45) The social locations of families are affected b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clas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ra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gende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all of the abo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 none of the above</w:t>
      </w:r>
    </w:p>
    <w:p>
      <w:pPr>
        <w:pStyle w:val="Normal"/>
        <w:autoSpaceDE w:val="false"/>
        <w:spacing w:lineRule="auto" w:line="240" w:before="0" w:after="0"/>
        <w:rPr/>
      </w:pPr>
      <w:r>
        <w:rPr>
          <w:rFonts w:cs="Times New Roman" w:ascii="Times New Roman" w:hAnsi="Times New Roman"/>
        </w:rPr>
        <w:t>Answer: D</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Page Ref: 25</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rPr/>
      </w:pPr>
      <w:r>
        <w:rPr>
          <w:rFonts w:cs="Times New Roman" w:ascii="Times New Roman" w:hAnsi="Times New Roman"/>
        </w:rPr>
        <w:t>46) Family diversity is “relational” means th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families involve social relationship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good relationships ought to be the family idea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extended families are becoming more comm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the forms families take are related to the different forms other families tak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D</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Page Ref: 24</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rPr/>
      </w:pPr>
      <w:r>
        <w:rPr>
          <w:rFonts w:cs="Times New Roman" w:ascii="Times New Roman" w:hAnsi="Times New Roman"/>
        </w:rPr>
        <w:t>47) The structural diversity model holds th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human agency is no match for the larger forces of socie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we should study human agency rather than social forces.</w:t>
      </w:r>
    </w:p>
    <w:p>
      <w:pPr>
        <w:pStyle w:val="Normal"/>
        <w:autoSpaceDE w:val="false"/>
        <w:spacing w:lineRule="auto" w:line="240" w:before="0" w:after="0"/>
        <w:rPr/>
      </w:pPr>
      <w:r>
        <w:rPr>
          <w:rFonts w:cs="Times New Roman" w:ascii="Times New Roman" w:hAnsi="Times New Roman"/>
        </w:rPr>
        <w:t>C) families adapt to and may change their social environ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families are becoming less diver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swer: C</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Page Ref: 25</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48) Describe the dominant images of families found in the media. Discuss how these images affect our assumptions and expectations about family life.</w:t>
      </w:r>
    </w:p>
    <w:p>
      <w:pPr>
        <w:pStyle w:val="Normal"/>
        <w:autoSpaceDE w:val="false"/>
        <w:spacing w:lineRule="auto" w:line="240" w:before="0" w:after="0"/>
        <w:rPr/>
      </w:pPr>
      <w:r>
        <w:rPr>
          <w:rFonts w:cs="Times New Roman" w:ascii="Times New Roman" w:hAnsi="Times New Roman"/>
        </w:rPr>
        <w:t>49) Discuss the myth of separate worlds. What evidence does the text offer to counter the public sphere - private sphere dichotom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50) What is the distinction between “household” and “family?” How has divorce changed the way we think about family t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51) Contrast the myth of family decline as the cause of social problems with the authors’ discussion of social problems and family change. How does the authorsʹ understanding of the relationship between these concepts differ from the relationship found in this myt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52) A friend contends that recent changes in family life in the United States are attributable to changing family values. Respond to this individual using a sociological perspective.</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2240" w:h="15840"/>
      <w:pgMar w:left="1080" w:right="1080" w:gutter="0" w:header="0" w:top="1080" w:footer="720" w:bottom="108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4</w:t>
    </w:r>
    <w:r>
      <w:rPr>
        <w:rStyle w:val="PageNumber"/>
        <w:rFonts w:cs="Times New Roman" w:ascii="Times New Roman" w:hAnsi="Times New Roman"/>
      </w:rPr>
      <w:fldChar w:fldCharType="end"/>
    </w:r>
  </w:p>
  <w:p>
    <w:pPr>
      <w:pStyle w:val="Footer"/>
      <w:spacing w:lineRule="auto" w:line="240" w:before="0" w:after="0"/>
      <w:jc w:val="center"/>
      <w:rPr/>
    </w:pPr>
    <w:r>
      <w:rPr>
        <w:rFonts w:cs="Times New Roman" w:ascii="Times New Roman" w:hAnsi="Times New Roman"/>
      </w:rPr>
      <w:t>Copyright ©2011 Pearson Education, Inc.  All rights reserved.</w: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58:00Z</dcterms:created>
  <dc:creator>Owner</dc:creator>
  <dc:description/>
  <cp:keywords/>
  <dc:language>en-US</dc:language>
  <cp:lastModifiedBy>Thar Adeleh</cp:lastModifiedBy>
  <dcterms:modified xsi:type="dcterms:W3CDTF">2024-08-14T12:03:00Z</dcterms:modified>
  <cp:revision>24</cp:revision>
  <dc:subject/>
  <dc:title>Test Bank to Accompany</dc:title>
</cp:coreProperties>
</file>