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PTER 2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ercentages, Graphs and Measures of Central Tendenc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 SUGGESTIONS FOR CLASS ACTIVITIE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The Mean is still the M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lthough in the text the decision was made to use the symbol M for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ithmetic mean, point out to the class that this is not the only way the mea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n be expressed.  Although most of the Education and all of the Psycholog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urnals now being published, use M for the arithmetic mean, there continues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 a small number of statistics texts that are still using X with a bar acros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op. Students may at first be confused by this inconsistency, but once i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pointed out that both symbols mean exactly the same thing, the mean is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an is the mean, the level of possible frustration should be reduced.  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, you may wish to accept either symb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Activity: Assessing Central Tendency</w:t>
      </w:r>
      <w:r>
        <w:rPr>
          <w:rFonts w:cs="Times New Roman" w:ascii="Times New Roman" w:hAnsi="Times New Roman"/>
          <w:sz w:val="24"/>
          <w:szCs w:val="24"/>
        </w:rPr>
        <w:t>: What do both the Median and Mean mea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erhaps the most glaring trap awaiting students who misunderstand centr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dency is the confusion that arises between the use of the mean and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an.  Both measures, to be sure, provide information regarding how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rage or typical subject performed, but in certain situations the use of on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these measures rather than the other can create an extremely inaccurat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rayal of centr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tivity: Your Students as Statistical Consultants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sk your students to assume that have been selected as statist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ultants and have been given the following scores on a standardized test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ng ability test (where a score of 100 indicated normal progres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>X=7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 this distribution, then,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 = 772, and the mean of X = 772/8 = 96.50.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basis of this mean value of only 96.50 it would seem that on average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up was not performing up to the standards of normal progress, even thoug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ry single student in the group, except for one, was scoring well above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rage.  In this case, as with all skewed distributions, the median, which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distribution is 107.50, is a far more accurate indicator of tru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rality than was the mean.  Point out that when the distribution is skew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the left, as in the above scores, the mean is going to severe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estimate the true centr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Have the students graph the above distribution to again reinforce what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pe of a skewed distribution looks like.  If equal intervals are chosen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ase line (abscissa), the graph will have to be extremely wide to fit al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alues in.  Also, point out that the median remains at 107.50 whether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 score had been 15 or 105. However if the low score were changed to 105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an would then jump to 107.75.  Changing that one score caused the mean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rate, but the median remained rock steady at 107.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Averaging Averages?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metimes students will intuitively assume that to get the mean of two sets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ores, all they have to do is average the two means.  This of course is on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ue if both sets of scores have equal numbers of cases.  But show them th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unequal numbers of cases, averaging the means can be a big mistake. 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, the following distribution 16,12,12,11,10,9,9,7,4 adds up to 90, with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an of 10.  A second distribution, 10,8,8,8,8,6 adds up to 48, with a mea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8.  The mean of the two distributions combined is 9.20, not the average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wo means which would have been 9.  You can, however, teach students to d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correctly without going back and adding all the scores. Show them that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ince the mean, M, is = to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/N, then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 = the M times N, or (M)(N).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 for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distribution is then equal to (M)(N) or (10)(9) = 90. Similarly for th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ond distribution,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 = (M)(N) = (8)(6) = 48.  They will quickly see that the mean of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oth distributions combined can easily be found by adding the two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</w:rPr>
        <w:t xml:space="preserve">Xs (48+90) =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8 and dividing by the total N of 15, to get 138/15 = 9.20. If they think th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complicated and would rather just put all the scores together and add the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, explain that with a large data base, the technique you're showing them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r more efficient.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Evaluating Percent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 same concerns also tend to show up when evaluating percentages. To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ten students want to average percentages, even when the totals in the variou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centage categories are not the same. Even faculty members have been known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e difficulty accepting the fact that means and percentages cannot alway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ply be averaged.  On a Master's Comprehensive exam at a small easter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ge, the passing grade on the objective section of the test was determin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80% correct. This section was composed of 300 multiple choice it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vering seven different content areas, but the seven content areas were no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composed of the same number of items.  For example, the exam could have ha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items devoted to Learning, 100 to Systems and Theories, and then 20 item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in Cognitive Psychology, Psychological Assessment, WISC-Assessment, Statistic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ysis and, finally, Learning Disabilities.  A student could then hav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ived scores of 95% in Learning, 85% in Systems, 60% in Cognitive, 60% 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essment, 60% in WISC, 60% in Statistics and 60% in LD. The faculty group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llenged the fact that the student's overall score could have resulted in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sing grade of 80%.  The scoring breakdown was as follows, 95 out of 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ndred in Learning, 85 out of a hundred in Systems, and then 12 out of 20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ther five sections. This resulted in a total of 240 correct responses ou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300 items, or 80% correct. Thus, the student could have passed the exam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though failing in 5 of the 7 s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r cite the example of the baseball player who hit .300 in day games an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ly .200 in night games.  This player wondered why he was being sent down to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inors when his day-night average was a seemingly adequate .250. 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 was that the team had only played 5 day games but had already play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er a 100 night games, and for all 105 games his average was a mere .215.  B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y, this situation was seriously argued on a sports, call-in radio show.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The Mean and Adding a Con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xplain that the effect on the mean of adding a constant to every value i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simply change the mean by the amount of that constant.  Thus, the new mean =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ld mean + the const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ollowing set of sco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 = 63/8 = 7.8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we will add the constant 10 to each of the previous val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+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 = 143/8 = 17.875 (or 7.875 plus the constant 1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The Mean and Multiplying by a Con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how your students that multiplying by a constant has the effect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ing the mean by a function of that constant, such that the new mean equal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ld mean times the constant. Using that first distribution shown above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value will be multiplied by the constant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X)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 = 630/8 = 78.750 (or 7.875 times the constant 1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: The Mean and Independent Meas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et the students see what happens to the mean when two independen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asures are summed.  When the mean is being found for the sum of two measures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example if you have two independent measures on each subject, and the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es are added,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1     +        X2      =       X1+X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    +       11       =       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    +       10       =       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     +        9        =       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    +        5        =       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+        5        =       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     +        4         =       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     +        3         =       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+      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=        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             48                 1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80/8 = 10.00) + 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(48/8 = 6.00) =  M for 128/8 = 16.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s, the mean of the sums (16.00) is equal to the sum of the two mean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.00+6.0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Multiple Choice Ite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.  When scores are arranged in order of magnitude, the researcher has formed 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histogra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asure of centralit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easure of dispers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.  Traditionally, the researcher indicates frequency of occurrence on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'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ordin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line of asc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horizontal ax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3.  When single points are used to designate the frequency of each score,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being connected by a series of straight lines, this is called 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frequency polyg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frequency rectangl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catter plo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hist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.  The mean, median, and mode are all measur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dispers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variabilit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central tendenc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ll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5.  When a graph is constructed using a series of rectangles indicating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cy of occurrence for each score, it is called 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frequency polyg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frequency rectangl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catter plo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hist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.  The measurement which occurs most often in a distribution is called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percentil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7. When a distribution is skewed, the researcher who is  interested in centra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ncy should use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ll of these ar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8.  When a distribution shows a large majority of very low scores and a few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y high scores, the distribution is said to b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skewed to the righ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skewed to the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kewed to the middl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bimod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9.  The influence of a few extreme scores in one direction is most pronounced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value of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percent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10. Using the mean to indicate centrality on a distribution of income score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ally results i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a false image of povert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an accurate portrayal of incom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a false image of prosperit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income scores never lend themselves to centr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11. When each score is listed in order of magnitude, together with the numbe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ividuals receiving each score, the researcher has set up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a unimodal distribu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a bimodal distribu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a skewed distribu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 frequency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12. The abscissa is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horizontal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vertical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connected points on a polyg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 measure of central tend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3. On a frequency distribution, raw scores are plotted on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.  ordinat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vertical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ll of these, depending on the size of the group being mea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14. When graphing data, it is traditional to make the length of the ordinat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length of the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wice the length of the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ree-quarters of the length of the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one-half of the length of the abscis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5. With a frequency polygon, scores are always presented 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X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Y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Z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he frequency polygon may never be used to represent sco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16. The more separate scores there are in a given distribution, the higher wil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the value of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the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the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non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7. The ordinate is identical to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X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Y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n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8. The so-called "wow" graph is always possible wheneve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scores are presented on the X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abscissa does not begin with zer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base of the ordinate is not set at zer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wo distributions are being presented simultane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19. Perhaps the most serious flaw in graphing data is due t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not placing frequencies on the absciss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not placing raw scores on the ordin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not placing the ordinate on the X ax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t setting the base of the ordinate at ze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20. The following are all measures of central tendency, excep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rang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he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21. The arithmetic average defines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igm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2. The point above which half the scores fall and below which half the score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, defines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igm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3. The most frequently occurring score in the distribution defines th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igm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24. The mean is not overly affected by extreme scores, unles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extreme scores are all in one direc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extreme scores are in both directio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number of extreme scores is fewer than 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ll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5. The fact that the mean IQ of college seniors is higher than that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shmen is probably due t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fact that going to college increases the IQ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fact that there is a big IQ gain between the junior and senior year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an incorrect interpretation of the dat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he fact that the lower IQ freshmen tend to drop out of college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never become seni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6. Adding just one or two extreme scores to the high end of a distribution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a great effect 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median, but not the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mode, but not the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mean, but not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n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7. Adding just one or two extreme scores to the low end of a distribution, h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eat effect 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median but not the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mode, but not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mean, but not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n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28. When the majority of scores are at the high end of the distribution, bu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a few extremely low scores, the distribution 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b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ult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kewed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skewed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29. When the mean lies to the right of the median, the distribution is probabl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b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ult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kewed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skewed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30. When the median lies to the right of the mean, the distribution is probabl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b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ult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kewed le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 skewed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31. When a distribution is skewed to the right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e mode will be to the left of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e mode will be to the right of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e mode will be to the right of the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he mode will always be identical to the m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centages are based on a standardized denominator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 100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PlainText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rder to read a percentag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only the numerator of the percentage needs to be show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the percentage is always shown in fraction for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the percentages shown are always in the form of inferential statistic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. to establish a percentage for a specific event, the total number of events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ed not be kn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34 When comparing percentage rate increases with decreases, the same absolute difference yields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 percentage differen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the percentage increase calculates out as larger than the decrease</w:t>
      </w:r>
    </w:p>
    <w:p>
      <w:pPr>
        <w:pStyle w:val="PlainText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percentage decrease calculates out as larger than the increase</w:t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comparing percentage increases with decreases cannot be d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 FBI’s Uniform Crime Reports provide per capita data based on a rate pe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100,000</w:t>
      </w:r>
    </w:p>
    <w:p>
      <w:pPr>
        <w:pStyle w:val="PlainText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50,000</w:t>
      </w:r>
    </w:p>
    <w:p>
      <w:pPr>
        <w:pStyle w:val="PlainText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 25,000</w:t>
      </w:r>
    </w:p>
    <w:p>
      <w:pPr>
        <w:pStyle w:val="PlainText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  one 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36  Bar charts are used instead of histograms when the data are 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ou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  Non-continuous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orm of values that may fall at any point along an unseparated scale of points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of these since bar charts and histograms are synonymo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37 through 42 are based on the following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 a certain community, the median per-family annual income is $80,000.  Th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Mean per-family income is $100,000, whereas the mode is $71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37. the distribution of income scores 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skewed righ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skewed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skewed to the middl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not ske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38. the most appropriate measure of central tendency in this distribution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yield a value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$8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$10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$7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none of these values could yield a measure of central tend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39. if a new family were to move into the community with an annual income of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95,000, this would most affec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the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the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the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all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0. the annual income achieved by most of the families 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$7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$8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$10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half way between the mean and the m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1.  The annual income which is surpassed by 50% of the families 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$8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$7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$10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cannot tell from thes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42.  The annual income which is surpassed by 90% of the families is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$10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$7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$8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cannot tell from thes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43. Whenever a distribution is skewed left, the measure yielding the highes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ical value is always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percentile</w:t>
      </w:r>
    </w:p>
    <w:p>
      <w:pPr>
        <w:pStyle w:val="PlainText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4. When a skewed distribution tails off to the right, the distribution i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skewed righ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skewed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skewed to the cente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t skewed 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45. In a histogram, the mode is always located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under the shortest ba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under the tallest ba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under the last bar to the righ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under the last bar to the le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6. A bimodal distribution often indicat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that there will be two mea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that there will be two media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that the mean, median and mode have the same valu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that two separate sub-groups may have probably been mea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47. The most appropriate measure of central tendency in a bimodal distribu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(are)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od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ord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48. When a distribution has two separate and distinct medians, the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it is skewed righ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it is skewed lef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it is probably bimod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a distribution can never have more than one me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49. With a fairly balanced distribution of  (neither skewed n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modal), the most appropriate measure of central tendency is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 me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 me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  mod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 non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 True or False: For the following, indicate T (True) or F (False)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50. A skewed right distribution has the mean lower than the mode.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1. The median is always exactly half-way numerically between the highest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west sco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2. The most appropriate measure of central tendency in a skewed right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 is the medi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3. A positively skewed distribution is identical to a skewed right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4. Other things being equal, the mean is the most stable measure when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e data form is  skewed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5. With a skewed left distribution, the median is always to the right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me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6. With a skewed left distribution, the mode is never to the left of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7. All three measures of central tendency can be calculated when the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re in interval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8. On a frequency distribution curve, frequency of occurrence is always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plotted on the absciss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59. One should expect a distribution of personal income measures to be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wed to the righ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60. When the median is being calculated, it makes no difference whether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tarts counting from the bottom or the top of the 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61. If a positively skewed and negatively skewed distribution were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ned, the resulting distribution would probably be bimod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D. For the following questions, calculate the valu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2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 2, 3, 3, 7,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3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, 8, 18, 10, 15, 10, 13, 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4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4, 7, 7, 5, 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5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7, 3, 9, 4, 5, 10, 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6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 8, 6, 7, 5, 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7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 1, 9, 7, 2,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8. For the following set of scores, calculate the mean, median and m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 12, 9, 10, 1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Questions 69 through 75 are based on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rty-four members of a certain sorority were selected, and asked to indicat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many hours each had spent reading (for pleasure, not school work) dur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evious week.  The data are as follows: 50, 4, 10, 5, 5, 6, 7, 3, 5, 4, 4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6, 6, 7, 5, 8, 1, 8, 7, 5, 6, 10, 6, 8, 7, 7, 6, 5, 5, 4, 3, 4,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69. Find the me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70. Find the medi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71. Find the m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72. Which measure of central tendency yielded the highest numerical valu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73. Which measure of central tendency yielded the lowest numerical valu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-74. If the distribution is skewed, in what direction is the skew?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-75. What would the mean and median have been if the highest score had been a 12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ead of a 50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600"/>
        </w:tabs>
        <w:ind w:left="60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5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2"/>
      <w:numFmt w:val="decimal"/>
      <w:lvlText w:val="%1-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0:00Z</dcterms:created>
  <dc:creator>No Name</dc:creator>
  <dc:description/>
  <cp:keywords/>
  <dc:language>en-US</dc:language>
  <cp:lastModifiedBy>No Name</cp:lastModifiedBy>
  <dcterms:modified xsi:type="dcterms:W3CDTF">2015-12-17T01:00:00Z</dcterms:modified>
  <cp:revision>1</cp:revision>
  <dc:subject/>
  <dc:title/>
</cp:coreProperties>
</file>