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Chapter Two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10 Exercises, Problems, and Project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2.10.1 Multiple Choice Exerc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MVC stands f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del View Contro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UI components can be used to (check all that apply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92D050"/>
        </w:rPr>
      </w:pPr>
      <w:r>
        <w:rPr>
          <w:color w:val="92D050"/>
        </w:rPr>
        <w:t>Display data to the user</w:t>
      </w:r>
    </w:p>
    <w:p>
      <w:pPr>
        <w:pStyle w:val="Normal"/>
        <w:numPr>
          <w:ilvl w:val="0"/>
          <w:numId w:val="2"/>
        </w:numPr>
        <w:rPr>
          <w:color w:val="92D050"/>
        </w:rPr>
      </w:pPr>
      <w:r>
        <w:rPr>
          <w:color w:val="92D050"/>
        </w:rPr>
        <w:t>Let the user interact with the app</w:t>
      </w:r>
    </w:p>
    <w:p>
      <w:pPr>
        <w:pStyle w:val="Normal"/>
        <w:numPr>
          <w:ilvl w:val="0"/>
          <w:numId w:val="2"/>
        </w:numPr>
        <w:rPr>
          <w:color w:val="92D050"/>
        </w:rPr>
      </w:pPr>
      <w:r>
        <w:rPr>
          <w:color w:val="92D050"/>
        </w:rPr>
        <w:t>Let the user input data</w:t>
      </w:r>
    </w:p>
    <w:p>
      <w:pPr>
        <w:pStyle w:val="Normal"/>
        <w:rPr>
          <w:color w:val="92D050"/>
        </w:rPr>
      </w:pPr>
      <w:r>
        <w:rPr>
          <w:color w:val="92D050"/>
        </w:rPr>
      </w:r>
    </w:p>
    <w:p>
      <w:pPr>
        <w:pStyle w:val="Normal"/>
        <w:rPr/>
      </w:pPr>
      <w:r>
        <w:rPr/>
        <w:t>3.  What is the name of the layout manager class that enables us to position GUI components relative to other GUI componen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lativeLay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 what package is the View clas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droid.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What is the name of the attribute of style that let you specify what style a style inherits from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is the name of the attribute of item (assuming an item element is nested inside a style element) that let you specify the color of some tex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droid:textCo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What is the name of the attribute of either the application or the activity tag that let you specify a theme for the whole application or for the activit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droid:t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You have defined a color named myColor in the file colors.xml using the color XML element. Inside the activity_main.xml file, how do you specify that the background color of an EditText element will use the color myColo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droid:background="@color/myColor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What is the name of the attribute of the Button element that let you specify the method being called when the user clicks on the Butt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ndroid:onCli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class can you use to detect if there is change within the text of a TextView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extWatc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0.2 Fill in the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ply to questions 11 to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&lt;TextView</w:t>
      </w:r>
    </w:p>
    <w:p>
      <w:pPr>
        <w:pStyle w:val="Normal"/>
        <w:rPr/>
      </w:pPr>
      <w:r>
        <w:rPr/>
        <w:t xml:space="preserve">        </w:t>
      </w:r>
      <w:r>
        <w:rPr/>
        <w:t>android:layout_width="wrap_content"</w:t>
      </w:r>
    </w:p>
    <w:p>
      <w:pPr>
        <w:pStyle w:val="Normal"/>
        <w:rPr/>
      </w:pPr>
      <w:r>
        <w:rPr/>
        <w:t xml:space="preserve">        </w:t>
      </w:r>
      <w:r>
        <w:rPr/>
        <w:t>android:layout_height="wrap_content"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/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Add a line of XML so that the text displayed will be the value of a string named book (defined in strings.xm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id:text="@string/book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 Add a line of XML so that the background color of the TextView is 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id:background="#FF00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 Add a line of XML so that the text displayed is centered inside the TextView el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id:gravity="center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  Add a line of XML so that the TextView is centered around a vertical axis within the View containing the TextView ele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droid:centerHorizontal="true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 Add a line of XML so that TextView uses a style named myStyle defined in styles.xml (using the XML element styl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yle="@style/myStyle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  Inside colors.xml, write the code to define a color named myColor that is gre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&lt;color name="myColor"&gt;#F0F0&lt;/color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  Inside styles.xml, define a style named myStyle so that paddingBottom is 10dp, and the background color is r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&lt;style name="myStyle"&gt;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&lt;item name="android:paddingBottom"&gt;10dp&lt;/item&gt;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&lt;item name="android:background"&gt;#F00&lt;/item&gt;</w:t>
      </w:r>
    </w:p>
    <w:p>
      <w:pPr>
        <w:pStyle w:val="Normal"/>
        <w:rPr>
          <w:b/>
          <w:b/>
        </w:rPr>
      </w:pPr>
      <w:r>
        <w:rPr>
          <w:b/>
        </w:rPr>
        <w:t>&lt;/style&gt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  Inside MainActivity.java, write the code to retrieve and assign to a TextView object reference a TextView element defined in activity_main.xml and whose id is l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tView lookTV = ( TextView ) findViewById( R.id.look )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 We have coded a class named MyWatcher extending the TextWatcher interface and declared an object of that class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Watcher mw = new MyWatcher( 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one statement to register that object on a TextView object named myTextView;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  <w:t>myTextView.addTextChangedListener( mw );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 xml:space="preserve">© 2018 by Jones &amp; Bartlett Learning, an Ascend Learning company </w: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Android App Development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Hervé Franceschi 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Answers to End of Chapter Exerci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Code">
    <w:name w:val="HTML Code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1"/>
    <w:basedOn w:val="DefaultParagraphFont"/>
    <w:qFormat/>
    <w:rPr/>
  </w:style>
  <w:style w:type="character" w:styleId="Sympad">
    <w:name w:val="sympad"/>
    <w:basedOn w:val="DefaultParagraphFont"/>
    <w:qFormat/>
    <w:rPr/>
  </w:style>
  <w:style w:type="character" w:styleId="Pln">
    <w:name w:val="pln"/>
    <w:basedOn w:val="DefaultParagraphFont"/>
    <w:qFormat/>
    <w:rPr/>
  </w:style>
  <w:style w:type="character" w:styleId="Tag">
    <w:name w:val="tag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Pun">
    <w:name w:val="pun"/>
    <w:basedOn w:val="DefaultParagraphFont"/>
    <w:qFormat/>
    <w:rPr/>
  </w:style>
  <w:style w:type="character" w:styleId="Atv">
    <w:name w:val="atv"/>
    <w:basedOn w:val="DefaultParagraphFont"/>
    <w:qFormat/>
    <w:rPr/>
  </w:style>
  <w:style w:type="character" w:styleId="Typ">
    <w:name w:val="typ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autoSpaceDE w:val="false"/>
    </w:pPr>
    <w:rPr>
      <w:rFonts w:ascii="Courier New" w:hAnsi="Courier New" w:cs="Courier New"/>
      <w:sz w:val="20"/>
      <w:szCs w:val="22"/>
    </w:rPr>
  </w:style>
  <w:style w:type="paragraph" w:styleId="BodyText3">
    <w:name w:val="Body Text 3"/>
    <w:basedOn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23:02:00Z</dcterms:created>
  <dc:creator>Herve</dc:creator>
  <dc:description/>
  <cp:keywords/>
  <dc:language>en-US</dc:language>
  <cp:lastModifiedBy>Mary Menzemer</cp:lastModifiedBy>
  <dcterms:modified xsi:type="dcterms:W3CDTF">2016-10-21T12:40:00Z</dcterms:modified>
  <cp:revision>1477</cp:revision>
  <dc:subject/>
  <dc:title>Ch1 – Review: data types, variables, selection, loops, arrays – 20 pages</dc:title>
</cp:coreProperties>
</file>