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pter: Midterm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odyText2"/>
        <w:spacing w:before="0" w:after="0"/>
        <w:contextualSpacing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say</w:t>
      </w:r>
    </w:p>
    <w:p>
      <w:pPr>
        <w:pStyle w:val="BodyText2"/>
        <w:spacing w:before="0" w:after="0"/>
        <w:contextualSpacing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Inside strings.xml, write one line of code to define a string named message whose value is HI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: &lt;string name="message"&gt;HI&lt;/string&gt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xity: Easy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head: </w:t>
      </w:r>
      <w:r>
        <w:rPr>
          <w:rFonts w:cs="Arial" w:ascii="Arial" w:hAnsi="Arial"/>
          <w:bCs/>
          <w:sz w:val="20"/>
          <w:szCs w:val="20"/>
        </w:rPr>
        <w:t>Our First App: HelloAndroid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: Chapter 1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Inside the XML snippet, below activity_main.xml, add a line of XML so that the text displayed in the text field will be the value of the string book (assume that the string book is defined in strings.xml)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TextView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ndroid:layout_width="fill_parent"</w:t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ndroid:layout_height="wrap_content"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/&gt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: android:text="@string/book"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xity: Easy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head: </w:t>
      </w:r>
      <w:r>
        <w:rPr>
          <w:rFonts w:cs="Arial" w:ascii="Arial" w:hAnsi="Arial"/>
          <w:bCs/>
          <w:sz w:val="20"/>
          <w:szCs w:val="20"/>
        </w:rPr>
        <w:t>The App Manifest and the Gradle Build System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: Chapter 1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3. Inside the XML snippet, below activity_main.xml, add two lines of XML so that the dimensions (width and height) of the TextView are just enough to hold the text inside the TextView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&lt;TextView</w:t>
      </w:r>
    </w:p>
    <w:p>
      <w:pPr>
        <w:pStyle w:val="Normal"/>
        <w:spacing w:before="0" w:after="0"/>
        <w:contextualSpacing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/&gt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s: android:layout_height="wrap_content"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droid:layout_height="wrap_content"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lexity: Easy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</w:rPr>
        <w:t>Ahead: XML Files: activity_main.xml, colors.xml, styles.xml, strings.xml, dimens.xml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ject: Chapter 1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Inside the onCreate method, fill in the code to set the layout and GUI defined in activity_main.xml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blic void onCreate( Bundle savedInstanceState ) 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// Your code goes here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s: </w:t>
      </w:r>
      <w:r>
        <w:rPr>
          <w:rFonts w:cs="Arial" w:ascii="Arial" w:hAnsi="Arial"/>
          <w:color w:val="000000"/>
          <w:sz w:val="20"/>
          <w:szCs w:val="20"/>
        </w:rPr>
        <w:t>setContentView( R.layout.activity_main 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xity: Easy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head: </w:t>
      </w:r>
      <w:r>
        <w:rPr>
          <w:rFonts w:cs="Arial" w:ascii="Arial" w:hAnsi="Arial"/>
          <w:bCs/>
          <w:sz w:val="20"/>
          <w:szCs w:val="20"/>
        </w:rPr>
        <w:t>Our First App: HelloAndroid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: Chapter 1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Inside colors.xml, write the code to define a color named myColor that is blue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: &lt;color name="myColor"&gt;#0000FF&lt;/color&gt;&gt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xity: Easy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head: </w:t>
      </w:r>
      <w:r>
        <w:rPr>
          <w:rFonts w:cs="Arial" w:ascii="Arial" w:hAnsi="Arial"/>
          <w:bCs/>
          <w:sz w:val="20"/>
          <w:szCs w:val="20"/>
        </w:rPr>
        <w:t>Our First App: HelloAndroid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: Chapter 1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20"/>
          <w:szCs w:val="20"/>
        </w:rPr>
        <w:t>6. Assuming that a Logcat filter is already set with the tag MYTAG, write one statement to output ERROR to Logcat.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s: Log.w( "MYTAG", "ERROR" );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xity: Easy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head: </w:t>
      </w:r>
      <w:r>
        <w:rPr>
          <w:rFonts w:cs="Arial" w:ascii="Arial" w:hAnsi="Arial"/>
          <w:bCs/>
          <w:sz w:val="20"/>
          <w:szCs w:val="20"/>
        </w:rPr>
        <w:t>Debugging the App with Logcat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ject: Chapter 1</w:t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© 2018 by Jones &amp; Bartlett Learning LLC, an Ascend Learning Company </w:t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 xml:space="preserve">Android App Development </w:t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Hervé J. Franceschi</w:t>
    </w:r>
  </w:p>
  <w:p>
    <w:pPr>
      <w:pStyle w:val="Normal"/>
      <w:rPr>
        <w:rFonts w:ascii="Arial" w:hAnsi="Arial" w:cs="Arial"/>
        <w:sz w:val="22"/>
      </w:rPr>
    </w:pPr>
    <w:r>
      <w:rPr>
        <w:rFonts w:cs="Arial" w:ascii="Arial" w:hAnsi="Arial"/>
        <w:sz w:val="22"/>
      </w:rPr>
      <w:t xml:space="preserve">Midterm 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0"/>
      <w:u w:val="single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4:49:00Z</dcterms:created>
  <dc:creator>Herve</dc:creator>
  <dc:description/>
  <cp:keywords/>
  <dc:language>en-US</dc:language>
  <cp:lastModifiedBy>Thar Adeleh</cp:lastModifiedBy>
  <dcterms:modified xsi:type="dcterms:W3CDTF">2024-09-17T20:15:00Z</dcterms:modified>
  <cp:revision>143</cp:revision>
  <dc:subject/>
  <dc:title/>
</cp:coreProperties>
</file>