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2: Introduction to Electronic Spreadsheets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rt Answer Questions</w:t>
      </w:r>
    </w:p>
    <w:p>
      <w:pPr>
        <w:pStyle w:val="ColorfulListAccent1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two benefits of using spreadsheets in doing financial analysis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Compared to manual calculations, spreadsheets are 1) faster for performing calculations; 2) less likely to have a computational error; 3) recompute changes faster and more accurately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se you wanted to add together the numbers in cells A1, A2, and A3. Write three versions of the Excel formula you would type to perform this calculation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:  =SUM(A1, A2, A3) </w:t>
        <w:tab/>
        <w:t xml:space="preserve">or </w:t>
        <w:tab/>
        <w:t>=A1+A2+A3</w:t>
        <w:tab/>
        <w:t>or =SUM(A1:A3)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typed the following formula into Excel, what number would it generate?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(15/3)+5*(6/2)</w:t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ns: Excel would first divide the (15/3) and (6/2), then multiply the (6/2) by 5, and then add this with the (15/3), or</w:t>
      </w:r>
    </w:p>
    <w:p>
      <w:pPr>
        <w:pStyle w:val="Normal"/>
        <w:spacing w:lineRule="auto" w:line="480"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5 + 5 × 3 = 2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Times New Roman" w:ascii="Times New Roman" w:hAnsi="Times New Roman"/>
      </w:rPr>
      <w:t>Copyright © 2019 by Jones &amp; Bartlett Learning, LLC, an Ascend Learning Company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jc w:val="right"/>
      <w:rPr>
        <w:rFonts w:cs="Calibri"/>
        <w:i/>
        <w:i/>
      </w:rPr>
    </w:pPr>
    <w:r>
      <w:rPr>
        <w:rFonts w:cs="Calibri"/>
        <w:i/>
      </w:rPr>
      <w:t xml:space="preserve"> </w:t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Header"/>
            <w:tabs>
              <w:tab w:val="clear" w:pos="4680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i/>
              <w:sz w:val="24"/>
              <w:szCs w:val="24"/>
            </w:rPr>
            <w:t>Accounting Fundamentals for Health Care Management, Third Edition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Steven A. Finkler, Thad D. Calabrese, David M. Ward</w:t>
          </w:r>
        </w:p>
      </w:tc>
    </w:tr>
  </w:tbl>
  <w:p>
    <w:pPr>
      <w:pStyle w:val="Header"/>
      <w:tabs>
        <w:tab w:val="clear" w:pos="4680"/>
        <w:tab w:val="right" w:pos="936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Test Bank, Chapter 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18:00Z</dcterms:created>
  <dc:creator>Kayla Dos Santos</dc:creator>
  <dc:description/>
  <cp:keywords/>
  <dc:language>en-US</dc:language>
  <cp:lastModifiedBy>Danielle Bessette</cp:lastModifiedBy>
  <dcterms:modified xsi:type="dcterms:W3CDTF">2018-01-19T21:02:00Z</dcterms:modified>
  <cp:revision>3</cp:revision>
  <dc:subject/>
  <dc:title/>
</cp:coreProperties>
</file>