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ree Old Worlds Create a New, 1492-160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8640" w:type="dxa"/>
            <w:gridSpan w:val="2"/>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Instruction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Identify each item. Give an explanation or description of the item. Answer the questions </w:t>
            </w:r>
            <w:r>
              <w:rPr>
                <w:rFonts w:cs="Times New Roman" w:ascii="Times New Roman" w:hAnsi="Times New Roman"/>
                <w:i/>
                <w:iCs/>
                <w:color w:val="000000"/>
              </w:rPr>
              <w:t>who, what, where,</w:t>
            </w:r>
            <w:r>
              <w:rPr>
                <w:rFonts w:cs="Times New Roman" w:ascii="Times New Roman" w:hAnsi="Times New Roman"/>
                <w:color w:val="000000"/>
              </w:rPr>
              <w:t xml:space="preserve"> and </w:t>
            </w:r>
            <w:r>
              <w:rPr>
                <w:rFonts w:cs="Times New Roman" w:ascii="Times New Roman" w:hAnsi="Times New Roman"/>
                <w:i/>
                <w:iCs/>
                <w:color w:val="000000"/>
              </w:rPr>
              <w:t>whe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Explain the historical significance of each item. Establish the historical context in which the item exists. Establish the item as the result of or as the cause of other factors existing in the society under study. Answer this question: </w:t>
            </w:r>
            <w:r>
              <w:rPr>
                <w:rFonts w:cs="Times New Roman" w:ascii="Times New Roman" w:hAnsi="Times New Roman"/>
                <w:i/>
                <w:iCs/>
                <w:color w:val="000000"/>
              </w:rPr>
              <w:t>What were the political, social, economic, and/or cultural consequences of this i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lvar Nuñez Cabeza de Va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Paleo-Ind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eotihuacá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May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Pueblo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Mississipp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City of the Sun (Cahok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Monks Mo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Azte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Huitzilopochtl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enochtilá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sexual division of lab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Upper Guine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Lower Guine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dual-sex princi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Sandé and Poro cul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Black Dea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Hundred Years' W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the lateen sail, the compass, the astrolabe, and the quadr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Ferdinand of Aragon and Isabella of Casti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movable type and the printing p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r>
      <w:r>
        <w:rPr>
          <w:rFonts w:cs="Times New Roman" w:ascii="Times New Roman" w:hAnsi="Times New Roman"/>
          <w:i/>
          <w:iCs/>
          <w:color w:val="000000"/>
        </w:rPr>
        <w:t>Travels</w:t>
      </w:r>
      <w:r>
        <w:rPr>
          <w:rFonts w:cs="Times New Roman" w:ascii="Times New Roman" w:hAnsi="Times New Roman"/>
          <w:color w:val="000000"/>
        </w:rPr>
        <w:t xml:space="preserve"> by Marco Pol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the Mediterranean Atlan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Azores, the Madeiras, and the Cana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the Northeast Trades and the Westerl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Prince Henry the Navig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São Tomé</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Christopher Columb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Amerigo Vespucc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Leif Erics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John Cab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Hernán Corté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Malinch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 Spanish model of colo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 xml:space="preserve">the </w:t>
      </w:r>
      <w:r>
        <w:rPr>
          <w:rFonts w:cs="Times New Roman" w:ascii="Times New Roman" w:hAnsi="Times New Roman"/>
          <w:i/>
          <w:iCs/>
          <w:color w:val="000000"/>
        </w:rPr>
        <w:t>encomienda</w:t>
      </w:r>
      <w:r>
        <w:rPr>
          <w:rFonts w:cs="Times New Roman" w:ascii="Times New Roman" w:hAnsi="Times New Roman"/>
          <w:color w:val="000000"/>
        </w:rPr>
        <w:t xml:space="preserve">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Spanish missiona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the Columbi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smallpo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syphil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sugar, the horse, and tobacc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maiz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John Hawkins and Sir Francis Dra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Richard Hakluy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Sir Walter Raleig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Roano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r>
      <w:r>
        <w:rPr>
          <w:rFonts w:cs="Times New Roman" w:ascii="Times New Roman" w:hAnsi="Times New Roman"/>
          <w:i/>
          <w:iCs/>
          <w:color w:val="000000"/>
        </w:rPr>
        <w:t>A Briefe and True Report of the New Found Land of Virgin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were the first to cultivate food crops in the Americ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colonists in Sou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along the Atlantic seaboard of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suit missionaries in southern Califor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living in central Mexic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was a consequence of the spread of agricultural techniques among Indian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differences among groups of Indians disappea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groups began to live a more sedentary ex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arious groups began to engage in almost constant warf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ower within the various groups fell into the hands of land-owning eli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y did the practice of settled agriculture lead to the emergence of more complex civil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practicing settled agriculture needed a more structured politic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with a steady supply of food were free to devote their energy to accumulating wealth, producing art, and creating ceremonies and rit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e in the number of children in such societies gave rise to the educational institutions associated with complex civil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 owners in such societies demanded laws and institutions that protected their property ri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at did the city-states of Mesoamerica and the urban clusters known as the Mississippian culture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practiced a form of township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was engaged in extensive trade in the Caribbean bas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had religious beliefs that were monothe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reached the height of its power only after achieving success in agri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best explains the differences in the means of subsistence and lifestyles that emerged among Indian groups in the New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agreements over political beliefs caused groups to sepa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arious tribes migrated to the Americas separately and came from widely divergent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Indian groups adapted their means of subsistence and lifestyles to the environment in which they sett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graphic barriers in the New World made interaction between different Indian tribes impossi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best explains the fact that bands of Indian hunters remained small in the area of the Great Basin (present-day Nevada and Uta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sease environment dramatically lowered the life expectancy of the inhabitants of the Great Bas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ibes of the Great Basin enacted laws that imposed strict limitations on the size of each band within the tri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adequate supply of large game made it difficult to find food in sufficient quantity to support large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actice of human sacrifice significantly reduced the population of the bands and tribes of the Great Bas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North American Indian agricultural societies were alike in which of the following resp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ll defined the extended family matriline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ans that made up these societies were defined patriline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ll allocated agricultural chores to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were allowed to be chiefs in all these socie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design of pre-Columbian Indian villages indicat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societies had an extensive trade network with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once had a common culture because there are no differences among the villages of hunter-gatherer societies, agricultural societies, and fishing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sign of Indian villages around a central place of worship indicates that, although widely separated, all Indians had the same religious belie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fensive design of villages indicates that North American Indians fought with each other long before the arrival of Europ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omen were most likely to hold political position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nting tri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bes that had no sexual division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madic tri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icultural trib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is true of the Algonqu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followed the example of the Aztecs, practicing settled agriculture and living a sedentary ex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ccepted women as rulers in some vill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fined the extended family patriline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unique among the North American tribes in that they had no known religious belie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en Europeans began to colonize North America, the Indians on the contin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see themselves as one people and did not think of uniting against the inv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ized that unity against the invaders was essential to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ickly accepted the religious ideas expressed by European mission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gnized the importance of accepting and adopting the major characteristics of European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was one of the major means of subsistence of the people living in the northernmost region of Upper Guine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rm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husband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ivation of 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ld tr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 the fifteenth century, Lower Guinea and Upper Guinea differed in which of the following resp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s of Lower Guinea were democratic; those of Upper Guinea were autocr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were responsible for the cultivation of rice in Lower Guinea but were the primary local traders in Upper Guin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s of Lower Guinea continued to practice traditional African religions; those of Upper Guinea were heavily influenced by the Islamic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were denied political power in Lower Guinea but held powerful political and religious positions in Upper Guine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Most Africans of Lower Guinea were similar to the agricultural Indians of the Americas in which of the following resp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itical systems of both consisted of hereditary rulers governing agricultural emp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ssigned agricultural tasks to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lived a nomadic ex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igious practices of both revolved around rituals designed to ensure a good harv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t the time of initial contact with the Europeans, Lower Guinea was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ful and wealthy emp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ntralized political and social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us disagreements between Christian rulers and the Muslim m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eptance of and strong devotion to Islam on the part of rulers and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societies of West Africa were like Native American societies in which of the following resp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al systems of both were organized on the basis of the dual-sex princi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itical systems of both were organized on the basis of autocratic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both, work assignments were organized on the basis of a sexual division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both, women were allowed to hold formal political power over m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social systems of West Africa were all organized on the basis of the dual-sex principle, which mea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ale political and religious leaders governed the women and males ruled the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 and women were expected to have not only a sexual partner of the opposite sex but one of the same sex a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 man could have two wives and every woman could have two husb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individuals were believed to have both a masculine and a feminine si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Members of the Sandé c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quently engaged in wars with neighboring tribes to obtain prisoners for human sacrifice to the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diplomatic relations between Benin and Portugal and acted as middlemen in the trade between the two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led by female religious leaders and were not allowed to reveal the secrets of their cult to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the only known West Africans to have monotheistic religious belie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Fifteenth-century European, African, and Mesoamerican societies differed from most North American Indian societies in that the former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cratic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erarchical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alitarian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riarchal in na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contrast to African and Native American societies, women in European societie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allowed to engage in certain kinds of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ually denied positions of political and religious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ily responsible for discipline within the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 to men in the eyes of the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s a result of the Black Dea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of Europe turned to the Christian religion for the first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estimated that one-third of the people of Europe died in the late fourteen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ngle and Saxon tribes of England were so weakened that they were easily defeated by William of Norman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scientists finally accepted the germ theory of disease long advanced by Arab schol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fter the Hundred Years' War, the monarchs of England and France worked to consolidate their political power. They were aided in this effort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acceptance of the concept of constitutional 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w sense of national identity among their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surgence of regional loyalties among no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ising their subjects that they would uphold the concept of human ri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t xml:space="preserve">Marco Polo's </w:t>
      </w:r>
      <w:r>
        <w:rPr>
          <w:rFonts w:cs="Times New Roman" w:ascii="Times New Roman" w:hAnsi="Times New Roman"/>
          <w:i/>
          <w:iCs/>
          <w:color w:val="000000"/>
        </w:rPr>
        <w:t>Travels</w:t>
      </w:r>
      <w:r>
        <w:rPr/>
        <w:t xml:space="preserve"> was important primarily because it convinced many Europ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the need for a defensive alliance against hostile non-European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direct trade by sea with China w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the need to Christianize 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Chinese culture was superior to European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primary motive for the fifteenth- and sixteenth-century European voyages of exploration and discovery was the desir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Christianity around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ify the new scholarly theory that there were undiscovered conti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direct access to the goods of Africa and 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naval control of the s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se winds made it easy for Spanish and Portuguese mariners to sail from the Iberian Peninsula to the Canary Isla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ortheast T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ar Easter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orse La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vailing Westerl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y was it difficult for Spanish and Portuguese mariners to return home from the Canary Isla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ortheast Trades, which quickly carried Iberian sailors from the Iberian peninsula to the Canaries, blow steadily south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usual magnetic fields in that area rendered navigational instruments use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rber pirates preyed on ships sailing northward from the Can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no knowledge of the tacking maneu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Mediterranean Atlantic prepared the way for the European voyages of exploration and discovery because it was there that European marin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 learned the skill of trimming their sai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vered that the Westerlies would carry them swiftly into the Atlantic and toward the Caribb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 learned the importance of square sails in making their ships more maneuve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ed the valuable strategy of sailing around the w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By the 1470s the world's first colonial plantation economy was foun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ir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st Ind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fter conquering the last Canary Island in 1496, the Spanish devoted the land to the cultiv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correctly characterizes the trade relationship between Portugal and the states of West Af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merchants grew wealthy; the African chiefdoms gained lit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frican chiefdoms gained wealth and power; the Portuguese gained lit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merchants controlled the terms and conditions of the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ulers of West Africa controlled the terms and conditions of the tr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Black slavery was introduced into Europe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u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first economy based primarily on the bondage of black Africans was crea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z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n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deir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ão Tomé.</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Based on their experiences in the islands of the Mediterranean Atlantic, the Europeans learned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have to use European laborers if colonies were to be productive and prof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ld successfully transplant their crops and livestock to exotic lo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never be able to develop a system for supplying workers to distant colo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ld successfully cure the diseases they contracted in distant 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s a result of his visit to the Portuguese colony on the Gold Coast of Africa, Columb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gan to understand how important rice cultivation could be in solving food shortages in his native Geno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gnized the economic potential of the slave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quired a hatred for abusive and exploitive labor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ed how important it was to understand and accept the belief systems of non-Europ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Queen Isabella decided to finance exploratory voyages, in part, because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d it would divert her subjects' attention away from Spain's domestic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ped profits from such voyages would help finance an expedition to wrest Jerusalem from the Musl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ed to prevent England from colonizing Af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ed knowledge about other world cul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Columbus's log of his first encounter with the New World and its inhabitants reveal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nted to profit from the land he had found by exploiting its natural resources, including its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nted to exterminate all Native Americans and completely destroy the cultures they had bui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insisted that Europeans had come merely to observe, not to change, the cultures of the New World's native inhabi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believed that his primary goal should be to Christianize the native inhabitants of the land he had fou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first person to publish the idea that Columbus had discovered a new continen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dro Alvares Cab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Cab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go Vespucc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tin Waldseemüll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ich of the following is true of John Cab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brought back to Europe the first formal knowledge of North America's northern coast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is credited with having found an all-water route through North America to 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a result of his voyages, Cabot was the first European to realize that Columbus had not reached 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established a settlement at Vinland, which was the first European settlement in North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tab/>
        <w:t xml:space="preserve">Under the </w:t>
      </w:r>
      <w:r>
        <w:rPr>
          <w:rFonts w:cs="Times New Roman" w:ascii="Times New Roman" w:hAnsi="Times New Roman"/>
          <w:i/>
          <w:iCs/>
          <w:color w:val="000000"/>
        </w:rPr>
        <w:t>encomienda</w:t>
      </w:r>
      <w:r>
        <w:rPr/>
        <w:t xml:space="preserve">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tholic Church established schools and hospitals in Indian vill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conquistadors were granted tributary Indian villages from which they could collect money and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 Jesuits undertook the task of converting Indians to the Christian fai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soners from Spain were sent to work in New World silver mines for periods ranging from seven years to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Large numbers of Native Americans living in Spanish territory accepted Catholicism, in par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the religion of their conquer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elieved the parish priests could cure them of European dis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elieved they would be executed if they ref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ism seemed to promise immediate rewards in this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was a long-term consequence of the influx of gold and silver from the New World into Sp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anish government funded domestic social programs that substantially raised the standard of living of the peasant m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pid inflation led to an unfavorable balance of trade and the collapse of many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ady availability of investment capital at low interest rates led to the expansion and modernization of Spanish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anish government became complacent and failed to defend the nation's interests against the aggressive Dutch and Engli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main reason for the dramatic decline of the Indian population of Hispaniola from 1492 to 1542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 decision forcibly to move the Indians to Sou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humanity of the Spanish slav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 of European diseases onto the is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 devastation caused by systematic destruction of traditional Indian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Lakota, Comanches, and Crows of the Great Plains were profoundly affect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 of the horse into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 of wheat and rye into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ivation of tobac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 of settled agriculture into North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permanent outposts established by Europeans in North America in the early seventeenth century were initially inhabited by people whose aim wa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permanent colonies for their respective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military bases for their respective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anize the Indians of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money by sending as many beaver pelts as possible home to Eur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is true concerning trade between Indians and Europ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h trade was beneficial only to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order to supply Europeans with much-demanded furs, some Indian bands abandoned their traditional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rols imposed by some Indians on trade with Europeans created financial problems for European trading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Indian bands traded with Europeans only out of fear of reprisals if they refu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o published translations of stories of exploratory voyages and argued in favor of English colonization of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Cab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hard Hakluy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Hawk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tain John Smi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Sir Walter Raleigh attempted to establish English outposts in the New World, in part, because he wan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tobacco plan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e the colonies of other European nations by carrying New World products into European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a haven for religious dissen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trade with the Ind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iscuss the series of Mesoamerican civilizations that eventually gave rise to the Aztec civilization, and describe the major characteristics of Aztec culture. How did the Indian cultures that emerged in Mesoamerica differ from those that emerged in North America? What factors caused these differ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iscuss the similarities and differences among the Indian cultures of North America at the beginning of the seventeenth century. How can the differences among these cultures be expla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iscuss the similarities and differences among the fifteenth- and sixteenth-century West African cultures. How can the differences among these cultures be expla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scuss the political, social, and economic characteristics of the Algonquian, Iroquoian, and Muskogean Indians in the early seventeenth centu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iscuss the similarities and differences concerning the sexual division of labor among the English, the Iroquois, and the societies of West Af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iscuss the prevailing winds of the North and South Atlantic as both a hindrance and an aid to European seafarers, and examine the role these winds played in the European voyages of exploration and discov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List and discuss the three key lessons of colonization learned by Europeans from their experiences in the islands of the Mediterranean Atlantic and the African coa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iscuss the impact of the transfer of plants, diseases, and animals on Europe and Africa and on the Americ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scuss the goals behind Spanish colonization of the Americas, and examine the features of the Spanish model of colonization. Did Spain attain its goals? What impact did Spanish colonization have on Spanish society and on the civilizations that the Spanish encountered in the Americ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Discuss the first English attempt to plant a permanent settlement in North America, and explain why that attempt fail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P EXERCI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Map Exercise 1-1</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map that follows:</w:t>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306705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67050" cy="40576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Refer to Map Exercise 1-1. On the outline map of the Americas above and referring to an historical atlas, draw in the boundaries for and mark the location of each of the present-day nations:</w:t>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entin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uador</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aguay</w:t>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ze</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nch Guian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u</w:t>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livi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temal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erto Rico</w:t>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zil</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yan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inam</w:t>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le</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iti</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ed States</w:t>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ombi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nduras</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uguay</w:t>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a Ric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aic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nezuela</w:t>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ba</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o</w:t>
            </w:r>
          </w:p>
        </w:tc>
        <w:tc>
          <w:tcPr>
            <w:tcW w:w="288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inican Republic</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aragua</w:t>
            </w:r>
          </w:p>
        </w:tc>
        <w:tc>
          <w:tcPr>
            <w:tcW w:w="288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 Salvador</w:t>
            </w:r>
          </w:p>
        </w:tc>
        <w:tc>
          <w:tcPr>
            <w:tcW w:w="288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nama</w:t>
            </w:r>
          </w:p>
        </w:tc>
        <w:tc>
          <w:tcPr>
            <w:tcW w:w="288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Refer to Map Exercise 1-1. Mark the location of each of the following cit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enos Air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aca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o Ci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nam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antiag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Refer to Map Exercise 1-1. Using three pens of different colors (highlight pens will work fine) and referring to an historical atlas, mark the location of:</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ztec Empir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a Empir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Maya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Refer to Map Exercise 1-1. Referring to an historical atlas, mark the follow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ute taken by Cortés in his conquest of the Aztec Empir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oute taken by Pizarro in his conquest of the Inca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Map Exercise 1-2</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 the outline map of the world that follows and using the text as a reference, mark the following:</w:t>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4509770"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09770" cy="301434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Refer to Map Exercise 1-2.</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t>Part 1</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 will need five colors to complete this map exercise. (Highlight pens will work fin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winds (Northeast and Southeast) blow from the Horse Latitudes toward the Equator. The rotation of Earth causes these winds to blow diagonally rather than directly North or Sout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sterlies blow from the Horse Latitudes toward the polar regions. The diagonal deflection of these winds is also caused by Earth's rot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gnant air exists in the Horse Latitudes and in the area called the Doldrums. (The Horse Latitudes are so named because the Spanish, who frequently ferried horses across the Atlantic, often found their sailing vessels stalled in this region. As a result, they ran out of water for the horses. As the horses died from thirst, they had to be thrown overboar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ar Easterlies blow from the Arctic regions toward the more temperate regions to the Sout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one color to highlight the area in which the Doldrums are located. Label this area "The Doldrums." (The Doldrums are located to the immediate north and south of the Equator, where the Northeast Trades and the Southeast Trades me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a second color to highlight the Trade winds, both Northeast and Southeas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Use a third color to highlight the areas in which the Horse Latitudes are located. Label this area "The Horse Latitudes." (The Horse Latitudes are located about at about 30 degrees North latitude</w:t>
      </w:r>
      <w:r>
        <w:rPr>
          <w:rFonts w:cs="Symbol" w:ascii="Symbol" w:hAnsi="Symbol"/>
          <w:color w:val="000000"/>
        </w:rPr>
        <w:t></w:t>
      </w:r>
      <w:r>
        <w:rPr>
          <w:rFonts w:cs="Times New Roman" w:ascii="Times New Roman" w:hAnsi="Times New Roman"/>
          <w:color w:val="000000"/>
        </w:rPr>
        <w:t>in the area between the Westerlies and the Northeast Trades</w:t>
      </w:r>
      <w:r>
        <w:rPr>
          <w:rFonts w:cs="Symbol" w:ascii="Symbol" w:hAnsi="Symbol"/>
          <w:color w:val="000000"/>
        </w:rPr>
        <w:t></w:t>
      </w:r>
      <w:r>
        <w:rPr>
          <w:rFonts w:cs="Times New Roman" w:ascii="Times New Roman" w:hAnsi="Times New Roman"/>
          <w:color w:val="000000"/>
        </w:rPr>
        <w:t>and at about 35 degrees South latitude (in the area between the Southeast Trades and the Westerl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a fourth color to highlight the Westerl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Use a fifth color to highlight the Polar Easterl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t>Part 2</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 the outline map of the world above and using the text as a reference, mark the follow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ute of Columbus's first voyage to the New Worl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ute of Cabot's 1497 voyage to the New Worl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p>
        </w:tc>
        <w:tc>
          <w:tcPr>
            <w:tcW w:w="8208"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route of Cabot's 1498 voyage to the New World.</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u w:val="single"/>
        </w:rPr>
      </w:pPr>
      <w:r>
        <w:rPr>
          <w:rFonts w:cs="Times New Roman" w:ascii="Times New Roman" w:hAnsi="Times New Roman"/>
          <w:b/>
          <w:bCs/>
          <w:color w:val="000000"/>
          <w:u w:val="single"/>
        </w:rPr>
        <w:t>Part 3</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this map exercise, and using your text as a reference, answer the following ques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winds aided Columbus in his voyage from Spain to the New Worl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winds appear to have hindered Cabot on his first voyage from England to the New World?</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winds appear to have made Cabot's second voyage eas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16:00Z</dcterms:created>
  <dc:creator>Chrisman, Megan</dc:creator>
  <dc:description/>
  <cp:keywords/>
  <dc:language>en-US</dc:language>
  <cp:lastModifiedBy>Chrisman, Megan</cp:lastModifiedBy>
  <dcterms:modified xsi:type="dcterms:W3CDTF">2010-11-02T19:41:00Z</dcterms:modified>
  <cp:revision>4</cp:revision>
  <dc:subject/>
  <dc:title/>
</cp:coreProperties>
</file>