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2—Europeans Colonize North America, 1600-1650</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8640" w:type="dxa"/>
            <w:gridSpan w:val="2"/>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Instruction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Symbol" w:ascii="Symbol" w:hAnsi="Symbol"/>
                <w:color w:val="000000"/>
              </w:rPr>
              <w:t></w:t>
            </w:r>
          </w:p>
        </w:tc>
        <w:tc>
          <w:tcPr>
            <w:tcW w:w="8208"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Identify each item. Give an explanation or description of the item. Answer the questions </w:t>
            </w:r>
            <w:r>
              <w:rPr>
                <w:rFonts w:cs="Times New Roman" w:ascii="Times New Roman" w:hAnsi="Times New Roman"/>
                <w:i/>
                <w:iCs/>
                <w:color w:val="000000"/>
              </w:rPr>
              <w:t>who, what, where,</w:t>
            </w:r>
            <w:r>
              <w:rPr>
                <w:rFonts w:cs="Times New Roman" w:ascii="Times New Roman" w:hAnsi="Times New Roman"/>
                <w:color w:val="000000"/>
              </w:rPr>
              <w:t xml:space="preserve"> and </w:t>
            </w:r>
            <w:r>
              <w:rPr>
                <w:rFonts w:cs="Times New Roman" w:ascii="Times New Roman" w:hAnsi="Times New Roman"/>
                <w:i/>
                <w:iCs/>
                <w:color w:val="000000"/>
              </w:rPr>
              <w:t>when.</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Symbol" w:ascii="Symbol" w:hAnsi="Symbol"/>
                <w:color w:val="000000"/>
              </w:rPr>
              <w:t></w:t>
            </w:r>
          </w:p>
        </w:tc>
        <w:tc>
          <w:tcPr>
            <w:tcW w:w="8208"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Explain the historical significance of each item. Establish the historical context in which the item exists. Establish the item as the result of or as the cause of other factors existing in the society under study. Answer this question: </w:t>
            </w:r>
            <w:r>
              <w:rPr>
                <w:rFonts w:cs="Times New Roman" w:ascii="Times New Roman" w:hAnsi="Times New Roman"/>
                <w:i/>
                <w:iCs/>
                <w:color w:val="000000"/>
              </w:rPr>
              <w:t>What were the political, social, economic, and/or cultural consequences of this i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Captain William Rudyer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Providence Isl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Pedro Menéndez de Avilé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Juan de Oñ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Quebec and Montre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the Black Rob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New Netherl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Iroquois-Huron Wa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he Greater Antil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the Lesser Antil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suga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English population boo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Henry VII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Martin Luther and John Calv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English Calvini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the doctrine of predestin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the divine right of king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the Virginia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joint-stock compan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Jamestow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Chief Powhat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Captain John Smi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the starving ti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tobacco cultiv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Opechancanoug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the headright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the House of Burges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Maryl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Cecelius Calve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indentured servitu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the "seasoning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2.</w:t>
        <w:tab/>
        <w:t>Chesapeake famil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3.</w:t>
        <w:tab/>
        <w:t>Separati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4.</w:t>
        <w:tab/>
        <w:t>Pilgri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5.</w:t>
        <w:tab/>
        <w:t>Plymou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6.</w:t>
        <w:tab/>
        <w:t>the Mayflower Compa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7.</w:t>
        <w:tab/>
        <w:t>Massasoit and Squant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8.</w:t>
        <w:tab/>
        <w:t>Puritan Congregationali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9.</w:t>
        <w:tab/>
        <w:t>the Massachusetts Bay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0.</w:t>
        <w:tab/>
        <w:t>John Winthro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1.</w:t>
        <w:tab/>
        <w:t>the doctrine of the covena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2.</w:t>
        <w:tab/>
        <w:t>the communal land-grant system of Massachuset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3.</w:t>
        <w:tab/>
        <w:t>Pequot Wa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4.</w:t>
        <w:tab/>
        <w:t>John Elio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5.</w:t>
        <w:tab/>
        <w:t>Thomas Mayhe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6.</w:t>
        <w:tab/>
        <w:t>criminal codes of conduct in Puritan New Engl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7.</w:t>
        <w:tab/>
        <w:t>Roger Willia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8.</w:t>
        <w:tab/>
        <w:t>Anne Marbury Hutchins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French missionaries, unlike their Spanish counterparts, decided they could best convert Native Americans to Christianity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ving them to European-style vill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ing European medicines to cure Indians of smallpo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troying all vestiges of traditional Indian relig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 Indian languages and going among the na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hich of the following is considered the most important factor in making Native Americans receptive to the Christian message of the Black Rob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bility of the Black Robes to cure dis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tific knowledge of the Black Rob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bility of the Black Robes to communicate with each other through written mess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bating skills of the Black Rob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ich of the following was a consequence of the war between the Iroquois and the Hur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urons were victorious and became the major Indian power in the Northea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roquois were victorious and became the major Indian power in the Northea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wo combatants fought to exhaustion, allowing the Dutch to dictate the terms of trade in the re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wo combatants fought to exhaustion, allowing the French to dictate the terms of trade in the reg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English colonization efforts in North America were eventually successful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nglish followed the Spanish model of colo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nglish sent large numbers of settlers to establish colonies based on agri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nglish sent large numbers of soldiers to protect all of its settlements in North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nglish government began to finance its settlements rather than depending on corpor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economic and social problems in seventeenth-century England that caused many English citizens to migrate to the New World were the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llapse of the woolens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rfare between England and 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ment's decision to eliminate all tariffs on foreign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oubling of the English population between 1530 and 168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English officials believed that the establishment of colonies in the New World would help maintain order in Englan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ing new markets for English goods among Native Americ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ing an outlet for what the officials perceived to be England's excess 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erting the attention of the English people from domestic problems to the task of converting the Indians to Christia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England's supply of gold and silver, thereby bringing inflation under 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John Calvin differed from Martin Luther in that Calv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hasized the free will of human be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essed that people must totally submit to the will of an omnipotent G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ocated religious tole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essed the innate goodness of human be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Puritans advocated which of the following changes in the Church of Engl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anted all English citizens to be included in the membership of the chu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anted bishops and archbishops to be elected rather than appoi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anted priests to be allowed to mar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anted the church to be free from political interfer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ich of the following is a Puritan belie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d has already chosen those who are to be saved, and nothing one does will change one's f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who attempts to learn about the will of God is more likely to be sa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od works are necessary for one's soul to go to heav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d will extend salvation to all humans who repent of their si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Which of the following English citizens would be most likely to make the decision to migrate to the New World in the seventeenth centu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ember of the titled aristocracy who accepted the religious teachings of the Church of 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wealthy English merchant who accepted the religious teachings of the Church of 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ormer tenant farmer who had been forced off the land by the landowner, was looking for work in England's cities, and accepted Calvinist the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ember of the landed gentry who accepted Calvinist theology and had recently combined a number of small land units into a large enclosed est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A number of English Calvinists moved to America in the 1620s and 1630s becaus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ed to establish a society in which all religious beliefs were toler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ed to be free to practice their religious beliefs without interference by the English mon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exiled to the New World after rebelling against the 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ed to establish an independent nation for themsel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Joint-stock companies turned out to be poor ways to finance colonie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xes on the profits of such companies were excess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colonies do not immediately return a profit to inves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umber of people who could invest in such companies was limited by English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nglish government insisted on controlling day-to-day operations of these compan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One of the driving forces behind the founding of England's first permanent colony was a desi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 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establish a haven for English Cathol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gain knowledge about the flora and fauna of the New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challenge France's power in the New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Which of the following was a reason for the early problems that confronted the Jamestown colo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lony was kept in a constant state of chaos due to the tyrannical rule of John Smi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madic tribes had virtually wiped out the supply of game in the are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evere drought made it difficult for the settlers to cultivate cro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arly colonists had to contend with the hostility of nearby Indi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The survival of the Jamestown settlement is largely du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od planning on the part of the Virginia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id received from the Powhatan Confederacy during the settlement's first two ye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gricultural skills of the early sett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arly development of village democr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Powhatan extended aid to the Jamestown settler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chieved a quick and decisive victory over his warri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believed they were divine be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weapons could help him consolidate his power over other tribes in the re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lgonquian religion taught the brotherhood of all 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Which of the following was true of the Algonqui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had an egalitarian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wer that Algonquian leaders had over their people was limited rather than autocra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status always passed through the male 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were no clearly defined sex roles in their cul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of the following caused misunderstandings between the English and the Algonqui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nglish could not understand the Algonquian concept of hereditary r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nglish believed Algonquian men were lazy because they cared for the tribe's childr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nglish could not understand the Algonquian practice of working the fields commun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nglish believed that Algonquian chiefs, like European kings, could make treaties in the name of their 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ich of the following correctly describes the attitude of most English settlers toward the Native Americans and their way of lif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ssumed the Native Americans to be their inferiors and showed little respect for Indian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ccepted and respected the differences between their own culture and Indian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very interested in understanding as many aspects of Indian culture as po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openly hostile toward the Native Americans and had no thoughts of living in peace with th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As a result of the cultivation of tobacco in Virgini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arge estates were divided into smaller agricultural un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irginia Company began to send male laborers to the colo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ttlers began to congregate in urban are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cattered pattern of settlement emerged in the colon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Which of the following upset the balance between the English and the Native Americans in Virgini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rrival of British sold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pread of tobacco culti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kidnapping of Pocahont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roduction of slave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For which of the following reasons did the spread of tobacco cultivation in Virginia lead to conflict with the Indi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dians were jealous of the prosperity that tobacco cultivation brought to the English sett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an religion associated tobacco with evil spirits and with dea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an effort to get workers for their plantations, Virginia planters began to kidnap and enslave Ind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bundant land required for tobacco cultivation caused the settlers increasingly to encroach on Indian la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Did the headright system benefit the wealthy gentry in Virginia? W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es, because it allowed them to sell all of their farm goods above market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es, because it allowed them to amass more land and obtain laborers to work that 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because large farms were subdivided as the number of adult males incre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because it made them politically powerl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James I abolished the House of Burgesses because 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ught it was the main reason for Virginia's inst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lamed it for the financial failures of the Virginia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usted legislative assembl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lieved that it was dominated by Virginia's wealthy landown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y was the House of Burgesses reinstated in Virginia in 1629?</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sts from the Virginia settlers led to its rein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w king believed that governmental powers should be shared among different interest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rginia's governor threatened to resign if it were not reinst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anded gentry in Virginia threatened to boycott British goods until it was reinsta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y was the House of Burgesses important to the development of the British colonies in North Ameri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litical-rights legislation it passed led to the emergence of democracy in the colon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cisive military stand it took against the Native Americans effectively ended the Indian men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presence established the precedent of self-government at the local level in England's North American colon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decision to give land to all Virginia settlers caused people to see the British colonies as a land of opportun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How did Maryland differ from Virgini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yland's settlers congregated in tow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yland's economy was based on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yland offered freedom of religion to all Christian sett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yland planters could amass large landed est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Indentured servants were important to the development of the seventeenth-century Chesapeake becaus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usually artisans who brought needed skills to the are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d a relatively cheap and abundant source of labor for Chesapeake tobacco plan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ought new ideas concerning the cultivation and cure of tobacc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d labor for important public projects undertaken by the colonial governments of Virginia and Maryl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at is an indentured serv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who has been sentenced to work for another as punishment for a cr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who is allowed to live on and work someone else's land and in return agrees to share the crops rai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who is obligated to work for the government but receives food and shelter in retur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who contracts to work for a planter for up to seven years and in return receives passage to the New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Most English migrants to the Chesapeake in the seventeenth century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ndless aristocra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ntured serv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althy merch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iled crimin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Which of the following is true concerning indentured serv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ignificant percentage did not live through the period of their inden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had to pay for their own food out of the meager wages they ear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legally defined as property and had no rights under th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not generally overworked and found the Chesapeake climate conducive to their heal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hich of the following was true of most Chesapeake families in the seventeenth-centu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made most of their own clothes and farm imp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id not spend much money on material possessions beyond the necess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lived luxurious lives of leis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had to import most of their food from England because they concentrated on growing cash cro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Why did women in the seventeenth-century Chesapeake bear fewer children on the average than their English counterpar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riages in the Chesapeake were broken more often by dea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ortion was more readily available in the Chesapea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men in the Chesapeake were more conscious of family 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ower percentage of Chesapeake women marri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Why was the seventeenth-century Chesapeake politically unst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ments of Virginia and Maryland were dominated by immigrants who had no strong ties to each other or to their respective colon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w settlers cared about becoming politically invol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liament continually interfered in the governing of the Chesapeake colon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settlers questioned the legitimacy of the colonial governments of Virginia and Maryl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Why did the New England colonies develop differently from the Chesapeake colon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w England settlers rejected the institution of slav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w England colonies were royal colonies and were never run by corpo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gion was a much more important force in shaping New England society than it was in shaping Chesapeake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igrants who chose to settle in New England were generally younger than those who settled in the Chesapeak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Why were devout Puritans in a perpetual state of anx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never knew with absolute certainty whether they were of the saved or of the dam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constantly worried about whether God wanted them to tith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could never know whether they had done enough good deeds for God to consider them candidates for heav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lived in constant fear that they had not shown enough tolerance toward oth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Separatists differed from Puritan Congregationalists in that Separatists belie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one is saved solely by the grace of G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complete equality between the sex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the Church of England was too corrupt to be sa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allowing freedom of religion to all settlers at Plymou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Separatists left Holland and settled at Plymouth because they wan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olate themselves and their children from the corrupting influences of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cape the dangers posed by the renewal of warfare between Holland and 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cape persecution at the hands of Dutch Calvin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in their fellow Puritans in New Engl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9.</w:t>
        <w:tab/>
        <w:t xml:space="preserve">The Mayflower Compact was an agreement among the people on board the </w:t>
      </w:r>
      <w:r>
        <w:rPr>
          <w:rFonts w:cs="Times New Roman" w:ascii="Times New Roman" w:hAnsi="Times New Roman"/>
          <w:i/>
          <w:iCs/>
          <w:color w:val="000000"/>
        </w:rPr>
        <w:t>Mayflower</w:t>
      </w:r>
      <w:r>
        <w:rPr/>
        <w:t xml:space="preserv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on-Separatists among them would return to England as soon as po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the Plymouth settlers, constituted a politically organized body with the legal authority to make decisions for the colo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lymouth colony would be governed by a representative assemb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gious toleration would be extended to all who wished to settle in Plymou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hy did the Pakanoket Indians extend aid to the Pilgri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religion taught that all men were br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anted to lull the Pilgrims into a false sense of security before enslaving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anted the Pilgrims as allies against the neighboring Narragansett Ind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ilgrims supplied them with liqu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Which of the following was a goal of the Congregationalist Puritans who decided to establish a colony in North Ameri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anted to Christianize the Ind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anted to build a society based on freedom of religious ex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anted to establish a merchant-oriented society with trading ties to the major European 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anted to complete their reform of the Church of Engl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Puritans believed in the doctrine of the covenant. Which of the following best expresses that doctr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the people of a community must participate in the process by which decisions are m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ople of a community must agree to be law-abiding citiz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fore the beginning of time God chose certain people to be of the elect and others to be of the dam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d makes a contract with a group of people giving them the chance to perform a mission, and they must then enter into an agreement with each other to carry out that mi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Before the Massachusetts Bay colony became a royal colony, the right to vote was limi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adults who agreed to abide by the legal code of the colo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property-owning adult male residents of the colony who owned stock in the Massachusetts Bay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property-owning adult males who were members of the Puritan chu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residents of the colony who were members of the Puritan chu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Which of the following was a characteristic of the land distribution system of early Massachusetts B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inguished individuals received the largest and best plo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ch individual settler received a fifteen-acre headr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ch family in a town received an equal amount of land, but the amount varied from town to tow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ch family received land for a house, but farmland was worked communal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Why did Puritan migrations into the Connecticut valley eventually lead to war with the Pequot Indi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igrations violated treaty agreements between the Puritans and the Pequo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uritans came into the region with the intent of enslaving the Pequo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esence of English settlers in the area disrupted the trade patterns on which Pequot power was b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igrations disrupted Pequot society, which was based on total isolation from the outside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Why was John Eliot unsuccessful in converting the New England Indians to Christian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was never able to convince the Indians of the superiority of the Christian God over their pantheon of g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tried to employ elaborate rituals in the worship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preached a covenant of works, which was a concept totally alien to the Ind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insisted that to be truly Christian the Indians had to reject their culture for English cul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Why did some North American Indians find the religious ideas of Catholicism and Puritanism attra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intrigued by the concept of the Tri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ligious ideas of the Jesuits and the Puritans closely resembled the ideas of traditional Indian relig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 religious services included the singing of hymns, which the Indians enjoy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dians thought that the religious ideas of the Europeans could help them cope with the tremendous changes they had to fa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How did the lifestyles of white New England settlers differ from the lifestyles of their counterparts in the Chesapeak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New Englanders moved a great deal, their homes were not as sturdy as those in the Chesapea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New Englanders moved to America in family groups, while most Chesapeake migrants were single young 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arshness of the New England environment meant a higher infant mortality rate and smaller families in New England than in the Chesapea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like New Englanders who cleared new fields every few years, residents of the Chesapeake used the same fields year after ye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One of the reasons for Roger Williams's banishment from Massachusetts Bay was his belief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hurch and the state should be link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venant of grace was a false doctr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od works were essential to sal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king of England had no right to give away land belonging to the Indi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Anne Hutchinson challenged Puritan orthodoxy by expressing which of the following belief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e taught that the elect could communicate directly with G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e preached that divorce was an unforgivable s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e called for the ordination of women as minis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e taught that the covenant of grace was contrary to the teachings of Jes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Discuss the characteristics of French settlements in the New World in the sixteenth and seventeenth centu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Examine the role of sugar in the contest among France, the Netherlands, and England for control of the Lesser Antil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Examine the relationship between the Powhatan Confederacy and the Jamestown colonists between 1607 and 164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Examine the impact of each of the following on the social, political, and economic development of the Virginia colony from 1607 to 1640:</w:t>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eadright system</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ouse of Burgesse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ntured servitu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Identify the characteristics of most of the indentured servants who immigrated to the Chesapeake in the early seventeenth century, and explain the type of life that awaited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Discuss the religious beliefs of the Puritan Congregationalists, especially the idea of the covenanted community, and examine the impact of those beliefs on the social, political, and economic evolution of Massachusetts Bay colony between 1630 and 164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Examine the relationship between the Massachusetts Bay colonists and the New England Indians between 1630 and 164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Examine the similarities and differences between the lifestyle of the Chesapeake colonists and that of the New England colonists around 1640. What accounts for the differences that emerg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Discuss the cases of Roger Williams and Anne Hutchinson. Why were Williams and Hutchinson perceived as threats by the Puritan authorities? What do these cases tell us about the belief system of the Puritan authorities in Massachusetts Bay colo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AP EXERCI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Map Exercise 2-1</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the map that follows:</w:t>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4171950" cy="349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71950" cy="349567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Refer to Map Exercise 2-1. Label the following coloni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yland (Use a highlight pen to color the territory that constituted the Maryland colony.)</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Virgin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Refer to Map Exercise 2-1. Label the following rivers and bodies of water:</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lantic Ocea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esapeake Ba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laware River</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otomac Riv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Refer to Map Exercise 2-1. Mark the location of and label the following:</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napoli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mestow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 Mary'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sburg</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Yorktow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4:16:00Z</dcterms:created>
  <dc:creator>Chrisman, Megan</dc:creator>
  <dc:description/>
  <cp:keywords/>
  <dc:language>en-US</dc:language>
  <cp:lastModifiedBy>Chrisman, Megan</cp:lastModifiedBy>
  <dcterms:modified xsi:type="dcterms:W3CDTF">2010-11-02T19:42:00Z</dcterms:modified>
  <cp:revision>4</cp:revision>
  <dc:subject/>
  <dc:title/>
</cp:coreProperties>
</file>