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any Depart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ustry Average Salar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oun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$99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k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$104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ion Sys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$135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260"/>
      </w:tblGrid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ccounting Department Employe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lary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vidson Kay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vic,Jos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e, Brand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i, Guan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ew, Richa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ams, Jam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nser, Willia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y, Ton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yan, Mar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rem, Ja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260"/>
      </w:tblGrid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Marketing Department Employe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lary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shley, Jane 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ning,Sand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ott, Rex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ong,Lin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osa, Victor 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00</w:t>
            </w:r>
          </w:p>
        </w:tc>
      </w:tr>
      <w:tr>
        <w:trPr>
          <w:trHeight w:val="293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Tran,Diem Th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xon, James 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ston, Saye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rdan, Matthew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nstell,Lori Le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260"/>
      </w:tblGrid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Information Systems Department Employe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lary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ing, Kam Hoon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lins,Giovann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xon,Eleon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e,Brand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den,Ha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kki, Nico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ott, Bry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gel, Kath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uigly, Jam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ham,Mary 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3:09:00Z</dcterms:created>
  <dc:creator>Roberta M. Roth</dc:creator>
  <dc:description/>
  <cp:keywords/>
  <dc:language>en-US</dc:language>
  <cp:lastModifiedBy>David</cp:lastModifiedBy>
  <dcterms:modified xsi:type="dcterms:W3CDTF">2009-12-09T01:25:00Z</dcterms:modified>
  <cp:revision>3</cp:revision>
  <dc:subject/>
  <dc:title>Company Departments</dc:title>
</cp:coreProperties>
</file>