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Technology In Action, Sound Bytes, 14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Evans et al.)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1  Sound Bytes:  Virtual Computer Tour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Which of the following is the largest storage space?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CPU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Internal hard driv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RAM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Cache memory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Which of the following is an example of portable storage?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Blu-ray disc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CPU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Internal hard disk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Motherboard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Which of the following is NOT a main component of the motherboard?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Cache memory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CPU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RAM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DVD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Where does the computer store instructions and data that are used most often by the CPU?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Cache memory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Read-only memory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Hard driv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Video RAM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) Where are the instructions stored that the computer needs when it starts up?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Cache memory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DVD driv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RAM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ROM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What card translates binary data into images on a monitor?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CPU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NIC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Video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Sound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Which of the following is sealed in a protective case so that no dust gets inside?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Blu-ray driv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Hard driv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NIC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CD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What cards are added to the computer to add certain functions, such as sound and video?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NIC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Expansion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Modem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Ethernet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 Which of the following is NOT a port that would be available on a sound card?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Microphon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Line input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Joystick controller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Ethernet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 A network interface card (NIC) gives you access to which type of port?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) USB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) Ethernet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HDMI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FireWir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) Expansion cards fit into slots on the ________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motherboar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) The largest storage space in your computer is provided by the ________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hard drive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) You can connect a high-definition television to your computer using a(n) ________ port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swer: </w:t>
        <w:tab/>
        <w:t>high definition multimedia interface (HDMI)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) The CPU is often covered by a(n) ________, which dissipates the heat generated by the chip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heat sink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) The contents of ________ memory are erased when the computer is turned off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swer: </w:t>
        <w:tab/>
        <w:t>random access or cache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) A(n) ________ port is needed for connecting a computer to a wired network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Ethernet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) When being used as a portable device, the components inside a laptop computer derive their power from the ________ inside the computer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swer: </w:t>
        <w:tab/>
        <w:t>battery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) The ________ performs all of a PC's arithmetic and logic operation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swer: </w:t>
        <w:tab/>
        <w:t>Central Processing Unit (CPU) or Arithmetic Logic Unit (ALU) or processor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) A(n) ________ card often has its own RAM and processor to speed up graphics processing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video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) Match the following terms to their meaning:</w:t>
      </w:r>
    </w:p>
    <w:p>
      <w:pPr>
        <w:pStyle w:val="NormalText"/>
        <w:tabs>
          <w:tab w:val="clear" w:pos="720"/>
          <w:tab w:val="left" w:pos="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</w:t>
        <w:tab/>
        <w:t>cache</w:t>
      </w:r>
    </w:p>
    <w:p>
      <w:pPr>
        <w:pStyle w:val="NormalText"/>
        <w:tabs>
          <w:tab w:val="clear" w:pos="720"/>
          <w:tab w:val="left" w:pos="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</w:t>
        <w:tab/>
        <w:t>CPU</w:t>
      </w:r>
    </w:p>
    <w:p>
      <w:pPr>
        <w:pStyle w:val="NormalText"/>
        <w:tabs>
          <w:tab w:val="clear" w:pos="720"/>
          <w:tab w:val="left" w:pos="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I.</w:t>
        <w:tab/>
        <w:t>expansion card</w:t>
      </w:r>
    </w:p>
    <w:p>
      <w:pPr>
        <w:pStyle w:val="NormalText"/>
        <w:tabs>
          <w:tab w:val="clear" w:pos="720"/>
          <w:tab w:val="left" w:pos="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V.</w:t>
        <w:tab/>
        <w:t>ROM</w:t>
      </w:r>
    </w:p>
    <w:p>
      <w:pPr>
        <w:pStyle w:val="NormalText"/>
        <w:tabs>
          <w:tab w:val="clear" w:pos="720"/>
          <w:tab w:val="left" w:pos="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.</w:t>
        <w:tab/>
        <w:t>RAM</w:t>
      </w:r>
    </w:p>
    <w:p>
      <w:pPr>
        <w:pStyle w:val="NormalText"/>
        <w:tabs>
          <w:tab w:val="clear" w:pos="720"/>
          <w:tab w:val="left" w:pos="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  <w:tab/>
        <w:t>stores information as long as the computer is on</w:t>
      </w:r>
    </w:p>
    <w:p>
      <w:pPr>
        <w:pStyle w:val="NormalText"/>
        <w:tabs>
          <w:tab w:val="clear" w:pos="720"/>
          <w:tab w:val="left" w:pos="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  <w:tab/>
        <w:t>stores computer start up instructions</w:t>
      </w:r>
    </w:p>
    <w:p>
      <w:pPr>
        <w:pStyle w:val="NormalText"/>
        <w:tabs>
          <w:tab w:val="clear" w:pos="720"/>
          <w:tab w:val="left" w:pos="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  <w:tab/>
        <w:t>the "brains" of the computer</w:t>
      </w:r>
    </w:p>
    <w:p>
      <w:pPr>
        <w:pStyle w:val="NormalText"/>
        <w:tabs>
          <w:tab w:val="clear" w:pos="720"/>
          <w:tab w:val="left" w:pos="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</w:t>
        <w:tab/>
        <w:t>stores instructions and data used most often</w:t>
      </w:r>
    </w:p>
    <w:p>
      <w:pPr>
        <w:pStyle w:val="NormalText"/>
        <w:tabs>
          <w:tab w:val="clear" w:pos="720"/>
          <w:tab w:val="left" w:pos="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.</w:t>
        <w:tab/>
        <w:t>used to add enhanced sound and video to a computer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, C, E, B, A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3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8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pacing w:before="0" w:after="0"/>
      <w:jc w:val="center"/>
      <w:rPr/>
    </w:pPr>
    <w:r>
      <w:rPr>
        <w:rFonts w:cs="Times New Roman" w:ascii="Times New Roman" w:hAnsi="Times New Roman"/>
        <w:sz w:val="20"/>
        <w:szCs w:val="20"/>
      </w:rPr>
      <w:t>Copyright © 2018 Pearson Education, Inc.</w:t>
    </w:r>
  </w:p>
</w:ftr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8:19:00Z</dcterms:created>
  <dc:creator>Denise</dc:creator>
  <dc:description/>
  <cp:keywords/>
  <dc:language>en-US</dc:language>
  <cp:lastModifiedBy>Denise</cp:lastModifiedBy>
  <dcterms:modified xsi:type="dcterms:W3CDTF">2017-03-01T18:20:00Z</dcterms:modified>
  <cp:revision>3</cp:revision>
  <dc:subject/>
  <dc:title/>
</cp:coreProperties>
</file>