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Technology In Action, Sound Bytes, 14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(Evans et al.)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hapter 1  Sound Bytes:  How to Debate Ethical Issues</w:t>
      </w:r>
    </w:p>
    <w:p>
      <w:pPr>
        <w:pStyle w:val="NormalTex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A debate is ________ on a particular topic, often in a public meeting or legislative assembly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a heated argument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a formal discussion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) a series of articles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one's personal opinion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Opposing arguments in a formal debate are put forward as ________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pro and con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logical and illogical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good and bad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right and wro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Which of the following is NOT a main component of a constructive argument?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Three to five major point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Factual evidenc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Research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Personal opinion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) Which of the following would be an example of objective evidence in a debate in which you are arguing against capital punishment? 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A study demonstrating that capital punishment does not deter violent crim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Religious beliefs using scriptural references on laws against kill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Your moral objections to kill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A personal opinion and experienc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A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Which team speaks first in a formal debate?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One team volunteers to go first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The teams flip a coin to pick who goes first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The con team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The pro team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A(n) ________ argument is an extemporaneous statement that tries to weaken the opposing position or defends against attacks on your team's position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constructiv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arbitrary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rebuttal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alternat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After both pro and con teams exhaust arguments in a formal debate, who decides the winning side?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The moderator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The audienc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There is no winner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The team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 Which of the following is NOT true about discussions?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They are informal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They are the same as debate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They often include opinion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There is no clear winner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) Which of the following is appropriate conduct in in a debate?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Interrupt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Personal attack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Shouting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Not making up fact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) Who monitors the time limits in a debate?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) A moderator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A timekeeper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) The audienc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) The teams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B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) The topic of a formal debate is known as the ________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resolut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  <w:r>
        <w:br w:type="page"/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) The main purpose of debate preparation is to develop ________ argument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onstructive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) A(n) ________ may include personal opinion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iscussi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) The second team to speak offers ________, which attempt to weaken the constructive argument presented, first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swer: </w:t>
        <w:tab/>
        <w:t>rebuttals, rebuttal arguments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) The ________ moderates the debate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swer: </w:t>
        <w:tab/>
        <w:t>chairperson, instructor, moderator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2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) A(n) ________ argument has no made up facts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transparent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3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) The team speaking in favor of a resolution is known as the ________ team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Pro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) The team speaking against a resolution is known as the ________ team.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Con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1</w:t>
      </w:r>
    </w:p>
    <w:p>
      <w:pPr>
        <w:pStyle w:val="NormalText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) Match the following terms to their meaning:</w:t>
      </w:r>
    </w:p>
    <w:p>
      <w:pPr>
        <w:pStyle w:val="NormalText"/>
        <w:tabs>
          <w:tab w:val="clear" w:pos="720"/>
          <w:tab w:val="left" w:pos="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.</w:t>
        <w:tab/>
        <w:t>chairperson</w:t>
      </w:r>
    </w:p>
    <w:p>
      <w:pPr>
        <w:pStyle w:val="NormalText"/>
        <w:tabs>
          <w:tab w:val="clear" w:pos="720"/>
          <w:tab w:val="left" w:pos="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.</w:t>
        <w:tab/>
        <w:t>Pro</w:t>
      </w:r>
    </w:p>
    <w:p>
      <w:pPr>
        <w:pStyle w:val="NormalText"/>
        <w:tabs>
          <w:tab w:val="clear" w:pos="720"/>
          <w:tab w:val="left" w:pos="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II.</w:t>
        <w:tab/>
        <w:t>Con</w:t>
      </w:r>
    </w:p>
    <w:p>
      <w:pPr>
        <w:pStyle w:val="NormalText"/>
        <w:tabs>
          <w:tab w:val="clear" w:pos="720"/>
          <w:tab w:val="left" w:pos="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V.</w:t>
        <w:tab/>
        <w:t>timekeeper</w:t>
      </w:r>
    </w:p>
    <w:p>
      <w:pPr>
        <w:pStyle w:val="NormalText"/>
        <w:tabs>
          <w:tab w:val="clear" w:pos="720"/>
          <w:tab w:val="left" w:pos="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.</w:t>
        <w:tab/>
        <w:t>resolution</w:t>
      </w:r>
    </w:p>
    <w:p>
      <w:pPr>
        <w:pStyle w:val="NormalText"/>
        <w:tabs>
          <w:tab w:val="clear" w:pos="720"/>
          <w:tab w:val="left" w:pos="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Text"/>
        <w:tabs>
          <w:tab w:val="clear" w:pos="720"/>
          <w:tab w:val="left" w:pos="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</w:t>
        <w:tab/>
        <w:t>issue being debated</w:t>
      </w:r>
    </w:p>
    <w:p>
      <w:pPr>
        <w:pStyle w:val="NormalText"/>
        <w:tabs>
          <w:tab w:val="clear" w:pos="720"/>
          <w:tab w:val="left" w:pos="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</w:t>
        <w:tab/>
        <w:t>sets time limits for arguments</w:t>
      </w:r>
    </w:p>
    <w:p>
      <w:pPr>
        <w:pStyle w:val="NormalText"/>
        <w:tabs>
          <w:tab w:val="clear" w:pos="720"/>
          <w:tab w:val="left" w:pos="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.</w:t>
        <w:tab/>
        <w:t>speaks in favor of the issue</w:t>
      </w:r>
    </w:p>
    <w:p>
      <w:pPr>
        <w:pStyle w:val="NormalText"/>
        <w:tabs>
          <w:tab w:val="clear" w:pos="720"/>
          <w:tab w:val="left" w:pos="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.</w:t>
        <w:tab/>
        <w:t>moderates the debate</w:t>
      </w:r>
    </w:p>
    <w:p>
      <w:pPr>
        <w:pStyle w:val="NormalText"/>
        <w:tabs>
          <w:tab w:val="clear" w:pos="720"/>
          <w:tab w:val="left" w:pos="38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.</w:t>
        <w:tab/>
        <w:t>speaks against the issue</w:t>
      </w:r>
    </w:p>
    <w:p>
      <w:pPr>
        <w:pStyle w:val="Normal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swer:  D, C, E, B, A</w:t>
      </w:r>
    </w:p>
    <w:p>
      <w:pPr>
        <w:pStyle w:val="NormalText"/>
        <w:spacing w:before="0" w:after="240"/>
        <w:rPr>
          <w:rFonts w:ascii="Times New Roman" w:hAnsi="Times New Roman" w:cs="Times New Roman"/>
          <w:sz w:val="24"/>
          <w:szCs w:val="18"/>
        </w:rPr>
      </w:pPr>
      <w:r>
        <w:rPr>
          <w:rFonts w:cs="Times New Roman" w:ascii="Times New Roman" w:hAnsi="Times New Roman"/>
          <w:sz w:val="24"/>
          <w:szCs w:val="18"/>
        </w:rPr>
        <w:t>Diff: 3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8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tabs>
        <w:tab w:val="clear" w:pos="720"/>
        <w:tab w:val="center" w:pos="4680" w:leader="none"/>
        <w:tab w:val="right" w:pos="9360" w:leader="none"/>
      </w:tabs>
      <w:spacing w:before="0" w:after="0"/>
      <w:jc w:val="center"/>
      <w:rPr/>
    </w:pPr>
    <w:r>
      <w:rPr>
        <w:rFonts w:cs="Times New Roman" w:ascii="Times New Roman" w:hAnsi="Times New Roman"/>
        <w:sz w:val="20"/>
        <w:szCs w:val="20"/>
      </w:rPr>
      <w:t>Copyright © 2018 Pearson Education, Inc.</w:t>
    </w:r>
  </w:p>
</w:ftr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8:18:00Z</dcterms:created>
  <dc:creator>Denise</dc:creator>
  <dc:description/>
  <cp:keywords/>
  <dc:language>en-US</dc:language>
  <cp:lastModifiedBy>Denise</cp:lastModifiedBy>
  <dcterms:modified xsi:type="dcterms:W3CDTF">2017-03-01T18:19:00Z</dcterms:modified>
  <cp:revision>3</cp:revision>
  <dc:subject/>
  <dc:title/>
</cp:coreProperties>
</file>