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2 -- Mini Cases</w:t>
      </w: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 </w:t>
      </w:r>
      <w:r>
        <w:rPr>
          <w:sz w:val="24"/>
          <w:szCs w:val="24"/>
        </w:rPr>
        <w:t>A list of questions that Harry needs to have answered about his project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What is your specific objective for this Internet system? (There is a big difference between a web site that advertises and promotes products versus one that enables order entry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What specific things do you want customers to be able to do via the web site? (Review products; see store locations; search for products; place orders; process credit card payments; track order status; track shipment)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How were the revenue estimates you gave developed? How accurate do you feel your estimates ar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What budget are you considering for this project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What outside help will we be able to utilize in this project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Do you foresee an adverse response by the storeowners, perhaps a feeling that this will take sales away from them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e there any other adverse consequences we should anticipate from this system?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Prepare a spreadsheet model that computes the expected value of the annual revenues to be produced by this new syst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' spreadsheets may differ; the following sample suggests an appropriate form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48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080"/>
        <w:gridCol w:w="1920"/>
        <w:gridCol w:w="1128"/>
        <w:gridCol w:w="2520"/>
      </w:tblGrid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w Response Tim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 Calls/Truck/Week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kelihood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nual Revenue Increase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hour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600,00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our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450,00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hour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00,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w:rPr>
          <w:sz w:val="24"/>
        </w:rPr>
        <w:t>3. What strategies do you suggest that Emily implement in order to help assure a successfully functioning project team?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There are a number of strategies that may be helpful to Emily; here are few key example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evelop a project charter that clarifies the rules and group norms that Emily expects to follow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stablish clear responsibilities for each team member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hasize accountability for assigned tasks; don't let team members deflect responsibility to other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stablish clear lines of communication, and emphasize shared responsibility for project succes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Get top management to commit to some type of recognition for the team to reward succes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0" w:hanging="180"/>
        <w:rPr>
          <w:sz w:val="24"/>
        </w:rPr>
      </w:pPr>
      <w:r>
        <w:rPr>
          <w:b/>
          <w:bCs/>
          <w:sz w:val="24"/>
        </w:rPr>
        <w:t>4.</w:t>
      </w:r>
      <w:r>
        <w:rPr>
          <w:sz w:val="24"/>
        </w:rPr>
        <w:t xml:space="preserve"> Calculate the effort for this project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112 TUFP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PC = 13; APC = .78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TAFP: 112 * .78 = 87.36 =&gt; 88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(.35 * 88 * 15) + (.65 * 88 * 130) = 7898 lines of code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1.4 * 7.9 = 11.06 person-months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2.5 * (11.06)1/3 = 5.575 months</w:t>
        <w:b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 Cases</w:t>
      <w:tab/>
      <w:tab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29252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06:00Z</dcterms:created>
  <dc:creator>Fred Niederman</dc:creator>
  <dc:description/>
  <cp:keywords/>
  <dc:language>en-US</dc:language>
  <cp:lastModifiedBy>Vilking</cp:lastModifiedBy>
  <dcterms:modified xsi:type="dcterms:W3CDTF">2011-07-04T05:40:00Z</dcterms:modified>
  <cp:revision>6</cp:revision>
  <dc:subject/>
  <dc:title>Answers to Textbook Minicases</dc:title>
</cp:coreProperties>
</file>