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Willowbrook School — Chapter 1 Solution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Use the background information you have gathered, along with some creative writing based on research you conduct on other private schools, to develop a business profile for Willowbrook School.</w:t>
        <w:br/>
      </w:r>
      <w:r>
        <w:rPr>
          <w:i/>
        </w:rPr>
        <w:t>A description of a business profile is found on page 13 in the text.  Students’ answers will vary but may look similar to this: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i/>
        </w:rPr>
        <w:br/>
      </w:r>
      <w:r>
        <w:rPr>
          <w:b/>
          <w:i/>
        </w:rPr>
        <w:t>Business Profile for Willowbrook School</w:t>
      </w:r>
      <w:r>
        <w:rPr/>
        <w:b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School’s mission:</w:t>
      </w:r>
      <w:r>
        <w:rPr>
          <w:i/>
        </w:rPr>
        <w:t xml:space="preserve">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e mission of Willowbrook School is to provide a comprehensive curriculum in a positive, student-centered environment in which students develop sound character and citizenship while maintaining and improving each child's self-esteem and self-concept.</w:t>
        <w:br/>
        <w:br/>
      </w:r>
      <w:r>
        <w:rPr>
          <w:b/>
          <w:i/>
        </w:rPr>
        <w:t>Function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Willowbrook School provides elementary education to students in grades K-6, early childhood education to children ages 2 – 5, and afterschool care for children in grades K-6. </w:t>
        <w:br/>
        <w:br/>
      </w:r>
      <w:r>
        <w:rPr>
          <w:b/>
          <w:i/>
        </w:rPr>
        <w:t>Organization:</w:t>
      </w:r>
      <w:r>
        <w:rPr>
          <w:i/>
        </w:rPr>
        <w:br/>
        <w:t xml:space="preserve">Willowbrook School is governed by a Board of Directors and administered by an Executive Director and a Principal. The Vice Principal oversees the after-care program.  Administrative support is provided by an Administrative Assistant. Student education is provided by 11 full-time teachers, 5 full-time aids, 6 part-time teachers, and several part-time aids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ee question 2 for an organization chart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  <w:i/>
        </w:rPr>
        <w:t>Competitors:</w:t>
        <w:br/>
      </w:r>
      <w:r>
        <w:rPr>
          <w:i/>
        </w:rPr>
        <w:t xml:space="preserve">Nova Day Care – Offers day care services for ages 4 months – Kindergarten. 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Mountain Top Elementary – Private School that offers preK – 3</w:t>
      </w:r>
      <w:r>
        <w:rPr>
          <w:i/>
          <w:vertAlign w:val="superscript"/>
        </w:rPr>
        <w:t>rd</w:t>
      </w:r>
      <w:r>
        <w:rPr>
          <w:i/>
        </w:rPr>
        <w:t xml:space="preserve"> grade.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Constraint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Willowbrook School has been growing rapidly and the administrative tasks of supporting the staff and students are overburdening the administrative assistant and other employees and volunteers.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  <w:i/>
        </w:rPr>
        <w:t>Future direction:</w:t>
      </w:r>
      <w:r>
        <w:rPr>
          <w:b/>
        </w:rPr>
        <w:br/>
      </w:r>
      <w:r>
        <w:rPr>
          <w:i/>
        </w:rPr>
        <w:t xml:space="preserve">It is the goal of Willowbrook School to continue to grow the number of students in the early childhood education, elementary, and after care program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n organization model of Willowbrook School’s paid staff. Make sure you include not only the title/position, but the person’s name if known. You can create the chart using Microsoft Word or a similar program, or you can draw it by hand. In Word 2010, click the Insert tab on the Ribbon, then SmartArt, then Organization Chart.</w:t>
        <w:br/>
      </w:r>
      <w:r>
        <w:rPr>
          <w:i/>
        </w:rPr>
        <w:t>Students may find guidance in the text on page 18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 sample organization chart is shown in the following fig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98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99000"/>
                          <a:chOff x="0" y="0"/>
                          <a:chExt cx="5715000" cy="36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6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1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2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34360" y="283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2180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283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2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43240" y="581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080" y="172080"/>
                            <a:ext cx="119016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ctoria Ow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ecutive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6680" rIns="7668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2456640"/>
                            <a:ext cx="11901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lassroom teachers</w:t>
                              </w:r>
                            </w:p>
                          </w:txbxContent>
                        </wps:txbx>
                        <wps:bodyPr lIns="76680" rIns="7668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3090600"/>
                            <a:ext cx="1190160" cy="37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Teacher’s aides</w:t>
                              </w:r>
                            </w:p>
                          </w:txbxContent>
                        </wps:txbx>
                        <wps:bodyPr lIns="93240" rIns="9324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2456640"/>
                            <a:ext cx="115200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After-care teachers</w:t>
                              </w:r>
                            </w:p>
                          </w:txbxContent>
                        </wps:txbx>
                        <wps:bodyPr lIns="125640" rIns="125640" tIns="63000" bIns="63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3090600"/>
                            <a:ext cx="1152000" cy="37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stants</w:t>
                              </w:r>
                            </w:p>
                          </w:txbxContent>
                        </wps:txbx>
                        <wps:bodyPr lIns="125640" rIns="125640" tIns="63000" bIns="63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666720"/>
                            <a:ext cx="1190160" cy="47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helle Madrid Administrative Assista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196280"/>
                            <a:ext cx="119016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thy Gilli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ncip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758960"/>
                            <a:ext cx="1190160" cy="42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san Br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ce Principal</w:t>
                              </w:r>
                            </w:p>
                          </w:txbxContent>
                        </wps:txbx>
                        <wps:bodyPr lIns="76680" rIns="7668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1561320"/>
                            <a:ext cx="119016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d C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43240" y="156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8880" y="167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0520" y="1561320"/>
                            <a:ext cx="119016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t. Coo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91.25pt" coordorigin="0,0" coordsize="9000,5825">
                <v:rect id="shape_0" stroked="f" o:allowincell="f" style="position:absolute;left:0;top:0;width:8999;height:5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1" stroked="t" o:allowincell="f" style="position:absolute;left:2273;top:9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2273;top:9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4621;top:44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2273;top:34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2273;top:44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2273;top:9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273;top:9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8" stroked="t" o:allowincell="f" style="position:absolute;left:1334;top:271;width:1873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ctoria Owe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ecutive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9" stroked="t" o:allowincell="f" style="position:absolute;left:1334;top:3869;width:1873;height: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lassroom teach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1334;top:4867;width:1873;height:5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Teacher’s aid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1" stroked="t" o:allowincell="f" style="position:absolute;left:3714;top:3869;width:1813;height: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After-care teache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2" stroked="t" o:allowincell="f" style="position:absolute;left:3714;top:4867;width:1813;height:5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stan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3" fillcolor="white" stroked="t" o:allowincell="f" style="position:absolute;left:3714;top:1050;width:1873;height:7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helle Madrid Administrative Assis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4" fillcolor="white" stroked="t" o:allowincell="f" style="position:absolute;left:1334;top:1884;width:1873;height:5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thy Gilli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5" fillcolor="white" stroked="t" o:allowincell="f" style="position:absolute;left:1334;top:2770;width:1873;height:6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san Brow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ce 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53" fillcolor="white" stroked="t" o:allowincell="f" style="position:absolute;left:3714;top:2459;width:1873;height:4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d C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_s1042" stroked="t" o:allowincell="f" style="position:absolute;left:2273;top:24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589;top:26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3" fillcolor="white" stroked="t" o:allowincell="f" style="position:absolute;left:5985;top:2459;width:1873;height:4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t. C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te a simple business process model to represent a process of Willowbrook School. The model should include events, processes, and results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 business process model graphically represents business functions that consist of business processes. Answers to this assignment will vary depending on the process selected; students should review pages 13-14. The following is an example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bookmarkStart w:id="0" w:name="_1353185129"/>
      <w:bookmarkStart w:id="1" w:name="_1115550763"/>
      <w:bookmarkStart w:id="2" w:name="_1115550475"/>
      <w:bookmarkStart w:id="3" w:name="_1115538737"/>
      <w:bookmarkStart w:id="4" w:name="_1115538552"/>
      <w:bookmarkStart w:id="5" w:name="_1105741129"/>
      <w:bookmarkStart w:id="6" w:name="_1105740734"/>
      <w:bookmarkStart w:id="7" w:name="_1105740729"/>
      <w:bookmarkStart w:id="8" w:name="_1105740714"/>
      <w:bookmarkStart w:id="9" w:name="_1105740700"/>
      <w:bookmarkStart w:id="10" w:name="_1105740397"/>
      <w:bookmarkStart w:id="11" w:name="_1031481410"/>
      <w:bookmarkStart w:id="12" w:name="_1031481252"/>
      <w:bookmarkStart w:id="13" w:name="_1031415126"/>
      <w:bookmarkStart w:id="14" w:name="_1031413974"/>
      <w:bookmarkStart w:id="15" w:name="_10314094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eastAsia="MS Mincho;ＭＳ 明朝"/>
        </w:rPr>
        <w:object w:dxaOrig="6375" w:dyaOrig="7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pt;height:361.5pt" filled="f" o:ole="">
            <v:imagedata r:id="rId3" o:title=""/>
          </v:shape>
          <o:OLEObject Type="Embed" ProgID="" ShapeID="ole_rId2" DrawAspect="Content" ObjectID="_1949642356" r:id="rId2"/>
        </w:object>
      </w:r>
      <w:r>
        <w:rPr>
          <w:i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ed on the organization chart that you created, give examples of information or reports that each person or position will need from a business support system.  Place this information in a two column table for easy identification and viewing.  </w:t>
        <w:br/>
      </w:r>
    </w:p>
    <w:tbl>
      <w:tblPr>
        <w:tblW w:w="812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38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vidual or Position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tion Need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ctoria Owen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inancial information, payroll information, personnel files, and student admission information. 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thy Gilliard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 grade reports, student admission reports, class rosters, after school roster, and student bus list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san Brown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 rosters, after school roster, after school drop in list, school calendar, and camp roster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chelle Madrid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nthly tuition bills, after care bills, payment information, bank deposit report, student records, contact information, and pick-up list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room Teacher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de information, class rosters, and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’s Aide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ass rosters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ter-care Teacher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ter-care rosters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istants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fter-care rosters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ad Cook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ily class rosters, menu information, special dietary concerns.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istant Cook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u information, special dietary concer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35:00Z</dcterms:created>
  <dc:creator/>
  <dc:description/>
  <cp:keywords/>
  <dc:language>en-US</dc:language>
  <cp:lastModifiedBy/>
  <dcterms:modified xsi:type="dcterms:W3CDTF">2013-02-05T16:35:00Z</dcterms:modified>
  <cp:revision>1</cp:revision>
  <dc:subject/>
  <dc:title/>
</cp:coreProperties>
</file>