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HAPTER TWO</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chapter describes the basic governance mechanisms of the corporation: the board of directors and top management. These are the people who are primarily tasked with the strategic management process if the corporation is to have long-term success in accomplishing its mission. The responsibilities of both are described and explained. It proposes a board of directors’ continuum on which boards can be placed in terms of their involvement in strategic management. Agency theory is contrasted with stewardship theory. The chapter explains how the composition of the board can affect both its performance and that of the corporation. It also describes the impact of the Sarbanes-Oxley Act on corporate governance in the United States and trends in corporate governance around the world. Top management is discussed in terms of executive leadership, strategic vision, and managing the strategic planning process.</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LEARNING OBJECTIVES</w:t>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numPr>
          <w:ilvl w:val="0"/>
          <w:numId w:val="4"/>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scribe the role and responsibilities of the board of directors in corporate governance.</w:t>
      </w:r>
    </w:p>
    <w:p>
      <w:pPr>
        <w:pStyle w:val="Normal"/>
        <w:numPr>
          <w:ilvl w:val="0"/>
          <w:numId w:val="4"/>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how the composition of a board can affect its operation.</w:t>
      </w:r>
    </w:p>
    <w:p>
      <w:pPr>
        <w:pStyle w:val="Normal"/>
        <w:numPr>
          <w:ilvl w:val="0"/>
          <w:numId w:val="4"/>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escribe the impact of the Sarbanes-Oxley Act on corporate governance in the United States.</w:t>
      </w:r>
    </w:p>
    <w:p>
      <w:pPr>
        <w:pStyle w:val="Normal"/>
        <w:numPr>
          <w:ilvl w:val="0"/>
          <w:numId w:val="4"/>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Discuss trends in corporate governance.</w:t>
      </w:r>
    </w:p>
    <w:p>
      <w:pPr>
        <w:pStyle w:val="Normal"/>
        <w:numPr>
          <w:ilvl w:val="0"/>
          <w:numId w:val="4"/>
        </w:numPr>
        <w:suppressAutoHyphens w:val="true"/>
        <w:spacing w:lineRule="atLeast" w:line="240" w:before="0" w:after="0"/>
        <w:contextualSpacing/>
        <w:jc w:val="both"/>
        <w:rPr>
          <w:rFonts w:ascii="Times New Roman" w:hAnsi="Times New Roman" w:cs="Times New Roman"/>
        </w:rPr>
      </w:pPr>
      <w:r>
        <w:rPr>
          <w:rFonts w:cs="Times New Roman" w:ascii="Times New Roman" w:hAnsi="Times New Roman"/>
        </w:rPr>
        <w:t>Explain how executive leadership is an important part of strategic management.</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OPICS OUTLINE COVER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ole of the Board of Directors</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ponsibilities of the Board</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Board of Directors Composition</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Nomination and Election of Board Members</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Organization of the Board</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pPr>
      <w:r>
        <w:rPr>
          <w:rFonts w:cs="Times New Roman" w:ascii="Times New Roman" w:hAnsi="Times New Roman"/>
        </w:rPr>
        <w:t>Impact of the Sarbanes-Oxley Act on U.S. Corporate Governance</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Improving Governance</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Evaluating Governance</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Avoiding Governance Improvements</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rends in Corporate Governance</w:t>
      </w:r>
    </w:p>
    <w:p>
      <w:pPr>
        <w:pStyle w:val="Normal"/>
        <w:numPr>
          <w:ilvl w:val="0"/>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The Role of Top Management</w:t>
      </w:r>
    </w:p>
    <w:p>
      <w:pPr>
        <w:pStyle w:val="Normal"/>
        <w:numPr>
          <w:ilvl w:val="1"/>
          <w:numId w:val="2"/>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before="0" w:after="0"/>
        <w:contextualSpacing/>
        <w:rPr>
          <w:rFonts w:ascii="Times New Roman" w:hAnsi="Times New Roman" w:cs="Times New Roman"/>
        </w:rPr>
      </w:pPr>
      <w:r>
        <w:rPr>
          <w:rFonts w:cs="Times New Roman" w:ascii="Times New Roman" w:hAnsi="Times New Roman"/>
        </w:rPr>
        <w:t>Responsibilities of Top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pPr>
      <w:r>
        <w:rPr>
          <w:rFonts w:cs="Times New Roman" w:ascii="Times New Roman" w:hAnsi="Times New Roman"/>
          <w:b/>
          <w:bCs/>
        </w:rPr>
        <w:tab/>
        <w:t>SUGGESTED ANSWERS TO MYMANAGEMENTLAB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1.</w:t>
        <w:tab/>
        <w:t>What are the roles and responsibilities of an effective and active board of dire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board of directors is required by law to direct the affairs of the corporation, but not to manage them. Stuart has written that a board is responsible for (1) effective leadership, (2) strategy of the organization, (3) the balance of risk and initiative, (4) succession planning, and (5) sustainability. The role of the board is to carry out three basic tasks: (1) monitor; (2) evaluate and influence; and (3) initiate and determin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2.</w:t>
        <w:tab/>
        <w:t>What are the issues that suggest the need for oversight of a particular company’s management team?</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board of directors holds the top management team responsible for implementing and guiding the strategy set forth. There are several red flags that would indicate the need for oversight of a management team. When the corporate objectives are not being met, management teams may be at fault. When a clear vision is not articulated, the CEO must be responsible. Also, when the strategic planning process is not being monitored by the top management team, oversight may be called for.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tab/>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ED ANSWERS TO DISCUSSION QUEST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3.</w:t>
        <w:tab/>
        <w:t xml:space="preserve">When does a corporation need a board of director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A board of directors is needed to protect the interests of the corporation’s owners, its shareholders. By law, when a company incorporates, it must have a board of directors—even if the stock is held only by the founder and his/her spouse. A good case can be made that a small, closely held corporation has no need for a board. Because the owners are likely to compose both top management and board membership, the board becomes superfluous at best, and may even create more problems than it solves by getting in the way of management’s quick response to opportunities and threats. The board meets only to satisfy legal requirements. Even when stock is more widely owned in a publicly held corporation, the board may be composed of nothing but a few insiders who occupy key executive positions and a few friendly outsiders who go along with the CEO on all major issues. Nevertheless, the rationale for the board of directors seems to be changing from simply one of safeguarding stockholder investments to a broader role of buffering the corporation from its task environment and forcing management to manage strategically. If nothing else, the board can do the corporation a great service by simply offering top management a different point of view. The board’s connections to key stakeholders in the corporation’s task environment can also provide invaluable information for strategic decision making. This is the main reason why advisory boards are often used by companies that are not incorporated and thus have no sharehold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2-4.</w:t>
        <w:tab/>
        <w:t xml:space="preserve">Who should and should not serve on a board of directors? What about environmentalists or union leader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is is a wide-open question with no simple answer. Some may argue that representatives from each stakeholder group in the corporation’s task environment should be included so as to keep top management aware of key environmental considerations. Others may argue that only outsiders with no personal stake in the corporation (e.g., not a member of a local bank or a key supplier, etc.) would be best able to bring the amount of objectivity needed to help make strategic decisions. This is the point of view taken in the United States by the Sarbanes-Oxley Act. A good argument can be started by suggesting that a representative from labor be a director. This is done in Germany. If this makes some sense, who should it be—a union member who is an employee of the corporation or an employee of another corporation? If the firm is not unionized, what then? Further discussion can be generated by suggesting that the composition of the board reflects the key demographics of the corporation’s workforce in terms of race, sex, and age. Environmentalists could provide excellent information to top management, but could be a problem if they argue only for environmental considerations without regard to the corporation’s other stakehold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is question provides the instructor with the opportunity to get the class involved in a discussion of agency and stewardship theories. </w:t>
      </w:r>
      <w:r>
        <w:rPr>
          <w:rFonts w:cs="Times New Roman" w:ascii="Times New Roman" w:hAnsi="Times New Roman"/>
          <w:i/>
        </w:rPr>
        <w:t>Agency theory</w:t>
      </w:r>
      <w:r>
        <w:rPr>
          <w:rFonts w:cs="Times New Roman" w:ascii="Times New Roman" w:hAnsi="Times New Roman"/>
        </w:rPr>
        <w:t xml:space="preserve"> suggests that insiders should be kept to a minimum and that the board be heavily composed of objective outsiders who own large blocks of stock. Because of their stake in corporate decisions, affiliated directors would not be considered for board membership. This would ensure that the board would primarily represent shareholder interests and objectively monitor the “hired hands” serving as top management. This is the point of view taken by the Sarbanes-Oxley Act in the United States. In contrast, stewardship theory views top management as concerned “stewards” of the corporation—people who may have a greater concern for the corporation as a whole and its survival than do the shareholders, and who may only be interested in earnings per share and little else. </w:t>
      </w:r>
      <w:r>
        <w:rPr>
          <w:rFonts w:cs="Times New Roman" w:ascii="Times New Roman" w:hAnsi="Times New Roman"/>
          <w:i/>
        </w:rPr>
        <w:t>Stewardship theory</w:t>
      </w:r>
      <w:r>
        <w:rPr>
          <w:rFonts w:cs="Times New Roman" w:ascii="Times New Roman" w:hAnsi="Times New Roman"/>
        </w:rPr>
        <w:t xml:space="preserve"> suggests that the board should be composed of people who can provide important information from the task environment and valuable insight to top management. It would work to consider interests beyond shareholder valu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2-5.</w:t>
        <w:tab/>
        <w:t xml:space="preserve">Should a CEO be allowed to serve on another company’s board of directors? Why or why not?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e majority of outside directors are active or retired CEOs of other corporations. The chapter states that the average board member of a U.S. Fortune 500 firm serves on three boards and that only 40% of U.S. boards limit the number of directorships a board member may hold in other corporations. CEOs from other firms are highly valued because they can provide excellent advice to the CEO. Having a CEO from another firm serve on a corporation’s board of directors results in an interlocking directorate between the two corporations. The text points out that this is a good way to obtain inside information about an uncertain environment and objective expertise about potential strategies and tactics. For these and other reasons, well-interlocked firms are better able to survive in a highly competitive environment. This is a good reason for allowing a firm’s CEO to serve on the boards of other companies. The CEO is likely to bring back information and contacts that can be very useful to the corporatio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There is a down side, however, to allowing a CEO to sit on the boards of other firms. For one thing, serving on another company’s board requires time and energy devoted to something other than the job he/she is paid to fulfill. Given the increasing pressure placed on board members, such service is becoming increasingly onerous. Because of this, the typical CEO now sits on only one board in addition to his/her own—down from two additional boards in the 1990s. Consequently, a board should work closely with its CEO to decide which other boards are most useful to the company for the CEO to join.</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t>2-6.</w:t>
        <w:tab/>
        <w:t xml:space="preserve">What would be the impact if the only insider on a corporation’s board were the CEO?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One result would be a board composed primarily of outsiders who would be objective, but also dependent upon the CEO for information about the company and its activities. Thanks to Sarbanes-Oxley and other actions by the New York Stock Exchange, this appears to be a trend in most U.S. Fortune 500 companies. As of 2007, the typical U.S. Fortune 500 board had an average of ten directors, only two of whom being insiders. The number of insiders tends to be higher for boards in other countries. Even when a CEO might be the sole insider on the board, he/she still has a great deal of influence because the CEO usually also serves as the Chairman of the Board. Nevertheless, an increasing number of boards are selecting a “lead director” to oversee the evaluation of top management, so this can counter the dual CEO/Chair’s power. A positive result of the CEO being the only insider on a board is that the board would be more likely to be objective and serious about its responsibility to oversee the corporation’s management. A negative result would be the lessened opportunity to view potential successors in action or to obtain alternate points of view to management decision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30" w:hanging="630"/>
        <w:rPr>
          <w:rFonts w:ascii="Times New Roman" w:hAnsi="Times New Roman" w:cs="Times New Roman"/>
          <w:b/>
          <w:b/>
        </w:rPr>
      </w:pPr>
      <w:r>
        <w:rPr>
          <w:rFonts w:cs="Times New Roman" w:ascii="Times New Roman" w:hAnsi="Times New Roman"/>
          <w:b/>
        </w:rPr>
        <w:t>2-7.</w:t>
        <w:tab/>
        <w:t xml:space="preserve">Should all CEOs be transformational leaders? Would you like to work for a transformational leader?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ccording to the text, top management must successfully handle two responsibilities that are crucial to the effective strategic management of the corporation: (1) provide executive leadership and a strategic vision and (2) manage the strategic planning process. The text further argues that successful CEOs often provide this executive leadership by taking on many of the characteristics of the transformational leader by communicating a clear strategic vision, demonstrating a strong passion for the company, and communicating clear directions to others. Such transformational leaders, such as Bill Gates at Microsoft, Steve Jobs at Apple, and Anita Roddick at The Body Shop, have been able to command respect and energize their employees. They not only articulated a strategic vision, but they also presented a role for others in the company to identify with and follow. Their communication of high performance standards coupled with their confidence in their fellow employees often raised performance to a high level. Nevertheless, such transformational leaders can be very difficult to work for and their overconfidence may even get the firm in trouble. Their forcefulness may drive other competent people away when they fail to allow for differences of opinion. Hint to the instructor: Once the class has discussed the pros and cons of transformational leaders, ask them how many would like to work for such an executive? Use Donald Trump as an example (“You’re fired!”). You may be surprised by the number of people who would </w:t>
      </w:r>
      <w:r>
        <w:rPr>
          <w:rFonts w:cs="Times New Roman" w:ascii="Times New Roman" w:hAnsi="Times New Roman"/>
          <w:i/>
        </w:rPr>
        <w:t>not</w:t>
      </w:r>
      <w:r>
        <w:rPr>
          <w:rFonts w:cs="Times New Roman" w:ascii="Times New Roman" w:hAnsi="Times New Roman"/>
        </w:rPr>
        <w:t xml:space="preserve"> like to work for such a CEO.</w:t>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pPr>
      <w:r>
        <w:rPr>
          <w:rFonts w:cs="Times New Roman" w:ascii="Times New Roman" w:hAnsi="Times New Roman"/>
          <w:b/>
          <w:bCs/>
        </w:rPr>
        <w:t>ADDITIONAL DISCUSSION QUESTIONS FOR INSTRUCTORS</w:t>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These are not found in the text and may be used by the instructor for classroom discussion or exam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2-1.</w:t>
        <w:tab/>
        <w:t xml:space="preserve">What recommendations would you make to improve the effectiveness of today’s boards of directors?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The following are among the many suggestions often made:</w:t>
      </w:r>
    </w:p>
    <w:p>
      <w:pPr>
        <w:pStyle w:val="Normal"/>
        <w:numPr>
          <w:ilvl w:val="0"/>
          <w:numId w:val="3"/>
        </w:numPr>
        <w:suppressAutoHyphens w:val="true"/>
        <w:spacing w:lineRule="atLeast" w:line="240"/>
        <w:rPr/>
      </w:pPr>
      <w:r>
        <w:rPr>
          <w:rFonts w:cs="Times New Roman" w:ascii="Times New Roman" w:hAnsi="Times New Roman"/>
        </w:rPr>
        <w:t>Add more outsiders (people not affiliated with the corporation) to the board of directors. Keep the percentage of insiders (typically top management) to less than 50% of board membership.</w:t>
      </w:r>
    </w:p>
    <w:p>
      <w:pPr>
        <w:pStyle w:val="Normal"/>
        <w:numPr>
          <w:ilvl w:val="0"/>
          <w:numId w:val="3"/>
        </w:numPr>
        <w:suppressAutoHyphens w:val="true"/>
        <w:spacing w:lineRule="atLeast" w:line="240"/>
        <w:rPr/>
      </w:pPr>
      <w:r>
        <w:rPr>
          <w:rFonts w:cs="Times New Roman" w:ascii="Times New Roman" w:hAnsi="Times New Roman"/>
        </w:rPr>
        <w:t>Separate the positions of CEO and Chairman so that top management cannot unduly influence the board’s meetings and agenda. This should improve the board’s ability to properly evaluate top management. If the Chair can’t be separated from the CEO, select a Lead Director from among the outside directors.</w:t>
      </w:r>
    </w:p>
    <w:p>
      <w:pPr>
        <w:pStyle w:val="Normal"/>
        <w:numPr>
          <w:ilvl w:val="0"/>
          <w:numId w:val="3"/>
        </w:numPr>
        <w:suppressAutoHyphens w:val="true"/>
        <w:spacing w:lineRule="atLeast" w:line="240"/>
        <w:rPr/>
      </w:pPr>
      <w:r>
        <w:rPr>
          <w:rFonts w:cs="Times New Roman" w:ascii="Times New Roman" w:hAnsi="Times New Roman"/>
        </w:rPr>
        <w:t>Use a committee composed of outsiders to nominate potential new directors. This will help to ensure that potential members are not friends of top management who may owe more allegiance to the CEO than to the shareholders.</w:t>
      </w:r>
    </w:p>
    <w:p>
      <w:pPr>
        <w:pStyle w:val="Normal"/>
        <w:numPr>
          <w:ilvl w:val="0"/>
          <w:numId w:val="3"/>
        </w:numPr>
        <w:suppressAutoHyphens w:val="true"/>
        <w:spacing w:lineRule="atLeast" w:line="240"/>
        <w:rPr>
          <w:rFonts w:ascii="Times New Roman" w:hAnsi="Times New Roman" w:cs="Times New Roman"/>
        </w:rPr>
      </w:pPr>
      <w:r>
        <w:rPr>
          <w:rFonts w:cs="Times New Roman" w:ascii="Times New Roman" w:hAnsi="Times New Roman"/>
        </w:rPr>
        <w:t>Nominate people to the board who have knowledge valuable to the board and who have expertise of value to top management. These should be people who will have the respect of top management and who can both advise and criticize top management as needed. Make sure that they are diverse in terms of background and experience.</w:t>
      </w:r>
    </w:p>
    <w:p>
      <w:pPr>
        <w:pStyle w:val="Normal"/>
        <w:numPr>
          <w:ilvl w:val="0"/>
          <w:numId w:val="3"/>
        </w:numPr>
        <w:suppressAutoHyphens w:val="true"/>
        <w:spacing w:lineRule="atLeast" w:line="240"/>
        <w:rPr>
          <w:rFonts w:ascii="Times New Roman" w:hAnsi="Times New Roman" w:cs="Times New Roman"/>
        </w:rPr>
      </w:pPr>
      <w:r>
        <w:rPr>
          <w:rFonts w:cs="Times New Roman" w:ascii="Times New Roman" w:hAnsi="Times New Roman"/>
        </w:rPr>
        <w:t>Require board members to own substantial amounts of stock in the corporation to ensure that they have a personal as well as professional stake in the welfare of the corporation.</w:t>
      </w:r>
    </w:p>
    <w:p>
      <w:pPr>
        <w:pStyle w:val="Normal"/>
        <w:numPr>
          <w:ilvl w:val="0"/>
          <w:numId w:val="3"/>
        </w:numPr>
        <w:suppressAutoHyphens w:val="true"/>
        <w:spacing w:lineRule="atLeast" w:line="240"/>
        <w:rPr>
          <w:rFonts w:ascii="Times New Roman" w:hAnsi="Times New Roman" w:cs="Times New Roman"/>
        </w:rPr>
      </w:pPr>
      <w:r>
        <w:rPr>
          <w:rFonts w:cs="Times New Roman" w:ascii="Times New Roman" w:hAnsi="Times New Roman"/>
        </w:rPr>
        <w:t>Allow shareholders to nominate people for election to directo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A2-2.</w:t>
        <w:tab/>
        <w:t>Is there a conflict between agency theory and the concept of organizational stakeholde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i/>
        </w:rPr>
        <w:t>Agency theory</w:t>
      </w:r>
      <w:r>
        <w:rPr>
          <w:rFonts w:cs="Times New Roman" w:ascii="Times New Roman" w:hAnsi="Times New Roman"/>
        </w:rPr>
        <w:t xml:space="preserve"> is concerned with problems that occur in relationships between principals (owners) and their agents (top management). Because agents are, in effect, “hired hands,” their interests are not usually aligned with those of the owner (stockholders) of a corporation. Consequently, agency theory is primarily interested in ways to better align these two sets of interests, such as management owning significant shares of stock or having a strong financial stake in the long-term performance of the corporation via long-term incentive plans. This helps to ensure that management looks beyond selfish short-term benefits of a decision to the more strategic issues that concern stockholders. The </w:t>
      </w:r>
      <w:r>
        <w:rPr>
          <w:rFonts w:cs="Times New Roman" w:ascii="Times New Roman" w:hAnsi="Times New Roman"/>
          <w:i/>
        </w:rPr>
        <w:t>concept of organizational stakeholders</w:t>
      </w:r>
      <w:r>
        <w:rPr>
          <w:rFonts w:cs="Times New Roman" w:ascii="Times New Roman" w:hAnsi="Times New Roman"/>
        </w:rPr>
        <w:t>, in contrast, looks at more than just owners and managers. It argues that groups other than stockholders and top management have a significant stake in the actions of the corporation and need to be considered in strategic decisions. What might benefit owners and management might hurt employees, the local community, or the environment. The concept of stakeholders thus proposes that the suggestions of agency theory are incomplete and insufficient to ensure that top management deals fairly not only with stockholders, but also with the needs of all concerned stakeholder groups. As it is currently defined, agency theory is more in agreement with Milton Friedman’s narrow view of the responsibilities of a corporation than with the stakeholder view more common to concerns of social responsibility. (See Chapter 3 for Friedman’s view of corporate responsibility.) This could change if society begins to consider top management not only as direct agents for stockholders, but also as indirect agents for other groups with a stake in the corporation’s activities. Agency theory could thus be expanded to include the concerns of other interested groups and thus incorporate the stakeholder approach.</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b/>
          <w:b/>
          <w:bCs/>
        </w:rPr>
      </w:pPr>
      <w:r>
        <w:rPr>
          <w:rFonts w:cs="Times New Roman" w:ascii="Times New Roman" w:hAnsi="Times New Roman"/>
          <w:b/>
          <w:bCs/>
        </w:rPr>
        <w:t>SUGGESTIONS FOR STRATEGIC PRACTICE EXERCIS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The end of chapter exercise asks the student to evaluate the “best” and the “worst” manager for whom the student has worked. The questionnaire is based on the concept of French and Raven’s “bases of power.” This concept is usually discussed in Introduction to Management as well as in Organizational Behavior textbooks as a part of their discussion of leadership. You may need to briefly explain what each base means as part of your discussion of their scores. Briefly, </w:t>
      </w:r>
      <w:r>
        <w:rPr>
          <w:rFonts w:cs="Times New Roman" w:ascii="Times New Roman" w:hAnsi="Times New Roman"/>
          <w:i/>
        </w:rPr>
        <w:t>reward power</w:t>
      </w:r>
      <w:r>
        <w:rPr>
          <w:rFonts w:cs="Times New Roman" w:ascii="Times New Roman" w:hAnsi="Times New Roman"/>
        </w:rPr>
        <w:t xml:space="preserve"> is based on someone’s ability to give another something that is valued for doing what the other person wants. </w:t>
      </w:r>
      <w:r>
        <w:rPr>
          <w:rFonts w:cs="Times New Roman" w:ascii="Times New Roman" w:hAnsi="Times New Roman"/>
          <w:i/>
        </w:rPr>
        <w:t>Coercive power</w:t>
      </w:r>
      <w:r>
        <w:rPr>
          <w:rFonts w:cs="Times New Roman" w:ascii="Times New Roman" w:hAnsi="Times New Roman"/>
        </w:rPr>
        <w:t xml:space="preserve"> is based on someone’s ability to give someone something that is disliked if the other person does not do what is desired. </w:t>
      </w:r>
      <w:r>
        <w:rPr>
          <w:rFonts w:cs="Times New Roman" w:ascii="Times New Roman" w:hAnsi="Times New Roman"/>
          <w:i/>
        </w:rPr>
        <w:t>Legitimate power</w:t>
      </w:r>
      <w:r>
        <w:rPr>
          <w:rFonts w:cs="Times New Roman" w:ascii="Times New Roman" w:hAnsi="Times New Roman"/>
        </w:rPr>
        <w:t xml:space="preserve"> is like authority in that it is based on one person’s belief that another person has the right to ask him/her to do something. </w:t>
      </w:r>
      <w:r>
        <w:rPr>
          <w:rFonts w:cs="Times New Roman" w:ascii="Times New Roman" w:hAnsi="Times New Roman"/>
          <w:i/>
        </w:rPr>
        <w:t>Referent power</w:t>
      </w:r>
      <w:r>
        <w:rPr>
          <w:rFonts w:cs="Times New Roman" w:ascii="Times New Roman" w:hAnsi="Times New Roman"/>
        </w:rPr>
        <w:t xml:space="preserve"> is like charisma in that it is one person’s ability to get others to identify with him/her and to want to be like that person. </w:t>
      </w:r>
      <w:r>
        <w:rPr>
          <w:rFonts w:cs="Times New Roman" w:ascii="Times New Roman" w:hAnsi="Times New Roman"/>
          <w:i/>
        </w:rPr>
        <w:t>Expert power</w:t>
      </w:r>
      <w:r>
        <w:rPr>
          <w:rFonts w:cs="Times New Roman" w:ascii="Times New Roman" w:hAnsi="Times New Roman"/>
        </w:rPr>
        <w:t xml:space="preserve"> is based on a person’s knowledge or abilities in an area that is important for job performance and that the person is willing to share with someone else. </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i/>
          <w:i/>
        </w:rPr>
      </w:pPr>
      <w:r>
        <w:rPr>
          <w:rFonts w:cs="Times New Roman" w:ascii="Times New Roman" w:hAnsi="Times New Roman"/>
        </w:rPr>
        <w:t xml:space="preserve">List the five bases of power on the board. Ask around five members of the class to provide you with their scores for their “best manager” on each of the bases. Write their totals under each of the five bases on the board and then calculate the average for each base. Do the same thing for the same five students for their “worst boss.” In most instances, the average “best boss” will score higher than the average “worst boss” on referent, expert, and reward power, and lower on coercive and legitimate power. Because the “best manager” tends to have many of the characteristics of the transformational leader, this questionnaire provides some interesting information to use in answering the fifth discussion question: </w:t>
      </w:r>
      <w:r>
        <w:rPr>
          <w:rFonts w:cs="Times New Roman" w:ascii="Times New Roman" w:hAnsi="Times New Roman"/>
          <w:i/>
        </w:rPr>
        <w:t>Would you like to work for a transformational leader?</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i/>
          <w:i/>
        </w:rPr>
      </w:pPr>
      <w:r>
        <w:rPr>
          <w:rFonts w:cs="Times New Roman" w:ascii="Times New Roman" w:hAnsi="Times New Roman"/>
          <w:i/>
        </w:rPr>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rPr>
        <w:t>ADDITIONAL TEACHING MODUL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Heading8"/>
        <w:rPr>
          <w:b w:val="false"/>
          <w:b w:val="false"/>
          <w:bCs w:val="false"/>
        </w:rPr>
      </w:pPr>
      <w:r>
        <w:rPr>
          <w:b w:val="false"/>
          <w:bCs w:val="false"/>
        </w:rPr>
        <w:t>CORPORATE GOVERNANCE STYL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Just as boards of directors vary widely on a continuum of involvement in the strategic management process, so do top management teams. For example, a top management team with a low involvement in strategic management will tend to be functionally oriented and will focus its energies on day-to-day operational problems; this type of team is likely either to be disorganized or to have a dominant CEO who continues to identify with his or her old division. In contrast, a top management team with high involvement will be active in strategic planning. It will try to get division managers involved in planning so that top management will have more time to scan the environment for challenges and opportunitie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Both the board of directors and top management can be placed on a matrix that reflects four basic styles of 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sz w:val="24"/>
        </w:rPr>
      </w:pPr>
      <w:r>
        <w:rPr>
          <w:rFonts w:cs="Times New Roman" w:ascii="Times New Roman" w:hAnsi="Times New Roman"/>
          <w:b/>
          <w:bCs/>
          <w:sz w:val="24"/>
        </w:rPr>
        <w:t>Styles of Corporate Governanc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tbl>
      <w:tblPr>
        <w:tblW w:w="9378" w:type="dxa"/>
        <w:jc w:val="left"/>
        <w:tblInd w:w="-108" w:type="dxa"/>
        <w:tblLayout w:type="fixed"/>
        <w:tblCellMar>
          <w:top w:w="0" w:type="dxa"/>
          <w:left w:w="108" w:type="dxa"/>
          <w:bottom w:w="0" w:type="dxa"/>
          <w:right w:w="108" w:type="dxa"/>
        </w:tblCellMar>
      </w:tblPr>
      <w:tblGrid>
        <w:gridCol w:w="2394"/>
        <w:gridCol w:w="1224"/>
        <w:gridCol w:w="2790"/>
        <w:gridCol w:w="2970"/>
      </w:tblGrid>
      <w:tr>
        <w:trPr>
          <w:cantSplit w:val="true"/>
        </w:trPr>
        <w:tc>
          <w:tcPr>
            <w:tcW w:w="2394" w:type="dxa"/>
            <w:vMerge w:val="restart"/>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t>Degree of Involv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t>b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b/>
                <w:bCs/>
              </w:rPr>
              <w:t>Top Management</w:t>
            </w:r>
          </w:p>
        </w:tc>
        <w:tc>
          <w:tcPr>
            <w:tcW w:w="1224" w:type="dxa"/>
            <w:tcBorders>
              <w:right w:val="single" w:sz="4" w:space="0" w:color="000000"/>
            </w:tcBorders>
          </w:tcPr>
          <w:p>
            <w:pPr>
              <w:pStyle w:val="Heading3"/>
              <w:snapToGrid w:val="false"/>
              <w:ind w:right="-360"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ind w:right="-360" w:hanging="0"/>
              <w:jc w:val="center"/>
              <w:rPr>
                <w:rFonts w:ascii="Times New Roman" w:hAnsi="Times New Roman" w:cs="Times New Roman"/>
                <w:b w:val="false"/>
                <w:b w:val="false"/>
                <w:color w:val="000000"/>
              </w:rPr>
            </w:pPr>
            <w:r>
              <w:rPr>
                <w:rFonts w:cs="Times New Roman" w:ascii="Times New Roman" w:hAnsi="Times New Roman"/>
                <w:b w:val="false"/>
                <w:color w:val="000000"/>
              </w:rPr>
              <w:t>High</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Entrepreneurship</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Partnership</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r>
          </w:p>
        </w:tc>
      </w:tr>
      <w:tr>
        <w:trPr>
          <w:cantSplit w:val="true"/>
        </w:trPr>
        <w:tc>
          <w:tcPr>
            <w:tcW w:w="2394" w:type="dxa"/>
            <w:vMerge w:val="continue"/>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tc>
        <w:tc>
          <w:tcPr>
            <w:tcW w:w="1224" w:type="dxa"/>
            <w:tcBorders>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Low</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Chao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jc w:val="center"/>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rionett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rPr>
                <w:rFonts w:ascii="Times New Roman" w:hAnsi="Times New Roman" w:cs="Times New Roman"/>
              </w:rPr>
            </w:pPr>
            <w:r>
              <w:rPr>
                <w:rFonts w:cs="Times New Roman" w:ascii="Times New Roman" w:hAnsi="Times New Roman"/>
              </w:rPr>
              <w:t>Management</w:t>
            </w:r>
          </w:p>
        </w:tc>
      </w:tr>
      <w:tr>
        <w:trPr>
          <w:cantSplit w:val="true"/>
        </w:trPr>
        <w:tc>
          <w:tcPr>
            <w:tcW w:w="2394" w:type="dxa"/>
            <w:vMerge w:val="continue"/>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tc>
        <w:tc>
          <w:tcPr>
            <w:tcW w:w="1224" w:type="dxa"/>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tcBorders>
          </w:tcPr>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napToGrid w:val="false"/>
              <w:spacing w:lineRule="atLeast" w:line="240"/>
              <w:ind w:right="-36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pPr>
            <w:r>
              <w:rPr>
                <w:rFonts w:cs="Times New Roman" w:ascii="Times New Roman" w:hAnsi="Times New Roman"/>
              </w:rPr>
              <w:t xml:space="preserve">                    </w:t>
            </w:r>
            <w:r>
              <w:rPr>
                <w:rFonts w:cs="Times New Roman" w:ascii="Times New Roman" w:hAnsi="Times New Roman"/>
              </w:rPr>
              <w:t>Low                                                        High</w:t>
            </w:r>
          </w:p>
        </w:tc>
      </w:tr>
    </w:tbl>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rPr>
          <w:rFonts w:ascii="Times New Roman" w:hAnsi="Times New Roman" w:cs="Times New Roman"/>
        </w:rPr>
      </w:pPr>
      <w:r>
        <w:rPr>
          <w:rFonts w:cs="Times New Roman" w:ascii="Times New Roman" w:hAnsi="Times New Roman"/>
        </w:rPr>
      </w:r>
    </w:p>
    <w:p>
      <w:pPr>
        <w:pStyle w:val="Heading7"/>
        <w:ind w:left="4320" w:hanging="0"/>
        <w:rPr/>
      </w:pPr>
      <w:r>
        <w:rPr/>
        <w:t>Degree of Involvement by Board of Dire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Chaos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When both the board of directors and top management have little involvement in the strategic management process, their style is referred to as </w:t>
      </w:r>
      <w:r>
        <w:rPr>
          <w:rFonts w:cs="Times New Roman" w:ascii="Times New Roman" w:hAnsi="Times New Roman"/>
          <w:i/>
        </w:rPr>
        <w:t>chaos management</w:t>
      </w:r>
      <w:r>
        <w:rPr>
          <w:rFonts w:cs="Times New Roman" w:ascii="Times New Roman" w:hAnsi="Times New Roman"/>
        </w:rPr>
        <w:t>. The board waits for top management to bring it proposals. Top management is operationally oriented and continues to carry out strategies, policies, and programs specified by the founding entrepreneur who died years ago. The basic strategic philosophy seems to be, “If it was good enough for old J.B., it’s good enough for us.” There is no strategic management being done here.</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Entrepreneurship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t xml:space="preserve">A corporation with an uninvolved board of directors but a highly involved top management has </w:t>
      </w:r>
      <w:r>
        <w:rPr>
          <w:rFonts w:cs="Times New Roman" w:ascii="Times New Roman" w:hAnsi="Times New Roman"/>
          <w:i/>
        </w:rPr>
        <w:t>entrepreneurship management</w:t>
      </w:r>
      <w:r>
        <w:rPr>
          <w:rFonts w:cs="Times New Roman" w:ascii="Times New Roman" w:hAnsi="Times New Roman"/>
        </w:rPr>
        <w:t>. The board is willing to be used as a rubber stamp for top management’s decisions. The CEO, operating alone or with a team, dominates the corporation and its strategic decisions. An example is Control Data Corporation under the leadership of its founder, William C. Norris. For twenty-nine years, Norris dominated both the company’s top management and its board of directors. Insisting that the company could profit by addressing “society’s unmet needs,” Norris directed corporate investments into the rejuvenation of ghettos and support of wind-powered generators and tundra farming, among other projects. Although these investments tended to result in losses, few people were willing to challenge his strategic decisions. Some employees even referred to him as “the Pope.” A former Control Data executive noted, “More often than not, he’s proven his critics wrong, so now his visions aren’t challenged.”</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Marionette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Probably the rarest form of strategic management style, </w:t>
      </w:r>
      <w:r>
        <w:rPr>
          <w:rFonts w:cs="Times New Roman" w:ascii="Times New Roman" w:hAnsi="Times New Roman"/>
          <w:i/>
        </w:rPr>
        <w:t>marionette management</w:t>
      </w:r>
      <w:r>
        <w:rPr>
          <w:rFonts w:cs="Times New Roman" w:ascii="Times New Roman" w:hAnsi="Times New Roman"/>
        </w:rPr>
        <w:t xml:space="preserve"> occurs when the board of directors is deeply involved in strategic decision making, but top management is primarily concerned with operations. Such a style evolves when a board is composed of key stockholders who refuse to delegate strategic decision making to the president. The president is forced into a COO role and can do only what the board allows him/her to do. This style also occurs when a board fires a CEO but is slow to find a replacement. The COO or executive vice-president stays on as “acting” president or CEO until the selection process is complete. In the meantime, strategic management is firmly in the hands of the board of directors.</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Marionette management occurred at Winnebago Industries when the company’s board of directors, chaired by its founder, 72-year-old John K. Hanson, took away Ronald Haugen’s title as chief executive officer but left him as company president. No new CEO was named. Hanson, whose family owned 46% of Winnebago’s stock, had given up the CEO title in 1983 to President Haugen, a long-time employee. Outside observers noted that although Chairman Hanson did not also hold the title of CEO, he appeared to have taken on the CEO’s responsibilities once again.</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u w:val="single"/>
        </w:rPr>
        <w:t>Partnership Management</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Fonts w:cs="Times New Roman" w:ascii="Times New Roman" w:hAnsi="Times New Roman"/>
        </w:rPr>
        <w:t xml:space="preserve">Probably the most effective style of strategic management, </w:t>
      </w:r>
      <w:r>
        <w:rPr>
          <w:rFonts w:cs="Times New Roman" w:ascii="Times New Roman" w:hAnsi="Times New Roman"/>
          <w:i/>
        </w:rPr>
        <w:t>partnership management</w:t>
      </w:r>
      <w:r>
        <w:rPr>
          <w:rFonts w:cs="Times New Roman" w:ascii="Times New Roman" w:hAnsi="Times New Roman"/>
        </w:rPr>
        <w:t xml:space="preserve"> is epitomized by a highly involved board and top management. The board and top management team work closely to establish the corporate mission, objectives, strategies, and policies. Board members are active in committee work and utilize strategic audits to provide feedback to top management on its implementation of agreed-upon strategies and policies. This appears to be the style in a number of successful corporations such as Texas Instruments, Target, and General Electric Company.</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0p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5 Pearson Education, Inc.</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49225</wp:posOffset>
              </wp:positionV>
              <wp:extent cx="2273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1.7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ragraph">
                <wp:posOffset>635</wp:posOffset>
              </wp:positionV>
              <wp:extent cx="3670935" cy="75565"/>
              <wp:effectExtent l="0" t="0" r="0" b="0"/>
              <wp:wrapNone/>
              <wp:docPr id="1" name="Frame2"/>
              <a:graphic xmlns:a="http://schemas.openxmlformats.org/drawingml/2006/main">
                <a:graphicData uri="http://schemas.microsoft.com/office/word/2010/wordprocessingShape">
                  <wps:wsp>
                    <wps:cNvSpPr txBox="1"/>
                    <wps:spPr>
                      <a:xfrm>
                        <a:off x="0" y="0"/>
                        <a:ext cx="36709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89.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10pt;Times New Roman" w:hAnsi="CG Times 10pt;Times New Roman" w:eastAsia="Times New Roman" w:cs="CG Times 10pt;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right"/>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outlineLvl w:val="2"/>
    </w:pPr>
    <w:rPr>
      <w:b/>
      <w:color w:val="FF0000"/>
    </w:rPr>
  </w:style>
  <w:style w:type="paragraph" w:styleId="Heading4">
    <w:name w:val="Heading 4"/>
    <w:basedOn w:val="Normal"/>
    <w:next w:val="Normal"/>
    <w:qFormat/>
    <w:pPr>
      <w:keepNext w:val="true"/>
      <w:numPr>
        <w:ilvl w:val="3"/>
        <w:numId w:val="1"/>
      </w:numPr>
      <w:tabs>
        <w:tab w:val="clear" w:pos="720"/>
        <w:tab w:val="center" w:pos="4320" w:leader="none"/>
      </w:tabs>
      <w:suppressAutoHyphens w:val="true"/>
      <w:spacing w:lineRule="atLeast" w:line="240"/>
      <w:outlineLvl w:val="3"/>
    </w:pPr>
    <w:rPr>
      <w:rFonts w:ascii="Times New Roman" w:hAnsi="Times New Roman" w:cs="Times New Roman"/>
      <w:b/>
      <w:sz w:val="52"/>
    </w:rPr>
  </w:style>
  <w:style w:type="paragraph" w:styleId="Heading5">
    <w:name w:val="Heading 5"/>
    <w:basedOn w:val="Normal"/>
    <w:next w:val="Normal"/>
    <w:qFormat/>
    <w:pPr>
      <w:keepNext w:val="true"/>
      <w:numPr>
        <w:ilvl w:val="4"/>
        <w:numId w:val="1"/>
      </w:numPr>
      <w:tabs>
        <w:tab w:val="clear" w:pos="720"/>
        <w:tab w:val="center" w:pos="4320" w:leader="none"/>
      </w:tabs>
      <w:suppressAutoHyphens w:val="true"/>
      <w:spacing w:lineRule="atLeast" w:line="240"/>
      <w:outlineLvl w:val="4"/>
    </w:pPr>
    <w:rPr>
      <w:rFonts w:ascii="Times New Roman" w:hAnsi="Times New Roman" w:cs="Times New Roman"/>
      <w:b/>
      <w:sz w:val="48"/>
    </w:rPr>
  </w:style>
  <w:style w:type="paragraph" w:styleId="Heading6">
    <w:name w:val="Heading 6"/>
    <w:basedOn w:val="Normal"/>
    <w:next w:val="Normal"/>
    <w:qFormat/>
    <w:pPr>
      <w:keepNext w:val="true"/>
      <w:numPr>
        <w:ilvl w:val="5"/>
        <w:numId w:val="1"/>
      </w:numPr>
      <w:tabs>
        <w:tab w:val="clear" w:pos="720"/>
        <w:tab w:val="center" w:pos="4320" w:leader="none"/>
      </w:tabs>
      <w:suppressAutoHyphens w:val="true"/>
      <w:spacing w:lineRule="atLeast" w:line="240"/>
      <w:outlineLvl w:val="5"/>
    </w:pPr>
    <w:rPr>
      <w:rFonts w:ascii="Times New Roman" w:hAnsi="Times New Roman" w:cs="Times New Roman"/>
      <w:b/>
      <w:sz w:val="44"/>
    </w:rPr>
  </w:style>
  <w:style w:type="paragraph" w:styleId="Heading7">
    <w:name w:val="Heading 7"/>
    <w:basedOn w:val="Normal"/>
    <w:next w:val="Normal"/>
    <w:qFormat/>
    <w:pPr>
      <w:keepNext w:val="true"/>
      <w:numPr>
        <w:ilvl w:val="6"/>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4320" w:hanging="0"/>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jc w:val="center"/>
      <w:outlineLvl w:val="8"/>
    </w:pPr>
    <w:rPr>
      <w:rFonts w:ascii="Times New Roman" w:hAnsi="Times New Roman"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 10pt;Times New Roman" w:hAnsi="CG Times 10pt;Times New Roman" w:cs="CG Times 10pt;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G Times 10pt;Times New Roman" w:hAnsi="CG Times 10pt;Times New Roman" w:cs="CG Times 10pt;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G Times 10pt;Times New Roman" w:hAnsi="CG Times 10pt;Times New Roman" w:cs="CG Times 10pt;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G Times 10pt;Times New Roman" w:hAnsi="CG Times 10pt;Times New Roman" w:cs="CG Times 10pt;Times New Roman"/>
      <w:sz w:val="20"/>
      <w:szCs w:val="20"/>
      <w:lang w:val="en-US"/>
    </w:rPr>
  </w:style>
  <w:style w:type="character" w:styleId="Technical3">
    <w:name w:val="Technical 3"/>
    <w:qFormat/>
    <w:rPr>
      <w:rFonts w:ascii="CG Times 10pt;Times New Roman" w:hAnsi="CG Times 10pt;Times New Roman" w:cs="CG Times 10pt;Times New Roman"/>
      <w:sz w:val="20"/>
      <w:szCs w:val="20"/>
      <w:lang w:val="en-US"/>
    </w:rPr>
  </w:style>
  <w:style w:type="character" w:styleId="Technical4">
    <w:name w:val="Technical 4"/>
    <w:basedOn w:val="DefaultParagraphFont"/>
    <w:qFormat/>
    <w:rPr/>
  </w:style>
  <w:style w:type="character" w:styleId="Technical1">
    <w:name w:val="Technical 1"/>
    <w:qFormat/>
    <w:rPr>
      <w:rFonts w:ascii="CG Times 10pt;Times New Roman" w:hAnsi="CG Times 10pt;Times New Roman" w:cs="CG Times 10pt;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G Times 10pt;Times New Roman" w:hAnsi="CG Times 10pt;Times New Roman" w:cs="CG Times 10pt;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10pt;Times New Roman" w:hAnsi="CG Times 10pt;Times New Roman" w:eastAsia="Times New Roman" w:cs="CG Times 10pt;Times New Roman"/>
      <w:color w:val="auto"/>
      <w:sz w:val="20"/>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Normal"/>
    <w:qFormat/>
    <w:pPr>
      <w:widowControl/>
      <w:tabs>
        <w:tab w:val="decimal" w:pos="170" w:leader="none"/>
        <w:tab w:val="left" w:pos="320" w:leader="none"/>
        <w:tab w:val="left" w:pos="720" w:leader="none"/>
      </w:tabs>
      <w:autoSpaceDE w:val="true"/>
      <w:spacing w:lineRule="exact" w:line="200"/>
      <w:ind w:left="320" w:hanging="320"/>
      <w:jc w:val="both"/>
    </w:pPr>
    <w:rPr>
      <w:rFonts w:ascii="Times New Roman" w:hAnsi="Times New Roman" w:cs="Times New Roman"/>
      <w:sz w:val="16"/>
    </w:rPr>
  </w:style>
  <w:style w:type="paragraph" w:styleId="TextBodyIndent">
    <w:name w:val="Body Text Indent"/>
    <w:basedOn w:val="Normal"/>
    <w:pPr>
      <w:tabs>
        <w:tab w:val="left" w:pos="-1440" w:leader="none"/>
        <w:tab w:val="left" w:pos="-720" w:leader="none"/>
        <w:tab w:val="left" w:pos="0" w:leader="none"/>
        <w:tab w:val="left" w:pos="480" w:leader="none"/>
        <w:tab w:val="left" w:pos="720" w:leader="none"/>
      </w:tabs>
      <w:suppressAutoHyphens w:val="true"/>
      <w:spacing w:lineRule="atLeast" w:line="240"/>
      <w:ind w:left="480" w:hanging="0"/>
    </w:pPr>
    <w:rPr>
      <w:rFonts w:ascii="Times New Roman" w:hAnsi="Times New Roman" w:cs="Times New Roman"/>
    </w:rPr>
  </w:style>
  <w:style w:type="paragraph" w:styleId="KT">
    <w:name w:val="KT"/>
    <w:basedOn w:val="Normal"/>
    <w:qFormat/>
    <w:pPr>
      <w:widowControl/>
      <w:tabs>
        <w:tab w:val="clear" w:pos="720"/>
        <w:tab w:val="left" w:pos="190" w:leader="none"/>
      </w:tabs>
      <w:autoSpaceDE w:val="true"/>
      <w:spacing w:lineRule="exact" w:line="220"/>
      <w:ind w:left="190" w:hanging="190"/>
    </w:pPr>
    <w:rPr>
      <w:rFonts w:ascii="Times New Roman" w:hAnsi="Times New Roman" w:cs="Times New Roman"/>
      <w:sz w:val="18"/>
    </w:rPr>
  </w:style>
  <w:style w:type="paragraph" w:styleId="ColorfulListAccent1">
    <w:name w:val="Colorful List - Accent 1"/>
    <w:basedOn w:val="Normal"/>
    <w:qFormat/>
    <w:pPr>
      <w:ind w:left="720" w:hanging="0"/>
    </w:pPr>
    <w:rPr/>
  </w:style>
  <w:style w:type="paragraph" w:styleId="44">
    <w:name w:val="_44"/>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Calibri" w:cs="Times New Roman"/>
      <w:color w:val="auto"/>
      <w:sz w:val="24"/>
      <w:szCs w:val="24"/>
      <w:lang w:val="en-US" w:bidi="ar-SA" w:eastAsia="zh-CN"/>
    </w:rPr>
  </w:style>
  <w:style w:type="paragraph" w:styleId="43">
    <w:name w:val="_4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pPr>
    <w:rPr>
      <w:rFonts w:ascii="Times New Roman" w:hAnsi="Times New Roman" w:eastAsia="Calibri"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Footnotetex">
    <w:name w:val="footnote t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30:00Z</dcterms:created>
  <dc:creator>Unknown User</dc:creator>
  <dc:description/>
  <cp:keywords/>
  <dc:language>en-US</dc:language>
  <cp:lastModifiedBy>B, Gopinath</cp:lastModifiedBy>
  <cp:lastPrinted>2016-09-22T23:03:00Z</cp:lastPrinted>
  <dcterms:modified xsi:type="dcterms:W3CDTF">2017-04-17T14:39:00Z</dcterms:modified>
  <cp:revision>4</cp:revision>
  <dc:subject/>
  <dc:title>CONCEPTS  INSTRUCTOR'S  MANUAL</dc:title>
</cp:coreProperties>
</file>