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Programming Exercise 2-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Variables to hold the prices of each item, the subtotal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and the tot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lare Real item1, item2, item3, item4, item5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subtotal, tax, tot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onstant for the sales tax ra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ant Real TAX_RATE = 0.0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Get the price of each it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"Enter the price of item #1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 item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"Enter the price of item #2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 item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"Enter the price of item #3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 item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"Enter the price of item #4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 item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"Enter the price of item #5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 item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alculate the subtot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subtotal = item1 + item2 + item3 + item4 + item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alculate the sales tax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tax = subtotal * TAX_R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alculate the tot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total = subtotal + t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Display the valu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"Subtotal: $", subtot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"Sales Tax: $", t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"Total: $", tot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6385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638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©2013 Pearson Education, Inc. Upper Saddle River, NJ. All Rights Reserved.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20:47:00Z</dcterms:created>
  <dc:creator>Tony Gaddis</dc:creator>
  <dc:description/>
  <cp:keywords/>
  <dc:language>en-US</dc:language>
  <cp:lastModifiedBy>usnidem</cp:lastModifiedBy>
  <cp:lastPrinted>2113-01-01T00:00:00Z</cp:lastPrinted>
  <dcterms:modified xsi:type="dcterms:W3CDTF">2012-03-06T16:38:00Z</dcterms:modified>
  <cp:revision>2</cp:revision>
  <dc:subject/>
  <dc:title/>
</cp:coreProperties>
</file>