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Programming Exercise 2-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Variables to hold the distanc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lare Real distance5Hours, distance8Hours, distance12Hou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Constant for the spe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tant Integer SPEED = 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Calculate the distance the car will travel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5, 8, and 12 hou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distance5Hours = SPEED *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distance8Hours = SPEED * 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t distance12Hours = SPEED * 12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Display the result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 "The car will travel the following distances: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 distance5Hours, " miles in 5 hours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 distance8Hours, " miles in 8 hours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 distance12Hours, " miles in 12 hours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716915</wp:posOffset>
            </wp:positionH>
            <wp:positionV relativeFrom="paragraph">
              <wp:posOffset>360045</wp:posOffset>
            </wp:positionV>
            <wp:extent cx="4897755" cy="6337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755" cy="633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©2013 Pearson Education, Inc. Upper Saddle River, NJ. All Rights Reserved.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1:31:00Z</dcterms:created>
  <dc:creator>Tony Gaddis</dc:creator>
  <dc:description/>
  <cp:keywords/>
  <dc:language>en-US</dc:language>
  <cp:lastModifiedBy>usnidem</cp:lastModifiedBy>
  <cp:lastPrinted>2113-01-01T00:00:00Z</cp:lastPrinted>
  <dcterms:modified xsi:type="dcterms:W3CDTF">2012-03-06T16:38:00Z</dcterms:modified>
  <cp:revision>2</cp:revision>
  <dc:subject/>
  <dc:title/>
</cp:coreProperties>
</file>