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rogramming Exercise 2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Variables to hold the size of the tract and number of ac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Real tractSize, ac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nstant for the number of square feet in an ac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Integer SQ_FEET_PER_ACRE = 435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Get the square feet in the tra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Enter the number of square feet in the tract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tract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culate the acre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acres = tractSize / SQ_FEET_PER_AC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Display the number of ac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"The size of that tract is ", acres, " acres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34435" cy="4446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0:47:00Z</dcterms:created>
  <dc:creator>Tony Gaddis</dc:creator>
  <dc:description/>
  <cp:keywords/>
  <dc:language>en-US</dc:language>
  <cp:lastModifiedBy>usnidem</cp:lastModifiedBy>
  <cp:lastPrinted>2113-01-01T00:00:00Z</cp:lastPrinted>
  <dcterms:modified xsi:type="dcterms:W3CDTF">2012-03-06T16:37:00Z</dcterms:modified>
  <cp:revision>2</cp:revision>
  <dc:subject/>
  <dc:title/>
</cp:coreProperties>
</file>