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Programming Exercise 2-13 (Stock Transaction Program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// Named constants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Constant Real COMMISSION_RATE = 0.02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Constant Integer NUM_SHARES = 1000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Constant Real PURCHASE_PRICE = 32.87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Constant Real SELLING_PRICE = 33.92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// Variables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Declare Real amountPaidForStock  // Amount paid for the stock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Declare Real purchaseCommission  // Commission paid to purchase stock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Declare Real totalPaid           // Total amount paid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Declare Real stockSoldFor        // Amount stock sold for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Declare Real sellingCommission   // Commission paid to sell stock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Declare Real totalReceived       // Total amount received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Delcare Real profitOrLoss        // Amount of profit or loss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// Calculate the amount that Joe paid for the stock, not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// including the commission.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Set amountPaidForStock = NUM_SHARES * PURCHASE_PRICE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// Calculate the amount of commission that Joe paid his broker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// when he bought the stock.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Set purchaseCommission = COMMISSION_RATE * amountPaid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// Calculate the total amount that Joe paid, which is the amount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// he paid for the stock plus the commission he paid his broker.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Set totalPaid = amountPaidForStock + purchaseCommission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// Calcualate the amount that Joe sold the stock for.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Set stockSoldFor = NUM_SHARES * SELLING_PRICE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// Calculate the amount of commission that Joe paid his broker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// when he sold the stock.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Set sellingCommission = COMMISSION_RATE * stockSoldFor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// Calculate the amount of money left over, after Joe paid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// his broker.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Set totalReceived = stockSoldFor - sellingCommission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// Calculate the amount of profit or loss. If this amount is a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// positive number, it is profit. If this is a negative number it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// is a loss.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Set profitOrLoss = totalReceived – totalPaid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// Display the required data.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Display "Amount paid for the stock: $", amountPaidForStock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Display "Commission paid on the purchase: $", purchaseCommission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Display "Amount the stock sold for: $", stockSoldFor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Display "Commission paid on the sale: $", sellingCommission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Display "Profit (or loss if negative): $", profitOrLoss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20065</wp:posOffset>
            </wp:positionH>
            <wp:positionV relativeFrom="paragraph">
              <wp:posOffset>571500</wp:posOffset>
            </wp:positionV>
            <wp:extent cx="5424805" cy="65398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653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711450" cy="75799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757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©2013 Pearson Education, Inc. Upper Saddle River, NJ. All Rights Reserved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8:48:00Z</dcterms:created>
  <dc:creator>Tony Gaddis</dc:creator>
  <dc:description/>
  <cp:keywords/>
  <dc:language>en-US</dc:language>
  <cp:lastModifiedBy>Tony</cp:lastModifiedBy>
  <cp:lastPrinted>2113-01-01T00:00:00Z</cp:lastPrinted>
  <dcterms:modified xsi:type="dcterms:W3CDTF">2018-05-16T19:35:00Z</dcterms:modified>
  <cp:revision>3</cp:revision>
  <dc:subject/>
  <dc:title/>
</cp:coreProperties>
</file>