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Subtitle"/>
        <w:rPr/>
      </w:pPr>
      <w:r>
        <w:rPr/>
        <w:t>PRINCIPLES OF FRAUD EXAMIN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cture Outline</w:t>
      </w:r>
    </w:p>
    <w:p>
      <w:pPr>
        <w:pStyle w:val="Normal"/>
        <w:rPr/>
      </w:pPr>
      <w:r>
        <w:rPr>
          <w:rFonts w:cs="Arial" w:ascii="Arial" w:hAnsi="Arial"/>
          <w:b/>
        </w:rPr>
        <w:t>Chapter 15 – Interviewing Witness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terviewing Witnesses</w:t>
      </w:r>
      <w:r>
        <w:rPr>
          <w:rFonts w:cs="Arial" w:ascii="Arial" w:hAnsi="Arial"/>
        </w:rPr>
        <w:t xml:space="preserve"> – the process of asking questions of individuals who might have information to resolve allegations of wrongdoing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troductory Ques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the introduc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void using titl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create a comfortable atmospher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Establish rapport – e.g., engage in small talk to break the i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tablish the interview theme – the goal is to motivate the subject to assist in the interview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serve reaction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a.</w:t>
        <w:tab/>
        <w:t>Establish a baseline by first posing nonsensitive question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b.</w:t>
        <w:tab/>
        <w:t>Attempt to determine the cause of any changes in reactions when sensitive questions are ask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neral rules for the introductory phase of the interview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n’t interview more than one person (at the same time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ivacy – conduct the interview out of the sight and sound of other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k nonsensitive questio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t a commitment for assistanc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ke a transitional statement – to describe the purpose of the interview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ek continuous agreemen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 not promise confidentialit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gotiations – listen to what the subject may want, but don't negotiat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>Discussing the source of allegations – do not discuss any allegations or from where the information originated</w:t>
      </w:r>
    </w:p>
    <w:p>
      <w:pPr>
        <w:pStyle w:val="Heading2"/>
        <w:numPr>
          <w:ilvl w:val="0"/>
          <w:numId w:val="8"/>
        </w:numPr>
        <w:rPr/>
      </w:pPr>
      <w:r>
        <w:rPr/>
        <w:t xml:space="preserve">Informational Questions </w:t>
      </w:r>
      <w:r>
        <w:rPr>
          <w:b w:val="false"/>
        </w:rPr>
        <w:t>– to gather unbiased factual information; these questions should be non-confrontational and non-threatening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en questions – call for a monologue respons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losed questions – require a "yes" or "no" answer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eading questions – ask the subject to confirm what is already known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Question sequences – proceed from the general to the specific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formational question techn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TEACHING TIP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"Informational Question Techniques" on page </w:t>
      </w:r>
      <w:commentRangeStart w:id="0"/>
      <w:r>
        <w:rPr/>
        <w:t>347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/>
        <w:t xml:space="preserve"> provides a listing of suggested techniques to improve the interview process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ethodology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egin with background question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bserve verbal and nonverbal behavior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k nonleading (open) question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pproach sensitive questions carefull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aling with difficult people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react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sarm the person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ange tactic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olatile interviews – have the potential to bring about strong emotional reactions in the interviewee. Suggested approaches include: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Have two interviewers in the room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Interview should be conducted on a surprise basis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The order of questions should be out of sequence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the questions should be phrased hypothetical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ing Ques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nfirming facts – generally, the use of leading questions is suggest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thering additional facts – the use of open questions provides the subject an opportunity to furnish other relevant facts or opin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cluding the interview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 xml:space="preserve">Maintain goodwill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Leave the door open to additional cooperation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Invite the subject to contact you if he or she remembers other relevant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sessment Questions </w:t>
      </w:r>
      <w:r>
        <w:rPr>
          <w:rFonts w:cs="Arial" w:ascii="Arial" w:hAnsi="Arial"/>
        </w:rPr>
        <w:t>– to establish the credibility of the respond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rming or calibrating – the process of observing behavior before asking critical ques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ysiology of deception – lying produces stress, and in order to relieve this stress, the body will exhibit certain behavioral quirk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bal clues to decep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nges in speech patter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spe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ton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ii.</w:t>
        <w:tab/>
        <w:t>pitc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etition of the question – to gain more time to respond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Comments regarding the interview – complaints about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physical environ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length of interview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ive memor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ing excu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aths – to attempt to add credibility to their l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racter testimony – to add credibility to a false stat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swering with a question – rather than deny allegations outrigh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veruse of respect – when accused of wrongdoing, this reaction is unnatur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reasingly weaker denials – common reaction from a dishonest person 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Failure to deny – qualifying the denial (e.g., </w:t>
      </w:r>
      <w:r>
        <w:rPr>
          <w:rFonts w:cs="Arial" w:ascii="Arial" w:hAnsi="Arial"/>
          <w:i/>
        </w:rPr>
        <w:t>to the best of my recollect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as far as I remembe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Avoidance of emotive words – (e.g., “steal,” “lie,” “crime”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usal to implicate other suspe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lerant attitudes – toward illegal or unethical conduc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luctance to terminate interview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igned unconcer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nverbal clues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Full-body motions – change of posture, moving away from interview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tomical physical respons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increased heart ra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shallow or labored breath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iii.</w:t>
        <w:tab/>
        <w:t>excessive perspir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llustrators – motions made primarily with the hand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ds over the mout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ipulators – displacement activities done to reduce nervousn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eeing positions – lower portion of the body facing toward the doo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ossing the arms – defensive reac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ction to evidence – feigned disinterest in the eviden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ke smiles – confined to the upper half of the mou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</w:r>
      <w:r>
        <w:rPr>
          <w:highlight w:val="lightGray"/>
        </w:rPr>
        <w:t>TEACHING TIP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"Typical Attitudes Displayed by Respondents" on page  presents a comparison of the demeanor of truthful versus untruthful interviewees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hodology – proceed from least to most sensitive question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Admission-Seeking Questions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designed 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lear an innocent person, 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courage the culpable person to confes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esence of outsider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y present legal problems in “broadcasting” allegations to a third part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y make it more difficult to obtain a confess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iranda warnings – does not apply to private employers’ investiga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me development – offers a morally acceptable reason for the confessor’s behavi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eps in the admission-seeking intervie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rect accusa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hould be phrased as a statement, not a ques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void emotive words, such as “steal,” “fraud,” and “crime”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hould be phrased as though the guilt of the accused has already been establish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bserve reaction – a guilty person will react with silence or a weak denia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peat accusat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Interrupt denials – It is difficult for the accused to change a denial because he or she would be admitting to lying. Therefore, by preventing an outright denial, it makes it easier for the accused to confess. This may be accomplished through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lay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rruption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soning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Establish rationalization – This (morally acceptable) explanation allows the accused to justify the offense with his or her conscience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nfair treatmen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adequate recogni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nancial problem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berration of conduc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mily problem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ccuser’s action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ress, drugs, alcohol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eng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personalizing the victim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nor moral infrac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ltruism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enuine need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iffuse alibis – Use of one of the following methods may be employed to convince the accused of the weight of the evidence against him or her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play physical evidenc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cuss witness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cuss deception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sent alternative – forces the accused to make a choice between a morally acceptable reason for the offense and one that offers no (good) excu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nchmark admission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.    A subconscious decision to confes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i.   Reinforce rationaliz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erbal confession – occurs when the accused furnishes detailed information about the misdeed. The following information should be obtained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accused knew the conduct was wrong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cts known only to perpetrato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timate of number of instances/amoun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tive for offens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en offense commence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en/if offense was terminate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thers involve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hysical evidenc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position of proceed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cation of asse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pecifics of each offen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aking a signed statement – has greater credibility than a verbal confession and should include a statement of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oluntary confessions – no dures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nt – intention to commit the ac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pproximate dates of offens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pproximate amounts of loss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pproximate number of instanc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illingness to cooperat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xcuse clause – confessor’s moral excuse should be mentione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ve the confessor read the statemen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uthfulness of statemen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paring a signed stateme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hould not be drafted by the confesso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separate written statement for each offen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struct the confessor to read and sign the statement without dela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wn Taylor" w:date="2010-06-29T08:19:00Z" w:initials="D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e to Editor: Please update this page number when correct page number is availabl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lowerRoman"/>
      <w:lvlText w:val="%3."/>
      <w:lvlJc w:val="left"/>
      <w:pPr>
        <w:tabs>
          <w:tab w:val="num" w:pos="2412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35:00Z</dcterms:created>
  <dc:creator>Dani</dc:creator>
  <dc:description/>
  <cp:keywords/>
  <dc:language>en-US</dc:language>
  <cp:lastModifiedBy>Brian Kamins</cp:lastModifiedBy>
  <dcterms:modified xsi:type="dcterms:W3CDTF">2010-08-26T14:33:00Z</dcterms:modified>
  <cp:revision>9</cp:revision>
  <dc:subject/>
  <dc:title>Lecture Outline</dc:title>
</cp:coreProperties>
</file>