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ructor's Manual for</w:t>
      </w:r>
    </w:p>
    <w:p>
      <w:pPr>
        <w:pStyle w:val="Subtitle"/>
        <w:rPr/>
      </w:pPr>
      <w:r>
        <w:rPr/>
        <w:t>PRINCIPLES OF FRAUD EXAM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cture Out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hapter 10 – Corrup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orruption</w:t>
      </w:r>
      <w:r>
        <w:rPr>
          <w:rFonts w:cs="Arial" w:ascii="Arial" w:hAnsi="Arial"/>
        </w:rPr>
        <w:t xml:space="preserve"> – an act in which a person uses his or her position to gain a personal advantage at the expense of the organization he or she represents.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b/>
        </w:rPr>
        <w:t>Bribery</w:t>
      </w:r>
      <w:r>
        <w:rPr>
          <w:rFonts w:cs="Arial" w:ascii="Arial" w:hAnsi="Arial"/>
        </w:rPr>
        <w:t xml:space="preserve"> – “offering, giving, receiving, or soliciting anything of value to influence an official act or business decision.”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Kickback schemes</w:t>
      </w:r>
      <w:r>
        <w:rPr>
          <w:rFonts w:cs="Arial" w:ascii="Arial" w:hAnsi="Arial"/>
        </w:rPr>
        <w:t xml:space="preserve"> – consist of undisclosed payments made by vendors to employees of purchasing companies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volve collusion between employees and vendors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almost always attack the purchasing function of the victim company</w:t>
      </w:r>
    </w:p>
    <w:p>
      <w:pPr>
        <w:pStyle w:val="TextBodyIndent"/>
        <w:rPr/>
      </w:pPr>
      <w:r>
        <w:rPr/>
        <w:tab/>
        <w:t>1.   Diverting business to vendors – Most bribery schemes end up as overbilling schemes even if they do not start that way, because once a vendor knows it has an exclusive purchasing arrangement, it ultimately will raise prices to cover the cost of the kickback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2.   Overbilling schemes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Employees with approval authority – the ability to authorize purchases is key to a kickback scheme</w:t>
      </w:r>
    </w:p>
    <w:p>
      <w:pPr>
        <w:pStyle w:val="BodyTextIndent2"/>
        <w:numPr>
          <w:ilvl w:val="0"/>
          <w:numId w:val="14"/>
        </w:numPr>
        <w:rPr/>
      </w:pPr>
      <w:r>
        <w:rPr/>
        <w:t>Fraudsters lacking approval authority – need to be able to circumvent accounts payable control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filing a false purchase requisitio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preparing false voucher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creating a purchase order that corresponds to the vendor’s fraudulent invoic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Other kickback schemes – Bribes may be paid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o accept substandard merchandis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o receive a lower price from the victim company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lush funds – are created by diverting company money into a non-company account for the purpose of making illegal (bribe) payments</w:t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i/>
        </w:rPr>
        <w:t>NOTE</w:t>
      </w:r>
      <w:r>
        <w:rPr>
          <w:rFonts w:cs="Arial" w:ascii="Arial" w:hAnsi="Arial"/>
        </w:rPr>
        <w:t>: The diversion of company funds is usually accomplished by charging an account such as "consulting fees."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reventing and detecting kickback schemes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In an effort to prevent kickback schemes, the following may be helpful: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segregation of duties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maintenance of an updated vendor list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proper review and matching of all support for disbursement vouchers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all contracts with suppliers should contain a “right to audit” clause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written policies should be established prohibiting employees from soliciting or accepting any gift or favor from a customer or supplier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In addition, look for the specific red flags and characteristics of kickback schemes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price inflation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the purchase of excessive quantities of goods or services from a corrupt supplier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inventory shortages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the purchase of inferior quality inventory or merchandis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budget overruns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B.</w:t>
        <w:tab/>
      </w:r>
      <w:r>
        <w:rPr>
          <w:rFonts w:cs="Arial" w:ascii="Arial" w:hAnsi="Arial"/>
          <w:b/>
        </w:rPr>
        <w:t>Bid-rigging schemes</w:t>
      </w:r>
      <w:r>
        <w:rPr>
          <w:rFonts w:cs="Arial" w:ascii="Arial" w:hAnsi="Arial"/>
        </w:rPr>
        <w:t xml:space="preserve"> – occur when an employee fraudulently assists a vendor in winning a contract through the competitive bidding process. The level of influence of the corrupt employee determines how the bidding process is rigged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1.   The pre-solicitation phas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Need recognition schemes – In return for something of value, the fraudster recognizes a "need" for a good or service. Indications of this type of scheme might includ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igh requirements for stock and inventory level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riting off large numbers of surplus items to scrap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efining a “need” in a way that can only be met by a certain supplier or contracto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failure to develop a satisfactory list of backup suppliers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Specifications schemes </w:t>
      </w:r>
      <w:r>
        <w:rPr/>
        <w:t>–</w:t>
      </w:r>
      <w:r>
        <w:rPr>
          <w:rFonts w:cs="Arial" w:ascii="Arial" w:hAnsi="Arial"/>
        </w:rPr>
        <w:t xml:space="preserve"> the fraudulent tailoring of the elements, materials, dimensions, or other relevant requirements of the project to a particular vendor. Ways to restrict competition or give an unfair advantage at this stage include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the use of “pre-qualification” procedures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sole-source or noncompetitive procurement justifications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writing vague specifications, which will require amendments at a later date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</w:rPr>
        <w:t xml:space="preserve">bid splitting </w:t>
      </w:r>
      <w:r>
        <w:rPr/>
        <w:t>–</w:t>
      </w:r>
      <w:r>
        <w:rPr>
          <w:rFonts w:cs="Arial" w:ascii="Arial" w:hAnsi="Arial"/>
        </w:rPr>
        <w:t xml:space="preserve"> separating the project into several component contracts so that each sectional project falls below the mandatory bidding level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</w:rPr>
        <w:t>showing the specifications to a vendor earlier than to its competitors</w:t>
      </w:r>
    </w:p>
    <w:p>
      <w:pPr>
        <w:pStyle w:val="TextBodyIndent"/>
        <w:rPr/>
      </w:pPr>
      <w:r>
        <w:rPr/>
        <w:tab/>
        <w:t>2.   The solicitation phase – At this stage, an attempt is made to restrict the pool of competitors. This may be accomplished by: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Requiring” bidders to be represented by certain sales or manufacturing representatives</w:t>
      </w:r>
    </w:p>
    <w:p>
      <w:pPr>
        <w:pStyle w:val="Normal"/>
        <w:numPr>
          <w:ilvl w:val="0"/>
          <w:numId w:val="27"/>
        </w:numPr>
        <w:rPr/>
      </w:pPr>
      <w:r>
        <w:rPr>
          <w:rFonts w:cs="Arial" w:ascii="Arial" w:hAnsi="Arial"/>
        </w:rPr>
        <w:t xml:space="preserve">Bid pooling </w:t>
      </w:r>
      <w:r>
        <w:rPr/>
        <w:t>–</w:t>
      </w:r>
      <w:r>
        <w:rPr>
          <w:rFonts w:cs="Arial" w:ascii="Arial" w:hAnsi="Arial"/>
        </w:rPr>
        <w:t xml:space="preserve"> a process by which several bidders conspire to split contracts up and ensure that each gets a certain amount of work</w:t>
      </w:r>
    </w:p>
    <w:p>
      <w:pPr>
        <w:pStyle w:val="Normal"/>
        <w:numPr>
          <w:ilvl w:val="0"/>
          <w:numId w:val="27"/>
        </w:numPr>
        <w:rPr/>
      </w:pPr>
      <w:r>
        <w:rPr>
          <w:rFonts w:cs="Arial" w:ascii="Arial" w:hAnsi="Arial"/>
        </w:rPr>
        <w:t xml:space="preserve">Fictitious suppliers </w:t>
      </w:r>
      <w:r>
        <w:rPr/>
        <w:t>–</w:t>
      </w:r>
      <w:r>
        <w:rPr>
          <w:rFonts w:cs="Arial" w:ascii="Arial" w:hAnsi="Arial"/>
        </w:rPr>
        <w:t xml:space="preserve"> fictitious price quotes are used to validate the reasonableness of the conspirator's actual prices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>Other method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everely restricting the time for submitting bid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oliciting bids in obscure publications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The submission phase – At this stage, an attempt is made to win the contract for a particular supplier by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abuse of the sealed-bid proces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roviding information on how to prepare the bi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suring receipt of a late bid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falsifying the bid log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xtending the bid opening date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controlling bid openings</w:t>
      </w:r>
    </w:p>
    <w:p>
      <w:pPr>
        <w:pStyle w:val="Normal"/>
        <w:numPr>
          <w:ilvl w:val="1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Preventing and detecting bid-rigging schemes - specifically applicable to the competitive bidding process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unusual bidding patterns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unusually high contract price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low bid awards are frequently followed by change orders or amendments that significantly increase payments to the contractor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very large, unexplained price differences among bidders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if the last contractor to submit a bid repeatedly wins the contract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predictable rotation of bid winners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losing bidders frequently appear as subcontractors on the project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qualified bidders fail to submit contract proposals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avoidance of competitive bidding altogether, by splitting a large project into several smaller jobs that fall below a bidding threshold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C.</w:t>
        <w:tab/>
      </w:r>
      <w:r>
        <w:rPr>
          <w:rFonts w:cs="Arial" w:ascii="Arial" w:hAnsi="Arial"/>
          <w:b/>
        </w:rPr>
        <w:t>Something of value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mone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urrenc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hecks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promises of future employment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percent of ownership in the supplier’s business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gifts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>free liquor and meals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>free travel and accommodations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>cars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>other merchandise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>sexual favors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paying off of a corrupt employee’s loans or credit card bills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the offering of loans on very favorable terms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transfers of property at substantially below market value</w:t>
      </w:r>
    </w:p>
    <w:p>
      <w:pPr>
        <w:pStyle w:val="Normal"/>
        <w:numPr>
          <w:ilvl w:val="1"/>
          <w:numId w:val="17"/>
        </w:numPr>
        <w:rPr/>
      </w:pPr>
      <w:r>
        <w:rPr>
          <w:rFonts w:cs="Arial" w:ascii="Arial" w:hAnsi="Arial"/>
          <w:b/>
        </w:rPr>
        <w:t>Illegal gratuities</w:t>
      </w:r>
      <w:r>
        <w:rPr>
          <w:rFonts w:cs="Arial" w:ascii="Arial" w:hAnsi="Arial"/>
        </w:rPr>
        <w:t xml:space="preserve"> – "something of value is given to an employee to </w:t>
      </w:r>
      <w:r>
        <w:rPr>
          <w:rFonts w:cs="Arial" w:ascii="Arial" w:hAnsi="Arial"/>
          <w:i/>
        </w:rPr>
        <w:t xml:space="preserve">reward </w:t>
      </w:r>
      <w:r>
        <w:rPr>
          <w:rFonts w:cs="Arial" w:ascii="Arial" w:hAnsi="Arial"/>
        </w:rPr>
        <w:t>a        decision rather than influence it."</w:t>
      </w:r>
    </w:p>
    <w:p>
      <w:pPr>
        <w:pStyle w:val="Normal"/>
        <w:numPr>
          <w:ilvl w:val="1"/>
          <w:numId w:val="17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conomic extortion </w:t>
      </w:r>
      <w:r>
        <w:rPr>
          <w:rFonts w:cs="Arial" w:ascii="Arial" w:hAnsi="Arial"/>
        </w:rPr>
        <w:t>– when one person demands payment from another.</w:t>
      </w:r>
    </w:p>
    <w:p>
      <w:pPr>
        <w:pStyle w:val="Normal"/>
        <w:numPr>
          <w:ilvl w:val="1"/>
          <w:numId w:val="17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Conflicts of interest</w:t>
      </w:r>
      <w:r>
        <w:rPr>
          <w:rFonts w:cs="Arial" w:ascii="Arial" w:hAnsi="Arial"/>
        </w:rPr>
        <w:t xml:space="preserve"> – occurs when an employee, manager, or executive has an </w:t>
      </w:r>
      <w:r>
        <w:rPr>
          <w:rFonts w:cs="Arial" w:ascii="Arial" w:hAnsi="Arial"/>
          <w:b/>
          <w:i/>
        </w:rPr>
        <w:t>undisclosed</w:t>
      </w:r>
      <w:r>
        <w:rPr>
          <w:rFonts w:cs="Arial" w:ascii="Arial" w:hAnsi="Arial"/>
        </w:rPr>
        <w:t xml:space="preserve"> economic or personal interest in a transaction that adversely affects the organization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rchasing schemes</w:t>
      </w:r>
      <w:r>
        <w:rPr>
          <w:rFonts w:cs="Arial" w:ascii="Arial" w:hAnsi="Arial"/>
        </w:rPr>
        <w:t xml:space="preserve"> – The fraudster (or accomplice) must have some kind of ownership or employment interest in the vendor that submits the invoice in order for the scheme to be categorized as a conflict of interest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Overbilling – the most common type of purchasing scheme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Bid-rigging – Because the fraudster has access to the bids of his competitors, he can easily tailor his company's bid to win the contract.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</w:rPr>
        <w:t>Turnaround sales (also known as flip sales) – occur when an employee knows that his employer is looking to purchase a certain type of asset and uses the information to purchase it himself with the intention of reselling it to the employer at an inflated pric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les schem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Underbillings – a scheme in which an employee induces her employer to sell goods or services at below market value to a company in which the employee maintains a hidden intere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riting off sales - tampering with the books of the victim company to decrease or write off the amount owed by an employee’s busi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720" w:hanging="720"/>
        <w:rPr>
          <w:highlight w:val="lightGray"/>
        </w:rPr>
      </w:pPr>
      <w:r>
        <w:rPr>
          <w:highlight w:val="lightGray"/>
        </w:rPr>
        <w:t>TEACHING TIP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>Writing off sales might include decreasing the amount owed by an employee's business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e.g, </w:t>
        <w:tab/>
        <w:t>DR</w:t>
        <w:tab/>
        <w:t>Sales Discount</w:t>
        <w:tab/>
        <w:t>xxx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ab/>
        <w:tab/>
        <w:t>CR</w:t>
        <w:tab/>
        <w:t>Accounts Receivable</w:t>
        <w:tab/>
        <w:t>xxx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b/>
          <w:b/>
        </w:rPr>
      </w:pPr>
      <w:r>
        <w:rPr>
          <w:b/>
        </w:rPr>
        <w:t>OR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>Completely voiding the amount owed by an employee's business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e.g., </w:t>
        <w:tab/>
        <w:t>DR</w:t>
        <w:tab/>
        <w:t>Allowance for Uncollectible Accounts (Bad Debt Expense)</w:t>
        <w:tab/>
        <w:t>xxx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ab/>
        <w:tab/>
        <w:t>CR</w:t>
        <w:tab/>
        <w:t>Accounts Receivable</w:t>
        <w:tab/>
        <w:tab/>
        <w:tab/>
        <w:tab/>
        <w:tab/>
        <w:tab/>
        <w:t>x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her conflict of interest schem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usiness diversions – when an employee steers customers from his employer's business to his ow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Resource diversions – when an employee diverts funds and other resources of his employer to the development of his own busines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inancial disclosures</w:t>
      </w:r>
    </w:p>
    <w:p>
      <w:pPr>
        <w:pStyle w:val="BodyTextIndent3"/>
        <w:numPr>
          <w:ilvl w:val="0"/>
          <w:numId w:val="30"/>
        </w:numPr>
        <w:rPr/>
      </w:pPr>
      <w:r>
        <w:rPr/>
        <w:t>significant fraud committed by officers, executives, and others in positions of trust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criminal indictment of officers, executives, or other persons in trusted positions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conflicts of interests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related-party transactions</w:t>
      </w:r>
    </w:p>
    <w:p>
      <w:pPr>
        <w:pStyle w:val="Normal"/>
        <w:numPr>
          <w:ilvl w:val="2"/>
          <w:numId w:val="1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venting and detecting conflicts of interest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Institute a company ethics policy regarding conflicts of interest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Require that employees complete an annual disclosure statement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Establish an anonymous reporting mechanism to receive tips and complaints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Periodically run comparison reports between vendor and employee addresses and phone number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2190"/>
        </w:tabs>
        <w:ind w:left="219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lowerRoman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1830"/>
        </w:tabs>
        <w:ind w:left="1830" w:hanging="39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5">
    <w:lvl w:ilvl="0">
      <w:start w:val="1"/>
      <w:numFmt w:val="lowerRoman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upperRoman"/>
      <w:lvlText w:val="%1."/>
      <w:lvlJc w:val="left"/>
      <w:pPr>
        <w:tabs>
          <w:tab w:val="num" w:pos="1080"/>
        </w:tabs>
        <w:ind w:left="720" w:hanging="360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Roman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23">
    <w:lvl w:ilvl="0">
      <w:start w:val="1"/>
      <w:numFmt w:val="lowerRoman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24">
    <w:lvl w:ilvl="0">
      <w:start w:val="1"/>
      <w:numFmt w:val="lowerRoman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720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 w:val="false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2160" w:hanging="108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180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8:38:00Z</dcterms:created>
  <dc:creator>Dani</dc:creator>
  <dc:description/>
  <cp:keywords/>
  <dc:language>en-US</dc:language>
  <cp:lastModifiedBy>Brian Kamins</cp:lastModifiedBy>
  <cp:lastPrinted>2010-06-24T14:36:00Z</cp:lastPrinted>
  <dcterms:modified xsi:type="dcterms:W3CDTF">2010-08-26T14:31:00Z</dcterms:modified>
  <cp:revision>64</cp:revision>
  <dc:subject/>
  <dc:title>Lecture Outline</dc:title>
</cp:coreProperties>
</file>