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</w:rPr>
      </w:pPr>
      <w:r>
        <w:rPr>
          <w:b/>
        </w:rPr>
        <w:t>Instructor’s Manual for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</w:rPr>
      </w:pPr>
      <w:r>
        <w:rPr>
          <w:b/>
        </w:rPr>
        <w:t>PRINCIPLES OF FRAUD EXAMINATION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>
          <w:b/>
          <w:b/>
        </w:rPr>
      </w:pPr>
      <w:r>
        <w:rPr>
          <w:b/>
        </w:rPr>
        <w:t>Lecture Outline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>
          <w:b/>
          <w:b/>
        </w:rPr>
      </w:pPr>
      <w:r>
        <w:rPr>
          <w:b/>
        </w:rPr>
        <w:t>Chapter 14 – Conducting Investigations and Writing Reports</w:t>
      </w:r>
    </w:p>
    <w:p>
      <w:pPr>
        <w:pStyle w:val="Heading1"/>
        <w:numPr>
          <w:ilvl w:val="0"/>
          <w:numId w:val="0"/>
        </w:numPr>
        <w:spacing w:lineRule="auto" w:line="288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288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b/>
        </w:rPr>
        <w:t>When Is an Investigation Necessary?</w:t>
      </w:r>
      <w:r>
        <w:rPr/>
        <w:t xml:space="preserve"> – Internal investigations can arise from a number of circumstances, including determining the source of and losses from an alleged fraud, complying with federal statutes, and mitigating the company’s liability related to employee misconduct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Officers and directors of companies are bound by duties of loyalty and reasonable care in overseeing the operations of their companies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Companies may have to conduct internal investigations before they can dismiss an employee who has committed fraud or violated company rules and policies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A company’s managers may find that the best way to fulfill legal duties and requirements is to conduct an internal investigation of known or suspected misconduct.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b/>
        </w:rPr>
        <w:t>Planning the Investigation</w:t>
      </w:r>
      <w:r>
        <w:rPr/>
        <w:t xml:space="preserve"> – Once the decision has been made to pursue an investigation, it is important to consider how the company can carry out the investigation in the most efficient, effective manner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Selecting the Investigation Team</w:t>
      </w:r>
      <w:r>
        <w:rPr/>
        <w:t xml:space="preserve"> – team should be limited to only those persons who are vital to the fraud examination process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Typical investigation team may include certified fraud examiners, legal counsel, internal auditors, human resources personnel, and management representatives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Certified Fraud Examiners</w:t>
      </w:r>
      <w:r>
        <w:rPr/>
        <w:t xml:space="preserve"> – CFEs are trained to conduct complex fraud examinations from inception to conclusion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Legal Counsel</w:t>
      </w:r>
      <w:r>
        <w:rPr/>
        <w:t xml:space="preserve"> – crucial to have counsel involved in “directing” the investigation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Internal Auditors</w:t>
      </w:r>
      <w:r>
        <w:rPr/>
        <w:t xml:space="preserve"> – internal auditors are often used to review internal documentary evidence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IT and Computer Forensics Experts</w:t>
      </w:r>
      <w:r>
        <w:rPr/>
        <w:t xml:space="preserve"> – computer forensics professionals are used to capture and analyze digital data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 xml:space="preserve">Human Resources Personnel/Management Representative </w:t>
      </w:r>
      <w:r>
        <w:rPr/>
        <w:t>– advice from a human resources specialist or management representative might be needed.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b/>
        </w:rPr>
        <w:t>Developing Evidence</w:t>
      </w:r>
      <w:r>
        <w:rPr/>
        <w:t xml:space="preserve"> – The investigation process gathers evidence to prove or disprove the allegations of fraud. Investigative techniques include: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Covert Operations</w:t>
      </w:r>
      <w:r>
        <w:rPr/>
        <w:t xml:space="preserve"> – the investigator assumes a fictitious identity to gather evidence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Pretexting</w:t>
      </w:r>
      <w:r>
        <w:rPr/>
        <w:t xml:space="preserve"> – obtaining information through some sort of falsehood or deception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Using Informants</w:t>
      </w:r>
      <w:r>
        <w:rPr/>
        <w:t xml:space="preserve"> – can be used successfully in private investigations if handled properly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Subpoenas</w:t>
      </w:r>
      <w:r>
        <w:rPr/>
        <w:t xml:space="preserve"> – call for the production of documents and records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Search Warrants</w:t>
      </w:r>
      <w:r>
        <w:rPr/>
        <w:t xml:space="preserve"> – used when a law enforcement officer believes certain records have been used in the commission of a crime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Voluntary Consent</w:t>
      </w:r>
      <w:r>
        <w:rPr/>
        <w:t xml:space="preserve"> – is often the simplest means to obtain documentation, and the preferred method in many fraud examinations.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b/>
        </w:rPr>
        <w:t>Preserving Documentary Evidence</w:t>
      </w:r>
      <w:r>
        <w:rPr/>
        <w:t xml:space="preserve"> – The investigator must take care to properly preserve the evidence to ensure its admissibility in a court of law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Chain of Custody</w:t>
      </w:r>
      <w:r>
        <w:rPr/>
        <w:t xml:space="preserve">  – a record must be made when the evidence is received or when it leaves the care, custody, or control of the fraud examiner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A memorandum of interview should state:</w:t>
      </w:r>
    </w:p>
    <w:p>
      <w:pPr>
        <w:pStyle w:val="Heading4"/>
        <w:numPr>
          <w:ilvl w:val="3"/>
          <w:numId w:val="2"/>
        </w:numPr>
        <w:spacing w:lineRule="auto" w:line="288"/>
        <w:rPr/>
      </w:pPr>
      <w:r>
        <w:rPr/>
        <w:t>What items were received</w:t>
      </w:r>
    </w:p>
    <w:p>
      <w:pPr>
        <w:pStyle w:val="Heading4"/>
        <w:numPr>
          <w:ilvl w:val="3"/>
          <w:numId w:val="2"/>
        </w:numPr>
        <w:spacing w:lineRule="auto" w:line="288"/>
        <w:rPr/>
      </w:pPr>
      <w:r>
        <w:rPr/>
        <w:t>When they were received</w:t>
      </w:r>
    </w:p>
    <w:p>
      <w:pPr>
        <w:pStyle w:val="Heading4"/>
        <w:numPr>
          <w:ilvl w:val="3"/>
          <w:numId w:val="2"/>
        </w:numPr>
        <w:spacing w:lineRule="auto" w:line="288"/>
        <w:rPr/>
      </w:pPr>
      <w:r>
        <w:rPr/>
        <w:t>From whom they were received</w:t>
      </w:r>
    </w:p>
    <w:p>
      <w:pPr>
        <w:pStyle w:val="Heading4"/>
        <w:numPr>
          <w:ilvl w:val="3"/>
          <w:numId w:val="2"/>
        </w:numPr>
        <w:spacing w:lineRule="auto" w:line="288"/>
        <w:rPr/>
      </w:pPr>
      <w:r>
        <w:rPr/>
        <w:t>Where they are maintained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Preserving the Document</w:t>
      </w:r>
      <w:r>
        <w:rPr/>
        <w:t xml:space="preserve"> – the examiner should never write or mark on the original document other than his unobtrusive initials for identification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Photocopies and laser-printed documents should always be stored in paper folders or envelopes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If fingerprint examinations are anticipated, gloves should be used to handle the documents.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b/>
        </w:rPr>
        <w:t>Organizing Documentary Evidence</w:t>
      </w:r>
      <w:r>
        <w:rPr/>
        <w:t xml:space="preserve"> – Documents obtained must be properly organized early on in an investigation, and they should continuously be reorganized. Good organization includes: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Segregating documents by either witness or transaction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Making a “key document” file for easy access to the most relevant document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Establishing a database of a large amount of information early on in the case</w:t>
      </w:r>
    </w:p>
    <w:p>
      <w:pPr>
        <w:pStyle w:val="Heading2"/>
        <w:numPr>
          <w:ilvl w:val="1"/>
          <w:numId w:val="3"/>
        </w:numPr>
        <w:spacing w:lineRule="auto" w:line="288"/>
        <w:rPr/>
      </w:pPr>
      <w:r>
        <w:rPr>
          <w:b/>
        </w:rPr>
        <w:t>Chronologies</w:t>
      </w:r>
      <w:r>
        <w:rPr/>
        <w:t xml:space="preserve"> – a chronology of events should be commenced early in the case in order to establish the chain of events leading to the proof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To-Do Lists</w:t>
      </w:r>
      <w:r>
        <w:rPr/>
        <w:t xml:space="preserve"> – the list should be kept in a manner which allows a cumulative record of investigation tasks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Using Computer Software to Organize Documents and other Data</w:t>
      </w:r>
      <w:r>
        <w:rPr/>
        <w:t xml:space="preserve"> – investigators can establish a database in which to store pertinent information about the case and the documents that have been assembled.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b/>
        </w:rPr>
        <w:t>Sources of Information</w:t>
      </w:r>
      <w:r>
        <w:rPr/>
        <w:t xml:space="preserve"> – A variety of information sources is available to the fraud examiner to assist in locating individuals, researching assets, discovering creditor relationships, and uncovering litigation history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In-House Sources</w:t>
      </w:r>
      <w:r>
        <w:rPr/>
        <w:t xml:space="preserve"> – investigators can learn a great deal about a subject by examining records of his employing organization, if they can gain access to those records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Public Information</w:t>
      </w:r>
      <w:r>
        <w:rPr/>
        <w:t xml:space="preserve"> – records that a governmental unit is required by law to keep to discharge its duties imposed by law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Voter registration and marriage license record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Real property records – if an individual buys or sells a house or piece of property, or becomes subject to a state or federal lien, the transaction will be reflected in the county real property indexes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Property tax record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Health and fire department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Utility company record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Permits – will be on file with local building authority if a business/individual constructs a new building.</w:t>
      </w:r>
    </w:p>
    <w:p>
      <w:pPr>
        <w:pStyle w:val="Heading2"/>
        <w:numPr>
          <w:ilvl w:val="1"/>
          <w:numId w:val="2"/>
        </w:numPr>
        <w:spacing w:lineRule="auto" w:line="288"/>
        <w:rPr>
          <w:b/>
          <w:b/>
        </w:rPr>
      </w:pPr>
      <w:r>
        <w:rPr>
          <w:b/>
        </w:rPr>
        <w:t>State Record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Business filings – the law requires the filing of documents of business ownership to conduct business in a name other than one’s own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Articles of incorporation – corporations are formed by filing articles of incorporation with the Secretary of State in the state where the company does business. These records are public.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Fictitious names/DBA registrations – DBA information for proprietorships or partnerships is usually filed at the county level, but some states require filing at the state level also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Uniform Commercial Code filings – can disclose when/where a person obtained a personal loan and the type of property that he or she pledged to secure the loan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Workers’ compensation information – documents that show the date of the incident, the employer at the time, type of injury, and the job-related disability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State tax filings – Licenses and applications for permits may reveal hidden assets or investment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Professional associations and licensing boards – maintain records identifying individuals holding special licenses or membership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Litigation history – files on all active and closed lawsuits are maintained by court clerk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Bankruptcy records – bankruptcy documents are usually located in the federal bankruptcy court for the district where the debtor resided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The Internet – provides access to a wealth of information; however, investigators should remember that much of the information on public websites is questionable</w:t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88"/>
        <w:rPr/>
      </w:pPr>
      <w:r>
        <w:rPr>
          <w:rFonts w:eastAsia="Calibri" w:cs="Calibri"/>
        </w:rPr>
        <w:t xml:space="preserve"> </w:t>
      </w:r>
      <w:r>
        <w:rPr>
          <w:b/>
        </w:rPr>
        <w:t>Report Writing</w:t>
      </w:r>
      <w:r>
        <w:rPr/>
        <w:t xml:space="preserve"> – Fraud examinations usually conclude with a formal written report of the investigation results.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 xml:space="preserve">Purpose of the Report </w:t>
      </w:r>
      <w:r>
        <w:rPr/>
        <w:t>– A good investigation report must be accurate and understandable so that others may know what transpired without having to talk to the report’s author. It should: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Convey evidence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Add credibility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Accomplish objectives of case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 xml:space="preserve">Know the Reader </w:t>
      </w:r>
      <w:r>
        <w:rPr/>
        <w:t>– the investigator must identify the expected reader to ensure the report appears professional and achieves its purpose. The report should: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State only the fact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Not contain error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Have a follow-up section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 xml:space="preserve">Format </w:t>
      </w:r>
      <w:r>
        <w:rPr/>
        <w:t>– Using a standard report format will reduce the amount of time spent writing a report, while ensuring that all significant information is included. A standard report should include the following sections: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Author/date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Summary – should set out the main points of the report in a few sentences and include the findings and outcome of the investigation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Introduction/purpose – should give more detail on what the report is about and prepare the reader for what is to come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Body – identifies the employee(s) and other individuals implicated/involved in the matter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Results – this section may include only a sentence or two, or be supplemented with spreadsheets or graphics</w:t>
      </w:r>
    </w:p>
    <w:p>
      <w:pPr>
        <w:pStyle w:val="Heading3"/>
        <w:numPr>
          <w:ilvl w:val="2"/>
          <w:numId w:val="2"/>
        </w:numPr>
        <w:spacing w:lineRule="auto" w:line="288"/>
        <w:rPr/>
      </w:pPr>
      <w:r>
        <w:rPr/>
        <w:t>Follow-up/recommendation – identifies any investigation procedures that remain outstanding, and makes any recommendations related to procedures and controls</w:t>
      </w:r>
    </w:p>
    <w:p>
      <w:pPr>
        <w:pStyle w:val="Heading2"/>
        <w:numPr>
          <w:ilvl w:val="1"/>
          <w:numId w:val="2"/>
        </w:numPr>
        <w:spacing w:lineRule="auto" w:line="288"/>
        <w:rPr/>
      </w:pPr>
      <w:r>
        <w:rPr>
          <w:b/>
        </w:rPr>
        <w:t>Opinions or Conclusions in Report</w:t>
      </w:r>
      <w:r>
        <w:rPr/>
        <w:t xml:space="preserve"> – no opinions of any kind should be included in the written report, other than on technical matter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lloonTex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outlineLvl w:val="0"/>
    </w:pPr>
    <w:rPr>
      <w:rFonts w:eastAsia="Times New Roman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outlineLvl w:val="1"/>
    </w:pPr>
    <w:rPr>
      <w:rFonts w:eastAsia="Times New Roman"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outlineLvl w:val="2"/>
    </w:pPr>
    <w:rPr>
      <w:rFonts w:eastAsia="Times New Roman"/>
      <w:b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outlineLvl w:val="3"/>
    </w:pPr>
    <w:rPr>
      <w:bCs w:val="false"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sz w:val="22"/>
      <w:szCs w:val="22"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Heading4Char">
    <w:name w:val="Heading 4 Char"/>
    <w:basedOn w:val="DefaultParagraphFont"/>
    <w:qFormat/>
    <w:rPr>
      <w:iCs/>
      <w:sz w:val="22"/>
      <w:szCs w:val="22"/>
    </w:rPr>
  </w:style>
  <w:style w:type="character" w:styleId="Heading5Char">
    <w:name w:val="Heading 5 Char"/>
    <w:basedOn w:val="DefaultParagraphFont"/>
    <w:qFormat/>
    <w:rPr>
      <w:rFonts w:ascii="Cambria" w:hAnsi="Cambria" w:cs="Cambria"/>
      <w:bCs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cs="Cambria"/>
      <w:bCs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 w:cs="Cambria"/>
      <w:bCs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cs="Cambria"/>
      <w:bCs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cs="Cambria"/>
      <w:bCs/>
      <w:i/>
      <w:iCs/>
      <w:color w:val="404040"/>
    </w:rPr>
  </w:style>
  <w:style w:type="character" w:styleId="Style1Char">
    <w:name w:val="Style1 Char"/>
    <w:basedOn w:val="Heading1Char"/>
    <w:qFormat/>
    <w:rPr>
      <w:rFonts w:ascii="Calibri" w:hAnsi="Calibri" w:cs="Calibri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18:00Z</dcterms:created>
  <dc:creator>student1</dc:creator>
  <dc:description/>
  <cp:keywords/>
  <dc:language>en-US</dc:language>
  <cp:lastModifiedBy>Brian Kamins</cp:lastModifiedBy>
  <cp:lastPrinted>2010-06-29T13:13:00Z</cp:lastPrinted>
  <dcterms:modified xsi:type="dcterms:W3CDTF">2010-08-26T14:34:00Z</dcterms:modified>
  <cp:revision>32</cp:revision>
  <dc:subject/>
  <dc:title/>
</cp:coreProperties>
</file>