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INCIPLES OF FRAUD 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Out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pter 11 – Accounting Principles and Frau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raud in Financial Statem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ho commits financial statement fraud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enior manage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Mid- and lower-level employe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rganized criminals</w:t>
      </w:r>
    </w:p>
    <w:p>
      <w:pPr>
        <w:pStyle w:val="Heading1"/>
        <w:numPr>
          <w:ilvl w:val="1"/>
          <w:numId w:val="2"/>
        </w:numPr>
        <w:rPr>
          <w:b w:val="false"/>
          <w:b w:val="false"/>
        </w:rPr>
      </w:pPr>
      <w:r>
        <w:rPr/>
        <w:t>Why do people commit financial statement fraud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o conceal true business performanc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Overstate performa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meet or exceed earnings or revenue growth expectations of stock market analys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comply with loan covena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increase the amount of financing available from asset-based loa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meet a lender’s criteria for granting/extending loan facilit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meet corporate performance criteria set by the parent compan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meet personal performance criter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trigger performance-related compensation or earn-out payme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support the stock price in anticipation of a merger, acquisition, or sale of personal stockhold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show a pattern of growth to support a planned securities offering or sale of the busines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te performanc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 defer “surplus” earnings to the next accounting perio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 take all possible write-offs in one “big bath” now so future earnings will be consistently highe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 reduce expectations now so future growth will be better perceived and reward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 preserve a trend of consistent growt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 reduce the value of an owner-managed business for purposes of a divorce settlemen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 reduce the value of a corporate unit whose management is planning a buyou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o preserve personal status/control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To maintain personal income/wealth </w:t>
      </w:r>
    </w:p>
    <w:p>
      <w:pPr>
        <w:pStyle w:val="Heading1"/>
        <w:numPr>
          <w:ilvl w:val="1"/>
          <w:numId w:val="2"/>
        </w:numPr>
        <w:rPr>
          <w:b w:val="false"/>
          <w:b w:val="false"/>
        </w:rPr>
      </w:pPr>
      <w:r>
        <w:rPr/>
        <w:t>How do people commit financial statement fraud?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</w:t>
        <w:tab/>
        <w:t>Playing the accounting system – the accounting system is manipulated (e.g., change in depreciation methods or accounting estimates) to generate specific desired results (e.g., increase or decrease net income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Beating the accounting system – false and fictitious information is input into the accounting system to manipulate reported resul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oing outside the accounting system – the fraudster fabricates financial statements using equipment such as a personal compute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ceptual Framework for Financial Reportin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  </w:t>
      </w:r>
      <w:r>
        <w:rPr>
          <w:rFonts w:cs="Arial" w:ascii="Arial" w:hAnsi="Arial"/>
          <w:b/>
        </w:rPr>
        <w:t>Recognition and measurement concepts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ssumptio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Economic entit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Going concer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Monetary uni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Periodicity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incipl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Historical cos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Revenue recogni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Match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Full disclosure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onstraint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a.   Cost-benefi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b.   Materiality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c.   Industry practic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d.   Conservatism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Qualitative Characteristics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Relevance and reliability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Comparability and consist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0"/>
        </w:numPr>
        <w:rPr/>
      </w:pPr>
      <w:r>
        <w:rPr>
          <w:rFonts w:cs="Arial" w:ascii="Arial" w:hAnsi="Arial"/>
          <w:b/>
        </w:rPr>
        <w:t>Responsibility for financial statements</w:t>
      </w:r>
      <w:r>
        <w:rPr>
          <w:rFonts w:cs="Arial" w:ascii="Arial" w:hAnsi="Arial"/>
        </w:rPr>
        <w:t xml:space="preserve"> – Financial statements are the responsibility of the company's management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3"/>
          <w:numId w:val="20"/>
        </w:numPr>
        <w:rPr>
          <w:b w:val="false"/>
          <w:b w:val="false"/>
        </w:rPr>
      </w:pPr>
      <w:r>
        <w:rPr/>
        <w:t>Users of financial stat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Company ownership and manag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nding organiza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  <w:b/>
        </w:rPr>
        <w:t>Inves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ypes of financial statement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ance sheet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income or statement of operation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retained earning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cash flow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changes in owners’ equity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assets and liabilities that does not include owners’ equity account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revenue and expense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 of operation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of operations by product line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Statement of cash receipts and disbursements</w:t>
      </w:r>
    </w:p>
    <w:p>
      <w:pPr>
        <w:pStyle w:val="1hdtext"/>
        <w:keepNext w:val="true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b/>
        </w:rPr>
        <w:t>Other financial data presentations (e.g., pro forma, interim, or person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0"/>
        </w:numPr>
        <w:rPr/>
      </w:pPr>
      <w:r>
        <w:rPr>
          <w:rFonts w:cs="Arial" w:ascii="Arial" w:hAnsi="Arial"/>
          <w:b/>
        </w:rPr>
        <w:t>The Sarbanes-Oxley Act of 2002</w:t>
      </w:r>
      <w:r>
        <w:rPr>
          <w:rFonts w:cs="Arial" w:ascii="Arial" w:hAnsi="Arial"/>
        </w:rPr>
        <w:t xml:space="preserve"> (signed into law on July 30, 2002)</w:t>
      </w:r>
    </w:p>
    <w:p>
      <w:pPr>
        <w:pStyle w:val="Normal"/>
        <w:numPr>
          <w:ilvl w:val="4"/>
          <w:numId w:val="2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ertification obligations for CEOs and CFO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riminal certificatio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ivil certificatio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nagement assessment of internal control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ew standards for audit committee independenc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Audit committee responsibilitie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omposition of the audit committee – must include a "financial expert"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Establishing a whistleblowing structur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ew standards for auditor independe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strictions on non-audit activi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ndatory audit partner rot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flict of interest provis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uditor reports to audit committe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uditors’ attestation to internal contro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proper influence on audit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nhanced Financial Disclosure Requirement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Off-balance sheet transaction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ro forma financial informatio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rohibitions on personal loans to executive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Restrictions on insider trading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Codes of ethics for senior financial officer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Enhanced review of periodic filing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Real-time disclosures</w:t>
      </w:r>
    </w:p>
    <w:p>
      <w:pPr>
        <w:pStyle w:val="Heading1"/>
        <w:numPr>
          <w:ilvl w:val="0"/>
          <w:numId w:val="11"/>
        </w:numPr>
        <w:rPr>
          <w:b w:val="false"/>
          <w:b w:val="false"/>
        </w:rPr>
      </w:pPr>
      <w:r>
        <w:rPr/>
        <w:t>Protections for corporate whistleblowers under Sarbanes-Oxle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ivil liability whistleblower protec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riminal sanction whistleblower protection</w:t>
      </w:r>
    </w:p>
    <w:p>
      <w:pPr>
        <w:pStyle w:val="Heading1"/>
        <w:numPr>
          <w:ilvl w:val="0"/>
          <w:numId w:val="16"/>
        </w:numPr>
        <w:rPr>
          <w:b w:val="false"/>
          <w:b w:val="false"/>
        </w:rPr>
      </w:pPr>
      <w:r>
        <w:rPr/>
        <w:t>Enhanced penalties for white-collar crim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ttempt and conspirac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il fraud and wire frau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curities frau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cument destruc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reezing of asse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ankruptcy loophol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isgorgement of bon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0"/>
        </w:numPr>
        <w:rPr/>
      </w:pPr>
      <w:r>
        <w:rPr>
          <w:rFonts w:cs="Arial" w:ascii="Arial" w:hAnsi="Arial"/>
          <w:b/>
        </w:rPr>
        <w:t>Public Company Accounting Oversight Board</w:t>
      </w:r>
      <w:r>
        <w:rPr>
          <w:rFonts w:cs="Arial" w:ascii="Arial" w:hAnsi="Arial"/>
        </w:rPr>
        <w:t xml:space="preserve"> – Established under Title I of the Sarbanes-Oxley Act, the Board is appointed and overseen by the SE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with the Board</w:t>
      </w:r>
      <w:r>
        <w:rPr>
          <w:rFonts w:cs="Arial" w:ascii="Arial" w:hAnsi="Arial"/>
        </w:rPr>
        <w:t xml:space="preserve"> – Public accounting firms that audit publicly traded companies must register with the PCAO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ting, quality control, and independence standards and rules</w:t>
      </w:r>
      <w:r>
        <w:rPr>
          <w:rFonts w:cs="Arial" w:ascii="Arial" w:hAnsi="Arial"/>
        </w:rPr>
        <w:t xml:space="preserve"> – The PCAOB is responsible for establishing standards for auditing, quality control, ethics, independence, and other issues related to audits of publicly traded compani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Inspections of registered public accounting firms</w:t>
      </w:r>
      <w:r>
        <w:rPr>
          <w:rFonts w:cs="Arial" w:ascii="Arial" w:hAnsi="Arial"/>
        </w:rPr>
        <w:t xml:space="preserve"> – Regular inspections are to be conducted by the Board to test for compliance with standards and rule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Investigations and disciplinary proceedings</w:t>
      </w:r>
      <w:r>
        <w:rPr>
          <w:rFonts w:cs="Arial" w:ascii="Arial" w:hAnsi="Arial"/>
        </w:rPr>
        <w:t xml:space="preserve"> – The Board has the authority to investigate registered public accounting firms and issue sanctions for violations or non-cooper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7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6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upperRoman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dtext">
    <w:name w:val="*1hd text"/>
    <w:basedOn w:val="Normal"/>
    <w:qFormat/>
    <w:pPr>
      <w:widowControl w:val="false"/>
      <w:autoSpaceDE w:val="false"/>
      <w:spacing w:lineRule="atLeast" w:line="360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0:15:00Z</dcterms:created>
  <dc:creator>Dani</dc:creator>
  <dc:description/>
  <cp:keywords/>
  <dc:language>en-US</dc:language>
  <cp:lastModifiedBy>Brian Kamins</cp:lastModifiedBy>
  <dcterms:modified xsi:type="dcterms:W3CDTF">2010-08-26T14:34:00Z</dcterms:modified>
  <cp:revision>41</cp:revision>
  <dc:subject/>
  <dc:title>Lecture Outline</dc:title>
</cp:coreProperties>
</file>