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unningham 8e CRITICAL THINKING ANSWERS</w:t>
      </w:r>
    </w:p>
    <w:p>
      <w:pPr>
        <w:pStyle w:val="Normal"/>
        <w:rPr>
          <w:b/>
          <w:b/>
        </w:rPr>
      </w:pPr>
      <w:r>
        <w:rPr>
          <w:b/>
        </w:rPr>
      </w:r>
    </w:p>
    <w:p>
      <w:pPr>
        <w:pStyle w:val="Normal"/>
        <w:rPr/>
      </w:pPr>
      <w:r>
        <w:rPr/>
      </w:r>
    </w:p>
    <w:p>
      <w:pPr>
        <w:pStyle w:val="Normal"/>
        <w:rPr>
          <w:rFonts w:ascii="Times New Roman" w:hAnsi="Times New Roman" w:cs="Times New Roman"/>
          <w:b/>
          <w:b/>
        </w:rPr>
      </w:pPr>
      <w:r>
        <w:rPr>
          <w:rFonts w:cs="Times New Roman" w:ascii="Times New Roman" w:hAnsi="Times New Roman"/>
          <w:b/>
        </w:rPr>
        <w:t xml:space="preserve">Chapter 1 </w:t>
      </w:r>
    </w:p>
    <w:p>
      <w:pPr>
        <w:pStyle w:val="Normal"/>
        <w:numPr>
          <w:ilvl w:val="0"/>
          <w:numId w:val="6"/>
        </w:numPr>
        <w:rPr/>
      </w:pPr>
      <w:r>
        <w:rPr>
          <w:rFonts w:cs="Times New Roman" w:ascii="Times New Roman" w:hAnsi="Times New Roman"/>
        </w:rPr>
        <w:t>As girls gain an education, they have more income value for their family beyond child production, so there may be less pressure to marry young and have many children; they may also gain more ability to argue for their own employment priorities. .</w:t>
      </w:r>
    </w:p>
    <w:p>
      <w:pPr>
        <w:pStyle w:val="Normal"/>
        <w:numPr>
          <w:ilvl w:val="0"/>
          <w:numId w:val="6"/>
        </w:numPr>
        <w:rPr>
          <w:rFonts w:ascii="Times New Roman" w:hAnsi="Times New Roman" w:cs="Times New Roman"/>
        </w:rPr>
      </w:pPr>
      <w:r>
        <w:rPr>
          <w:rFonts w:cs="Times New Roman" w:ascii="Times New Roman" w:hAnsi="Times New Roman"/>
        </w:rPr>
        <w:t>There are many existential questions, such as, what is the meaning of life? Is there life after death? or Do we have a right to kill others? That science can’t answer. Many of these are questions evaluated with empirical evidence, but rather have to do with values and life experience.</w:t>
      </w:r>
    </w:p>
    <w:p>
      <w:pPr>
        <w:pStyle w:val="Normal"/>
        <w:numPr>
          <w:ilvl w:val="0"/>
          <w:numId w:val="6"/>
        </w:numPr>
        <w:rPr/>
      </w:pPr>
      <w:r>
        <w:rPr>
          <w:rFonts w:cs="Times New Roman" w:ascii="Times New Roman" w:hAnsi="Times New Roman"/>
        </w:rPr>
        <w:t>You can maintain objectivity in several ways. Keeping the identity of survey respondents secret from those who evaluate responses helps to maintain impartiality and objectivity. You can do blind or even double-blind experiments. You can carefully follow the ordered steps of the scientific method in order to be sure you are properly testing you hypothesis.</w:t>
      </w:r>
    </w:p>
    <w:p>
      <w:pPr>
        <w:pStyle w:val="Normal"/>
        <w:numPr>
          <w:ilvl w:val="0"/>
          <w:numId w:val="6"/>
        </w:numPr>
        <w:rPr/>
      </w:pPr>
      <w:r>
        <w:rPr/>
        <w:t xml:space="preserve">Whether there are there enough resources depends on our choices in patterns of production, consumption, and cooperation. It also depends on what you consider a decent, secure, happy life. As Paul Ehrlich points out, the carrying capacity for saints might easily be 10 billion, but the number of selfish, wasteful, greedy, destructive individuals the world can tolerate is far lower. Whether you think we have enough resources depends also on what kind of resource consumption we consider necessary. What level of resource consumption do you really need to be happy and healthy? Does your happiness depend on the size of your material goods or on the quality of your friendships? </w:t>
      </w:r>
    </w:p>
    <w:p>
      <w:pPr>
        <w:pStyle w:val="Normal"/>
        <w:numPr>
          <w:ilvl w:val="0"/>
          <w:numId w:val="6"/>
        </w:numPr>
        <w:rPr>
          <w:rFonts w:ascii="Times New Roman" w:hAnsi="Times New Roman" w:cs="Times New Roman"/>
        </w:rPr>
      </w:pPr>
      <w:r>
        <w:rPr>
          <w:rFonts w:cs="Times New Roman" w:ascii="Times New Roman" w:hAnsi="Times New Roman"/>
        </w:rPr>
        <w:t>In studying the environmental impacts of a rich versus poor country, you ought to examine not only the local environment of each country, but also evaluate the impacts of extracting, shipping, and using resources from remote locations. In other words, what are the environmental impacts of wealthy lifestyles and political/economic systems on the countries that produce the goods and services they u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Chapter 2 </w:t>
      </w:r>
    </w:p>
    <w:p>
      <w:pPr>
        <w:pStyle w:val="Normal"/>
        <w:numPr>
          <w:ilvl w:val="0"/>
          <w:numId w:val="15"/>
        </w:numPr>
        <w:rPr/>
      </w:pPr>
      <w:r>
        <w:rPr>
          <w:rFonts w:cs="Times New Roman" w:ascii="Times New Roman" w:hAnsi="Times New Roman"/>
        </w:rPr>
        <w:t>The boundaries of an ecosystem are often defined in terms of the general characteristics of the plants and animals that live in an area—for example the boundaries of a desert ecosystem might be where moisture increases and vegetation becomes more abundant. All ecosystems are open with regard to energy source (usually the sun), but consider the sources of water, air, food, building material, and other resources. Where do they come from?</w:t>
      </w:r>
    </w:p>
    <w:p>
      <w:pPr>
        <w:pStyle w:val="Normal"/>
        <w:numPr>
          <w:ilvl w:val="0"/>
          <w:numId w:val="15"/>
        </w:numPr>
        <w:rPr/>
      </w:pPr>
      <w:r>
        <w:rPr>
          <w:rFonts w:cs="Times New Roman" w:ascii="Times New Roman" w:hAnsi="Times New Roman"/>
        </w:rPr>
        <w:t xml:space="preserve">Entropy means disorder or disorganization or reduced structure. Entropy in everyday life includes death, decay, rusting metal, and water running down hill, or even disarray in your room the day after you have cleaned it. Does the principal of entropy explain why it’s impossible to build a perpetual motion machine? Constant energy is needed to maintain order and cleanliness, in most cases. </w:t>
      </w:r>
    </w:p>
    <w:p>
      <w:pPr>
        <w:pStyle w:val="Normal"/>
        <w:numPr>
          <w:ilvl w:val="0"/>
          <w:numId w:val="15"/>
        </w:numPr>
        <w:rPr>
          <w:rFonts w:ascii="Times New Roman" w:hAnsi="Times New Roman" w:cs="Times New Roman"/>
        </w:rPr>
      </w:pPr>
      <w:r>
        <w:rPr>
          <w:rFonts w:cs="Times New Roman" w:ascii="Times New Roman" w:hAnsi="Times New Roman"/>
        </w:rPr>
        <w:t xml:space="preserve">If all chemical bonds were extremely strong, your cells would not be able to break them apart in order to release energy or form new compounds. Substances with strong bonds are solid, not moveable and fluid. If all chemical bonds were extremely week, no structures could exist, and your cells could not form stable structures or compounds to keep you alive. Life would be impossible in either case. Variation in the nature and strength of chemical bonds makes life possible. </w:t>
      </w:r>
    </w:p>
    <w:p>
      <w:pPr>
        <w:pStyle w:val="Normal"/>
        <w:numPr>
          <w:ilvl w:val="0"/>
          <w:numId w:val="15"/>
        </w:numPr>
        <w:rPr>
          <w:rFonts w:ascii="Times New Roman" w:hAnsi="Times New Roman" w:cs="Times New Roman"/>
        </w:rPr>
      </w:pPr>
      <w:r>
        <w:rPr>
          <w:rFonts w:cs="Times New Roman" w:ascii="Times New Roman" w:hAnsi="Times New Roman"/>
        </w:rPr>
        <w:t xml:space="preserve">You would need to find a way to collect and measure the biomass weight of the different plants, animals, microbes (and the accumulated organic material they produce that’s stored in sediments). Or you could sample the system and approximate how much of the system you had sampled. For a very open system, you may need to devise a way to capture that leaves the system through rivers, air transport, or other ways that biomass escapes from the system. </w:t>
      </w:r>
    </w:p>
    <w:p>
      <w:pPr>
        <w:pStyle w:val="Normal"/>
        <w:numPr>
          <w:ilvl w:val="0"/>
          <w:numId w:val="15"/>
        </w:numPr>
        <w:rPr/>
      </w:pPr>
      <w:r>
        <w:rPr>
          <w:rFonts w:cs="Times New Roman" w:ascii="Times New Roman" w:hAnsi="Times New Roman"/>
        </w:rPr>
        <w:t>Carbon is store in any organic material, such as wood (tree trunks, shrubs, fences, sheds), plant material (grass, flowers, weeds) as well as in soil or in living organisms. Which of these are the largest and longest lasting depends on where you live.</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del w:id="1" w:author="HP" w:date="2017-12-08T17:18:00Z"/>
        </w:rPr>
      </w:pPr>
      <w:del w:id="0" w:author="HP" w:date="2017-12-08T17:18:00Z">
        <w:r>
          <w:rPr>
            <w:rFonts w:cs="Times New Roman" w:ascii="Times New Roman" w:hAnsi="Times New Roman"/>
          </w:rPr>
          <w:delText xml:space="preserve">Chapter 3 </w:delText>
        </w:r>
      </w:del>
    </w:p>
    <w:p>
      <w:pPr>
        <w:pStyle w:val="Normal"/>
        <w:numPr>
          <w:ilvl w:val="0"/>
          <w:numId w:val="11"/>
        </w:numPr>
        <w:rPr>
          <w:rFonts w:ascii="Times New Roman" w:hAnsi="Times New Roman" w:cs="Times New Roman"/>
          <w:del w:id="4" w:author="HP" w:date="2017-12-08T17:18:00Z"/>
        </w:rPr>
      </w:pPr>
      <w:del w:id="2" w:author="HP" w:date="2017-12-08T17:18:00Z">
        <w:r>
          <w:rPr>
            <w:rFonts w:cs="Times New Roman" w:ascii="Times New Roman" w:hAnsi="Times New Roman"/>
          </w:rPr>
          <w:delText xml:space="preserve">Evolution is important to science because it explains most observations </w:delText>
        </w:r>
      </w:del>
      <w:del w:id="3" w:author="HP" w:date="2017-12-08T17:18:00Z">
        <w:r>
          <w:rPr/>
          <w:delText>about the biological world, including the emergence of diseases, variation among populations and among ecosystems, and changes in the fossil record. Some religious viewpoints hold that the world has been unchanging since its creation, and the idea of change can be challenging to this perspective. At the same time, there are many religious views that embrace the idea of evolution. Some see the science of evolution as simply a different sphere of reasoning than that of faith. Still others believe that God created the world and that evolution is one of the tools used in that creation.</w:delText>
        </w:r>
      </w:del>
    </w:p>
    <w:p>
      <w:pPr>
        <w:pStyle w:val="Normal"/>
        <w:numPr>
          <w:ilvl w:val="0"/>
          <w:numId w:val="11"/>
        </w:numPr>
        <w:rPr>
          <w:rFonts w:ascii="Times New Roman" w:hAnsi="Times New Roman" w:cs="Times New Roman"/>
          <w:del w:id="6" w:author="HP" w:date="2017-12-08T17:18:00Z"/>
        </w:rPr>
      </w:pPr>
      <w:del w:id="5" w:author="HP" w:date="2017-12-08T17:18:00Z">
        <w:r>
          <w:rPr/>
          <w:delText xml:space="preserve">A thoughtful answer will recognize which of the opposing statements is true on a genetic level: i.e. Ducks have evolved to have webbed feet. Does the answer distinguish between teleological statements (that ducks “need” webbed feet) and biological statements (that random mutations and natural selection have evolved webbed feet)? </w:delText>
        </w:r>
      </w:del>
    </w:p>
    <w:p>
      <w:pPr>
        <w:pStyle w:val="Normal"/>
        <w:numPr>
          <w:ilvl w:val="0"/>
          <w:numId w:val="11"/>
        </w:numPr>
        <w:rPr>
          <w:rFonts w:ascii="Times New Roman" w:hAnsi="Times New Roman" w:cs="Times New Roman"/>
          <w:del w:id="8" w:author="HP" w:date="2017-12-08T17:18:00Z"/>
        </w:rPr>
      </w:pPr>
      <w:del w:id="7" w:author="HP" w:date="2017-12-08T17:18:00Z">
        <w:r>
          <w:rPr/>
          <w:delText xml:space="preserve">Answers to this question should incorporate the ideas of random mutation, and that different traits may confer an advantage for survival and reproduction, so that a population’s characteristics shift. Comparisons could be made to selection in dogs or other domestic organisms, in which certain traits have been enhanced through selective reproduction and survival. </w:delText>
        </w:r>
      </w:del>
    </w:p>
    <w:p>
      <w:pPr>
        <w:pStyle w:val="Normal"/>
        <w:numPr>
          <w:ilvl w:val="0"/>
          <w:numId w:val="11"/>
        </w:numPr>
        <w:rPr>
          <w:rFonts w:ascii="Times New Roman" w:hAnsi="Times New Roman" w:cs="Times New Roman"/>
          <w:del w:id="10" w:author="HP" w:date="2017-12-08T17:18:00Z"/>
        </w:rPr>
      </w:pPr>
      <w:del w:id="9" w:author="HP" w:date="2017-12-08T17:18:00Z">
        <w:r>
          <w:rPr>
            <w:rFonts w:cs="Times New Roman" w:ascii="Times New Roman" w:hAnsi="Times New Roman"/>
          </w:rPr>
          <w:delText xml:space="preserve">Answers should indicate that students understand the concepts of productivity, diversity, complexity, resilience, and structure in ecosystems, and how these characteristics vary among ecosystems. Answers should reflect some thoughtful application of these ideas to local conditions or factors. </w:delText>
        </w:r>
      </w:del>
    </w:p>
    <w:p>
      <w:pPr>
        <w:pStyle w:val="Normal"/>
        <w:numPr>
          <w:ilvl w:val="0"/>
          <w:numId w:val="11"/>
        </w:numPr>
        <w:rPr>
          <w:rFonts w:ascii="Times New Roman" w:hAnsi="Times New Roman" w:cs="Times New Roman"/>
          <w:del w:id="12" w:author="HP" w:date="2017-12-08T17:18:00Z"/>
        </w:rPr>
      </w:pPr>
      <w:del w:id="11" w:author="HP" w:date="2017-12-08T17:18:00Z">
        <w:r>
          <w:rPr>
            <w:rFonts w:cs="Times New Roman" w:ascii="Times New Roman" w:hAnsi="Times New Roman"/>
          </w:rPr>
          <w:delText xml:space="preserve">Answers should draw on examples of disturbance such as fire, and acknowledge that disturbance involves a mixture of gains and losses, or “good” and “bad” consequences. </w:delText>
        </w:r>
      </w:del>
    </w:p>
    <w:p>
      <w:pPr>
        <w:pStyle w:val="Normal"/>
        <w:numPr>
          <w:ilvl w:val="0"/>
          <w:numId w:val="11"/>
        </w:numPr>
        <w:rPr>
          <w:rFonts w:ascii="Times New Roman" w:hAnsi="Times New Roman" w:cs="Times New Roman"/>
          <w:del w:id="14" w:author="HP" w:date="2017-12-08T17:18:00Z"/>
        </w:rPr>
      </w:pPr>
      <w:del w:id="13" w:author="HP" w:date="2017-12-08T17:18:00Z">
        <w:r>
          <w:rPr/>
          <w:delText xml:space="preserve">Thorough answers should demonstrate an understanding of factors that maintain stability in an ecosystem, as well as factors that cause disturbance. Answers should also consider what possible viewpoints, such as a basic belief in stability or in randomness, might influence the explanation we give to systems we study.  </w:delText>
        </w:r>
      </w:del>
    </w:p>
    <w:p>
      <w:pPr>
        <w:pStyle w:val="Normal"/>
        <w:numPr>
          <w:ilvl w:val="0"/>
          <w:numId w:val="11"/>
        </w:numPr>
        <w:rPr>
          <w:rFonts w:ascii="Times New Roman" w:hAnsi="Times New Roman" w:cs="Times New Roman"/>
          <w:del w:id="16" w:author="HP" w:date="2017-12-08T17:18:00Z"/>
        </w:rPr>
      </w:pPr>
      <w:del w:id="15" w:author="HP" w:date="2017-12-08T17:18:00Z">
        <w:r>
          <w:rPr>
            <w:rFonts w:cs="Times New Roman" w:ascii="Times New Roman" w:hAnsi="Times New Roman"/>
          </w:rPr>
          <w:delText xml:space="preserve">In addition to describing the nature of specialists, with narrow tolerance on some environmental axis, students should consider why we care about rare or specialized species (or why we don’t care). It is good to contemplate one’s own biases and assumptions in this answer.  </w:delText>
        </w:r>
      </w:del>
    </w:p>
    <w:p>
      <w:pPr>
        <w:pStyle w:val="Normal"/>
        <w:numPr>
          <w:ilvl w:val="0"/>
          <w:numId w:val="11"/>
        </w:numPr>
        <w:rPr>
          <w:rFonts w:ascii="Times New Roman" w:hAnsi="Times New Roman" w:cs="Times New Roman"/>
          <w:del w:id="18" w:author="HP" w:date="2017-12-08T17:18:00Z"/>
        </w:rPr>
      </w:pPr>
      <w:del w:id="17" w:author="HP" w:date="2017-12-08T17:18:00Z">
        <w:r>
          <w:rPr>
            <w:rFonts w:cs="Times New Roman" w:ascii="Times New Roman" w:hAnsi="Times New Roman"/>
          </w:rPr>
        </w:r>
      </w:del>
    </w:p>
    <w:p>
      <w:pPr>
        <w:pStyle w:val="Normal"/>
        <w:rPr>
          <w:rFonts w:ascii="Times New Roman" w:hAnsi="Times New Roman" w:cs="Times New Roman"/>
          <w:del w:id="20" w:author="HP" w:date="2017-12-08T17:18:00Z"/>
        </w:rPr>
      </w:pPr>
      <w:del w:id="19" w:author="HP" w:date="2017-12-08T17:18:00Z">
        <w:r>
          <w:rPr>
            <w:rFonts w:cs="Times New Roman" w:ascii="Times New Roman" w:hAnsi="Times New Roman"/>
          </w:rPr>
        </w:r>
      </w:del>
    </w:p>
    <w:p>
      <w:pPr>
        <w:pStyle w:val="Normal"/>
        <w:rPr>
          <w:rFonts w:ascii="Times New Roman" w:hAnsi="Times New Roman" w:cs="Times New Roman"/>
          <w:b/>
          <w:b/>
          <w:del w:id="22" w:author="HP" w:date="2017-12-08T17:18:00Z"/>
        </w:rPr>
      </w:pPr>
      <w:del w:id="21" w:author="HP" w:date="2017-12-08T17:18:00Z">
        <w:r>
          <w:rPr>
            <w:rFonts w:cs="Times New Roman" w:ascii="Times New Roman" w:hAnsi="Times New Roman"/>
            <w:b/>
          </w:rPr>
          <w:delText>Chapter 4</w:delText>
        </w:r>
      </w:del>
    </w:p>
    <w:p>
      <w:pPr>
        <w:pStyle w:val="TextBodyIndent"/>
        <w:numPr>
          <w:ilvl w:val="0"/>
          <w:numId w:val="9"/>
        </w:numPr>
        <w:rPr>
          <w:del w:id="24" w:author="HP" w:date="2017-12-08T17:18:00Z"/>
        </w:rPr>
      </w:pPr>
      <w:del w:id="23" w:author="HP" w:date="2017-12-08T17:18:00Z">
        <w:r>
          <w:rPr/>
          <w:delText>There is no single “right” answer for this question, but it would be necessary to consider ways to monitor birth rates and to measure rates of access to health care, birth control education, measures of empowerment, wealth, and other factors discussed in the chapter. It would be appropriate to state a hypothesis and describe how a test might be done. Examples can be drawn from the case study on Brazil.</w:delText>
        </w:r>
      </w:del>
    </w:p>
    <w:p>
      <w:pPr>
        <w:pStyle w:val="TextBodyIndent"/>
        <w:numPr>
          <w:ilvl w:val="0"/>
          <w:numId w:val="9"/>
        </w:numPr>
        <w:rPr>
          <w:del w:id="26" w:author="HP" w:date="2017-12-08T17:18:00Z"/>
        </w:rPr>
      </w:pPr>
      <w:del w:id="25" w:author="HP" w:date="2017-12-08T17:18:00Z">
        <w:r>
          <w:rPr/>
          <w:delText>The United Nations gives high, medium, and low projections for future population growth because there is a high level of uncertainty in what may happen. A single estimate could give the wrong impression of our situation. In making these estimates, you need to take into account possible technological growth, the limits of natural resources, and unknown effects, such as global climate change and politics.</w:delText>
        </w:r>
      </w:del>
    </w:p>
    <w:p>
      <w:pPr>
        <w:pStyle w:val="Normal"/>
        <w:numPr>
          <w:ilvl w:val="0"/>
          <w:numId w:val="9"/>
        </w:numPr>
        <w:rPr>
          <w:del w:id="28" w:author="HP" w:date="2017-12-08T17:18:00Z"/>
        </w:rPr>
      </w:pPr>
      <w:del w:id="27" w:author="HP" w:date="2017-12-08T17:18:00Z">
        <w:r>
          <w:rPr/>
          <w:delText>This question should show an understanding of the pressures for and against population growth discussed in the chapter as well as the discussion of modern family planning options.</w:delText>
        </w:r>
      </w:del>
    </w:p>
    <w:p>
      <w:pPr>
        <w:pStyle w:val="Normal"/>
        <w:numPr>
          <w:ilvl w:val="0"/>
          <w:numId w:val="9"/>
        </w:numPr>
        <w:rPr>
          <w:del w:id="30" w:author="HP" w:date="2017-12-08T17:18:00Z"/>
        </w:rPr>
      </w:pPr>
      <w:del w:id="29" w:author="HP" w:date="2017-12-08T17:18:00Z">
        <w:r>
          <w:rPr/>
          <w:delText xml:space="preserve">Students should consider both the negative (constraints on family choice) and positive (reduced resource consumption and better national stability) aspects of the one-child policy. On the whole, if China were growing at the rate of India, resource depletion and social instability would likely be much greater, both in China and elsewhere. At present, despite dramatic urban growth, China lacks the uncontrolled slums found in India, Kenya, Brazil, and other rapidly growing countries. </w:delText>
        </w:r>
      </w:del>
    </w:p>
    <w:p>
      <w:pPr>
        <w:pStyle w:val="Normal"/>
        <w:numPr>
          <w:ilvl w:val="0"/>
          <w:numId w:val="9"/>
        </w:numPr>
        <w:rPr>
          <w:del w:id="32" w:author="HP" w:date="2017-12-08T17:18:00Z"/>
        </w:rPr>
      </w:pPr>
      <w:del w:id="31" w:author="HP" w:date="2017-12-08T17:18:00Z">
        <w:r>
          <w:rPr/>
          <w:delText>The demographic transition in Northern Europe apparently was related more to improvements in hygiene, medical care, nutrition, education and economics than to moral or political reasons.</w:delText>
        </w:r>
      </w:del>
    </w:p>
    <w:p>
      <w:pPr>
        <w:pStyle w:val="TextBodyIndent"/>
        <w:numPr>
          <w:ilvl w:val="0"/>
          <w:numId w:val="9"/>
        </w:numPr>
        <w:rPr>
          <w:del w:id="34" w:author="HP" w:date="2017-12-08T17:18:00Z"/>
        </w:rPr>
      </w:pPr>
      <w:del w:id="33" w:author="HP" w:date="2017-12-08T17:18:00Z">
        <w:r>
          <w:rPr/>
          <w:delText>There is no single “right” answer for this question. The answers depend on personal beliefs and worldviews. The answer should show some understanding of the problems created by population growth as well as the ameliorating effects of technology and human ingenuity. There should be an explanation of why the maximum and optimum population numbers may not be the same based on quality of life. Designing experiments in human demography is difficult because of ethical concerns for the subjects.</w:delText>
        </w:r>
      </w:del>
    </w:p>
    <w:p>
      <w:pPr>
        <w:pStyle w:val="Normal"/>
        <w:rPr>
          <w:del w:id="36" w:author="HP" w:date="2017-12-08T17:18:00Z"/>
        </w:rPr>
      </w:pPr>
      <w:del w:id="35" w:author="HP" w:date="2017-12-08T17:18:00Z">
        <w:r>
          <w:rPr/>
        </w:r>
      </w:del>
    </w:p>
    <w:p>
      <w:pPr>
        <w:pStyle w:val="Normal"/>
        <w:rPr>
          <w:b/>
          <w:b/>
          <w:del w:id="38" w:author="HP" w:date="2017-12-08T17:18:00Z"/>
        </w:rPr>
      </w:pPr>
      <w:del w:id="37" w:author="HP" w:date="2017-12-08T17:18:00Z">
        <w:r>
          <w:rPr>
            <w:b/>
          </w:rPr>
          <w:delText>Chapter 5</w:delText>
        </w:r>
      </w:del>
    </w:p>
    <w:p>
      <w:pPr>
        <w:pStyle w:val="Normal"/>
        <w:numPr>
          <w:ilvl w:val="0"/>
          <w:numId w:val="7"/>
        </w:numPr>
        <w:rPr>
          <w:del w:id="40" w:author="HP" w:date="2017-12-08T17:18:00Z"/>
        </w:rPr>
      </w:pPr>
      <w:del w:id="39" w:author="HP" w:date="2017-12-08T17:18:00Z">
        <w:r>
          <w:rPr/>
          <w:delText xml:space="preserve">The essence of this question is how you weigh the short-term benefit of shrimp farming to an individual farmer versus the long-term value of an intact ecosystem (such as the mangrove forest) to the broader society. What is the value of storm protection, fishery production, climate stabilization, biodiversity protection, and scenic beauty? What about the intrinsic values and rights of nature itself? </w:delText>
        </w:r>
      </w:del>
    </w:p>
    <w:p>
      <w:pPr>
        <w:pStyle w:val="Normal"/>
        <w:numPr>
          <w:ilvl w:val="0"/>
          <w:numId w:val="7"/>
        </w:numPr>
        <w:rPr>
          <w:del w:id="42" w:author="HP" w:date="2017-12-08T17:18:00Z"/>
        </w:rPr>
      </w:pPr>
      <w:del w:id="41" w:author="HP" w:date="2017-12-08T17:18:00Z">
        <w:r>
          <w:rPr/>
          <w:delText>Genetic diversity usually is valuable because it offers genes for adaptation to specific environmental conditions or resistance to new diseases or specific qualities that we consider valuable. These contributions from natural diversity may not matter if all our food production is completely artificial (if we grow all our food in a test tube and genetically engineer all the characteristics we desire), but if crops continue to be exposed to the natural world, we will probably continue to depend on natural diversity.</w:delText>
        </w:r>
      </w:del>
    </w:p>
    <w:p>
      <w:pPr>
        <w:pStyle w:val="Normal"/>
        <w:numPr>
          <w:ilvl w:val="0"/>
          <w:numId w:val="7"/>
        </w:numPr>
        <w:rPr>
          <w:del w:id="44" w:author="HP" w:date="2017-12-08T17:18:00Z"/>
        </w:rPr>
      </w:pPr>
      <w:del w:id="43" w:author="HP" w:date="2017-12-08T17:18:00Z">
        <w:r>
          <w:rPr/>
          <w:delText xml:space="preserve">Students should be creative in coming up with a range of reasons why human activities would be causing extinctions, such as land use change, pollution, climate change, and other factors. Then they should seek reasons why these factors might not be responsible for species extinctions. If they cannot disprove the relationship, then it is appropriate to accept the relationship. </w:delText>
        </w:r>
      </w:del>
    </w:p>
    <w:p>
      <w:pPr>
        <w:pStyle w:val="Normal"/>
        <w:numPr>
          <w:ilvl w:val="0"/>
          <w:numId w:val="7"/>
        </w:numPr>
        <w:rPr>
          <w:del w:id="46" w:author="HP" w:date="2017-12-08T17:18:00Z"/>
        </w:rPr>
      </w:pPr>
      <w:del w:id="45" w:author="HP" w:date="2017-12-08T17:18:00Z">
        <w:r>
          <w:rPr/>
          <w:delText xml:space="preserve">Students should consider a location or ecosystem of interest, and then decide which factors are priorities in terms of impact on biodiversity.  </w:delText>
        </w:r>
      </w:del>
    </w:p>
    <w:p>
      <w:pPr>
        <w:pStyle w:val="Normal"/>
        <w:numPr>
          <w:ilvl w:val="0"/>
          <w:numId w:val="7"/>
        </w:numPr>
        <w:rPr>
          <w:del w:id="48" w:author="HP" w:date="2017-12-08T17:18:00Z"/>
        </w:rPr>
      </w:pPr>
      <w:del w:id="47" w:author="HP" w:date="2017-12-08T17:18:00Z">
        <w:r>
          <w:rPr/>
          <w:delText xml:space="preserve">This question bears on the issue of whether science should or should not be active in policy. Is it possible for it to be otherwise? Students could debate this question, which is a fundamental issue in science and policy.  </w:delText>
        </w:r>
      </w:del>
    </w:p>
    <w:p>
      <w:pPr>
        <w:pStyle w:val="Normal"/>
        <w:numPr>
          <w:ilvl w:val="0"/>
          <w:numId w:val="7"/>
        </w:numPr>
        <w:rPr>
          <w:del w:id="50" w:author="HP" w:date="2017-12-08T17:18:00Z"/>
        </w:rPr>
      </w:pPr>
      <w:del w:id="49" w:author="HP" w:date="2017-12-08T17:18:00Z">
        <w:r>
          <w:rPr/>
          <w:delText xml:space="preserve">As with question 5, there are many reasons why we might prioritize listing an endangered species, but there are also reasons (especially having to do with restrictions on land owner activities and resource use) why people might object to conservation efforts. Students should be creative in considering these contrasting view points and the reasons behind them. </w:delText>
        </w:r>
      </w:del>
    </w:p>
    <w:p>
      <w:pPr>
        <w:pStyle w:val="Normal"/>
        <w:rPr>
          <w:del w:id="52" w:author="HP" w:date="2017-12-08T17:18:00Z"/>
        </w:rPr>
      </w:pPr>
      <w:del w:id="51" w:author="HP" w:date="2017-12-08T17:18:00Z">
        <w:r>
          <w:rPr/>
        </w:r>
      </w:del>
    </w:p>
    <w:p>
      <w:pPr>
        <w:pStyle w:val="Normal"/>
        <w:rPr>
          <w:b/>
          <w:b/>
          <w:del w:id="54" w:author="HP" w:date="2017-12-08T17:18:00Z"/>
        </w:rPr>
      </w:pPr>
      <w:del w:id="53" w:author="HP" w:date="2017-12-08T17:18:00Z">
        <w:r>
          <w:rPr>
            <w:b/>
          </w:rPr>
          <w:delText>Chapter 6</w:delText>
        </w:r>
      </w:del>
    </w:p>
    <w:p>
      <w:pPr>
        <w:pStyle w:val="Normal"/>
        <w:numPr>
          <w:ilvl w:val="0"/>
          <w:numId w:val="2"/>
        </w:numPr>
        <w:rPr>
          <w:del w:id="56" w:author="HP" w:date="2017-12-08T17:18:00Z"/>
        </w:rPr>
      </w:pPr>
      <w:del w:id="55" w:author="HP" w:date="2017-12-08T17:18:00Z">
        <w:r>
          <w:rPr/>
          <w:delText>The answer to this question should show an understanding of the need for watershed protection and the other ecological functions of forests as well as appreciation for rural jobs and communities. Among the evidence that students might suggest for resolving this question are the economic value of water from the watershed and what it would cost to replace this water. They should also mention the value of forest products and the intangible value of wilderness, wildlife, open space, and weigh these factors against the value of economies that depend both on intact forests and forest products.</w:delText>
        </w:r>
      </w:del>
    </w:p>
    <w:p>
      <w:pPr>
        <w:pStyle w:val="Normal"/>
        <w:numPr>
          <w:ilvl w:val="0"/>
          <w:numId w:val="2"/>
        </w:numPr>
        <w:rPr>
          <w:rFonts w:ascii="Times New Roman" w:hAnsi="Times New Roman" w:cs="Times New Roman"/>
          <w:szCs w:val="24"/>
          <w:del w:id="58" w:author="HP" w:date="2017-12-08T17:18:00Z"/>
        </w:rPr>
      </w:pPr>
      <w:del w:id="57" w:author="HP" w:date="2017-12-08T17:18:00Z">
        <w:r>
          <w:rPr>
            <w:rFonts w:cs="Times New Roman" w:ascii="Times New Roman" w:hAnsi="Times New Roman"/>
            <w:szCs w:val="24"/>
          </w:rPr>
          <w:delText xml:space="preserve">Suitable answers should demonstrate an understanding of both the economic and ecological values of intact forests. What are the impacts (both environmental and social) of different approaches to forest management? Are there alternatives to logging for local economies? How do we balance short-term needs against long-term values? The thoughtfulness of the answer is important. Simply spouting slogans and clichés doesn’t show critical thinking. Does the argument marshal facts and principles or resort to absolutes? </w:delText>
        </w:r>
      </w:del>
    </w:p>
    <w:p>
      <w:pPr>
        <w:pStyle w:val="Normal"/>
        <w:numPr>
          <w:ilvl w:val="0"/>
          <w:numId w:val="2"/>
        </w:numPr>
        <w:rPr>
          <w:del w:id="60" w:author="HP" w:date="2017-12-08T17:18:00Z"/>
        </w:rPr>
      </w:pPr>
      <w:del w:id="59" w:author="HP" w:date="2017-12-08T17:18:00Z">
        <w:r>
          <w:rPr>
            <w:rFonts w:cs="Times New Roman" w:ascii="Times New Roman" w:hAnsi="Times New Roman"/>
            <w:szCs w:val="24"/>
          </w:rPr>
          <w:delText xml:space="preserve">This answer may differ depending on the locality. Answers should show an understanding of the fact that there may be different definitions of a forest, as well as evidence of having thought about the question and discussed it with others. </w:delText>
        </w:r>
      </w:del>
    </w:p>
    <w:p>
      <w:pPr>
        <w:pStyle w:val="Normal"/>
        <w:numPr>
          <w:ilvl w:val="0"/>
          <w:numId w:val="2"/>
        </w:numPr>
        <w:rPr>
          <w:rFonts w:ascii="Times New Roman" w:hAnsi="Times New Roman" w:cs="Times New Roman"/>
          <w:szCs w:val="24"/>
          <w:del w:id="62" w:author="HP" w:date="2017-12-08T17:18:00Z"/>
        </w:rPr>
      </w:pPr>
      <w:del w:id="61" w:author="HP" w:date="2017-12-08T17:18:00Z">
        <w:r>
          <w:rPr>
            <w:rFonts w:cs="Times New Roman" w:ascii="Times New Roman" w:hAnsi="Times New Roman"/>
            <w:szCs w:val="24"/>
          </w:rPr>
          <w:delText>There is no right or wrong answer to this question. Students should show some familiarity with grazing and land degradation issues. They should offer reasonable suggestions for collecting data and analyzing them. They won’t know exact costs to collect data, but they should demonstrate thoughtfulness about what might be involved in such a study.</w:delText>
        </w:r>
      </w:del>
    </w:p>
    <w:p>
      <w:pPr>
        <w:pStyle w:val="Normal"/>
        <w:numPr>
          <w:ilvl w:val="0"/>
          <w:numId w:val="2"/>
        </w:numPr>
        <w:rPr>
          <w:rFonts w:ascii="Times New Roman" w:hAnsi="Times New Roman" w:cs="Times New Roman"/>
          <w:szCs w:val="24"/>
          <w:del w:id="64" w:author="HP" w:date="2017-12-08T17:18:00Z"/>
        </w:rPr>
      </w:pPr>
      <w:del w:id="63" w:author="HP" w:date="2017-12-08T17:18:00Z">
        <w:r>
          <w:rPr>
            <w:rFonts w:cs="Times New Roman" w:ascii="Times New Roman" w:hAnsi="Times New Roman"/>
            <w:szCs w:val="24"/>
          </w:rPr>
          <w:delText>Moist tropical forests and montane grasslands and shrub lands are relatively well represented among nature reserves and protected areas because they are comparatively inhospitable for human habitation. By contrast, temperate grasslands and Mediterranean climate regions are highly appreciated for farming and human settlement. Little of these biomes remain in their natural condition, and high land values make it difficult to establish nature preserves in these areas.</w:delText>
        </w:r>
      </w:del>
    </w:p>
    <w:p>
      <w:pPr>
        <w:pStyle w:val="Normal"/>
        <w:numPr>
          <w:ilvl w:val="0"/>
          <w:numId w:val="2"/>
        </w:numPr>
        <w:rPr>
          <w:rFonts w:ascii="Times New Roman" w:hAnsi="Times New Roman" w:cs="Times New Roman"/>
          <w:szCs w:val="24"/>
          <w:del w:id="66" w:author="HP" w:date="2017-12-08T17:18:00Z"/>
        </w:rPr>
      </w:pPr>
      <w:del w:id="65" w:author="HP" w:date="2017-12-08T17:18:00Z">
        <w:r>
          <w:rPr>
            <w:rFonts w:cs="Times New Roman" w:ascii="Times New Roman" w:hAnsi="Times New Roman"/>
            <w:szCs w:val="24"/>
          </w:rPr>
          <w:delText>Depends on perspective and beliefs. The value of the answer lies in the thoughtfulness and clarity of the response. Are rational arguments proposed? Is evidence offered? Does the response show an open or closed mind? Does it show an understanding of scientific data and environmental values? Are views of various stakeholders recognized and considered?</w:delText>
        </w:r>
      </w:del>
    </w:p>
    <w:p>
      <w:pPr>
        <w:pStyle w:val="Normal"/>
        <w:ind w:left="720" w:hanging="0"/>
        <w:rPr>
          <w:rFonts w:ascii="Times New Roman" w:hAnsi="Times New Roman" w:cs="Times New Roman"/>
          <w:szCs w:val="24"/>
          <w:del w:id="68" w:author="HP" w:date="2017-12-08T17:18:00Z"/>
        </w:rPr>
      </w:pPr>
      <w:del w:id="67" w:author="HP" w:date="2017-12-08T17:18:00Z">
        <w:r>
          <w:rPr>
            <w:rFonts w:cs="Times New Roman" w:ascii="Times New Roman" w:hAnsi="Times New Roman"/>
            <w:szCs w:val="24"/>
          </w:rPr>
        </w:r>
      </w:del>
    </w:p>
    <w:p>
      <w:pPr>
        <w:pStyle w:val="Normal"/>
        <w:rPr>
          <w:b/>
          <w:b/>
          <w:del w:id="70" w:author="HP" w:date="2017-12-08T17:18:00Z"/>
        </w:rPr>
      </w:pPr>
      <w:del w:id="69" w:author="HP" w:date="2017-12-08T17:18:00Z">
        <w:r>
          <w:rPr>
            <w:b/>
          </w:rPr>
          <w:delText>Chapter 7</w:delText>
        </w:r>
      </w:del>
    </w:p>
    <w:p>
      <w:pPr>
        <w:pStyle w:val="ListParagraph"/>
        <w:numPr>
          <w:ilvl w:val="0"/>
          <w:numId w:val="5"/>
        </w:numPr>
        <w:rPr>
          <w:del w:id="78" w:author="HP" w:date="2017-12-08T17:18:00Z"/>
        </w:rPr>
      </w:pPr>
      <w:del w:id="71" w:author="HP" w:date="2017-12-08T17:18:00Z">
        <w:r>
          <w:rPr/>
          <w:delText xml:space="preserve">Answers should reflect an understanding of recent trends—mostly declining in most regions, but stabilizing or even increasing hunger in some regions; in addition, students should understand that the answer depends partly on whether you consider </w:delText>
        </w:r>
      </w:del>
      <w:del w:id="72" w:author="HP" w:date="2017-12-08T17:18:00Z">
        <w:r>
          <w:rPr>
            <w:i/>
          </w:rPr>
          <w:delText>percentage</w:delText>
        </w:r>
      </w:del>
      <w:del w:id="73" w:author="HP" w:date="2017-12-08T17:18:00Z">
        <w:r>
          <w:rPr/>
          <w:delText xml:space="preserve"> hungry or </w:delText>
        </w:r>
      </w:del>
      <w:del w:id="74" w:author="HP" w:date="2017-12-08T17:18:00Z">
        <w:r>
          <w:rPr>
            <w:i/>
          </w:rPr>
          <w:delText>number</w:delText>
        </w:r>
      </w:del>
      <w:del w:id="75" w:author="HP" w:date="2017-12-08T17:18:00Z">
        <w:r>
          <w:rPr/>
          <w:delText xml:space="preserve"> of hungry people. How serious this problem is also depends on whether you compare current rates to historical rates, or whether you consider that </w:delText>
        </w:r>
      </w:del>
      <w:del w:id="76" w:author="HP" w:date="2017-12-08T17:18:00Z">
        <w:r>
          <w:rPr>
            <w:i/>
          </w:rPr>
          <w:delText>too many</w:delText>
        </w:r>
      </w:del>
      <w:del w:id="77" w:author="HP" w:date="2017-12-08T17:18:00Z">
        <w:r>
          <w:rPr/>
          <w:delText xml:space="preserve"> people still suffer from hunger. Thus the answers should compare the many possible ways to evaluate hunger and its trends. </w:delText>
        </w:r>
      </w:del>
    </w:p>
    <w:p>
      <w:pPr>
        <w:pStyle w:val="ListParagraph"/>
        <w:numPr>
          <w:ilvl w:val="0"/>
          <w:numId w:val="5"/>
        </w:numPr>
        <w:rPr>
          <w:del w:id="80" w:author="HP" w:date="2017-12-08T17:18:00Z"/>
        </w:rPr>
      </w:pPr>
      <w:del w:id="79" w:author="HP" w:date="2017-12-08T17:18:00Z">
        <w:r>
          <w:rPr/>
          <w:delText xml:space="preserve">As in the previous question, this answer should show familiarity with both the causes and effects of hunger, including natural resources, extent of arable land farming methods, distribution and access, economic factors, land security and other factors. Which factors are easiest to resolve depends in part on students’ assumptions about how flexible these different limits might be. </w:delText>
        </w:r>
      </w:del>
    </w:p>
    <w:p>
      <w:pPr>
        <w:pStyle w:val="ListParagraph"/>
        <w:numPr>
          <w:ilvl w:val="0"/>
          <w:numId w:val="5"/>
        </w:numPr>
        <w:rPr>
          <w:del w:id="82" w:author="HP" w:date="2017-12-08T17:18:00Z"/>
        </w:rPr>
      </w:pPr>
      <w:del w:id="81" w:author="HP" w:date="2017-12-08T17:18:00Z">
        <w:r>
          <w:rPr/>
          <w:delText xml:space="preserve">As with the previous question, students should examine the multiple influential factors. They should identify gaps in their knowledge and try to imagine information that might fill those gaps, if enough resources were available. </w:delText>
        </w:r>
      </w:del>
    </w:p>
    <w:p>
      <w:pPr>
        <w:pStyle w:val="ListParagraph"/>
        <w:numPr>
          <w:ilvl w:val="0"/>
          <w:numId w:val="5"/>
        </w:numPr>
        <w:rPr>
          <w:del w:id="84" w:author="HP" w:date="2017-12-08T17:18:00Z"/>
        </w:rPr>
      </w:pPr>
      <w:del w:id="83" w:author="HP" w:date="2017-12-08T17:18:00Z">
        <w:r>
          <w:rPr/>
          <w:delText xml:space="preserve">There is no single “right” answer for this question. The answers depend on personal beliefs and worldviews. The answer should show some understanding of the problems caused by erosion, fertilizer runoff, and pesticide use. Does the answer show empathy for the economics of farming as well as an appreciation for environmental values? </w:delText>
        </w:r>
      </w:del>
    </w:p>
    <w:p>
      <w:pPr>
        <w:pStyle w:val="ListParagraph"/>
        <w:numPr>
          <w:ilvl w:val="0"/>
          <w:numId w:val="5"/>
        </w:numPr>
        <w:rPr>
          <w:del w:id="86" w:author="HP" w:date="2017-12-08T17:18:00Z"/>
        </w:rPr>
      </w:pPr>
      <w:del w:id="85" w:author="HP" w:date="2017-12-08T17:18:00Z">
        <w:r>
          <w:rPr/>
          <w:delText>This also is intended to invite students to examine their own personal beliefs and worldviews as well as those of consumers, farmers, government officials and others concerned about biotechnology. We’re not looking for rote, politically correct dogma, but realistic, objective discussion of food safety and acceptable risk. The answer may be that there is no assurance of safety. This is a good opportunity to explore the concept of “unknown unknowns.” How might we allow for them?</w:delText>
        </w:r>
      </w:del>
    </w:p>
    <w:p>
      <w:pPr>
        <w:pStyle w:val="ListParagraph"/>
        <w:numPr>
          <w:ilvl w:val="0"/>
          <w:numId w:val="5"/>
        </w:numPr>
        <w:rPr>
          <w:del w:id="88" w:author="HP" w:date="2017-12-08T17:18:00Z"/>
        </w:rPr>
      </w:pPr>
      <w:del w:id="87" w:author="HP" w:date="2017-12-08T17:18:00Z">
        <w:r>
          <w:rPr/>
          <w:delText xml:space="preserve">Students should try to empathize with producers and imagine the factors that influence producers’ choices in what they make and why. What kind of self-restraints might be tolerable? Answers should be thoughtful and clear. Does the response show an open mind? </w:delText>
        </w:r>
      </w:del>
    </w:p>
    <w:p>
      <w:pPr>
        <w:pStyle w:val="Normal"/>
        <w:rPr>
          <w:del w:id="90" w:author="HP" w:date="2017-12-08T17:18:00Z"/>
        </w:rPr>
      </w:pPr>
      <w:del w:id="89" w:author="HP" w:date="2017-12-08T17:18:00Z">
        <w:r>
          <w:rPr/>
        </w:r>
      </w:del>
    </w:p>
    <w:p>
      <w:pPr>
        <w:pStyle w:val="Normal"/>
        <w:rPr>
          <w:b/>
          <w:b/>
          <w:del w:id="92" w:author="HP" w:date="2017-12-08T17:18:00Z"/>
        </w:rPr>
      </w:pPr>
      <w:del w:id="91" w:author="HP" w:date="2017-12-08T17:18:00Z">
        <w:r>
          <w:rPr>
            <w:b/>
          </w:rPr>
          <w:delText>Chapter 8</w:delText>
        </w:r>
      </w:del>
    </w:p>
    <w:p>
      <w:pPr>
        <w:pStyle w:val="Normal"/>
        <w:ind w:left="720" w:hanging="360"/>
        <w:rPr>
          <w:del w:id="94" w:author="HP" w:date="2017-12-08T17:18:00Z"/>
        </w:rPr>
      </w:pPr>
      <w:del w:id="93" w:author="HP" w:date="2017-12-08T17:18:00Z">
        <w:r>
          <w:rPr/>
          <w:delText xml:space="preserve">1. </w:delText>
          <w:tab/>
          <w:delText xml:space="preserve">The answer depends partly on how we define health, and partly on how inclusive we are in defining factors that control health. Look for thoughtfulness in answers: Does the answer recognize the unlikely chance that many people are capable of achieving health as it is defined in the question? Some physicians and psychologists may claim that social needs are secondary to physical and mental elements in determining human healthiness and should be addressed separately. Members of the human population who were born disabled in some way (e.g. paralyzed from the waist down) may claim that their individual physical health is as good as it could be, making the definition ill suited to representing them. </w:delText>
        </w:r>
      </w:del>
    </w:p>
    <w:p>
      <w:pPr>
        <w:pStyle w:val="Normal"/>
        <w:ind w:left="720" w:hanging="360"/>
        <w:rPr>
          <w:del w:id="96" w:author="HP" w:date="2017-12-08T17:18:00Z"/>
        </w:rPr>
      </w:pPr>
      <w:del w:id="95" w:author="HP" w:date="2017-12-08T17:18:00Z">
        <w:r>
          <w:rPr>
            <w:rFonts w:cs="Times New Roman" w:ascii="Times New Roman" w:hAnsi="Times New Roman"/>
            <w:szCs w:val="24"/>
          </w:rPr>
          <w:delText xml:space="preserve">2. </w:delText>
          <w:tab/>
          <w:delText>This depends on perspective and beliefs. The value of the answer lies in the thoughtfulness and clarity of the response. Are rational arguments proposed? Is evidence offered? Does the response show an open or closed mind? Does it show an understanding of scientific data and environmental values? Are views of various stakeholders recognized and considered?</w:delText>
        </w:r>
      </w:del>
    </w:p>
    <w:p>
      <w:pPr>
        <w:pStyle w:val="Normal"/>
        <w:ind w:left="720" w:hanging="360"/>
        <w:rPr>
          <w:del w:id="98" w:author="HP" w:date="2017-12-08T17:18:00Z"/>
        </w:rPr>
      </w:pPr>
      <w:del w:id="97" w:author="HP" w:date="2017-12-08T17:18:00Z">
        <w:r>
          <w:rPr/>
          <w:delText xml:space="preserve">3. </w:delText>
          <w:tab/>
          <w:delText>Thorough answers will be introspective and empathetic efforts that will possibly defend heart/cancer research as being not mutually exclusive from childhood illnesses (e.g. “Research both cancer and diarrhea. We can cut back in other, non-medical spending to make the funding available.”) Ideally, some recognition of medical injustice to developing nations should be addressed.</w:delText>
        </w:r>
      </w:del>
    </w:p>
    <w:p>
      <w:pPr>
        <w:pStyle w:val="Normal"/>
        <w:ind w:left="720" w:hanging="360"/>
        <w:rPr>
          <w:del w:id="100" w:author="HP" w:date="2017-12-08T17:18:00Z"/>
        </w:rPr>
      </w:pPr>
      <w:del w:id="99" w:author="HP" w:date="2017-12-08T17:18:00Z">
        <w:r>
          <w:rPr/>
          <w:delText xml:space="preserve">4. </w:delText>
          <w:tab/>
          <w:delText>This depends on perspective and beliefs, as well as details from the information presented. The value of the answer lies in the thoughtfulness and clarity of the response. Are rational arguments proposed? Is evidence offered? Does the response show an open or closed mind? Does it show an understanding of scientific data and environmental values? Are views of various stakeholders recognized and considered?</w:delText>
        </w:r>
      </w:del>
    </w:p>
    <w:p>
      <w:pPr>
        <w:pStyle w:val="Normal"/>
        <w:ind w:left="720" w:hanging="360"/>
        <w:rPr>
          <w:del w:id="102" w:author="HP" w:date="2017-12-08T17:18:00Z"/>
        </w:rPr>
      </w:pPr>
      <w:del w:id="101" w:author="HP" w:date="2017-12-08T17:18:00Z">
        <w:r>
          <w:rPr/>
          <w:delText xml:space="preserve">5. </w:delText>
          <w:tab/>
          <w:delText xml:space="preserve">This question is an issue of fairness and equity, but it also involves practicality. How should we allocate resources? Is it possible to remove all risks? What would our lives be like if we could tolerate no risk or uncertainty at all? </w:delText>
        </w:r>
      </w:del>
    </w:p>
    <w:p>
      <w:pPr>
        <w:pStyle w:val="Normal"/>
        <w:ind w:left="720" w:hanging="360"/>
        <w:rPr>
          <w:del w:id="104" w:author="HP" w:date="2017-12-08T17:18:00Z"/>
        </w:rPr>
      </w:pPr>
      <w:del w:id="103" w:author="HP" w:date="2017-12-08T17:18:00Z">
        <w:r>
          <w:rPr/>
          <w:delText xml:space="preserve">6. </w:delText>
          <w:tab/>
          <w:delText xml:space="preserve">Look for well thought out answers to address risk assessment and environmental justice. Is there recognition of some loss of quality of life if zero exposure to hazards is attempted? Does the answer really engage the concept of risk? Does it show an awareness of personal biases and preferences in assessing risk? Let the answers rank some risks as more and less critical than others as long as they show an understanding of the role of probability and uncertainty. </w:delText>
        </w:r>
      </w:del>
    </w:p>
    <w:p>
      <w:pPr>
        <w:pStyle w:val="Normal"/>
        <w:rPr>
          <w:rFonts w:ascii="Times New Roman" w:hAnsi="Times New Roman" w:cs="Times New Roman"/>
          <w:del w:id="106" w:author="HP" w:date="2017-12-08T17:18:00Z"/>
        </w:rPr>
      </w:pPr>
      <w:del w:id="105" w:author="HP" w:date="2017-12-08T17:18:00Z">
        <w:r>
          <w:rPr>
            <w:rFonts w:cs="Times New Roman" w:ascii="Times New Roman" w:hAnsi="Times New Roman"/>
          </w:rPr>
        </w:r>
      </w:del>
    </w:p>
    <w:p>
      <w:pPr>
        <w:pStyle w:val="Normal"/>
        <w:rPr>
          <w:rFonts w:ascii="Times New Roman" w:hAnsi="Times New Roman" w:cs="Times New Roman"/>
          <w:b/>
          <w:b/>
          <w:del w:id="108" w:author="HP" w:date="2017-12-08T17:18:00Z"/>
        </w:rPr>
      </w:pPr>
      <w:del w:id="107" w:author="HP" w:date="2017-12-08T17:18:00Z">
        <w:r>
          <w:rPr>
            <w:rFonts w:cs="Times New Roman" w:ascii="Times New Roman" w:hAnsi="Times New Roman"/>
            <w:b/>
          </w:rPr>
          <w:delText>Chapter 9</w:delText>
        </w:r>
      </w:del>
    </w:p>
    <w:p>
      <w:pPr>
        <w:pStyle w:val="Normal"/>
        <w:numPr>
          <w:ilvl w:val="0"/>
          <w:numId w:val="14"/>
        </w:numPr>
        <w:rPr>
          <w:del w:id="110" w:author="HP" w:date="2017-12-08T17:18:00Z"/>
        </w:rPr>
      </w:pPr>
      <w:del w:id="109" w:author="HP" w:date="2017-12-08T17:18:00Z">
        <w:r>
          <w:rPr/>
          <w:delText xml:space="preserve">Students should reflect on what changes they can recall, on the limits of their ability to recall weather changes, and how much they cannot recall. Most people cannot recall nearly as much as a data collection process can. They should show awareness of the variety of possible impacts of climate change, such as warmer temperatures, stormier weather, drier summers, shorter winters, and in some areas wetter and cooler summers. </w:delText>
        </w:r>
      </w:del>
    </w:p>
    <w:p>
      <w:pPr>
        <w:pStyle w:val="Normal"/>
        <w:numPr>
          <w:ilvl w:val="0"/>
          <w:numId w:val="14"/>
        </w:numPr>
        <w:rPr>
          <w:del w:id="112" w:author="HP" w:date="2017-12-08T17:18:00Z"/>
        </w:rPr>
      </w:pPr>
      <w:del w:id="111" w:author="HP" w:date="2017-12-08T17:18:00Z">
        <w:r>
          <w:rPr/>
          <w:delText xml:space="preserve">Answers should indicate thoughtfulness about the different priority systems of economics and scientists. Economists are chiefly responsible to political interests and human concerns; scientists often have concerns extending beyond our species and our political system. </w:delText>
        </w:r>
      </w:del>
    </w:p>
    <w:p>
      <w:pPr>
        <w:pStyle w:val="Normal"/>
        <w:numPr>
          <w:ilvl w:val="0"/>
          <w:numId w:val="14"/>
        </w:numPr>
        <w:rPr>
          <w:rFonts w:ascii="Times New Roman" w:hAnsi="Times New Roman" w:cs="Times New Roman"/>
          <w:del w:id="114" w:author="HP" w:date="2017-12-08T17:18:00Z"/>
        </w:rPr>
      </w:pPr>
      <w:del w:id="113" w:author="HP" w:date="2017-12-08T17:18:00Z">
        <w:r>
          <w:rPr/>
          <w:delText xml:space="preserve">Answers should show some creativity in how the contrasts in world views and priority systems in these groups could be bridged. What are some common priorities or assumptions that the two groups might share? How might those commonalities be used to develop useful dialogue? </w:delText>
        </w:r>
      </w:del>
    </w:p>
    <w:p>
      <w:pPr>
        <w:pStyle w:val="Normal"/>
        <w:numPr>
          <w:ilvl w:val="0"/>
          <w:numId w:val="14"/>
        </w:numPr>
        <w:rPr>
          <w:del w:id="116" w:author="HP" w:date="2017-12-08T17:18:00Z"/>
        </w:rPr>
      </w:pPr>
      <w:del w:id="115" w:author="HP" w:date="2017-12-08T17:18:00Z">
        <w:r>
          <w:rPr/>
          <w:delText xml:space="preserve">Students should think broadly in providing examples of the diversity of priorities, frames of reference, and interests of these different factors. </w:delText>
        </w:r>
      </w:del>
    </w:p>
    <w:p>
      <w:pPr>
        <w:pStyle w:val="Normal"/>
        <w:numPr>
          <w:ilvl w:val="0"/>
          <w:numId w:val="14"/>
        </w:numPr>
        <w:rPr>
          <w:del w:id="118" w:author="HP" w:date="2017-12-08T17:18:00Z"/>
        </w:rPr>
      </w:pPr>
      <w:del w:id="117" w:author="HP" w:date="2017-12-08T17:18:00Z">
        <w:r>
          <w:rPr/>
          <w:delText xml:space="preserve">Answers should indicate an awareness of the limits of our ability to understand phenomena at different scales, or of some of the ideas that help us expand our understanding of long-term and large-scale changes such as climate change. </w:delText>
        </w:r>
      </w:del>
    </w:p>
    <w:p>
      <w:pPr>
        <w:pStyle w:val="Normal"/>
        <w:numPr>
          <w:ilvl w:val="0"/>
          <w:numId w:val="14"/>
        </w:numPr>
        <w:rPr>
          <w:rFonts w:ascii="Times New Roman" w:hAnsi="Times New Roman" w:cs="Times New Roman"/>
          <w:del w:id="120" w:author="HP" w:date="2017-12-08T17:18:00Z"/>
        </w:rPr>
      </w:pPr>
      <w:del w:id="119" w:author="HP" w:date="2017-12-08T17:18:00Z">
        <w:r>
          <w:rPr>
            <w:rFonts w:cs="Times New Roman" w:ascii="Times New Roman" w:hAnsi="Times New Roman"/>
          </w:rPr>
          <w:delText xml:space="preserve">Answers should weigh the relative costs and benefits of nuclear power, as well as which factors we consider most important and which factors we consider open to change. For example, do students believe that nuclear power is our only available non-fossil fuel option? What makes them believe this? </w:delText>
        </w:r>
      </w:del>
    </w:p>
    <w:p>
      <w:pPr>
        <w:pStyle w:val="Normal"/>
        <w:numPr>
          <w:ilvl w:val="0"/>
          <w:numId w:val="14"/>
        </w:numPr>
        <w:rPr>
          <w:del w:id="122" w:author="HP" w:date="2017-12-08T17:18:00Z"/>
        </w:rPr>
      </w:pPr>
      <w:del w:id="121" w:author="HP" w:date="2017-12-08T17:18:00Z">
        <w:r>
          <w:rPr/>
          <w:delText>The value of the answer lies in the thoughtfulness and clarity of the response. Are rational arguments proposed? Is evidence offered? Does the response show an open mind? Does it show an understanding of scientific data and environmental values? Are views of various stakeholders recognized and considered?</w:delText>
        </w:r>
      </w:del>
    </w:p>
    <w:p>
      <w:pPr>
        <w:pStyle w:val="Normal"/>
        <w:ind w:left="720" w:hanging="0"/>
        <w:rPr>
          <w:rFonts w:ascii="Times New Roman" w:hAnsi="Times New Roman" w:cs="Times New Roman"/>
          <w:del w:id="124" w:author="HP" w:date="2017-12-08T17:18:00Z"/>
        </w:rPr>
      </w:pPr>
      <w:del w:id="123" w:author="HP" w:date="2017-12-08T17:18:00Z">
        <w:r>
          <w:rPr>
            <w:rFonts w:cs="Times New Roman" w:ascii="Times New Roman" w:hAnsi="Times New Roman"/>
          </w:rPr>
        </w:r>
      </w:del>
    </w:p>
    <w:p>
      <w:pPr>
        <w:pStyle w:val="Normal"/>
        <w:rPr>
          <w:b/>
          <w:b/>
          <w:del w:id="126" w:author="HP" w:date="2017-12-08T17:18:00Z"/>
        </w:rPr>
      </w:pPr>
      <w:del w:id="125" w:author="HP" w:date="2017-12-08T17:18:00Z">
        <w:r>
          <w:rPr>
            <w:b/>
          </w:rPr>
          <w:delText>Chapter 10</w:delText>
        </w:r>
      </w:del>
    </w:p>
    <w:p>
      <w:pPr>
        <w:pStyle w:val="Normal"/>
        <w:numPr>
          <w:ilvl w:val="0"/>
          <w:numId w:val="4"/>
        </w:numPr>
        <w:rPr>
          <w:del w:id="128" w:author="HP" w:date="2017-12-08T17:18:00Z"/>
        </w:rPr>
      </w:pPr>
      <w:del w:id="127" w:author="HP" w:date="2017-12-08T17:18:00Z">
        <w:r>
          <w:rPr/>
          <w:delText xml:space="preserve">Answers will depend on one’s view of government, of regulation, of markets, and of other possible mechanisms for ensuring cooperation with collective interests for pollution control. How we evaluate these different options might vary with context, and students should consider whether or not they can identify different contexts that require different strategies. </w:delText>
        </w:r>
      </w:del>
    </w:p>
    <w:p>
      <w:pPr>
        <w:pStyle w:val="Normal"/>
        <w:numPr>
          <w:ilvl w:val="0"/>
          <w:numId w:val="4"/>
        </w:numPr>
        <w:rPr>
          <w:del w:id="130" w:author="HP" w:date="2017-12-08T17:18:00Z"/>
        </w:rPr>
      </w:pPr>
      <w:del w:id="129" w:author="HP" w:date="2017-12-08T17:18:00Z">
        <w:r>
          <w:rPr/>
          <w:delText xml:space="preserve">How do we evaluate responsibility? Ethically? In terms of mutual responsibility? In terms of long-term, rather than short-term costs? Answers should consider these different factors that influence our understanding of who should pay for our impacts, and why. </w:delText>
        </w:r>
      </w:del>
    </w:p>
    <w:p>
      <w:pPr>
        <w:pStyle w:val="Normal"/>
        <w:numPr>
          <w:ilvl w:val="0"/>
          <w:numId w:val="4"/>
        </w:numPr>
        <w:rPr>
          <w:del w:id="132" w:author="HP" w:date="2017-12-08T17:18:00Z"/>
        </w:rPr>
      </w:pPr>
      <w:del w:id="131" w:author="HP" w:date="2017-12-08T17:18:00Z">
        <w:r>
          <w:rPr/>
          <w:delText xml:space="preserve">Answers will depend on how we assess the value of non-monetary goods, such as fish in a remote lake. Does it matter if we are anglers ourselves? Do those fish represent something larger about ecosystem stability? Does that matter in this equation? </w:delText>
        </w:r>
      </w:del>
    </w:p>
    <w:p>
      <w:pPr>
        <w:pStyle w:val="Normal"/>
        <w:numPr>
          <w:ilvl w:val="0"/>
          <w:numId w:val="4"/>
        </w:numPr>
        <w:rPr>
          <w:del w:id="134" w:author="HP" w:date="2017-12-08T17:18:00Z"/>
        </w:rPr>
      </w:pPr>
      <w:del w:id="133" w:author="HP" w:date="2017-12-08T17:18:00Z">
        <w:r>
          <w:rPr/>
          <w:delText>Answers should show some creativity in how the contrasts in world views and priority systems in these groups could be bridged. What are some common priorities or assumptions that the two groups might share? How might those commonalities be used to develop useful dialogue?</w:delText>
        </w:r>
      </w:del>
    </w:p>
    <w:p>
      <w:pPr>
        <w:pStyle w:val="Normal"/>
        <w:numPr>
          <w:ilvl w:val="0"/>
          <w:numId w:val="4"/>
        </w:numPr>
        <w:rPr>
          <w:del w:id="136" w:author="HP" w:date="2017-12-08T17:18:00Z"/>
        </w:rPr>
      </w:pPr>
      <w:del w:id="135" w:author="HP" w:date="2017-12-08T17:18:00Z">
        <w:r>
          <w:rPr/>
          <w:delText xml:space="preserve">Mercury is one of those contaminants that is invisible and important, and for which the source and the impacts are widely separated by geography and social groups. Students should indicate some understanding of the different factors that contribute to these factors. </w:delText>
        </w:r>
      </w:del>
    </w:p>
    <w:p>
      <w:pPr>
        <w:pStyle w:val="Normal"/>
        <w:rPr>
          <w:rFonts w:ascii="Times New Roman" w:hAnsi="Times New Roman" w:cs="Times New Roman"/>
          <w:del w:id="138" w:author="HP" w:date="2017-12-08T17:18:00Z"/>
        </w:rPr>
      </w:pPr>
      <w:del w:id="137" w:author="HP" w:date="2017-12-08T17:18:00Z">
        <w:r>
          <w:rPr>
            <w:rFonts w:cs="Times New Roman" w:ascii="Times New Roman" w:hAnsi="Times New Roman"/>
          </w:rPr>
        </w:r>
      </w:del>
    </w:p>
    <w:p>
      <w:pPr>
        <w:pStyle w:val="Normal"/>
        <w:rPr>
          <w:b/>
          <w:b/>
          <w:del w:id="140" w:author="HP" w:date="2017-12-08T17:18:00Z"/>
        </w:rPr>
      </w:pPr>
      <w:del w:id="139" w:author="HP" w:date="2017-12-08T17:18:00Z">
        <w:r>
          <w:rPr>
            <w:b/>
          </w:rPr>
          <w:delText>Chapter 11</w:delText>
        </w:r>
      </w:del>
    </w:p>
    <w:p>
      <w:pPr>
        <w:pStyle w:val="Normal"/>
        <w:ind w:left="720" w:hanging="360"/>
        <w:rPr>
          <w:del w:id="142" w:author="HP" w:date="2017-12-08T17:18:00Z"/>
        </w:rPr>
      </w:pPr>
      <w:del w:id="141" w:author="HP" w:date="2017-12-08T17:18:00Z">
        <w:r>
          <w:rPr/>
          <w:delText xml:space="preserve">1. </w:delText>
          <w:tab/>
          <w:delText xml:space="preserve">Look for an understanding of the hydrologic cycle, global warming effects and cooling effects. Key topics for this answer may be, but are not limited to: desertification, flooding of coastal cities, alterations in the Gulf Stream, drying of bogs releasing large amounts of methane, loss of many wet biomes, etc. </w:delText>
        </w:r>
      </w:del>
    </w:p>
    <w:p>
      <w:pPr>
        <w:pStyle w:val="Normal"/>
        <w:ind w:left="720" w:hanging="360"/>
        <w:rPr>
          <w:del w:id="144" w:author="HP" w:date="2017-12-08T17:18:00Z"/>
        </w:rPr>
      </w:pPr>
      <w:del w:id="143" w:author="HP" w:date="2017-12-08T17:18:00Z">
        <w:r>
          <w:rPr>
            <w:rFonts w:cs="Times New Roman" w:ascii="Times New Roman" w:hAnsi="Times New Roman"/>
          </w:rPr>
          <w:delText xml:space="preserve">2. </w:delText>
          <w:tab/>
          <w:delText xml:space="preserve">Answers should show an awareness of water movement in relation to depth and containment. Deeper water takes longer to circulate to the surface, which traps the contaminants found there. </w:delText>
        </w:r>
      </w:del>
    </w:p>
    <w:p>
      <w:pPr>
        <w:pStyle w:val="Normal"/>
        <w:ind w:left="720" w:hanging="360"/>
        <w:rPr>
          <w:del w:id="146" w:author="HP" w:date="2017-12-08T17:18:00Z"/>
        </w:rPr>
      </w:pPr>
      <w:del w:id="145" w:author="HP" w:date="2017-12-08T17:18:00Z">
        <w:r>
          <w:rPr/>
          <w:delText xml:space="preserve">3. </w:delText>
          <w:tab/>
          <w:delText xml:space="preserve">The answer should show awareness of the many stakeholders and many demands on Colorado River water. Answers should also acknowledge increasing scarcity of water in the river. Which water needs are most important may depend on students’ perspectives, and discussing contrasting perspectives should be helpful for students. </w:delText>
        </w:r>
      </w:del>
    </w:p>
    <w:p>
      <w:pPr>
        <w:pStyle w:val="Normal"/>
        <w:ind w:left="720" w:hanging="360"/>
        <w:rPr>
          <w:del w:id="148" w:author="HP" w:date="2017-12-08T17:18:00Z"/>
        </w:rPr>
      </w:pPr>
      <w:del w:id="147" w:author="HP" w:date="2017-12-08T17:18:00Z">
        <w:r>
          <w:rPr/>
          <w:delText xml:space="preserve">4. </w:delText>
          <w:tab/>
          <w:delText xml:space="preserve">Answers should draw on any available sources of information; these may be anecdotal or memory, in addition to evidence from the chapter or other sources. Answers should evaluate how much we can know from these sources, what we don’t know, and possibly what the relative importance of different pollutants might be. </w:delText>
        </w:r>
      </w:del>
    </w:p>
    <w:p>
      <w:pPr>
        <w:pStyle w:val="Normal"/>
        <w:ind w:left="720" w:hanging="360"/>
        <w:rPr>
          <w:del w:id="150" w:author="HP" w:date="2017-12-08T17:18:00Z"/>
        </w:rPr>
      </w:pPr>
      <w:del w:id="149" w:author="HP" w:date="2017-12-08T17:18:00Z">
        <w:r>
          <w:rPr/>
          <w:delText xml:space="preserve">5. </w:delText>
          <w:tab/>
          <w:delText xml:space="preserve">There are many limitations of the information sources noted above. Students should consider what those limits might be and how those limits influence our ability to judge long-term trends in water quality. All knowledge sources are incomplete, but some are more incomplete than others. </w:delText>
        </w:r>
      </w:del>
    </w:p>
    <w:p>
      <w:pPr>
        <w:pStyle w:val="Normal"/>
        <w:ind w:left="720" w:hanging="360"/>
        <w:rPr>
          <w:del w:id="152" w:author="HP" w:date="2017-12-08T17:18:00Z"/>
        </w:rPr>
      </w:pPr>
      <w:del w:id="151" w:author="HP" w:date="2017-12-08T17:18:00Z">
        <w:r>
          <w:rPr>
            <w:rFonts w:cs="Times New Roman" w:ascii="Times New Roman" w:hAnsi="Times New Roman"/>
          </w:rPr>
          <w:delText xml:space="preserve">6. </w:delText>
          <w:tab/>
          <w:delText>There are a variety of possible responses. The student might reply that sediment can contain nutrients that stimulate desirable fish growth or replenish marshes or flooded farmlands—for example the nourishment of fields by the flooded Nile. They might also know that some eutrophic lakes produce far more fish than do oligotrophic ones and that Louisiana coastal marshes are washing away because they’re no longer replenished by mud from the Mississippi. If this isn’t common knowledge, you might simply look for a willingness to consider alternate views and new knowledge in the response.</w:delText>
        </w:r>
      </w:del>
    </w:p>
    <w:p>
      <w:pPr>
        <w:pStyle w:val="Normal"/>
        <w:rPr>
          <w:rFonts w:ascii="Times New Roman" w:hAnsi="Times New Roman" w:cs="Times New Roman"/>
          <w:del w:id="154" w:author="HP" w:date="2017-12-08T17:18:00Z"/>
        </w:rPr>
      </w:pPr>
      <w:del w:id="153" w:author="HP" w:date="2017-12-08T17:18:00Z">
        <w:r>
          <w:rPr>
            <w:rFonts w:cs="Times New Roman" w:ascii="Times New Roman" w:hAnsi="Times New Roman"/>
          </w:rPr>
        </w:r>
      </w:del>
    </w:p>
    <w:p>
      <w:pPr>
        <w:pStyle w:val="Normal"/>
        <w:rPr>
          <w:b/>
          <w:b/>
          <w:del w:id="156" w:author="HP" w:date="2017-12-08T17:18:00Z"/>
        </w:rPr>
      </w:pPr>
      <w:del w:id="155" w:author="HP" w:date="2017-12-08T17:18:00Z">
        <w:r>
          <w:rPr>
            <w:b/>
          </w:rPr>
          <w:delText>Chapter 12</w:delText>
        </w:r>
      </w:del>
    </w:p>
    <w:p>
      <w:pPr>
        <w:pStyle w:val="Normal"/>
        <w:numPr>
          <w:ilvl w:val="0"/>
          <w:numId w:val="8"/>
        </w:numPr>
        <w:rPr>
          <w:rFonts w:ascii="Times New Roman" w:hAnsi="Times New Roman" w:cs="Times New Roman"/>
          <w:del w:id="158" w:author="HP" w:date="2017-12-08T17:18:00Z"/>
        </w:rPr>
      </w:pPr>
      <w:del w:id="157" w:author="HP" w:date="2017-12-08T17:18:00Z">
        <w:r>
          <w:rPr>
            <w:rFonts w:cs="Times New Roman" w:ascii="Times New Roman" w:hAnsi="Times New Roman"/>
          </w:rPr>
          <w:delText xml:space="preserve">Nearly every discipline in environmental science can contribute to understanding mine contamination problems. These include ecology, hydrology, soil science, environmental health, environmental economics, geography, chemistry, forestry, environmental sociology, and political science. Although the question doesn’t specifically ask how these fields can help, we hope that students will be inspired to consider the wider ramifications of environmental contamination. </w:delText>
        </w:r>
      </w:del>
    </w:p>
    <w:p>
      <w:pPr>
        <w:pStyle w:val="Normal"/>
        <w:numPr>
          <w:ilvl w:val="0"/>
          <w:numId w:val="8"/>
        </w:numPr>
        <w:rPr>
          <w:rFonts w:ascii="Times New Roman" w:hAnsi="Times New Roman" w:cs="Times New Roman"/>
          <w:del w:id="160" w:author="HP" w:date="2017-12-08T17:18:00Z"/>
        </w:rPr>
      </w:pPr>
      <w:del w:id="159" w:author="HP" w:date="2017-12-08T17:18:00Z">
        <w:r>
          <w:rPr>
            <w:rFonts w:cs="Times New Roman" w:ascii="Times New Roman" w:hAnsi="Times New Roman"/>
          </w:rPr>
          <w:delText>The obvious immediate answer to this question is that geologists can examine road cuts, river valleys, overthrust belts and other places where strata are exposed. We hope that students also remember discussion of seismic exploration in the Exploring Science box on page 270.</w:delText>
        </w:r>
      </w:del>
    </w:p>
    <w:p>
      <w:pPr>
        <w:pStyle w:val="Normal"/>
        <w:numPr>
          <w:ilvl w:val="0"/>
          <w:numId w:val="8"/>
        </w:numPr>
        <w:rPr>
          <w:rFonts w:ascii="Times New Roman" w:hAnsi="Times New Roman" w:cs="Times New Roman"/>
          <w:del w:id="162" w:author="HP" w:date="2017-12-08T17:18:00Z"/>
        </w:rPr>
      </w:pPr>
      <w:del w:id="161" w:author="HP" w:date="2017-12-08T17:18:00Z">
        <w:r>
          <w:rPr>
            <w:rFonts w:cs="Times New Roman" w:ascii="Times New Roman" w:hAnsi="Times New Roman"/>
          </w:rPr>
          <w:delText>This question assumes that students have read the discussion of igneous rocks on p 266 and remember that deeply buried magma cools slowly and grows large crystals, while extruded magma cools relatively quickly and has fine crystals.</w:delText>
        </w:r>
      </w:del>
    </w:p>
    <w:p>
      <w:pPr>
        <w:pStyle w:val="Normal"/>
        <w:numPr>
          <w:ilvl w:val="0"/>
          <w:numId w:val="8"/>
        </w:numPr>
        <w:rPr>
          <w:del w:id="164" w:author="HP" w:date="2017-12-08T17:18:00Z"/>
        </w:rPr>
      </w:pPr>
      <w:del w:id="163" w:author="HP" w:date="2017-12-08T17:18:00Z">
        <w:r>
          <w:rPr>
            <w:rFonts w:cs="Times New Roman" w:ascii="Times New Roman" w:hAnsi="Times New Roman"/>
          </w:rPr>
          <w:delText>This question invites students to discuss tectonic plates and mountain building. It assumes that they understand that subduction and pressure generate heat and that the melting and recrystallization can concentrate elements.</w:delText>
        </w:r>
      </w:del>
    </w:p>
    <w:p>
      <w:pPr>
        <w:pStyle w:val="Normal"/>
        <w:numPr>
          <w:ilvl w:val="0"/>
          <w:numId w:val="8"/>
        </w:numPr>
        <w:rPr>
          <w:rFonts w:ascii="Times New Roman" w:hAnsi="Times New Roman" w:cs="Times New Roman"/>
          <w:del w:id="166" w:author="HP" w:date="2017-12-08T17:18:00Z"/>
        </w:rPr>
      </w:pPr>
      <w:del w:id="165" w:author="HP" w:date="2017-12-08T17:18:00Z">
        <w:r>
          <w:rPr>
            <w:rFonts w:cs="Times New Roman" w:ascii="Times New Roman" w:hAnsi="Times New Roman"/>
          </w:rPr>
          <w:delText>Answering this question requires an understanding of the scientific process and the difference between a scientific theory and the way the public generally uses the term theory. In discussing these issues, the student should also show comprehension of tectonic geology.</w:delText>
        </w:r>
      </w:del>
    </w:p>
    <w:p>
      <w:pPr>
        <w:pStyle w:val="Normal"/>
        <w:numPr>
          <w:ilvl w:val="0"/>
          <w:numId w:val="8"/>
        </w:numPr>
        <w:rPr>
          <w:rFonts w:ascii="Times New Roman" w:hAnsi="Times New Roman" w:cs="Times New Roman"/>
          <w:del w:id="168" w:author="HP" w:date="2017-12-08T17:18:00Z"/>
        </w:rPr>
      </w:pPr>
      <w:del w:id="167" w:author="HP" w:date="2017-12-08T17:18:00Z">
        <w:r>
          <w:rPr>
            <w:rFonts w:cs="Times New Roman" w:ascii="Times New Roman" w:hAnsi="Times New Roman"/>
            <w:szCs w:val="24"/>
          </w:rPr>
          <w:delText xml:space="preserve">This answer depends on the locality. Does the student show an understanding of climate history as well as the effects of erosion and other geologic processes on geomorphology? Does the answer demonstrate awareness of local landscapes and the forces that have shaped them? </w:delText>
        </w:r>
      </w:del>
    </w:p>
    <w:p>
      <w:pPr>
        <w:pStyle w:val="Normal"/>
        <w:rPr>
          <w:rFonts w:ascii="Times New Roman" w:hAnsi="Times New Roman" w:cs="Times New Roman"/>
          <w:del w:id="170" w:author="HP" w:date="2017-12-08T17:18:00Z"/>
        </w:rPr>
      </w:pPr>
      <w:del w:id="169" w:author="HP" w:date="2017-12-08T17:18:00Z">
        <w:r>
          <w:rPr>
            <w:rFonts w:cs="Times New Roman" w:ascii="Times New Roman" w:hAnsi="Times New Roman"/>
          </w:rPr>
        </w:r>
      </w:del>
    </w:p>
    <w:p>
      <w:pPr>
        <w:pStyle w:val="Normal"/>
        <w:rPr>
          <w:b/>
          <w:b/>
          <w:del w:id="172" w:author="HP" w:date="2017-12-08T17:18:00Z"/>
        </w:rPr>
      </w:pPr>
      <w:del w:id="171" w:author="HP" w:date="2017-12-08T17:18:00Z">
        <w:r>
          <w:rPr>
            <w:b/>
          </w:rPr>
          <w:delText>Chapter 13</w:delText>
        </w:r>
      </w:del>
    </w:p>
    <w:p>
      <w:pPr>
        <w:pStyle w:val="Normal"/>
        <w:numPr>
          <w:ilvl w:val="0"/>
          <w:numId w:val="12"/>
        </w:numPr>
        <w:rPr>
          <w:rFonts w:ascii="Times New Roman" w:hAnsi="Times New Roman" w:cs="Times New Roman"/>
          <w:szCs w:val="24"/>
          <w:del w:id="174" w:author="HP" w:date="2017-12-08T17:18:00Z"/>
        </w:rPr>
      </w:pPr>
      <w:del w:id="173" w:author="HP" w:date="2017-12-08T17:18:00Z">
        <w:r>
          <w:rPr>
            <w:rFonts w:cs="Times New Roman" w:ascii="Times New Roman" w:hAnsi="Times New Roman"/>
            <w:szCs w:val="24"/>
          </w:rPr>
          <w:delText>Often our energy priorities depend on perspectives and beliefs. Students should show familiarity with the benefits and drawbacks of different energy sources. Which drawbacks and benefits of our energy choices are most important? Most negotiable? Why? How much energy do we need, and why? Which is most important for a population—near-term costs, long-term costs, long-term health and environmental costs? Why? To be useful, options offered should be somewhat realistic, rather than wildly improbable.</w:delText>
        </w:r>
      </w:del>
    </w:p>
    <w:p>
      <w:pPr>
        <w:pStyle w:val="Normal"/>
        <w:numPr>
          <w:ilvl w:val="0"/>
          <w:numId w:val="12"/>
        </w:numPr>
        <w:rPr>
          <w:rFonts w:ascii="Times New Roman" w:hAnsi="Times New Roman" w:cs="Times New Roman"/>
          <w:szCs w:val="24"/>
          <w:del w:id="176" w:author="HP" w:date="2017-12-08T17:18:00Z"/>
        </w:rPr>
      </w:pPr>
      <w:del w:id="175" w:author="HP" w:date="2017-12-08T17:18:00Z">
        <w:r>
          <w:rPr>
            <w:rFonts w:cs="Times New Roman" w:ascii="Times New Roman" w:hAnsi="Times New Roman"/>
            <w:szCs w:val="24"/>
          </w:rPr>
          <w:delText>Answering this question requires a broad view of inputs, impacts, and consequences. While it’s true that a nuclear plant doesn’t emit carbon dioxide, what about mining, processing, and shipping fuel, as well as storage of nuclear wastes? Can students make a reasonable comparison of the risks of nuclear power versus global climate change? There is no single correct answer to this question, only an opportunity to evaluate relative risks and benefits.</w:delText>
        </w:r>
      </w:del>
    </w:p>
    <w:p>
      <w:pPr>
        <w:pStyle w:val="Normal"/>
        <w:numPr>
          <w:ilvl w:val="0"/>
          <w:numId w:val="12"/>
        </w:numPr>
        <w:rPr>
          <w:rFonts w:ascii="Times New Roman" w:hAnsi="Times New Roman" w:cs="Times New Roman"/>
          <w:szCs w:val="24"/>
          <w:del w:id="178" w:author="HP" w:date="2017-12-08T17:18:00Z"/>
        </w:rPr>
      </w:pPr>
      <w:del w:id="177" w:author="HP" w:date="2017-12-08T17:18:00Z">
        <w:r>
          <w:rPr>
            <w:rFonts w:cs="Times New Roman" w:ascii="Times New Roman" w:hAnsi="Times New Roman"/>
            <w:szCs w:val="24"/>
          </w:rPr>
          <w:delText xml:space="preserve">Using knowledge of different energy options, students should compare the environmental costs of each. They should recognize that all energy sources have costs, and that the different costs may be hard to compare neatly. And then they should evaluate which costs they consider most important, and why. </w:delText>
        </w:r>
      </w:del>
    </w:p>
    <w:p>
      <w:pPr>
        <w:pStyle w:val="Normal"/>
        <w:numPr>
          <w:ilvl w:val="0"/>
          <w:numId w:val="12"/>
        </w:numPr>
        <w:rPr>
          <w:rFonts w:ascii="Times New Roman" w:hAnsi="Times New Roman" w:cs="Times New Roman"/>
          <w:szCs w:val="24"/>
          <w:del w:id="180" w:author="HP" w:date="2017-12-08T17:18:00Z"/>
        </w:rPr>
      </w:pPr>
      <w:del w:id="179" w:author="HP" w:date="2017-12-08T17:18:00Z">
        <w:r>
          <w:rPr>
            <w:rFonts w:cs="Times New Roman" w:ascii="Times New Roman" w:hAnsi="Times New Roman"/>
            <w:szCs w:val="24"/>
          </w:rPr>
          <w:delText xml:space="preserve">Responses can include consideration of the ability of the public to make informed decisions, the weight of public advertising in policy issues, and the relative risks and costs of nuclear, fossil fuel, and other energy sources. Often our answers depend on whether we consider alternatives to be realistic. Therefore, ideas in the Key Concepts spread should be incorporated in a complete answer. </w:delText>
        </w:r>
      </w:del>
    </w:p>
    <w:p>
      <w:pPr>
        <w:pStyle w:val="Normal"/>
        <w:numPr>
          <w:ilvl w:val="0"/>
          <w:numId w:val="12"/>
        </w:numPr>
        <w:rPr>
          <w:del w:id="182" w:author="HP" w:date="2017-12-08T17:18:00Z"/>
        </w:rPr>
      </w:pPr>
      <w:del w:id="181" w:author="HP" w:date="2017-12-08T17:18:00Z">
        <w:r>
          <w:rPr>
            <w:rFonts w:cs="Times New Roman" w:ascii="Times New Roman" w:hAnsi="Times New Roman"/>
            <w:szCs w:val="24"/>
          </w:rPr>
          <w:delText>As in the previous question, this issue requires a broad view of inputs, impacts, and consequences. Those evaluatin net energy production should be asked how they calculate inputs and outputs. How far back do they go in calculating energy inputs? What by-products, such as animal feed, do they credit to biofuel production? There are several possible worldviews and special interests that students could mention as having a voice in this debate.</w:delText>
        </w:r>
      </w:del>
    </w:p>
    <w:p>
      <w:pPr>
        <w:pStyle w:val="Normal"/>
        <w:numPr>
          <w:ilvl w:val="0"/>
          <w:numId w:val="12"/>
        </w:numPr>
        <w:rPr>
          <w:rFonts w:ascii="Times New Roman" w:hAnsi="Times New Roman" w:cs="Times New Roman"/>
          <w:szCs w:val="24"/>
          <w:del w:id="184" w:author="HP" w:date="2017-12-08T17:18:00Z"/>
        </w:rPr>
      </w:pPr>
      <w:del w:id="183" w:author="HP" w:date="2017-12-08T17:18:00Z">
        <w:r>
          <w:rPr>
            <w:rFonts w:cs="Times New Roman" w:ascii="Times New Roman" w:hAnsi="Times New Roman"/>
            <w:szCs w:val="24"/>
          </w:rPr>
          <w:delText xml:space="preserve">Various points in the chapter indicate the ways that climate change impacts the priorities of people who expect to have children, who have jobs or houses, who live in communities, or who are concerned about moral value of life on earth. Usually the way to find common ground in a complex debate involves agreeing on a basic priority, perhaps as basic as the persistence of civilization or of humanity, and then considering how best to strategize for protecting that priority. Although most of us are focused on short-term gain, it is rarely the most durable strategy for long-term goals. </w:delText>
        </w:r>
      </w:del>
    </w:p>
    <w:p>
      <w:pPr>
        <w:pStyle w:val="Normal"/>
        <w:rPr>
          <w:rFonts w:ascii="Times New Roman" w:hAnsi="Times New Roman" w:cs="Times New Roman"/>
          <w:szCs w:val="24"/>
          <w:del w:id="186" w:author="HP" w:date="2017-12-08T17:18:00Z"/>
        </w:rPr>
      </w:pPr>
      <w:del w:id="185" w:author="HP" w:date="2017-12-08T17:18:00Z">
        <w:r>
          <w:rPr>
            <w:rFonts w:cs="Times New Roman" w:ascii="Times New Roman" w:hAnsi="Times New Roman"/>
            <w:szCs w:val="24"/>
          </w:rPr>
        </w:r>
      </w:del>
    </w:p>
    <w:p>
      <w:pPr>
        <w:pStyle w:val="Normal"/>
        <w:rPr>
          <w:rFonts w:ascii="Times New Roman" w:hAnsi="Times New Roman" w:cs="Times New Roman"/>
          <w:b/>
          <w:b/>
          <w:del w:id="188" w:author="HP" w:date="2017-12-08T17:18:00Z"/>
        </w:rPr>
      </w:pPr>
      <w:del w:id="187" w:author="HP" w:date="2017-12-08T17:18:00Z">
        <w:r>
          <w:rPr>
            <w:rFonts w:cs="Times New Roman" w:ascii="Times New Roman" w:hAnsi="Times New Roman"/>
            <w:b/>
          </w:rPr>
          <w:delText>Chapter 14</w:delText>
        </w:r>
      </w:del>
    </w:p>
    <w:p>
      <w:pPr>
        <w:pStyle w:val="Normal"/>
        <w:numPr>
          <w:ilvl w:val="0"/>
          <w:numId w:val="3"/>
        </w:numPr>
        <w:rPr>
          <w:del w:id="190" w:author="HP" w:date="2017-12-08T17:18:00Z"/>
        </w:rPr>
      </w:pPr>
      <w:del w:id="189" w:author="HP" w:date="2017-12-08T17:18:00Z">
        <w:r>
          <w:rPr/>
          <w:delText>Look for excellent answers to deal with a number of issues regarding environmental justice: Is it ethical to expect poor or minority people to accept environmental risks because of economic desperation in ways that wealthier people or countries won’t? Is it fair to say that the reservation cannot take the waste if it is their decision to do so? Don’t they have freedom of choice? Doesn’t this “out of sight, out of mind” attitude suggest that we don’t fully understand the concept of a global ecosystem?</w:delText>
        </w:r>
      </w:del>
    </w:p>
    <w:p>
      <w:pPr>
        <w:pStyle w:val="Normal"/>
        <w:numPr>
          <w:ilvl w:val="0"/>
          <w:numId w:val="3"/>
        </w:numPr>
        <w:rPr>
          <w:rFonts w:ascii="Times New Roman" w:hAnsi="Times New Roman" w:cs="Times New Roman"/>
          <w:del w:id="192" w:author="HP" w:date="2017-12-08T17:18:00Z"/>
        </w:rPr>
      </w:pPr>
      <w:del w:id="191" w:author="HP" w:date="2017-12-08T17:18:00Z">
        <w:r>
          <w:rPr>
            <w:rFonts w:cs="Times New Roman" w:ascii="Times New Roman" w:hAnsi="Times New Roman"/>
          </w:rPr>
          <w:delText>This question demands that students examine ethical responsibility regarding environmental costs. At some point in the answer the student should have critically examined the notion that industry profited at environmental expense, legal or otherwise. Does this imply a corresponding accountability for clean up? What if the company has changed ownership? Challenges to business should also include an environmental awareness of the nature of the pollutants dispersed. Are the businesses responsible to know?</w:delText>
        </w:r>
      </w:del>
    </w:p>
    <w:p>
      <w:pPr>
        <w:pStyle w:val="Normal"/>
        <w:numPr>
          <w:ilvl w:val="0"/>
          <w:numId w:val="3"/>
        </w:numPr>
        <w:rPr>
          <w:del w:id="194" w:author="HP" w:date="2017-12-08T17:18:00Z"/>
        </w:rPr>
      </w:pPr>
      <w:del w:id="193" w:author="HP" w:date="2017-12-08T17:18:00Z">
        <w:r>
          <w:rPr/>
          <w:delText xml:space="preserve">Answers can vary but should address the problem of how we can evaluate immediate economic gain with possible future health impacts. Answers might also consider where responsibility lies for environmental liabilities—with the polluter, the land purchaser, the community, the family, the larger community?  </w:delText>
        </w:r>
      </w:del>
    </w:p>
    <w:p>
      <w:pPr>
        <w:pStyle w:val="Normal"/>
        <w:numPr>
          <w:ilvl w:val="0"/>
          <w:numId w:val="3"/>
        </w:numPr>
        <w:rPr>
          <w:del w:id="196" w:author="HP" w:date="2017-12-08T17:18:00Z"/>
        </w:rPr>
      </w:pPr>
      <w:del w:id="195" w:author="HP" w:date="2017-12-08T17:18:00Z">
        <w:r>
          <w:rPr/>
          <w:delText>Answers should indicate some understanding of what might be in industrial, municipal, or medical waste. Who is responsible for these substances? How should these materials be disposed of? Why?</w:delText>
        </w:r>
      </w:del>
    </w:p>
    <w:p>
      <w:pPr>
        <w:pStyle w:val="NormalWeb"/>
        <w:numPr>
          <w:ilvl w:val="0"/>
          <w:numId w:val="3"/>
        </w:numPr>
        <w:spacing w:before="0" w:after="0"/>
        <w:rPr>
          <w:rFonts w:ascii="Times New Roman" w:hAnsi="Times New Roman" w:cs="Times New Roman"/>
          <w:sz w:val="24"/>
          <w:del w:id="198" w:author="HP" w:date="2017-12-08T17:18:00Z"/>
        </w:rPr>
      </w:pPr>
      <w:del w:id="197" w:author="HP" w:date="2017-12-08T17:18:00Z">
        <w:r>
          <w:rPr>
            <w:rFonts w:cs="Times New Roman" w:ascii="Times New Roman" w:hAnsi="Times New Roman"/>
            <w:sz w:val="24"/>
          </w:rPr>
          <w:delText>Look for the student to illustrate an understanding of various options for storing or processing hazardous materials. Are there reasons that nuclear wastes might be considered differently than ordinary hazardous waste? The answer should show some consideration of geology, politics, hydrology, and ecology.</w:delText>
        </w:r>
      </w:del>
    </w:p>
    <w:p>
      <w:pPr>
        <w:pStyle w:val="Normal"/>
        <w:rPr>
          <w:rFonts w:ascii="Times New Roman" w:hAnsi="Times New Roman" w:cs="Times New Roman"/>
          <w:sz w:val="24"/>
          <w:del w:id="200" w:author="HP" w:date="2017-12-08T17:18:00Z"/>
        </w:rPr>
      </w:pPr>
      <w:del w:id="199" w:author="HP" w:date="2017-12-08T17:18:00Z">
        <w:r>
          <w:rPr>
            <w:rFonts w:cs="Times New Roman" w:ascii="Times New Roman" w:hAnsi="Times New Roman"/>
            <w:sz w:val="24"/>
          </w:rPr>
        </w:r>
      </w:del>
    </w:p>
    <w:p>
      <w:pPr>
        <w:pStyle w:val="Normal"/>
        <w:rPr>
          <w:rFonts w:ascii="Times New Roman" w:hAnsi="Times New Roman" w:cs="Times New Roman"/>
          <w:b/>
          <w:b/>
          <w:del w:id="202" w:author="HP" w:date="2017-12-08T17:18:00Z"/>
        </w:rPr>
      </w:pPr>
      <w:del w:id="201" w:author="HP" w:date="2017-12-08T17:18:00Z">
        <w:r>
          <w:rPr>
            <w:rFonts w:cs="Times New Roman" w:ascii="Times New Roman" w:hAnsi="Times New Roman"/>
            <w:b/>
          </w:rPr>
          <w:delText>Chapter 15</w:delText>
        </w:r>
      </w:del>
    </w:p>
    <w:p>
      <w:pPr>
        <w:pStyle w:val="Normal"/>
        <w:numPr>
          <w:ilvl w:val="0"/>
          <w:numId w:val="13"/>
        </w:numPr>
        <w:rPr>
          <w:del w:id="204" w:author="HP" w:date="2017-12-08T17:18:00Z"/>
        </w:rPr>
      </w:pPr>
      <w:del w:id="203" w:author="HP" w:date="2017-12-08T17:18:00Z">
        <w:r>
          <w:rPr>
            <w:rFonts w:cs="Times New Roman" w:ascii="Times New Roman" w:hAnsi="Times New Roman"/>
            <w:szCs w:val="24"/>
          </w:rPr>
          <w:delText xml:space="preserve">Students should first identify the ways in which our lives depend on cars, and they should draw on experience or readings to consider ways that car dependence might not be as necessary as we think it is. They should then identify both the costs and the benefits of car dependence. </w:delText>
        </w:r>
      </w:del>
    </w:p>
    <w:p>
      <w:pPr>
        <w:pStyle w:val="Normal"/>
        <w:numPr>
          <w:ilvl w:val="0"/>
          <w:numId w:val="13"/>
        </w:numPr>
        <w:rPr>
          <w:rFonts w:ascii="Times New Roman" w:hAnsi="Times New Roman" w:cs="Times New Roman"/>
          <w:szCs w:val="24"/>
          <w:del w:id="206" w:author="HP" w:date="2017-12-08T17:18:00Z"/>
        </w:rPr>
      </w:pPr>
      <w:del w:id="205" w:author="HP" w:date="2017-12-08T17:18:00Z">
        <w:r>
          <w:rPr>
            <w:rFonts w:cs="Times New Roman" w:ascii="Times New Roman" w:hAnsi="Times New Roman"/>
            <w:szCs w:val="24"/>
          </w:rPr>
          <w:delText>This answer depends on the specifics of place and situation. It’s an opportunity to think creatively about what constitutes an ideal living situation within the realities of the local conditions. Do the suggestions offered show an understanding of the principles of city planning and how people really live? Are the perspectives of multiple stake-holders considered? Is the answer realistic or simply a rote recitation of politically correct rhetoric?</w:delText>
        </w:r>
      </w:del>
    </w:p>
    <w:p>
      <w:pPr>
        <w:pStyle w:val="Normal"/>
        <w:numPr>
          <w:ilvl w:val="0"/>
          <w:numId w:val="13"/>
        </w:numPr>
        <w:rPr>
          <w:rFonts w:ascii="Times New Roman" w:hAnsi="Times New Roman" w:cs="Times New Roman"/>
          <w:del w:id="208" w:author="HP" w:date="2017-12-08T17:18:00Z"/>
        </w:rPr>
      </w:pPr>
      <w:del w:id="207" w:author="HP" w:date="2017-12-08T17:18:00Z">
        <w:r>
          <w:rPr/>
          <w:delText xml:space="preserve">This answer should show a grasp of both the functions of a natural ecosystem and those of a city. Material and energy flows should be included. Waste production and disposal, different levels of producers, consumers, and recyclers could also be discussed. Although the question asks only for an ecological comparison, thoughtful students will also address the limits of this metaphor. </w:delText>
        </w:r>
      </w:del>
    </w:p>
    <w:p>
      <w:pPr>
        <w:pStyle w:val="Normal"/>
        <w:numPr>
          <w:ilvl w:val="0"/>
          <w:numId w:val="13"/>
        </w:numPr>
        <w:rPr>
          <w:rFonts w:ascii="Times New Roman" w:hAnsi="Times New Roman" w:cs="Times New Roman"/>
          <w:szCs w:val="24"/>
          <w:del w:id="210" w:author="HP" w:date="2017-12-08T17:18:00Z"/>
        </w:rPr>
      </w:pPr>
      <w:del w:id="209" w:author="HP" w:date="2017-12-08T17:18:00Z">
        <w:r>
          <w:rPr>
            <w:rFonts w:cs="Times New Roman" w:ascii="Times New Roman" w:hAnsi="Times New Roman"/>
            <w:szCs w:val="24"/>
          </w:rPr>
          <w:delText xml:space="preserve">This is an opportunity to assess the relative importance of different values we hold, and the reasons why some factors are important. This is also an opportunity for students to compare their value priorities and to consider how to compare them. </w:delText>
        </w:r>
      </w:del>
    </w:p>
    <w:p>
      <w:pPr>
        <w:pStyle w:val="Normal"/>
        <w:numPr>
          <w:ilvl w:val="0"/>
          <w:numId w:val="13"/>
        </w:numPr>
        <w:rPr>
          <w:rFonts w:ascii="Times New Roman" w:hAnsi="Times New Roman" w:cs="Times New Roman"/>
          <w:szCs w:val="24"/>
          <w:del w:id="212" w:author="HP" w:date="2017-12-08T17:18:00Z"/>
        </w:rPr>
      </w:pPr>
      <w:del w:id="211" w:author="HP" w:date="2017-12-08T17:18:00Z">
        <w:r>
          <w:rPr>
            <w:rFonts w:cs="Times New Roman" w:ascii="Times New Roman" w:hAnsi="Times New Roman"/>
            <w:szCs w:val="24"/>
          </w:rPr>
          <w:delText xml:space="preserve">This is a question of both trade-offs between different economic systems as well as how we might establish economic justice. The answer should show an understanding of how current economies work as well as the problems (and benefits) that might be caused by a change to a new system. There is no clear answer to how we should distribute benefits, but students should show that they are aware of both the advantages and disadvantages of doing so. They should also discuss the environmental effects of different economic systems. </w:delText>
        </w:r>
      </w:del>
    </w:p>
    <w:p>
      <w:pPr>
        <w:pStyle w:val="Normal"/>
        <w:ind w:left="720" w:hanging="360"/>
        <w:rPr>
          <w:del w:id="215" w:author="HP" w:date="2017-12-08T17:18:00Z"/>
        </w:rPr>
      </w:pPr>
      <w:del w:id="213" w:author="HP" w:date="2017-12-08T17:18:00Z">
        <w:r>
          <w:rPr>
            <w:rFonts w:cs="Times New Roman" w:ascii="Times New Roman" w:hAnsi="Times New Roman"/>
          </w:rPr>
          <w:delText>6.</w:delText>
        </w:r>
      </w:del>
      <w:del w:id="214" w:author="HP" w:date="2017-12-08T17:18:00Z">
        <w:r>
          <w:rPr>
            <w:rFonts w:cs="Times New Roman" w:ascii="Times New Roman" w:hAnsi="Times New Roman"/>
            <w:szCs w:val="24"/>
          </w:rPr>
          <w:delText xml:space="preserve"> </w:delText>
          <w:tab/>
          <w:delText xml:space="preserve">These elements may appear in well thought out answers: First, environmental resource depletion may not be a great concern because human intellect and communication may find ways to compensate for resource shortages. Second, technology creates problems so that we may not be able to depend on continued technical advances to solve environmental problems. </w:delText>
        </w:r>
      </w:del>
    </w:p>
    <w:p>
      <w:pPr>
        <w:pStyle w:val="Normal"/>
        <w:rPr>
          <w:rFonts w:ascii="Times New Roman" w:hAnsi="Times New Roman" w:cs="Times New Roman"/>
          <w:szCs w:val="24"/>
          <w:del w:id="217" w:author="HP" w:date="2017-12-08T17:18:00Z"/>
        </w:rPr>
      </w:pPr>
      <w:del w:id="216" w:author="HP" w:date="2017-12-08T17:18:00Z">
        <w:r>
          <w:rPr>
            <w:rFonts w:cs="Times New Roman" w:ascii="Times New Roman" w:hAnsi="Times New Roman"/>
            <w:szCs w:val="24"/>
          </w:rPr>
        </w:r>
      </w:del>
    </w:p>
    <w:p>
      <w:pPr>
        <w:pStyle w:val="Normal"/>
        <w:rPr>
          <w:rFonts w:ascii="Times New Roman" w:hAnsi="Times New Roman" w:cs="Times New Roman"/>
          <w:b/>
          <w:b/>
          <w:del w:id="219" w:author="HP" w:date="2017-12-08T17:18:00Z"/>
        </w:rPr>
      </w:pPr>
      <w:del w:id="218" w:author="HP" w:date="2017-12-08T17:18:00Z">
        <w:r>
          <w:rPr>
            <w:rFonts w:cs="Times New Roman" w:ascii="Times New Roman" w:hAnsi="Times New Roman"/>
            <w:b/>
          </w:rPr>
          <w:delText>Chapter 16</w:delText>
        </w:r>
      </w:del>
    </w:p>
    <w:p>
      <w:pPr>
        <w:pStyle w:val="Normal"/>
        <w:numPr>
          <w:ilvl w:val="0"/>
          <w:numId w:val="10"/>
        </w:numPr>
        <w:rPr>
          <w:del w:id="221" w:author="HP" w:date="2017-12-08T17:18:00Z"/>
        </w:rPr>
      </w:pPr>
      <w:del w:id="220" w:author="HP" w:date="2017-12-08T17:18:00Z">
        <w:r>
          <w:rPr/>
          <w:delText xml:space="preserve">Students should identify what they mean by environmental protection, what parts of it they consider important, which stakeholders they can identify, and who is served (and not served) by regulations. </w:delText>
        </w:r>
      </w:del>
    </w:p>
    <w:p>
      <w:pPr>
        <w:pStyle w:val="Normal"/>
        <w:numPr>
          <w:ilvl w:val="0"/>
          <w:numId w:val="10"/>
        </w:numPr>
        <w:rPr>
          <w:del w:id="223" w:author="HP" w:date="2017-12-08T17:18:00Z"/>
        </w:rPr>
      </w:pPr>
      <w:del w:id="222" w:author="HP" w:date="2017-12-08T17:18:00Z">
        <w:r>
          <w:rPr/>
          <w:delText xml:space="preserve">This question calls for an examination of costs and trade-offs. What are the costs of each type of bag? Where do those costs accrue (locally and globally)? Which ones are most important? </w:delText>
        </w:r>
      </w:del>
    </w:p>
    <w:p>
      <w:pPr>
        <w:pStyle w:val="Normal"/>
        <w:numPr>
          <w:ilvl w:val="0"/>
          <w:numId w:val="10"/>
        </w:numPr>
        <w:rPr>
          <w:del w:id="225" w:author="HP" w:date="2017-12-08T17:18:00Z"/>
        </w:rPr>
      </w:pPr>
      <w:del w:id="224" w:author="HP" w:date="2017-12-08T17:18:00Z">
        <w:r>
          <w:rPr/>
          <w:delText xml:space="preserve">Students should provide a coherent argument, preferably with examples, to argue for or against Margaret Mead’s statement. </w:delText>
        </w:r>
      </w:del>
    </w:p>
    <w:p>
      <w:pPr>
        <w:pStyle w:val="Normal"/>
        <w:numPr>
          <w:ilvl w:val="0"/>
          <w:numId w:val="10"/>
        </w:numPr>
        <w:rPr>
          <w:rFonts w:ascii="Times New Roman" w:hAnsi="Times New Roman" w:cs="Times New Roman"/>
          <w:del w:id="227" w:author="HP" w:date="2017-12-08T17:18:00Z"/>
        </w:rPr>
      </w:pPr>
      <w:del w:id="226" w:author="HP" w:date="2017-12-08T17:18:00Z">
        <w:r>
          <w:rPr/>
          <w:delText xml:space="preserve">This is a real opportunity to consider ways to implement change on campus. Students should identify arguments that would be truly persuasive to their college administrators. They should show some sympathy for the constraints and requirements that administrators face, and they should consider what makes an argument truly robust for a person with those constraints. </w:delText>
        </w:r>
      </w:del>
    </w:p>
    <w:p>
      <w:pPr>
        <w:pStyle w:val="Normal"/>
        <w:numPr>
          <w:ilvl w:val="0"/>
          <w:numId w:val="10"/>
        </w:numPr>
        <w:rPr>
          <w:rFonts w:ascii="Times New Roman" w:hAnsi="Times New Roman" w:cs="Times New Roman"/>
          <w:del w:id="229" w:author="HP" w:date="2017-12-08T17:18:00Z"/>
        </w:rPr>
      </w:pPr>
      <w:del w:id="228" w:author="HP" w:date="2017-12-08T17:18:00Z">
        <w:r>
          <w:rPr/>
          <w:delText xml:space="preserve">Students should show that they understand the concept of sustainability, its inherent weaknesses, what they mean by the term, and what others might mean. They may consider sustainability as a process, a goal, or an end point, but they should specify which they mean and why. </w:delText>
        </w:r>
      </w:del>
    </w:p>
    <w:p>
      <w:pPr>
        <w:pStyle w:val="Normal"/>
        <w:rPr>
          <w:rFonts w:ascii="Times New Roman" w:hAnsi="Times New Roman" w:cs="Times New Roman"/>
          <w:del w:id="231" w:author="HP" w:date="2017-12-08T17:18:00Z"/>
        </w:rPr>
      </w:pPr>
      <w:del w:id="230" w:author="HP" w:date="2017-12-08T17:18:00Z">
        <w:r>
          <w:rPr>
            <w:rFonts w:cs="Times New Roman" w:ascii="Times New Roman" w:hAnsi="Times New Roman"/>
          </w:rPr>
        </w:r>
      </w:del>
    </w:p>
    <w:p>
      <w:pPr>
        <w:pStyle w:val="Heading1"/>
        <w:rPr>
          <w:rFonts w:ascii="Times New Roman" w:hAnsi="Times New Roman" w:cs="Times New Roman"/>
        </w:rPr>
      </w:pPr>
      <w:r>
        <w:rPr>
          <w:rFonts w:cs="Times New Roman" w:ascii="Times New Roman" w:hAnsi="Times New Roman"/>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Copyright ©McGraw-Hill Education. Permission required for reproduction or display.</w:t>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w:hAnsi="Courier" w:cs="Courier"/>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w:rPr>
  </w:style>
  <w:style w:type="character" w:styleId="WW8Num29z2">
    <w:name w:val="WW8Num29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Verdana"/>
      <w:sz w:val="18"/>
    </w:rPr>
  </w:style>
  <w:style w:type="paragraph" w:styleId="TextBodyIndent">
    <w:name w:val="Body Text Indent"/>
    <w:basedOn w:val="Normal"/>
    <w:pPr>
      <w:ind w:left="36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20:17:00Z</dcterms:created>
  <dc:creator>Bill Cunningham</dc:creator>
  <dc:description/>
  <cp:keywords/>
  <dc:language>en-US</dc:language>
  <cp:lastModifiedBy>HP</cp:lastModifiedBy>
  <dcterms:modified xsi:type="dcterms:W3CDTF">2017-12-09T01:18:00Z</dcterms:modified>
  <cp:revision>3</cp:revision>
  <dc:subject/>
  <dc:title>10e CRITICAL THINKING ANSWERS</dc:title>
</cp:coreProperties>
</file>