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720" w:leader="none"/>
        </w:tabs>
        <w:ind w:left="720" w:hanging="720"/>
        <w:rPr/>
      </w:pPr>
      <w:r>
        <w:rPr>
          <w:rFonts w:cs="Garamond" w:ascii="Garamond" w:hAnsi="Garamond"/>
          <w:color w:val="000000"/>
          <w:sz w:val="22"/>
        </w:rPr>
        <w:t xml:space="preserve">A box spread is a combination of a bull spread composed of two call options with strike prices </w:t>
      </w:r>
      <w:r>
        <w:rPr>
          <w:rFonts w:cs="Garamond" w:ascii="Garamond" w:hAnsi="Garamond"/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aramond" w:ascii="Garamond" w:hAnsi="Garamond"/>
          <w:color w:val="000000"/>
          <w:sz w:val="22"/>
        </w:rPr>
        <w:t xml:space="preserve">and </w:t>
      </w:r>
      <w:r>
        <w:rPr>
          <w:rFonts w:cs="Garamond" w:ascii="Garamond" w:hAnsi="Garamond"/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color w:val="000000"/>
          <w:sz w:val="22"/>
        </w:rPr>
        <w:t xml:space="preserve">and a bear spread composed of two put options with the same two strike prices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Describe the payoff from a box spread on the expiration date of the options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What would be a fair price for the box spread today?   Define variables as necessar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 xml:space="preserve">Under what circumstances might an investor choose to construct a box spread?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>What sort of investor do you think is most likely to invest in such an option combination, i.e. a hedger, speculator or arbitrageur?  Explain your answer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 xml:space="preserve">2.  </w:t>
        <w:tab/>
        <w:t>Form a long butterfly spread using the three call options in the table below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771"/>
        <w:gridCol w:w="1771"/>
        <w:gridCol w:w="177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 = $9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 = 180 day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 = $1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 = 180 day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 = $1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 = 180 day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ic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33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3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6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78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1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36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MM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1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18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18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.205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.260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.420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G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461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841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6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H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708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251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5394</w:t>
            </w:r>
          </w:p>
        </w:tc>
      </w:tr>
    </w:tbl>
    <w:p>
      <w:pPr>
        <w:pStyle w:val="Subtitle"/>
        <w:jc w:val="left"/>
        <w:rPr>
          <w:rFonts w:ascii="Garamond" w:hAnsi="Garamond" w:cs="Garamond"/>
          <w:i w:val="false"/>
          <w:i w:val="false"/>
          <w:sz w:val="22"/>
        </w:rPr>
      </w:pPr>
      <w:r>
        <w:rPr>
          <w:rFonts w:cs="Garamond" w:ascii="Garamond" w:hAnsi="Garamond"/>
          <w:i w:val="false"/>
          <w:sz w:val="22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What does it cost to establish the butterfly spread? 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Calculate each of the Greek measures for this butterfly spread position and explain how each can be interpreted. 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How would you make this option portfolio delta neutral?  What would be achieved by doing so? 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>Suppose that tomorrow the price of C1 falls to $12.18 while the prices of C2 and C3 remain the same.  Does this create an arbitrage opportunity? 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2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Consider a six month American put option on index futures where the current futures price is 450, the exercise price is 450, the risk-free rate of interest is 7 percent per annum, the continuous dividend yield of the index is 3 percent, and the volatility of the index is 30 percent per annum.  The futures contract underlying the option matures in seven months.   Using a three-step binomial tree, calculate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the price of the American put option now, 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the delta of the option with respect to the futures price, 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the delta of the option with respect to the index level, and 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 xml:space="preserve">the price of the corresponding European put option on index futures.  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>
          <w:sz w:val="22"/>
        </w:rPr>
        <w:t xml:space="preserve">Apply the control variate technique to improve your estimate of the American option price </w:t>
      </w:r>
      <w:r>
        <w:rPr>
          <w:b/>
          <w:sz w:val="22"/>
        </w:rPr>
        <w:t>and</w:t>
      </w:r>
      <w:r>
        <w:rPr>
          <w:sz w:val="22"/>
        </w:rPr>
        <w:t xml:space="preserve"> of the delta of the option with respect to the futures price.  </w:t>
      </w:r>
    </w:p>
    <w:p>
      <w:pPr>
        <w:pStyle w:val="BodyTextIndent2"/>
        <w:ind w:left="720" w:hanging="0"/>
        <w:rPr>
          <w:sz w:val="22"/>
        </w:rPr>
      </w:pPr>
      <w:r>
        <w:rPr>
          <w:sz w:val="22"/>
        </w:rPr>
        <w:t>Note that the Black-Scholes price of the European put option is $36.704 and the delta with respect to the futures price given by Black-Scholes is –0.442.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ind w:left="720" w:hanging="720"/>
        <w:rPr>
          <w:sz w:val="22"/>
        </w:rPr>
      </w:pPr>
      <w:r>
        <w:rPr>
          <w:sz w:val="22"/>
        </w:rPr>
        <w:t xml:space="preserve">4.  </w:t>
        <w:tab/>
        <w:t>A financial institution trades swaps where 12 month LIBOR is exchanged for a fixed rate of interest. Payments are made once a year. The one-year swap rate (i.e., the rate that would be exchanged for 12 month LIBOR in a new one-year swap) is 6 percent. Similarly the two-year swap rate is 6.5 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>Use this swap data to calculate the one and two year LIBOR zero rates, expressing the rates with continuous compound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720" w:hanging="0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7:00Z</dcterms:created>
  <dc:creator>Professor John Hull</dc:creator>
  <dc:description/>
  <cp:keywords/>
  <dc:language>en-US</dc:language>
  <cp:lastModifiedBy>simoi</cp:lastModifiedBy>
  <cp:lastPrinted>2002-05-23T16:52:00Z</cp:lastPrinted>
  <dcterms:modified xsi:type="dcterms:W3CDTF">2018-11-06T10:14:00Z</dcterms:modified>
  <cp:revision>3</cp:revision>
  <dc:subject/>
  <dc:title>1. A stock price is currently $30. At  the end of 3 months it will be either $33 or $27. What is the value of a derivative that pays off ST2 in 3 months where ST is the stock price at that time. Verify that the answer given by risk neutrl valuation is the</dc:title>
</cp:coreProperties>
</file>