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Chapter 1 Exercise Answers</w:t>
      </w:r>
    </w:p>
    <w:p>
      <w:pPr>
        <w:pStyle w:val="Normal"/>
        <w:rPr>
          <w:b/>
          <w:b/>
        </w:rPr>
      </w:pPr>
      <w:r>
        <w:rPr>
          <w:b/>
        </w:rPr>
      </w:r>
    </w:p>
    <w:p>
      <w:pPr>
        <w:pStyle w:val="Normal"/>
        <w:numPr>
          <w:ilvl w:val="0"/>
          <w:numId w:val="1"/>
        </w:numPr>
        <w:rPr/>
      </w:pPr>
      <w:r>
        <w:rPr/>
        <w:t>The purpose of this exercise is to reduce the helplessness that some students feel when they walk into a computer lab or computer classroom and all they see is some computers connected together. They have no idea how these computers communicate, if this is an isolated network, if it is connected to other computer labs or if it is somehow connected to the Internet. For those who are interested in such, it can be a frustrating feeling that should be addressed first. It is like being dropped off in the middle of a jungle and being asked to find your way out without a compass. The exercise is not intended to provide details but only to give the student some perspective on network connectivit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20:40:00Z</dcterms:created>
  <dc:creator>J.Richard Burke</dc:creator>
  <dc:description/>
  <dc:language>en-US</dc:language>
  <cp:lastModifiedBy>J.Richard Burke</cp:lastModifiedBy>
  <dcterms:modified xsi:type="dcterms:W3CDTF">2002-08-21T20:53:00Z</dcterms:modified>
  <cp:revision>1</cp:revision>
  <dc:subject/>
  <dc:title>Chapter 1 Exercise Answers</dc:title>
</cp:coreProperties>
</file>