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2 Exercise Soluti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0"/>
        </w:numPr>
        <w:tabs>
          <w:tab w:val="clear" w:pos="720"/>
        </w:tabs>
        <w:rPr/>
      </w:pPr>
      <w:r>
        <w:rPr/>
        <w:t xml:space="preserve">Examples </w:t>
      </w:r>
      <w:r>
        <w:rPr>
          <w:vertAlign w:val="superscript"/>
        </w:rPr>
        <w:t>(a)</w:t>
      </w:r>
      <w:r>
        <w:rPr/>
        <w:t xml:space="preserve"> ar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ting switches on modem cards to select IRQ number and COM 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lacing jumpers on a network card to select IRQ number and I/O addres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Placing jumpers on a network card to select the media that will be attached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tting switches on a network card to select IRQ number, I/O address and COM por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Using a cable tester to located broken cabl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reating and maintaining and inventory of cables types and cable ru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stalling software from CD-ROM or diskett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(a) Fortunately, recent network cards do not require jumper placement or switch set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xamples are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stallation of a network card driver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oftware configuration of a network card's IRQ number, I/O address and COM por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lection and configuration of a protocol stac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figuring network address selection (Permanent or by DHCP)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figuring the subnet mask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pecifying the network address of the DNS serv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pecifying the network address of the WINS server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pecifying the network address of the default Gatewa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Selection and configuration of network services such as SNMP agent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Installation and configuration of dial-up softwar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figuration of routers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etwork address and subnet mask for each port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transport protocols accepte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outing protocols such as RIP or OSPF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outing table for static routing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figuration password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nfiguration of SNMP agent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figuration of switches: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etwork address and subnet mask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efault gateway addres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virtual private network (VPN) partition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NS server addres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NMP Read, Write and Trap community string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ort configuration such as "enabled" or "disabled."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apping of ports to Ethernet addresses; static, dynamic or restricted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0"/>
        </w:numPr>
        <w:rPr/>
      </w:pPr>
      <w:r>
        <w:rPr/>
        <w:t>The items of this list will depend on what software is installed on the device. Examples are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C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emory allocated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Kernel usag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etwork usage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sources accessed by other users on the network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File backup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Received/transmitted packet monitoring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iscovery of network resource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NMS polling of network device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Graphical presentation of network activity based on polling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Switches and Routers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cket filtering based on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Ethernet addres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otocol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Network address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Community String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uthentication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User ID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asswor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Probes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cket captur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Packet statistics by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ource and/or Destination Ethernet address(es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Source and/or Destination network address(es)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otocol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Applicatio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xamples are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figuration of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esktop Management Initiative (DMI) supported objects on PCs using RPC or SNMP set comman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outer, Switch and Hub objects using an embedded Telnet server and a Telnet client and password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ib-2 objects on PCs, routers, switches and probes using SNMP set command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MON packet filters on prob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Monitoring of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DMI objects on PC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mib-2 and RMON objects on routers, switches and hubs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RMON objects on probes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Control of: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obe Monitoring start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1440" w:leader="none"/>
        </w:tabs>
        <w:ind w:left="1440" w:hanging="360"/>
        <w:rPr/>
      </w:pPr>
      <w:r>
        <w:rPr/>
        <w:t>Probe Monitoring stop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rPr/>
      </w:pPr>
      <w:r>
        <w:rPr/>
        <w:t>Examples are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Alarm-based events detected by devices such as probes. For example, an alarm could be set to send a trap if the number of packets received by a router during a given interval exceeds a threshold.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Traps sent by remote devices to management stations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>Denial-of-Access GetResponse message sent by a device to a management station if a GetRequest packet does not contain the correct password (SNMPv3)</w:t>
      </w:r>
    </w:p>
    <w:p>
      <w:pPr>
        <w:pStyle w:val="Normal"/>
        <w:numPr>
          <w:ilvl w:val="0"/>
          <w:numId w:val="21"/>
        </w:numPr>
        <w:tabs>
          <w:tab w:val="clear" w:pos="720"/>
          <w:tab w:val="left" w:pos="1080" w:leader="none"/>
        </w:tabs>
        <w:ind w:left="1080" w:hanging="360"/>
        <w:rPr/>
      </w:pPr>
      <w:r>
        <w:rPr/>
        <w:t xml:space="preserve">Information in GetResponse packet Error Status fields about VarBind values that are not available (SNMPv2 and SNMPv3)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720" w:firstLine="3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0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8:49:00Z</dcterms:created>
  <dc:creator>J.Richard Burke</dc:creator>
  <dc:description/>
  <dc:language>en-US</dc:language>
  <cp:lastModifiedBy>J.Richard Burke</cp:lastModifiedBy>
  <dcterms:modified xsi:type="dcterms:W3CDTF">2002-08-25T16:52:00Z</dcterms:modified>
  <cp:revision>2</cp:revision>
  <dc:subject/>
  <dc:title>Chapter 2 Exercise Solutions</dc:title>
</cp:coreProperties>
</file>