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 Running Case Solution Description</w:t>
      </w:r>
    </w:p>
    <w:p>
      <w:pPr>
        <w:pStyle w:val="Normal"/>
        <w:rPr/>
      </w:pPr>
      <w:r>
        <w:rPr/>
      </w:r>
    </w:p>
    <w:p>
      <w:pPr>
        <w:pStyle w:val="Normal"/>
        <w:rPr/>
      </w:pPr>
      <w:r>
        <w:rPr/>
        <w:t>The spreadsheet solution file for this case uses a line chart to show the 5-year trend in  Dirt Bikes’ total sales and a stacked column chart of 5-year sales trends to show how much international and domestic sales contribute to the total.  One can see from these graphs that sales dipped slightly during 2012 but that overall, sales have been growing.  The portion of overall sales represented by international sales has not changed significantly, suggesting that there may be opportunities for Dirt Bikes to grow its international sales. The income statement data show a continuing rise in operating expenses and cost of goods sold and combined with declines in gross and net margins.  Dirt Bikes needs some way to bring down its costs, and new information systems might help. The balance sheet shows that Dirt Bikes has sufficient assets so that it could afford to invest in new product development and new information syste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EXR">
    <w:name w:val="CR_EXR"/>
    <w:basedOn w:val="Normal"/>
    <w:qFormat/>
    <w:pPr/>
    <w:rPr>
      <w:szCs w:val="20"/>
    </w:rPr>
  </w:style>
  <w:style w:type="paragraph" w:styleId="CREXRNLMID">
    <w:name w:val="CR_EXR_NL_MID"/>
    <w:basedOn w:val="Normal"/>
    <w:qFormat/>
    <w:pPr>
      <w:spacing w:lineRule="auto" w:line="480"/>
    </w:pPr>
    <w:rPr>
      <w:rFonts w:ascii="Times" w:hAnsi="Times" w:eastAsia="Times" w:cs="Time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3:28:00Z</dcterms:created>
  <dc:creator>Jane Laudon</dc:creator>
  <dc:description/>
  <cp:keywords/>
  <dc:language>en-US</dc:language>
  <cp:lastModifiedBy>Jane</cp:lastModifiedBy>
  <dcterms:modified xsi:type="dcterms:W3CDTF">2013-01-11T20:35:00Z</dcterms:modified>
  <cp:revision>10</cp:revision>
  <dc:subject/>
  <dc:title>Chapter 2 Running Case Solution Description</dc:title>
</cp:coreProperties>
</file>