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Hands-on MIS Application Software Exercise Solution</w:t>
      </w:r>
    </w:p>
    <w:p>
      <w:pPr>
        <w:pStyle w:val="Normal"/>
        <w:rPr/>
      </w:pPr>
      <w:r>
        <w:rPr/>
      </w:r>
    </w:p>
    <w:p>
      <w:pPr>
        <w:pStyle w:val="Normal"/>
        <w:rPr/>
      </w:pPr>
      <w:r>
        <w:rPr/>
        <w:t>This exercise helps students understand how a raw file of sales transactions can be analyzed using database software to produce valuable information for managers.  The solutions provided here were created using the query wizard and report wizard capabilities of Access.  Students can of course create more sophisticated reports if they wish, but much valuable information can be obtained from simple query and reporting functions.  The main challenge is to get students to ask the right questions about the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54:00Z</dcterms:created>
  <dc:creator>Jane Laudon</dc:creator>
  <dc:description/>
  <dc:language>en-US</dc:language>
  <cp:lastModifiedBy>Erica</cp:lastModifiedBy>
  <dcterms:modified xsi:type="dcterms:W3CDTF">2010-02-15T15:54:00Z</dcterms:modified>
  <cp:revision>2</cp:revision>
  <dc:subject/>
  <dc:title>Chapter Application Software Exercise Solution</dc:title>
</cp:coreProperties>
</file>