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 Case 1</w:t>
      </w:r>
    </w:p>
    <w:p>
      <w:pPr>
        <w:pStyle w:val="Normal"/>
        <w:rPr>
          <w:b/>
          <w:b/>
        </w:rPr>
      </w:pPr>
      <w:r>
        <w:rPr>
          <w:b/>
        </w:rPr>
        <w:t>School Directory</w:t>
      </w:r>
    </w:p>
    <w:p>
      <w:pPr>
        <w:pStyle w:val="Normal"/>
        <w:widowControl/>
        <w:bidi w:val="0"/>
        <w:spacing w:lineRule="auto" w:line="276" w:before="0" w:after="200"/>
        <w:rPr/>
      </w:pPr>
      <w:r>
        <w:rPr/>
        <w:t>A correct answer should properly support either of the following scenarios. The introduction of a new domain (separate name space) in the existing forest would provide for easy management, but would require discipline to maintain segregation if the resources used by students were not moved. Should those resources used by students be moved into the domain with student accounts, then the segregation issue “goes away,” but discipline is still required to prevent accidental granting of access to staff resources by students. Along those same lines, a proposal that also includes changing the standard two-way trust between the student domain and the existing forest would mitigate the security concerns. An alternative scenario, though one that requires just as much care or discipline, is the introduction of child domains or students into the existing domain(s). The introduction of so many accounts into the operational directory is not explicitly wrong; however, it does not explicitly take into account the requirement of minimizing the impact on existing users and resources. A well thought-out response would also develop a rationale for automating the creation and maintenance of student accounts, although that is not an explicitly stated requirement of the c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0:50:00Z</dcterms:created>
  <dc:creator/>
  <dc:description/>
  <cp:keywords/>
  <dc:language>en-US</dc:language>
  <cp:lastModifiedBy>Rita Mitra</cp:lastModifiedBy>
  <dcterms:modified xsi:type="dcterms:W3CDTF">2010-03-31T12:55:00Z</dcterms:modified>
  <cp:revision>3</cp:revision>
  <dc:subject/>
  <dc:title/>
</cp:coreProperties>
</file>