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ing Your Knowledge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ercise 1 Anatomical Languag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ns w:id="0" w:author="Maria Squire" w:date="2013-09-24T22:03:00Z"/>
        </w:rPr>
      </w:pPr>
      <w:r>
        <w:rPr>
          <w:rFonts w:cs="Arial" w:ascii="Arial" w:hAnsi="Arial"/>
          <w:b/>
        </w:rPr>
        <w:t>A. Body Regions, Anatomical Terminology, and Directional Ter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is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nter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uper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med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Body Planes and Se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b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12:00Z</dcterms:created>
  <dc:creator>Elfers, Lauren - Hoboken</dc:creator>
  <dc:description/>
  <cp:keywords/>
  <dc:language>en-US</dc:language>
  <cp:lastModifiedBy>Valerie Harper</cp:lastModifiedBy>
  <dcterms:modified xsi:type="dcterms:W3CDTF">2016-09-14T21:09:00Z</dcterms:modified>
  <cp:revision>6</cp:revision>
  <dc:subject/>
  <dc:title>Using Your Knowledge</dc:title>
</cp:coreProperties>
</file>