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>Exercise 2 Organ Syste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      Homeostatic Imbalances of Organ Syste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    muscular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      endocrine syst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    cardiovascular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     lymphatic and immune sy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      Body Cavities and Serous Membra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     T, P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     A, 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     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/>
      </w:pPr>
      <w:r>
        <w:rPr>
          <w:rFonts w:cs="Arial" w:ascii="Arial" w:hAnsi="Arial"/>
          <w:sz w:val="20"/>
        </w:rPr>
        <w:t>C.     Abdominopelvic Quadra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    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      Organ Identific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 br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 spinal c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 right l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 he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 diaphrag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 liver</w:t>
      </w:r>
      <w:ins w:id="0" w:author="Maria Squire" w:date="2013-09-24T22:10:00Z">
        <w:r>
          <w:rPr>
            <w:rFonts w:cs="Arial" w:ascii="Arial" w:hAnsi="Arial"/>
          </w:rPr>
          <w:t xml:space="preserve"> </w:t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  stomach</w:t>
      </w:r>
      <w:ins w:id="1" w:author="Maria Squire" w:date="2013-09-24T22:11:00Z">
        <w:r>
          <w:rPr>
            <w:rFonts w:cs="Arial" w:ascii="Arial" w:hAnsi="Arial"/>
          </w:rPr>
          <w:t xml:space="preserve"> </w:t>
        </w:r>
      </w:ins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 left kid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 right kidn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 urinary blad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  left ur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4:12:00Z</dcterms:created>
  <dc:creator>lraccuia</dc:creator>
  <dc:description/>
  <cp:keywords/>
  <dc:language>en-US</dc:language>
  <cp:lastModifiedBy>Morris, Lauren - Hoboken</cp:lastModifiedBy>
  <dcterms:modified xsi:type="dcterms:W3CDTF">2013-09-25T14:22:00Z</dcterms:modified>
  <cp:revision>4</cp:revision>
  <dc:subject/>
  <dc:title/>
</cp:coreProperties>
</file>