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16(1)-1</w:t>
      </w:r>
    </w:p>
    <w:p>
      <w:pPr>
        <w:pStyle w:val="Heading1"/>
        <w:rPr/>
      </w:pPr>
      <w:r>
        <w:rPr/>
        <w:t>FINANCIAL ACCOUNTING AND MANAGERIAL ACCOUNTING</w:t>
      </w:r>
    </w:p>
    <w:p>
      <w:pPr>
        <w:pStyle w:val="Text18pt"/>
        <w:rPr/>
      </w:pPr>
      <w:r>
        <w:rPr/>
        <w:t>Financial Accounting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1.</w:t>
        <w:tab/>
        <w:t xml:space="preserve">External Focus: Primarily reports results of </w:t>
        <w:br/>
        <w:t xml:space="preserve">business operations to persons "outside" the </w:t>
        <w:br/>
        <w:t>company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2.</w:t>
        <w:tab/>
        <w:t>Reports historical data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3.</w:t>
        <w:tab/>
        <w:t xml:space="preserve">Must follow generally accepted accounting </w:t>
        <w:br/>
        <w:t>principles</w:t>
      </w:r>
    </w:p>
    <w:p>
      <w:pPr>
        <w:pStyle w:val="9pt"/>
        <w:rPr/>
      </w:pPr>
      <w:r>
        <w:rPr/>
      </w:r>
    </w:p>
    <w:p>
      <w:pPr>
        <w:pStyle w:val="9pt"/>
        <w:rPr/>
      </w:pPr>
      <w:r>
        <w:rPr/>
      </w:r>
    </w:p>
    <w:p>
      <w:pPr>
        <w:pStyle w:val="Text18pt"/>
        <w:rPr/>
      </w:pPr>
      <w:r>
        <w:rPr/>
        <w:t>Managerial Accounting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1.</w:t>
        <w:tab/>
        <w:t>Internal Focus: Reports information used by management in overseeing daily operations of company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2.</w:t>
        <w:tab/>
        <w:t>Reports historical data and budgets or estimates for the future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3.</w:t>
        <w:tab/>
        <w:t>Reports more detailed information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4.</w:t>
        <w:tab/>
        <w:t>Not restricted by generally accepted accounting principles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  <w:t>5.</w:t>
        <w:tab/>
        <w:t>Usefulness to management is guiding principle</w:t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16(1)-2</w:t>
      </w:r>
    </w:p>
    <w:p>
      <w:pPr>
        <w:pStyle w:val="Heading1"/>
        <w:rPr/>
      </w:pPr>
      <w:r>
        <w:rPr/>
        <w:t>WRITING EXERCISE</w:t>
      </w:r>
    </w:p>
    <w:p>
      <w:pPr>
        <w:pStyle w:val="Text22pt"/>
        <w:suppressAutoHyphens w:val="true"/>
        <w:rPr/>
      </w:pPr>
      <w:r>
        <w:rPr/>
        <w:t>Why is it permissible to violate generally accepted accounting principles when preparing reports used strictly by company management?</w:t>
      </w:r>
    </w:p>
    <w:p>
      <w:pPr>
        <w:pStyle w:val="Tmheader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16(1)-3</w:t>
      </w:r>
    </w:p>
    <w:p>
      <w:pPr>
        <w:pStyle w:val="Heading1"/>
        <w:rPr/>
      </w:pPr>
      <w:r>
        <w:rPr/>
        <w:t xml:space="preserve">CERTIFICATE IN MANAGEMENT </w:t>
        <w:br/>
        <w:t>ACCOUNTING (CMA)</w:t>
      </w:r>
    </w:p>
    <w:p>
      <w:pPr>
        <w:pStyle w:val="Text18pt"/>
        <w:rPr/>
      </w:pPr>
      <w:r>
        <w:rPr>
          <w:sz w:val="40"/>
        </w:rPr>
        <w:t>Professional credential available to management accountants with a bachelor's degree and 2 years of work experience in managerial accounting. An accountant with an associate’s degree may take the CMA exam by earning a score of 50% or better on the Graduate Records Examination (GRE).</w:t>
      </w:r>
    </w:p>
    <w:p>
      <w:pPr>
        <w:pStyle w:val="Text18pt"/>
        <w:rPr>
          <w:sz w:val="40"/>
        </w:rPr>
      </w:pPr>
      <w:r>
        <w:rPr>
          <w:sz w:val="40"/>
        </w:rPr>
      </w:r>
    </w:p>
    <w:p>
      <w:pPr>
        <w:pStyle w:val="9pt"/>
        <w:rPr>
          <w:sz w:val="40"/>
        </w:rPr>
      </w:pPr>
      <w:r>
        <w:rPr>
          <w:sz w:val="40"/>
        </w:rPr>
      </w:r>
    </w:p>
    <w:p>
      <w:pPr>
        <w:pStyle w:val="Text18pt"/>
        <w:rPr/>
      </w:pPr>
      <w:r>
        <w:rPr>
          <w:sz w:val="40"/>
        </w:rPr>
        <w:t>Must complete a 2-day examination covering the following:</w:t>
      </w:r>
    </w:p>
    <w:p>
      <w:pPr>
        <w:pStyle w:val="9pt"/>
        <w:rPr>
          <w:sz w:val="40"/>
        </w:rPr>
      </w:pPr>
      <w:r>
        <w:rPr>
          <w:sz w:val="40"/>
        </w:rPr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>
          <w:sz w:val="40"/>
        </w:rPr>
      </w:pPr>
      <w:r>
        <w:rPr>
          <w:sz w:val="40"/>
        </w:rPr>
        <w:t>1.</w:t>
        <w:tab/>
        <w:t>Economics, finance, and management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>
          <w:sz w:val="40"/>
        </w:rPr>
      </w:pPr>
      <w:r>
        <w:rPr>
          <w:sz w:val="40"/>
        </w:rPr>
        <w:t>2.</w:t>
        <w:tab/>
        <w:t>Financial accounting and reporting</w:t>
      </w:r>
    </w:p>
    <w:p>
      <w:pPr>
        <w:pStyle w:val="9pt"/>
        <w:rPr/>
      </w:pPr>
      <w:r>
        <w:rPr/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>
          <w:sz w:val="40"/>
        </w:rPr>
        <w:t>3.</w:t>
        <w:tab/>
        <w:t>Management reporting, analysis, and behavioral issues</w:t>
      </w:r>
    </w:p>
    <w:p>
      <w:pPr>
        <w:pStyle w:val="9pt"/>
        <w:rPr>
          <w:sz w:val="40"/>
        </w:rPr>
      </w:pPr>
      <w:r>
        <w:rPr>
          <w:sz w:val="40"/>
        </w:rPr>
      </w:r>
    </w:p>
    <w:p>
      <w:pPr>
        <w:pStyle w:val="List18pt"/>
        <w:tabs>
          <w:tab w:val="clear" w:pos="540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540"/>
        <w:rPr/>
      </w:pPr>
      <w:r>
        <w:rPr>
          <w:sz w:val="40"/>
        </w:rPr>
        <w:t>4.</w:t>
        <w:tab/>
        <w:t>Decision analysis and information systems</w:t>
      </w:r>
    </w:p>
    <w:p>
      <w:pPr>
        <w:pStyle w:val="9pt"/>
        <w:rPr/>
      </w:pPr>
      <w:r>
        <w:rPr/>
      </w:r>
    </w:p>
    <w:p>
      <w:pPr>
        <w:pStyle w:val="Text18pt"/>
        <w:rPr/>
      </w:pPr>
      <w:r>
        <w:rPr>
          <w:sz w:val="40"/>
        </w:rPr>
        <w:t>Must earn 30 hours of continuing professional education credit every year to maintain certificate.</w:t>
      </w:r>
    </w:p>
    <w:p>
      <w:pPr>
        <w:pStyle w:val="9pt"/>
        <w:rPr>
          <w:sz w:val="40"/>
        </w:rPr>
      </w:pPr>
      <w:r>
        <w:rPr>
          <w:sz w:val="40"/>
        </w:rPr>
      </w:r>
    </w:p>
    <w:p>
      <w:p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ransparency Master 16(1)-4</w:t>
      </w:r>
    </w:p>
    <w:p>
      <w:pPr>
        <w:pStyle w:val="Heading1"/>
        <w:spacing w:before="0" w:after="240"/>
        <w:rPr>
          <w:sz w:val="56"/>
        </w:rPr>
      </w:pPr>
      <w:r>
        <w:rPr>
          <w:sz w:val="56"/>
        </w:rPr>
        <w:t>MANUFACTURING COSTS</w:t>
      </w:r>
    </w:p>
    <w:p>
      <w:pPr>
        <w:pStyle w:val="Text18pt"/>
        <w:rPr/>
      </w:pPr>
      <w:r>
        <w:rPr>
          <w:sz w:val="32"/>
          <w:u w:val="single"/>
        </w:rPr>
        <w:t>Direct Materials</w:t>
      </w:r>
      <w:r>
        <w:rPr>
          <w:sz w:val="32"/>
        </w:rPr>
        <w:t>—materials and component parts that become an integral part of the final product. These materials can be traced</w:t>
      </w:r>
      <w:r>
        <w:rPr/>
        <w:t xml:space="preserve"> </w:t>
      </w:r>
      <w:r>
        <w:rPr>
          <w:sz w:val="32"/>
        </w:rPr>
        <w:t>directly to a finished unit of product.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rPr/>
      </w:pPr>
      <w:r>
        <w:rPr>
          <w:sz w:val="32"/>
          <w:u w:val="single"/>
        </w:rPr>
        <w:t>Direct Labor</w:t>
      </w:r>
      <w:r>
        <w:rPr>
          <w:sz w:val="32"/>
        </w:rPr>
        <w:t>—cost of wages paid to employees who work directly on the product.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rPr/>
      </w:pPr>
      <w:r>
        <w:rPr>
          <w:sz w:val="32"/>
          <w:u w:val="single"/>
        </w:rPr>
        <w:t>Factory Overhead</w:t>
      </w:r>
      <w:r>
        <w:rPr>
          <w:sz w:val="32"/>
        </w:rPr>
        <w:t>—all other costs incurred in making the product. These costs include the following</w:t>
      </w:r>
      <w:r>
        <w:rPr/>
        <w:t>: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>1.</w:t>
        <w:tab/>
        <w:t>General manufacturing costs that cannot be traced directly to the product:</w:t>
      </w:r>
    </w:p>
    <w:p>
      <w:pPr>
        <w:pStyle w:val="6pt"/>
        <w:tabs>
          <w:tab w:val="left" w:pos="270" w:leader="none"/>
          <w:tab w:val="left" w:pos="450" w:leader="none"/>
          <w:tab w:val="left" w:pos="720" w:leader="none"/>
          <w:tab w:val="left" w:pos="99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720" w:hanging="450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Utilities (heating, lighting)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Depreciation on machines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Property taxes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Insurance</w:t>
      </w:r>
    </w:p>
    <w:p>
      <w:pPr>
        <w:pStyle w:val="6pt"/>
        <w:tabs>
          <w:tab w:val="left" w:pos="270" w:leader="none"/>
          <w:tab w:val="left" w:pos="450" w:leader="none"/>
          <w:tab w:val="left" w:pos="720" w:leader="none"/>
          <w:tab w:val="left" w:pos="99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720" w:hanging="450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>2.</w:t>
        <w:tab/>
        <w:t>Indirect Labor—wages/salaries paid to workers who are necessary to keep the factory running, but do not work directly on the product:</w:t>
      </w:r>
    </w:p>
    <w:p>
      <w:pPr>
        <w:pStyle w:val="6pt"/>
        <w:tabs>
          <w:tab w:val="left" w:pos="270" w:leader="none"/>
          <w:tab w:val="left" w:pos="450" w:leader="none"/>
          <w:tab w:val="left" w:pos="720" w:leader="none"/>
          <w:tab w:val="left" w:pos="99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720" w:hanging="450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Maintenance workers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Janitorial staff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Factory personnel department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Plant manager and supervisors</w:t>
      </w:r>
    </w:p>
    <w:p>
      <w:pPr>
        <w:pStyle w:val="6pt"/>
        <w:tabs>
          <w:tab w:val="left" w:pos="270" w:leader="none"/>
          <w:tab w:val="left" w:pos="450" w:leader="none"/>
          <w:tab w:val="left" w:pos="720" w:leader="none"/>
          <w:tab w:val="left" w:pos="99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720" w:hanging="450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>3.</w:t>
        <w:tab/>
        <w:t>Indirect Materials—materials used in the manufacturing process that do not end up in the final product:</w:t>
      </w:r>
    </w:p>
    <w:p>
      <w:pPr>
        <w:pStyle w:val="6pt"/>
        <w:tabs>
          <w:tab w:val="left" w:pos="270" w:leader="none"/>
          <w:tab w:val="left" w:pos="450" w:leader="none"/>
          <w:tab w:val="left" w:pos="720" w:leader="none"/>
          <w:tab w:val="left" w:pos="99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720" w:hanging="450"/>
        <w:rPr/>
      </w:pPr>
      <w:r>
        <w:rPr/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Materials used to test machines</w:t>
      </w:r>
    </w:p>
    <w:p>
      <w:pPr>
        <w:pStyle w:val="List16pt"/>
        <w:tabs>
          <w:tab w:val="clear" w:pos="540"/>
          <w:tab w:val="clear" w:pos="1080"/>
          <w:tab w:val="clear" w:pos="2448"/>
          <w:tab w:val="left" w:pos="720" w:leader="none"/>
          <w:tab w:val="left" w:pos="99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720" w:hanging="450"/>
        <w:rPr/>
      </w:pPr>
      <w:r>
        <w:rPr/>
        <w:tab/>
        <w:tab/>
        <w:t>Lubrication used on machines</w:t>
      </w:r>
    </w:p>
    <w:p>
      <w:pPr>
        <w:pStyle w:val="6pt"/>
        <w:rPr/>
      </w:pPr>
      <w:r>
        <w:rPr/>
      </w:r>
    </w:p>
    <w:p>
      <w:pPr>
        <w:pStyle w:val="Text18pt"/>
        <w:tabs>
          <w:tab w:val="clear" w:pos="1296"/>
          <w:tab w:val="left" w:pos="117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NOTE:</w:t>
        <w:tab/>
        <w:t>Direct materials and direct labor costs may be treated as factory overhead costs if they are insignificant.</w:t>
      </w:r>
    </w:p>
    <w:p>
      <w:pPr>
        <w:pStyle w:val="Tmheader"/>
        <w:rPr>
          <w:sz w:val="32"/>
        </w:rPr>
      </w:pPr>
      <w:r>
        <w:rPr>
          <w:sz w:val="32"/>
        </w:rPr>
      </w:r>
    </w:p>
    <w:p>
      <w:pPr>
        <w:pStyle w:val="Tmheader"/>
        <w:rPr/>
      </w:pPr>
      <w:r>
        <w:rPr/>
        <w:t>Transparency Master 16(1)-5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396875</wp:posOffset>
                </wp:positionV>
                <wp:extent cx="1354455" cy="10547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1" y="0"/>
                              </a:moveTo>
                              <a:lnTo>
                                <a:pt x="13493" y="4816"/>
                              </a:lnTo>
                              <a:lnTo>
                                <a:pt x="11533" y="6261"/>
                              </a:lnTo>
                              <a:lnTo>
                                <a:pt x="11064" y="7309"/>
                              </a:lnTo>
                              <a:lnTo>
                                <a:pt x="1941" y="19025"/>
                              </a:lnTo>
                              <a:lnTo>
                                <a:pt x="0" y="16291"/>
                              </a:lnTo>
                              <a:lnTo>
                                <a:pt x="0" y="18543"/>
                              </a:lnTo>
                              <a:lnTo>
                                <a:pt x="0" y="13967"/>
                              </a:lnTo>
                              <a:lnTo>
                                <a:pt x="1125" y="15798"/>
                              </a:lnTo>
                              <a:lnTo>
                                <a:pt x="1125" y="13486"/>
                              </a:lnTo>
                              <a:lnTo>
                                <a:pt x="1500" y="13004"/>
                              </a:lnTo>
                              <a:lnTo>
                                <a:pt x="1828" y="12763"/>
                              </a:lnTo>
                              <a:lnTo>
                                <a:pt x="2063" y="12763"/>
                              </a:lnTo>
                              <a:lnTo>
                                <a:pt x="1875" y="13004"/>
                              </a:lnTo>
                              <a:lnTo>
                                <a:pt x="1875" y="13245"/>
                              </a:lnTo>
                              <a:lnTo>
                                <a:pt x="1688" y="13245"/>
                              </a:lnTo>
                              <a:lnTo>
                                <a:pt x="1688" y="13486"/>
                              </a:lnTo>
                              <a:lnTo>
                                <a:pt x="1500" y="13486"/>
                              </a:lnTo>
                              <a:lnTo>
                                <a:pt x="1500" y="13967"/>
                              </a:lnTo>
                              <a:lnTo>
                                <a:pt x="1313" y="13967"/>
                              </a:lnTo>
                              <a:lnTo>
                                <a:pt x="1313" y="14208"/>
                              </a:lnTo>
                              <a:lnTo>
                                <a:pt x="938" y="14208"/>
                              </a:lnTo>
                              <a:lnTo>
                                <a:pt x="938" y="14931"/>
                              </a:lnTo>
                              <a:lnTo>
                                <a:pt x="750" y="14871"/>
                              </a:lnTo>
                              <a:lnTo>
                                <a:pt x="750" y="19988"/>
                              </a:lnTo>
                              <a:lnTo>
                                <a:pt x="1875" y="17676"/>
                              </a:lnTo>
                              <a:lnTo>
                                <a:pt x="1875" y="19988"/>
                              </a:lnTo>
                              <a:lnTo>
                                <a:pt x="6939" y="19988"/>
                              </a:lnTo>
                              <a:lnTo>
                                <a:pt x="5176" y="17821"/>
                              </a:lnTo>
                              <a:lnTo>
                                <a:pt x="7314" y="17821"/>
                              </a:lnTo>
                              <a:lnTo>
                                <a:pt x="7314" y="17098"/>
                              </a:lnTo>
                              <a:lnTo>
                                <a:pt x="7501" y="17158"/>
                              </a:lnTo>
                              <a:lnTo>
                                <a:pt x="7501" y="16616"/>
                              </a:lnTo>
                              <a:lnTo>
                                <a:pt x="7876" y="16616"/>
                              </a:lnTo>
                              <a:lnTo>
                                <a:pt x="7876" y="15894"/>
                              </a:lnTo>
                              <a:lnTo>
                                <a:pt x="8064" y="15966"/>
                              </a:lnTo>
                              <a:lnTo>
                                <a:pt x="8064" y="15172"/>
                              </a:lnTo>
                              <a:lnTo>
                                <a:pt x="8439" y="14329"/>
                              </a:lnTo>
                              <a:lnTo>
                                <a:pt x="8608" y="13967"/>
                              </a:lnTo>
                              <a:lnTo>
                                <a:pt x="8795" y="13727"/>
                              </a:lnTo>
                              <a:lnTo>
                                <a:pt x="8795" y="13004"/>
                              </a:lnTo>
                              <a:lnTo>
                                <a:pt x="9001" y="13028"/>
                              </a:lnTo>
                              <a:lnTo>
                                <a:pt x="9001" y="12763"/>
                              </a:lnTo>
                              <a:lnTo>
                                <a:pt x="9564" y="12763"/>
                              </a:lnTo>
                              <a:lnTo>
                                <a:pt x="9517" y="12523"/>
                              </a:lnTo>
                              <a:lnTo>
                                <a:pt x="9517" y="12041"/>
                              </a:lnTo>
                              <a:lnTo>
                                <a:pt x="9705" y="12041"/>
                              </a:lnTo>
                              <a:lnTo>
                                <a:pt x="9705" y="11800"/>
                              </a:lnTo>
                              <a:lnTo>
                                <a:pt x="10127" y="11800"/>
                              </a:lnTo>
                              <a:lnTo>
                                <a:pt x="10127" y="11391"/>
                              </a:lnTo>
                              <a:lnTo>
                                <a:pt x="9939" y="10981"/>
                              </a:lnTo>
                              <a:lnTo>
                                <a:pt x="9939" y="9392"/>
                              </a:lnTo>
                              <a:lnTo>
                                <a:pt x="10314" y="9753"/>
                              </a:lnTo>
                              <a:lnTo>
                                <a:pt x="10689" y="8910"/>
                              </a:lnTo>
                              <a:lnTo>
                                <a:pt x="11252" y="8188"/>
                              </a:lnTo>
                              <a:lnTo>
                                <a:pt x="11533" y="8188"/>
                              </a:lnTo>
                              <a:lnTo>
                                <a:pt x="11814" y="7983"/>
                              </a:lnTo>
                              <a:lnTo>
                                <a:pt x="11814" y="7706"/>
                              </a:lnTo>
                              <a:lnTo>
                                <a:pt x="12002" y="7706"/>
                              </a:lnTo>
                              <a:lnTo>
                                <a:pt x="12564" y="6984"/>
                              </a:lnTo>
                              <a:lnTo>
                                <a:pt x="12752" y="7044"/>
                              </a:lnTo>
                              <a:lnTo>
                                <a:pt x="12752" y="6743"/>
                              </a:lnTo>
                              <a:lnTo>
                                <a:pt x="13127" y="6261"/>
                              </a:lnTo>
                              <a:lnTo>
                                <a:pt x="13127" y="6020"/>
                              </a:lnTo>
                              <a:lnTo>
                                <a:pt x="13315" y="6020"/>
                              </a:lnTo>
                              <a:lnTo>
                                <a:pt x="13315" y="5780"/>
                              </a:lnTo>
                              <a:lnTo>
                                <a:pt x="13502" y="5780"/>
                              </a:lnTo>
                              <a:lnTo>
                                <a:pt x="13502" y="5298"/>
                              </a:lnTo>
                              <a:lnTo>
                                <a:pt x="13877" y="5298"/>
                              </a:lnTo>
                              <a:lnTo>
                                <a:pt x="14018" y="5057"/>
                              </a:lnTo>
                              <a:lnTo>
                                <a:pt x="14018" y="4816"/>
                              </a:lnTo>
                              <a:lnTo>
                                <a:pt x="14252" y="4816"/>
                              </a:lnTo>
                              <a:lnTo>
                                <a:pt x="14580" y="4576"/>
                              </a:lnTo>
                              <a:lnTo>
                                <a:pt x="14955" y="4094"/>
                              </a:lnTo>
                              <a:lnTo>
                                <a:pt x="15377" y="3877"/>
                              </a:lnTo>
                              <a:lnTo>
                                <a:pt x="15752" y="3396"/>
                              </a:lnTo>
                              <a:lnTo>
                                <a:pt x="16128" y="3215"/>
                              </a:lnTo>
                              <a:lnTo>
                                <a:pt x="16240" y="3131"/>
                              </a:lnTo>
                              <a:lnTo>
                                <a:pt x="16315" y="2974"/>
                              </a:lnTo>
                              <a:lnTo>
                                <a:pt x="16428" y="2890"/>
                              </a:lnTo>
                              <a:lnTo>
                                <a:pt x="16746" y="2649"/>
                              </a:lnTo>
                              <a:lnTo>
                                <a:pt x="16859" y="2408"/>
                              </a:lnTo>
                              <a:lnTo>
                                <a:pt x="17065" y="240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1,0l13493,4816l11533,6261l11064,7309l1941,19025l0,16291l0,18543l0,13967l1125,15798l1125,13486l1500,13004l1828,12763l2063,12763l1875,13004l1875,13245l1688,13245l1688,13486l1500,13486l1500,13967l1313,13967l1313,14208l938,14208l938,14931l750,14871l750,19988l1875,17676l1875,19988l6939,19988l5176,17821l7314,17821l7314,17098l7501,17158l7501,16616l7876,16616l7876,15894l8064,15966l8064,15172l8439,14329l8608,13967l8795,13727l8795,13004l9001,13028l9001,12763l9564,12763l9517,12523l9517,12041l9705,12041l9705,11800l10127,11800l10127,11391l9939,10981l9939,9392l10314,9753l10689,8910l11252,8188l11533,8188l11814,7983l11814,7706l12002,7706l12564,6984l12752,7044l12752,6743l13127,6261l13127,6020l13315,6020l13315,5780l13502,5780l13502,5298l13877,5298l14018,5057l14018,4816l14252,4816l14580,4576l14955,4094l15377,3877l15752,3396l16128,3215l16240,3131l16315,2974l16428,2890l16746,2649l16859,2408l17065,2408e" stroked="f" o:allowincell="f" style="position:absolute;margin-left:201.6pt;margin-top:31.25pt;width:106.6pt;height:8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MANUFACTURING COST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381635</wp:posOffset>
                </wp:positionV>
                <wp:extent cx="34290" cy="82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70" y="308"/>
                              </a:lnTo>
                              <a:lnTo>
                                <a:pt x="741" y="615"/>
                              </a:lnTo>
                              <a:lnTo>
                                <a:pt x="741" y="923"/>
                              </a:lnTo>
                              <a:lnTo>
                                <a:pt x="741" y="1231"/>
                              </a:lnTo>
                              <a:lnTo>
                                <a:pt x="1852" y="1231"/>
                              </a:lnTo>
                              <a:lnTo>
                                <a:pt x="1852" y="2308"/>
                              </a:lnTo>
                              <a:lnTo>
                                <a:pt x="2963" y="2308"/>
                              </a:lnTo>
                              <a:lnTo>
                                <a:pt x="3704" y="2769"/>
                              </a:lnTo>
                              <a:lnTo>
                                <a:pt x="4815" y="2769"/>
                              </a:lnTo>
                              <a:lnTo>
                                <a:pt x="5185" y="3385"/>
                              </a:lnTo>
                              <a:lnTo>
                                <a:pt x="6296" y="3385"/>
                              </a:lnTo>
                              <a:lnTo>
                                <a:pt x="6296" y="3846"/>
                              </a:lnTo>
                              <a:lnTo>
                                <a:pt x="7407" y="3846"/>
                              </a:lnTo>
                              <a:lnTo>
                                <a:pt x="7407" y="4462"/>
                              </a:lnTo>
                              <a:lnTo>
                                <a:pt x="7778" y="4769"/>
                              </a:lnTo>
                              <a:lnTo>
                                <a:pt x="8148" y="5231"/>
                              </a:lnTo>
                              <a:lnTo>
                                <a:pt x="8889" y="5231"/>
                              </a:lnTo>
                              <a:lnTo>
                                <a:pt x="9259" y="5692"/>
                              </a:lnTo>
                              <a:lnTo>
                                <a:pt x="9630" y="6462"/>
                              </a:lnTo>
                              <a:lnTo>
                                <a:pt x="11111" y="6462"/>
                              </a:lnTo>
                              <a:lnTo>
                                <a:pt x="11111" y="7231"/>
                              </a:lnTo>
                              <a:lnTo>
                                <a:pt x="12222" y="8462"/>
                              </a:lnTo>
                              <a:lnTo>
                                <a:pt x="12963" y="8923"/>
                              </a:lnTo>
                              <a:lnTo>
                                <a:pt x="13704" y="8923"/>
                              </a:lnTo>
                              <a:lnTo>
                                <a:pt x="13704" y="10923"/>
                              </a:lnTo>
                              <a:lnTo>
                                <a:pt x="13704" y="11231"/>
                              </a:lnTo>
                              <a:lnTo>
                                <a:pt x="14444" y="11692"/>
                              </a:lnTo>
                              <a:lnTo>
                                <a:pt x="18889" y="19846"/>
                              </a:lnTo>
                              <a:lnTo>
                                <a:pt x="18889" y="19538"/>
                              </a:lnTo>
                              <a:lnTo>
                                <a:pt x="19630" y="19538"/>
                              </a:lnTo>
                              <a:lnTo>
                                <a:pt x="19630" y="19231"/>
                              </a:lnTo>
                              <a:lnTo>
                                <a:pt x="19259" y="18769"/>
                              </a:lnTo>
                              <a:lnTo>
                                <a:pt x="19259" y="18769"/>
                              </a:lnTo>
                              <a:lnTo>
                                <a:pt x="18889" y="18462"/>
                              </a:lnTo>
                              <a:lnTo>
                                <a:pt x="18889" y="17846"/>
                              </a:lnTo>
                              <a:lnTo>
                                <a:pt x="18889" y="17538"/>
                              </a:lnTo>
                              <a:lnTo>
                                <a:pt x="18519" y="17538"/>
                              </a:lnTo>
                              <a:lnTo>
                                <a:pt x="18519" y="17385"/>
                              </a:lnTo>
                              <a:lnTo>
                                <a:pt x="17778" y="16769"/>
                              </a:lnTo>
                              <a:lnTo>
                                <a:pt x="17407" y="16769"/>
                              </a:lnTo>
                              <a:lnTo>
                                <a:pt x="17037" y="16000"/>
                              </a:lnTo>
                              <a:lnTo>
                                <a:pt x="16667" y="15692"/>
                              </a:lnTo>
                              <a:lnTo>
                                <a:pt x="16667" y="15385"/>
                              </a:lnTo>
                              <a:lnTo>
                                <a:pt x="15926" y="14923"/>
                              </a:lnTo>
                              <a:lnTo>
                                <a:pt x="15185" y="14923"/>
                              </a:lnTo>
                              <a:lnTo>
                                <a:pt x="14815" y="14000"/>
                              </a:lnTo>
                              <a:lnTo>
                                <a:pt x="13704" y="14000"/>
                              </a:lnTo>
                              <a:lnTo>
                                <a:pt x="12963" y="13077"/>
                              </a:lnTo>
                              <a:lnTo>
                                <a:pt x="11852" y="12000"/>
                              </a:lnTo>
                              <a:lnTo>
                                <a:pt x="10370" y="12615"/>
                              </a:lnTo>
                              <a:lnTo>
                                <a:pt x="9630" y="10154"/>
                              </a:lnTo>
                              <a:lnTo>
                                <a:pt x="8519" y="10154"/>
                              </a:lnTo>
                              <a:lnTo>
                                <a:pt x="8148" y="9077"/>
                              </a:lnTo>
                              <a:lnTo>
                                <a:pt x="7407" y="8462"/>
                              </a:lnTo>
                              <a:lnTo>
                                <a:pt x="6667" y="7846"/>
                              </a:lnTo>
                              <a:lnTo>
                                <a:pt x="6667" y="7538"/>
                              </a:lnTo>
                              <a:lnTo>
                                <a:pt x="6296" y="7385"/>
                              </a:lnTo>
                              <a:lnTo>
                                <a:pt x="5926" y="7077"/>
                              </a:lnTo>
                              <a:lnTo>
                                <a:pt x="5926" y="6769"/>
                              </a:lnTo>
                              <a:lnTo>
                                <a:pt x="5185" y="6154"/>
                              </a:lnTo>
                              <a:lnTo>
                                <a:pt x="4815" y="5692"/>
                              </a:lnTo>
                              <a:lnTo>
                                <a:pt x="3704" y="4000"/>
                              </a:lnTo>
                              <a:lnTo>
                                <a:pt x="3704" y="3692"/>
                              </a:lnTo>
                              <a:lnTo>
                                <a:pt x="2963" y="3077"/>
                              </a:lnTo>
                              <a:lnTo>
                                <a:pt x="1852" y="3077"/>
                              </a:lnTo>
                              <a:lnTo>
                                <a:pt x="1481" y="2308"/>
                              </a:lnTo>
                              <a:lnTo>
                                <a:pt x="741" y="1231"/>
                              </a:lnTo>
                              <a:lnTo>
                                <a:pt x="741" y="1231"/>
                              </a:lnTo>
                              <a:lnTo>
                                <a:pt x="370" y="1231"/>
                              </a:lnTo>
                              <a:lnTo>
                                <a:pt x="370" y="92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70,308l741,615l741,923l741,1231l1852,1231l1852,2308l2963,2308l3704,2769l4815,2769l5185,3385l6296,3385l6296,3846l7407,3846l7407,4462l7778,4769l8148,5231l8889,5231l9259,5692l9630,6462l11111,6462l11111,7231l12222,8462l12963,8923l13704,8923l13704,10923l13704,11231l14444,11692l18889,19846l18889,19538l19630,19538l19630,19231l19259,18769l19259,18769l18889,18462l18889,17846l18889,17538l18519,17538l18519,17385l17778,16769l17407,16769l17037,16000l16667,15692l16667,15385l15926,14923l15185,14923l14815,14000l13704,14000l12963,13077l11852,12000l10370,12615l9630,10154l8519,10154l8148,9077l7407,8462l6667,7846l6667,7538l6296,7385l5926,7077l5926,6769l5185,6154l4815,5692l3704,4000l3704,3692l2963,3077l1852,3077l1481,2308l741,1231l741,1231l370,1231l370,923e" stroked="f" o:allowincell="f" style="position:absolute;margin-left:194.4pt;margin-top:30.05pt;width:2.65pt;height:6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center"/>
        <w:rPr>
          <w:sz w:val="48"/>
        </w:rPr>
      </w:pPr>
      <w:r>
        <w:rPr>
          <w:sz w:val="48"/>
        </w:rPr>
        <w:t>Product Cost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106680</wp:posOffset>
                </wp:positionV>
                <wp:extent cx="1645920" cy="822960"/>
                <wp:effectExtent l="0" t="1333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4pt" to="215.95pt,73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106680</wp:posOffset>
                </wp:positionV>
                <wp:extent cx="0" cy="9144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8.4pt" to="223.2pt,8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106680</wp:posOffset>
                </wp:positionV>
                <wp:extent cx="1828800" cy="822960"/>
                <wp:effectExtent l="6350" t="133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4pt" to="374.35pt,73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sz w:val="4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enter" w:pos="5310" w:leader="none"/>
          <w:tab w:val="center" w:pos="8370" w:leader="none"/>
          <w:tab w:val="center" w:pos="11520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sz w:val="48"/>
        </w:rPr>
        <w:tab/>
        <w:tab/>
        <w:tab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left" w:pos="540" w:leader="none"/>
          <w:tab w:val="left" w:pos="2700" w:leader="none"/>
          <w:tab w:val="center" w:pos="5310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Direct</w:t>
        <w:tab/>
        <w:t xml:space="preserve">         Direct</w:t>
        <w:tab/>
        <w:t xml:space="preserve">              Factory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enter" w:pos="1080" w:leader="none"/>
          <w:tab w:val="center" w:pos="3240" w:leader="none"/>
          <w:tab w:val="center" w:pos="5400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sz w:val="48"/>
        </w:rPr>
        <w:tab/>
        <w:t>Materials</w:t>
        <w:tab/>
        <w:t xml:space="preserve">             Labor</w:t>
        <w:tab/>
        <w:t xml:space="preserve">             Overhead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enter" w:pos="1080" w:leader="none"/>
          <w:tab w:val="center" w:pos="2700" w:leader="none"/>
          <w:tab w:val="center" w:pos="4770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106680</wp:posOffset>
                </wp:positionV>
                <wp:extent cx="731520" cy="548640"/>
                <wp:effectExtent l="8890" t="1143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4pt" to="287.95pt,5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106680</wp:posOffset>
                </wp:positionV>
                <wp:extent cx="548640" cy="548640"/>
                <wp:effectExtent l="0" t="1016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8.4pt" to="381.55pt,51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enter" w:pos="1080" w:leader="none"/>
          <w:tab w:val="center" w:pos="2700" w:leader="none"/>
          <w:tab w:val="center" w:pos="4770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sz w:val="4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left" w:pos="720" w:leader="none"/>
          <w:tab w:val="left" w:pos="342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48"/>
        </w:rPr>
      </w:pPr>
      <w:r>
        <w:rPr>
          <w:sz w:val="48"/>
        </w:rPr>
        <w:tab/>
        <w:tab/>
        <w:t xml:space="preserve">      Conversion Cost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080" w:bottom="1440"/>
          <w:pgNumType w:start="18" w:fmt="decimal"/>
          <w:formProt w:val="false"/>
          <w:textDirection w:val="lrTb"/>
          <w:docGrid w:type="default" w:linePitch="360" w:charSpace="0"/>
        </w:sectPr>
        <w:pStyle w:val="Tmheader"/>
        <w:rPr>
          <w:sz w:val="48"/>
        </w:rPr>
      </w:pPr>
      <w:r>
        <w:rPr>
          <w:sz w:val="48"/>
        </w:rPr>
      </w:r>
    </w:p>
    <w:p>
      <w:pPr>
        <w:pStyle w:val="Tmheader"/>
        <w:rPr/>
      </w:pPr>
      <w:r>
        <w:rPr/>
        <w:t>Transparency Master 16(1)-6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396875</wp:posOffset>
                </wp:positionV>
                <wp:extent cx="1354455" cy="1054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1" y="0"/>
                              </a:moveTo>
                              <a:lnTo>
                                <a:pt x="13493" y="4816"/>
                              </a:lnTo>
                              <a:lnTo>
                                <a:pt x="11533" y="6261"/>
                              </a:lnTo>
                              <a:lnTo>
                                <a:pt x="11064" y="7309"/>
                              </a:lnTo>
                              <a:lnTo>
                                <a:pt x="1941" y="19025"/>
                              </a:lnTo>
                              <a:lnTo>
                                <a:pt x="0" y="16291"/>
                              </a:lnTo>
                              <a:lnTo>
                                <a:pt x="0" y="18543"/>
                              </a:lnTo>
                              <a:lnTo>
                                <a:pt x="0" y="13967"/>
                              </a:lnTo>
                              <a:lnTo>
                                <a:pt x="1125" y="15798"/>
                              </a:lnTo>
                              <a:lnTo>
                                <a:pt x="1125" y="13486"/>
                              </a:lnTo>
                              <a:lnTo>
                                <a:pt x="1500" y="13004"/>
                              </a:lnTo>
                              <a:lnTo>
                                <a:pt x="1828" y="12763"/>
                              </a:lnTo>
                              <a:lnTo>
                                <a:pt x="2063" y="12763"/>
                              </a:lnTo>
                              <a:lnTo>
                                <a:pt x="1875" y="13004"/>
                              </a:lnTo>
                              <a:lnTo>
                                <a:pt x="1875" y="13245"/>
                              </a:lnTo>
                              <a:lnTo>
                                <a:pt x="1688" y="13245"/>
                              </a:lnTo>
                              <a:lnTo>
                                <a:pt x="1688" y="13486"/>
                              </a:lnTo>
                              <a:lnTo>
                                <a:pt x="1500" y="13486"/>
                              </a:lnTo>
                              <a:lnTo>
                                <a:pt x="1500" y="13967"/>
                              </a:lnTo>
                              <a:lnTo>
                                <a:pt x="1313" y="13967"/>
                              </a:lnTo>
                              <a:lnTo>
                                <a:pt x="1313" y="14208"/>
                              </a:lnTo>
                              <a:lnTo>
                                <a:pt x="938" y="14208"/>
                              </a:lnTo>
                              <a:lnTo>
                                <a:pt x="938" y="14931"/>
                              </a:lnTo>
                              <a:lnTo>
                                <a:pt x="750" y="14871"/>
                              </a:lnTo>
                              <a:lnTo>
                                <a:pt x="750" y="19988"/>
                              </a:lnTo>
                              <a:lnTo>
                                <a:pt x="1875" y="17676"/>
                              </a:lnTo>
                              <a:lnTo>
                                <a:pt x="1875" y="19988"/>
                              </a:lnTo>
                              <a:lnTo>
                                <a:pt x="6939" y="19988"/>
                              </a:lnTo>
                              <a:lnTo>
                                <a:pt x="5176" y="17821"/>
                              </a:lnTo>
                              <a:lnTo>
                                <a:pt x="7314" y="17821"/>
                              </a:lnTo>
                              <a:lnTo>
                                <a:pt x="7314" y="17098"/>
                              </a:lnTo>
                              <a:lnTo>
                                <a:pt x="7501" y="17158"/>
                              </a:lnTo>
                              <a:lnTo>
                                <a:pt x="7501" y="16616"/>
                              </a:lnTo>
                              <a:lnTo>
                                <a:pt x="7876" y="16616"/>
                              </a:lnTo>
                              <a:lnTo>
                                <a:pt x="7876" y="15894"/>
                              </a:lnTo>
                              <a:lnTo>
                                <a:pt x="8064" y="15966"/>
                              </a:lnTo>
                              <a:lnTo>
                                <a:pt x="8064" y="15172"/>
                              </a:lnTo>
                              <a:lnTo>
                                <a:pt x="8439" y="14329"/>
                              </a:lnTo>
                              <a:lnTo>
                                <a:pt x="8608" y="13967"/>
                              </a:lnTo>
                              <a:lnTo>
                                <a:pt x="8795" y="13727"/>
                              </a:lnTo>
                              <a:lnTo>
                                <a:pt x="8795" y="13004"/>
                              </a:lnTo>
                              <a:lnTo>
                                <a:pt x="9001" y="13028"/>
                              </a:lnTo>
                              <a:lnTo>
                                <a:pt x="9001" y="12763"/>
                              </a:lnTo>
                              <a:lnTo>
                                <a:pt x="9564" y="12763"/>
                              </a:lnTo>
                              <a:lnTo>
                                <a:pt x="9517" y="12523"/>
                              </a:lnTo>
                              <a:lnTo>
                                <a:pt x="9517" y="12041"/>
                              </a:lnTo>
                              <a:lnTo>
                                <a:pt x="9705" y="12041"/>
                              </a:lnTo>
                              <a:lnTo>
                                <a:pt x="9705" y="11800"/>
                              </a:lnTo>
                              <a:lnTo>
                                <a:pt x="10127" y="11800"/>
                              </a:lnTo>
                              <a:lnTo>
                                <a:pt x="10127" y="11391"/>
                              </a:lnTo>
                              <a:lnTo>
                                <a:pt x="9939" y="10981"/>
                              </a:lnTo>
                              <a:lnTo>
                                <a:pt x="9939" y="9392"/>
                              </a:lnTo>
                              <a:lnTo>
                                <a:pt x="10314" y="9753"/>
                              </a:lnTo>
                              <a:lnTo>
                                <a:pt x="10689" y="8910"/>
                              </a:lnTo>
                              <a:lnTo>
                                <a:pt x="11252" y="8188"/>
                              </a:lnTo>
                              <a:lnTo>
                                <a:pt x="11533" y="8188"/>
                              </a:lnTo>
                              <a:lnTo>
                                <a:pt x="11814" y="7983"/>
                              </a:lnTo>
                              <a:lnTo>
                                <a:pt x="11814" y="7706"/>
                              </a:lnTo>
                              <a:lnTo>
                                <a:pt x="12002" y="7706"/>
                              </a:lnTo>
                              <a:lnTo>
                                <a:pt x="12564" y="6984"/>
                              </a:lnTo>
                              <a:lnTo>
                                <a:pt x="12752" y="7044"/>
                              </a:lnTo>
                              <a:lnTo>
                                <a:pt x="12752" y="6743"/>
                              </a:lnTo>
                              <a:lnTo>
                                <a:pt x="13127" y="6261"/>
                              </a:lnTo>
                              <a:lnTo>
                                <a:pt x="13127" y="6020"/>
                              </a:lnTo>
                              <a:lnTo>
                                <a:pt x="13315" y="6020"/>
                              </a:lnTo>
                              <a:lnTo>
                                <a:pt x="13315" y="5780"/>
                              </a:lnTo>
                              <a:lnTo>
                                <a:pt x="13502" y="5780"/>
                              </a:lnTo>
                              <a:lnTo>
                                <a:pt x="13502" y="5298"/>
                              </a:lnTo>
                              <a:lnTo>
                                <a:pt x="13877" y="5298"/>
                              </a:lnTo>
                              <a:lnTo>
                                <a:pt x="14018" y="5057"/>
                              </a:lnTo>
                              <a:lnTo>
                                <a:pt x="14018" y="4816"/>
                              </a:lnTo>
                              <a:lnTo>
                                <a:pt x="14252" y="4816"/>
                              </a:lnTo>
                              <a:lnTo>
                                <a:pt x="14580" y="4576"/>
                              </a:lnTo>
                              <a:lnTo>
                                <a:pt x="14955" y="4094"/>
                              </a:lnTo>
                              <a:lnTo>
                                <a:pt x="15377" y="3877"/>
                              </a:lnTo>
                              <a:lnTo>
                                <a:pt x="15752" y="3396"/>
                              </a:lnTo>
                              <a:lnTo>
                                <a:pt x="16128" y="3215"/>
                              </a:lnTo>
                              <a:lnTo>
                                <a:pt x="16240" y="3131"/>
                              </a:lnTo>
                              <a:lnTo>
                                <a:pt x="16315" y="2974"/>
                              </a:lnTo>
                              <a:lnTo>
                                <a:pt x="16428" y="2890"/>
                              </a:lnTo>
                              <a:lnTo>
                                <a:pt x="16746" y="2649"/>
                              </a:lnTo>
                              <a:lnTo>
                                <a:pt x="16859" y="2408"/>
                              </a:lnTo>
                              <a:lnTo>
                                <a:pt x="17065" y="240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1,0l13493,4816l11533,6261l11064,7309l1941,19025l0,16291l0,18543l0,13967l1125,15798l1125,13486l1500,13004l1828,12763l2063,12763l1875,13004l1875,13245l1688,13245l1688,13486l1500,13486l1500,13967l1313,13967l1313,14208l938,14208l938,14931l750,14871l750,19988l1875,17676l1875,19988l6939,19988l5176,17821l7314,17821l7314,17098l7501,17158l7501,16616l7876,16616l7876,15894l8064,15966l8064,15172l8439,14329l8608,13967l8795,13727l8795,13004l9001,13028l9001,12763l9564,12763l9517,12523l9517,12041l9705,12041l9705,11800l10127,11800l10127,11391l9939,10981l9939,9392l10314,9753l10689,8910l11252,8188l11533,8188l11814,7983l11814,7706l12002,7706l12564,6984l12752,7044l12752,6743l13127,6261l13127,6020l13315,6020l13315,5780l13502,5780l13502,5298l13877,5298l14018,5057l14018,4816l14252,4816l14580,4576l14955,4094l15377,3877l15752,3396l16128,3215l16240,3131l16315,2974l16428,2890l16746,2649l16859,2408l17065,2408e" stroked="f" o:allowincell="f" style="position:absolute;margin-left:201.6pt;margin-top:31.25pt;width:106.6pt;height:8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1760</wp:posOffset>
                </wp:positionH>
                <wp:positionV relativeFrom="paragraph">
                  <wp:posOffset>852805</wp:posOffset>
                </wp:positionV>
                <wp:extent cx="1189355" cy="686435"/>
                <wp:effectExtent l="0" t="1143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68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7.15pt" to="302.4pt,121.15pt" stroked="t" o:allowincell="f" style="position:absolute;flip:y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8485</wp:posOffset>
                </wp:positionH>
                <wp:positionV relativeFrom="paragraph">
                  <wp:posOffset>852805</wp:posOffset>
                </wp:positionV>
                <wp:extent cx="1097915" cy="634365"/>
                <wp:effectExtent l="6985" t="1143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63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5pt,67.15pt" to="431.95pt,117.05pt" stroked="t" o:allowincell="f" style="position:absolute;flip:xy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STS INCURRED BY A MANUFACTURING COMPANY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468880</wp:posOffset>
                </wp:positionH>
                <wp:positionV relativeFrom="paragraph">
                  <wp:posOffset>381635</wp:posOffset>
                </wp:positionV>
                <wp:extent cx="34290" cy="82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70" y="308"/>
                              </a:lnTo>
                              <a:lnTo>
                                <a:pt x="741" y="615"/>
                              </a:lnTo>
                              <a:lnTo>
                                <a:pt x="741" y="923"/>
                              </a:lnTo>
                              <a:lnTo>
                                <a:pt x="741" y="1231"/>
                              </a:lnTo>
                              <a:lnTo>
                                <a:pt x="1852" y="1231"/>
                              </a:lnTo>
                              <a:lnTo>
                                <a:pt x="1852" y="2308"/>
                              </a:lnTo>
                              <a:lnTo>
                                <a:pt x="2963" y="2308"/>
                              </a:lnTo>
                              <a:lnTo>
                                <a:pt x="3704" y="2769"/>
                              </a:lnTo>
                              <a:lnTo>
                                <a:pt x="4815" y="2769"/>
                              </a:lnTo>
                              <a:lnTo>
                                <a:pt x="5185" y="3385"/>
                              </a:lnTo>
                              <a:lnTo>
                                <a:pt x="6296" y="3385"/>
                              </a:lnTo>
                              <a:lnTo>
                                <a:pt x="6296" y="3846"/>
                              </a:lnTo>
                              <a:lnTo>
                                <a:pt x="7407" y="3846"/>
                              </a:lnTo>
                              <a:lnTo>
                                <a:pt x="7407" y="4462"/>
                              </a:lnTo>
                              <a:lnTo>
                                <a:pt x="7778" y="4769"/>
                              </a:lnTo>
                              <a:lnTo>
                                <a:pt x="8148" y="5231"/>
                              </a:lnTo>
                              <a:lnTo>
                                <a:pt x="8889" y="5231"/>
                              </a:lnTo>
                              <a:lnTo>
                                <a:pt x="9259" y="5692"/>
                              </a:lnTo>
                              <a:lnTo>
                                <a:pt x="9630" y="6462"/>
                              </a:lnTo>
                              <a:lnTo>
                                <a:pt x="11111" y="6462"/>
                              </a:lnTo>
                              <a:lnTo>
                                <a:pt x="11111" y="7231"/>
                              </a:lnTo>
                              <a:lnTo>
                                <a:pt x="12222" y="8462"/>
                              </a:lnTo>
                              <a:lnTo>
                                <a:pt x="12963" y="8923"/>
                              </a:lnTo>
                              <a:lnTo>
                                <a:pt x="13704" y="8923"/>
                              </a:lnTo>
                              <a:lnTo>
                                <a:pt x="13704" y="10923"/>
                              </a:lnTo>
                              <a:lnTo>
                                <a:pt x="13704" y="11231"/>
                              </a:lnTo>
                              <a:lnTo>
                                <a:pt x="14444" y="11692"/>
                              </a:lnTo>
                              <a:lnTo>
                                <a:pt x="18889" y="19846"/>
                              </a:lnTo>
                              <a:lnTo>
                                <a:pt x="18889" y="19538"/>
                              </a:lnTo>
                              <a:lnTo>
                                <a:pt x="19630" y="19538"/>
                              </a:lnTo>
                              <a:lnTo>
                                <a:pt x="19630" y="19231"/>
                              </a:lnTo>
                              <a:lnTo>
                                <a:pt x="19259" y="18769"/>
                              </a:lnTo>
                              <a:lnTo>
                                <a:pt x="19259" y="18769"/>
                              </a:lnTo>
                              <a:lnTo>
                                <a:pt x="18889" y="18462"/>
                              </a:lnTo>
                              <a:lnTo>
                                <a:pt x="18889" y="17846"/>
                              </a:lnTo>
                              <a:lnTo>
                                <a:pt x="18889" y="17538"/>
                              </a:lnTo>
                              <a:lnTo>
                                <a:pt x="18519" y="17538"/>
                              </a:lnTo>
                              <a:lnTo>
                                <a:pt x="18519" y="17385"/>
                              </a:lnTo>
                              <a:lnTo>
                                <a:pt x="17778" y="16769"/>
                              </a:lnTo>
                              <a:lnTo>
                                <a:pt x="17407" y="16769"/>
                              </a:lnTo>
                              <a:lnTo>
                                <a:pt x="17037" y="16000"/>
                              </a:lnTo>
                              <a:lnTo>
                                <a:pt x="16667" y="15692"/>
                              </a:lnTo>
                              <a:lnTo>
                                <a:pt x="16667" y="15385"/>
                              </a:lnTo>
                              <a:lnTo>
                                <a:pt x="15926" y="14923"/>
                              </a:lnTo>
                              <a:lnTo>
                                <a:pt x="15185" y="14923"/>
                              </a:lnTo>
                              <a:lnTo>
                                <a:pt x="14815" y="14000"/>
                              </a:lnTo>
                              <a:lnTo>
                                <a:pt x="13704" y="14000"/>
                              </a:lnTo>
                              <a:lnTo>
                                <a:pt x="12963" y="13077"/>
                              </a:lnTo>
                              <a:lnTo>
                                <a:pt x="11852" y="12000"/>
                              </a:lnTo>
                              <a:lnTo>
                                <a:pt x="10370" y="12615"/>
                              </a:lnTo>
                              <a:lnTo>
                                <a:pt x="9630" y="10154"/>
                              </a:lnTo>
                              <a:lnTo>
                                <a:pt x="8519" y="10154"/>
                              </a:lnTo>
                              <a:lnTo>
                                <a:pt x="8148" y="9077"/>
                              </a:lnTo>
                              <a:lnTo>
                                <a:pt x="7407" y="8462"/>
                              </a:lnTo>
                              <a:lnTo>
                                <a:pt x="6667" y="7846"/>
                              </a:lnTo>
                              <a:lnTo>
                                <a:pt x="6667" y="7538"/>
                              </a:lnTo>
                              <a:lnTo>
                                <a:pt x="6296" y="7385"/>
                              </a:lnTo>
                              <a:lnTo>
                                <a:pt x="5926" y="7077"/>
                              </a:lnTo>
                              <a:lnTo>
                                <a:pt x="5926" y="6769"/>
                              </a:lnTo>
                              <a:lnTo>
                                <a:pt x="5185" y="6154"/>
                              </a:lnTo>
                              <a:lnTo>
                                <a:pt x="4815" y="5692"/>
                              </a:lnTo>
                              <a:lnTo>
                                <a:pt x="3704" y="4000"/>
                              </a:lnTo>
                              <a:lnTo>
                                <a:pt x="3704" y="3692"/>
                              </a:lnTo>
                              <a:lnTo>
                                <a:pt x="2963" y="3077"/>
                              </a:lnTo>
                              <a:lnTo>
                                <a:pt x="1852" y="3077"/>
                              </a:lnTo>
                              <a:lnTo>
                                <a:pt x="1481" y="2308"/>
                              </a:lnTo>
                              <a:lnTo>
                                <a:pt x="741" y="1231"/>
                              </a:lnTo>
                              <a:lnTo>
                                <a:pt x="741" y="1231"/>
                              </a:lnTo>
                              <a:lnTo>
                                <a:pt x="370" y="1231"/>
                              </a:lnTo>
                              <a:lnTo>
                                <a:pt x="370" y="92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70,308l741,615l741,923l741,1231l1852,1231l1852,2308l2963,2308l3704,2769l4815,2769l5185,3385l6296,3385l6296,3846l7407,3846l7407,4462l7778,4769l8148,5231l8889,5231l9259,5692l9630,6462l11111,6462l11111,7231l12222,8462l12963,8923l13704,8923l13704,10923l13704,11231l14444,11692l18889,19846l18889,19538l19630,19538l19630,19231l19259,18769l19259,18769l18889,18462l18889,17846l18889,17538l18519,17538l18519,17385l17778,16769l17407,16769l17037,16000l16667,15692l16667,15385l15926,14923l15185,14923l14815,14000l13704,14000l12963,13077l11852,12000l10370,12615l9630,10154l8519,10154l8148,9077l7407,8462l6667,7846l6667,7538l6296,7385l5926,7077l5926,6769l5185,6154l4815,5692l3704,4000l3704,3692l2963,3077l1852,3077l1481,2308l741,1231l741,1231l370,1231l370,923e" stroked="f" o:allowincell="f" style="position:absolute;margin-left:194.4pt;margin-top:30.05pt;width:2.65pt;height:6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4405</wp:posOffset>
                </wp:positionH>
                <wp:positionV relativeFrom="paragraph">
                  <wp:posOffset>257810</wp:posOffset>
                </wp:positionV>
                <wp:extent cx="1006475" cy="581025"/>
                <wp:effectExtent l="6350" t="1143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58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20.3pt" to="554.35pt,66pt" stroked="t" o:allowincell="f" style="position:absolute;flip:xy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oduct Costs</w:t>
        <w:tab/>
        <w:t>Period Cost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-10160</wp:posOffset>
                </wp:positionV>
                <wp:extent cx="732155" cy="549275"/>
                <wp:effectExtent l="0" t="10160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0.8pt" to="475.2pt,42.4pt" stroked="t" o:allowincell="f" style="position:absolute;flip:y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914400" cy="457200"/>
                <wp:effectExtent l="0" t="13335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143.95pt,37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822960" cy="457200"/>
                <wp:effectExtent l="6985" t="1270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44.75pt,3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5020</wp:posOffset>
                </wp:positionH>
                <wp:positionV relativeFrom="paragraph">
                  <wp:posOffset>30480</wp:posOffset>
                </wp:positionV>
                <wp:extent cx="0" cy="54864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.4pt" to="162.6pt,4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left" w:pos="2160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left" w:pos="720" w:leader="none"/>
          <w:tab w:val="left" w:pos="4680" w:leader="none"/>
          <w:tab w:val="left" w:pos="7740" w:leader="none"/>
          <w:tab w:val="left" w:pos="10080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Direct          Direct        Factory</w:t>
        <w:tab/>
        <w:t>Selling</w:t>
        <w:tab/>
        <w:t>Administrativ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enter" w:pos="5310" w:leader="none"/>
          <w:tab w:val="center" w:pos="8370" w:leader="none"/>
          <w:tab w:val="center" w:pos="11520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rFonts w:eastAsia="Arial"/>
        </w:rPr>
        <w:t xml:space="preserve">     </w:t>
      </w:r>
      <w:r>
        <w:rPr/>
        <w:t>Materials       Labor      Overhead</w:t>
        <w:tab/>
        <w:t>Expenses</w:t>
        <w:tab/>
        <w:t>Expense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enter" w:pos="4860" w:leader="none"/>
          <w:tab w:val="center" w:pos="8370" w:leader="none"/>
          <w:tab w:val="center" w:pos="11520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0160" t="1016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8.4pt" to="194.35pt,4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1016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8.4pt" to="259.15pt,44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enter" w:pos="1080" w:leader="none"/>
          <w:tab w:val="center" w:pos="2700" w:leader="none"/>
          <w:tab w:val="center" w:pos="4770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ext18pt"/>
        <w:tabs>
          <w:tab w:val="clear" w:pos="1296"/>
          <w:tab w:val="clear" w:pos="2448"/>
          <w:tab w:val="clear" w:pos="3600"/>
          <w:tab w:val="left" w:pos="720" w:leader="none"/>
          <w:tab w:val="left" w:pos="342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 xml:space="preserve">                     Conversion Co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Transparency Master 16(1)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tatement of Cost of Goods Manufactu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 xml:space="preserve">Work in process inventory, beginning of period                        </w:t>
        <w:tab/>
        <w:tab/>
        <w:tab/>
        <w:t xml:space="preserve">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  <w:t>Direct Material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Materials inventory, beginning of period</w:t>
        <w:tab/>
        <w:t xml:space="preserve">         </w:t>
        <w:tab/>
        <w:t xml:space="preserve">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u w:val="single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Purchases</w:t>
        <w:tab/>
        <w:tab/>
        <w:tab/>
        <w:tab/>
        <w:tab/>
        <w:t xml:space="preserve">           </w:t>
      </w:r>
      <w:r>
        <w:rPr>
          <w:sz w:val="24"/>
          <w:u w:val="single"/>
        </w:rPr>
        <w:t xml:space="preserve">  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Cost of materials available for use</w:t>
        <w:tab/>
        <w:tab/>
        <w:t xml:space="preserve">        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u w:val="single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Less materials inventory, ending</w:t>
        <w:tab/>
        <w:tab/>
        <w:t xml:space="preserve">          </w:t>
      </w:r>
      <w:r>
        <w:rPr>
          <w:sz w:val="24"/>
          <w:u w:val="single"/>
        </w:rPr>
        <w:t xml:space="preserve">     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Cost of materials placed in production</w:t>
        <w:tab/>
        <w:t xml:space="preserve">                                </w:t>
        <w:tab/>
        <w:t xml:space="preserve">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Direct labor</w:t>
        <w:tab/>
        <w:tab/>
        <w:tab/>
        <w:tab/>
        <w:tab/>
        <w:tab/>
        <w:t xml:space="preserve">                    </w:t>
        <w:tab/>
        <w:t xml:space="preserve">      </w:t>
        <w:tab/>
        <w:t xml:space="preserve">     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Factory overh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Indirect labor</w:t>
        <w:tab/>
        <w:tab/>
        <w:tab/>
        <w:tab/>
        <w:tab/>
        <w:t xml:space="preserve">          $XXX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Depreciation on factory equipment</w:t>
        <w:tab/>
        <w:tab/>
        <w:t xml:space="preserve">            XXX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Factory utility expenses</w:t>
        <w:tab/>
        <w:tab/>
        <w:tab/>
        <w:t xml:space="preserve">         </w:t>
      </w:r>
      <w:r>
        <w:rPr>
          <w:sz w:val="24"/>
          <w:u w:val="single"/>
        </w:rPr>
        <w:t xml:space="preserve">   XXX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Total factory overhead</w:t>
        <w:tab/>
        <w:tab/>
        <w:tab/>
        <w:t xml:space="preserve">               </w:t>
        <w:tab/>
        <w:tab/>
        <w:t xml:space="preserve">    </w:t>
      </w:r>
      <w:r>
        <w:rPr>
          <w:sz w:val="24"/>
          <w:u w:val="single"/>
        </w:rPr>
        <w:t xml:space="preserve"> XXX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4"/>
        </w:rPr>
        <w:t>Total manufacturing costs added</w:t>
        <w:tab/>
        <w:tab/>
        <w:t xml:space="preserve">                                                       </w:t>
      </w:r>
      <w:r>
        <w:rPr>
          <w:sz w:val="24"/>
          <w:u w:val="single"/>
        </w:rPr>
        <w:t xml:space="preserve"> XXX</w:t>
      </w:r>
      <w:r>
        <w:rPr>
          <w:sz w:val="24"/>
        </w:rPr>
        <w:t xml:space="preserve">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4"/>
        </w:rPr>
        <w:t>Total manufacturing cost</w:t>
        <w:tab/>
        <w:tab/>
        <w:tab/>
        <w:tab/>
        <w:t xml:space="preserve">                        </w:t>
        <w:tab/>
        <w:t xml:space="preserve"> </w:t>
        <w:tab/>
        <w:tab/>
        <w:t xml:space="preserve">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u w:val="single"/>
        </w:rPr>
      </w:pPr>
      <w:r>
        <w:rPr>
          <w:sz w:val="24"/>
        </w:rPr>
        <w:t>Less work in process inventory, ending</w:t>
        <w:tab/>
        <w:t xml:space="preserve">                                 </w:t>
        <w:tab/>
        <w:tab/>
        <w:t xml:space="preserve"> </w:t>
      </w:r>
      <w:r>
        <w:rPr>
          <w:sz w:val="24"/>
          <w:u w:val="single"/>
        </w:rPr>
        <w:t xml:space="preserve">    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Cost of goods manufactured</w:t>
        <w:tab/>
        <w:tab/>
        <w:tab/>
        <w:t xml:space="preserve">          </w:t>
        <w:tab/>
        <w:tab/>
        <w:t xml:space="preserve">                                 </w:t>
      </w:r>
      <w:r>
        <w:rPr>
          <w:sz w:val="24"/>
          <w:u w:val="double"/>
        </w:rPr>
        <w:t>$XXX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 w:val="false"/>
          <w:sz w:val="24"/>
        </w:rPr>
        <w:t>Transparency Master 16(1)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ncome Stat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Sales</w:t>
        <w:tab/>
        <w:tab/>
        <w:tab/>
        <w:tab/>
        <w:tab/>
        <w:tab/>
        <w:tab/>
        <w:t xml:space="preserve">                                                    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</w:rPr>
        <w:t>Cost of good sol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Finished goods inventory, beginning</w:t>
        <w:tab/>
        <w:t xml:space="preserve">                             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Cost of goods manufactured</w:t>
        <w:tab/>
        <w:tab/>
        <w:t xml:space="preserve">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Cost of finished goods available for sale</w:t>
        <w:tab/>
        <w:t xml:space="preserve">                                  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Less finished goods inventory, ending</w:t>
        <w:tab/>
        <w:t xml:space="preserve">                                 </w:t>
      </w:r>
      <w:r>
        <w:rPr>
          <w:sz w:val="24"/>
          <w:szCs w:val="24"/>
          <w:u w:val="single"/>
        </w:rPr>
        <w:t xml:space="preserve"> 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Cost of goods sold</w:t>
        <w:tab/>
        <w:tab/>
        <w:tab/>
        <w:t xml:space="preserve">                                  </w:t>
        <w:tab/>
        <w:tab/>
        <w:t xml:space="preserve">   </w:t>
      </w:r>
      <w:r>
        <w:rPr>
          <w:sz w:val="24"/>
          <w:szCs w:val="24"/>
          <w:u w:val="single"/>
        </w:rPr>
        <w:t>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>Gross profit</w:t>
        <w:tab/>
        <w:tab/>
        <w:tab/>
        <w:tab/>
        <w:tab/>
        <w:tab/>
        <w:t xml:space="preserve">                                                    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>Operating expen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Selling expenses</w:t>
        <w:tab/>
        <w:tab/>
        <w:tab/>
        <w:tab/>
        <w:t xml:space="preserve">                               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Administrative expenses</w:t>
        <w:tab/>
        <w:tab/>
        <w:tab/>
        <w:t xml:space="preserve">                                  </w:t>
      </w:r>
      <w:r>
        <w:rPr>
          <w:sz w:val="24"/>
          <w:szCs w:val="24"/>
          <w:u w:val="single"/>
        </w:rPr>
        <w:t>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Total operating expenses</w:t>
        <w:tab/>
        <w:tab/>
        <w:t xml:space="preserve">                                                        </w:t>
      </w:r>
      <w:r>
        <w:rPr>
          <w:sz w:val="24"/>
          <w:szCs w:val="24"/>
          <w:u w:val="single"/>
        </w:rPr>
        <w:t xml:space="preserve"> 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underscor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>Net income</w:t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  <w:u w:val="double"/>
        </w:rPr>
        <w:t>$XXX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lineRule="auto" w:line="240" w:before="40" w:after="0"/>
      <w:ind w:left="547" w:hanging="547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>
      <w:ind w:left="0" w:hanging="0"/>
      <w:jc w:val="left"/>
    </w:pPr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1:55:00Z</dcterms:created>
  <dc:creator>Cindy KerrPreferred Customer</dc:creator>
  <dc:description/>
  <cp:keywords/>
  <dc:language>en-US</dc:language>
  <cp:lastModifiedBy>HP Authorized Customer</cp:lastModifiedBy>
  <cp:lastPrinted>2001-02-05T13:53:00Z</cp:lastPrinted>
  <dcterms:modified xsi:type="dcterms:W3CDTF">2008-11-19T21:55:00Z</dcterms:modified>
  <cp:revision>2</cp:revision>
  <dc:subject/>
  <dc:title>Chapter 2 Accounting Systems for Recording Business Transactions</dc:title>
</cp:coreProperties>
</file>