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1296623400"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1317525892"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1366679700"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334489684"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373656174"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794450007"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140101780"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1023390812"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2086041609"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137278558"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135482617"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48340639"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287501081"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2850661"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672680342"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2098413755"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1833946167"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291217424"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1375629644"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876022828"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1262769151"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1829474651"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1329321359"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1886805398"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373182040"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86784408"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808330178"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689628538"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833530601"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315213711"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1370356610"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217873160"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721812355"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743778038"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1482342313"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948068896"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379755196"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1498913530"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161905461"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388781671"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1751364892"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1042924627"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863719876"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1101630372"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1850382068"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1557994678"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624932719"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173283144"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1467772808"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638920333"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754863347"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0:00Z</dcterms:created>
  <dc:creator> </dc:creator>
  <dc:description/>
  <cp:keywords/>
  <dc:language>en-US</dc:language>
  <cp:lastModifiedBy>DiMaggio, Daniela - Hoboken</cp:lastModifiedBy>
  <cp:lastPrinted>2012-07-03T20:01:00Z</cp:lastPrinted>
  <dcterms:modified xsi:type="dcterms:W3CDTF">2012-08-20T15:40:00Z</dcterms:modified>
  <cp:revision>406</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