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ny Depart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stry Average Sala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un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$89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$114,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Sys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$127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260"/>
      </w:tblGrid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counting Department Employe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lary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vidson Kay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vic,Jo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e, Brand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i, Gua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ew, Richa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s, Ja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nser, Willia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y, Ton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an, Mar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rem, Ja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260"/>
      </w:tblGrid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Marketing Department Employe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lary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shley, Jane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ning,Sandr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tt, Rex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ong,Lind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osa, Victor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00</w:t>
            </w:r>
          </w:p>
        </w:tc>
      </w:tr>
      <w:tr>
        <w:trPr>
          <w:trHeight w:val="293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ran,Diem Th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xon, James 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ston, Saye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rdan, Matthew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nstell,Lori Le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260"/>
      </w:tblGrid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</w:rPr>
              <w:t>Information Systems Department Employe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lary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ng, Kam Hoo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ins,Giovanni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xon,Eleon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e,Brand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den,Ha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kki, Nico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tt, Bry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gel, Kath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igly, Ja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ham,Mary 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2:09:00Z</dcterms:created>
  <dc:creator>Roberta M. Roth</dc:creator>
  <dc:description/>
  <cp:keywords/>
  <dc:language>en-US</dc:language>
  <cp:lastModifiedBy>David Kroenke</cp:lastModifiedBy>
  <dcterms:modified xsi:type="dcterms:W3CDTF">2014-06-21T13:24:00Z</dcterms:modified>
  <cp:revision>4</cp:revision>
  <dc:subject/>
  <dc:title>Company Departments</dc:title>
</cp:coreProperties>
</file>