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Foreign Corrupt Practices Act</w:t>
      </w:r>
    </w:p>
    <w:p>
      <w:pPr>
        <w:pStyle w:val="Normal"/>
        <w:spacing w:lineRule="auto" w:line="480"/>
        <w:ind w:firstLine="720"/>
        <w:rPr/>
      </w:pPr>
      <w:r>
        <w:rPr/>
        <w:t xml:space="preserve">Allison Yancy and Ginger Boggs just finished playing four hours of board games following a contentious meeting with top management over the responsibility of Monosystems International, a company each had worked for from 1999-2009, for instituting a program of due diligence to prevent any further violation of the Foreign Corrupt Practices Act (FCPA).  The CEO of the company was recently fired following the disclosure of a $10 million bribe paid to the president of Jumungy, a small country in east Africa, for the exclusive rights to market board game products in that country.  The company was fined $2 million and the CEO was sent to jail for five years and also fined $100,000. </w:t>
      </w:r>
    </w:p>
    <w:p>
      <w:pPr>
        <w:pStyle w:val="Normal"/>
        <w:spacing w:lineRule="auto" w:line="480"/>
        <w:rPr/>
      </w:pPr>
      <w:r>
        <w:rPr/>
        <w:tab/>
        <w:t xml:space="preserve">Valerie Uno is the current CEO of Jumungy.  Uno told Yancy and Boggs in no uncertain terms that the company would not appoint a director of business ethics or establish an office of business ethics in the company.  Uno contends it is not required under the FCPA.  Yancy and Boggs believe that while the Act may not specifically require it, the company should, in the spirit of compliance, elevate the business ethics function to the vice president-level.  The meeting ended after Uno told Yancy and Boggs to prepare a memorandum that would outline ethical support for their position and how it might facilitate compliance with the </w:t>
      </w:r>
      <w:r>
        <w:rPr>
          <w:i/>
        </w:rPr>
        <w:t xml:space="preserve">Caremark </w:t>
      </w:r>
      <w:r>
        <w:rPr/>
        <w:t xml:space="preserve">standard discussed in the chapter. </w:t>
      </w:r>
    </w:p>
    <w:p>
      <w:pPr>
        <w:pStyle w:val="Normal"/>
        <w:spacing w:lineRule="auto" w:line="480"/>
        <w:rPr>
          <w:b/>
          <w:b/>
        </w:rPr>
      </w:pPr>
      <w:r>
        <w:rPr>
          <w:b/>
        </w:rPr>
        <w:t>Questions</w:t>
      </w:r>
    </w:p>
    <w:p>
      <w:pPr>
        <w:pStyle w:val="Normal"/>
        <w:numPr>
          <w:ilvl w:val="0"/>
          <w:numId w:val="1"/>
        </w:numPr>
        <w:spacing w:lineRule="auto" w:line="480"/>
        <w:rPr/>
      </w:pPr>
      <w:r>
        <w:rPr/>
        <w:t>In Chapter 3 there is a discussion of the provisions of an effective system of corporate governance.  How should a company that is serious about fostering ethical behavior build ethics into its corporate governance system?</w:t>
      </w:r>
    </w:p>
    <w:p>
      <w:pPr>
        <w:pStyle w:val="Normal"/>
        <w:numPr>
          <w:ilvl w:val="0"/>
          <w:numId w:val="1"/>
        </w:numPr>
        <w:spacing w:lineRule="auto" w:line="480"/>
        <w:rPr/>
      </w:pPr>
      <w:r>
        <w:rPr/>
        <w:t>Assume Yancy and Boggs approach you as a trusted advisor, CPA and overall good person, and they ask you to identify the five most important points they should include in their memo to Uno.  What would you say?  Why?</w:t>
      </w:r>
    </w:p>
    <w:p>
      <w:pPr>
        <w:pStyle w:val="Normal"/>
        <w:numPr>
          <w:ilvl w:val="0"/>
          <w:numId w:val="1"/>
        </w:numPr>
        <w:spacing w:lineRule="auto" w:line="480"/>
        <w:rPr/>
      </w:pPr>
      <w:r>
        <w:rPr/>
        <w:t xml:space="preserve">Assume Yancy and Boggs do exactly as you had advised and are quite confident the steps they have outlined in their memo meets both the technical requirements and spirit of the FCPA.  Uno, however, decides not to adopt any of these suggestions claiming they would cost too much and provide too little benefit in combating wrongful acts.  Is a cost-benefit analysis a proper way to evaluate the advisability of implementing an ethics program?  Explain the reasons for your answer. </w:t>
      </w:r>
    </w:p>
    <w:p>
      <w:pPr>
        <w:pStyle w:val="Normal"/>
        <w:spacing w:lineRule="auto" w:line="480"/>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40:00Z</dcterms:created>
  <dc:creator> Steven Mintz</dc:creator>
  <dc:description/>
  <cp:keywords/>
  <dc:language>en-US</dc:language>
  <cp:lastModifiedBy> </cp:lastModifiedBy>
  <cp:lastPrinted>2006-08-20T15:12:00Z</cp:lastPrinted>
  <dcterms:modified xsi:type="dcterms:W3CDTF">2010-02-25T16:40:00Z</dcterms:modified>
  <cp:revision>2</cp:revision>
  <dc:subject/>
  <dc:title>Board Games</dc:title>
</cp:coreProperties>
</file>