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usyboto Scooter Sales, Inc.</w:t>
      </w:r>
    </w:p>
    <w:p>
      <w:pPr>
        <w:pStyle w:val="Normal"/>
        <w:jc w:val="center"/>
        <w:rPr>
          <w:b/>
          <w:b/>
        </w:rPr>
      </w:pPr>
      <w:r>
        <w:rPr>
          <w:b/>
        </w:rPr>
      </w:r>
    </w:p>
    <w:p>
      <w:pPr>
        <w:pStyle w:val="Normal"/>
        <w:spacing w:lineRule="auto" w:line="480"/>
        <w:rPr/>
      </w:pPr>
      <w:r>
        <w:rPr/>
        <w:tab/>
        <w:t xml:space="preserve">Busyboto Scooter Sales, Inc. is the largest manufacturer of scooter bikes in the world.  In 2003, the company announced a revolutionary scooter, a 250cc bike with sporty styling and advanced electronic features, including the Busyboto B-Matic transmission and the Busyboto Smart Card Key System.  In its first full year of sales, the Wassup X-777 sold 195,000 units in Asia alone.  It began in the U.S. in 2004 and the company sold 375,000, 450,000, and 600,000 units, respectively, in calendar years 2004 through 2006.  </w:t>
      </w:r>
    </w:p>
    <w:p>
      <w:pPr>
        <w:pStyle w:val="Normal"/>
        <w:spacing w:lineRule="auto" w:line="480"/>
        <w:rPr/>
      </w:pPr>
      <w:r>
        <w:rPr/>
        <w:tab/>
        <w:t>Customers seem to gravitate to the sleaky design of the Busyboto B-Matic including a reduced cowl profile.  The shapes of the inner stop lamps and turn signals have been changed from a strange triangular shape to the more appealing round shapes equipped with ten LEDs per side for increased visibility and sharp rear-view.  The scooters are the first in the world to be outfitted with an auto-shift mode and kick-down gear shifter to create a unique driving experience finely tuned to driving conditions.</w:t>
      </w:r>
    </w:p>
    <w:p>
      <w:pPr>
        <w:pStyle w:val="Normal"/>
        <w:spacing w:lineRule="auto" w:line="480"/>
        <w:rPr/>
      </w:pPr>
      <w:r>
        <w:rPr/>
        <w:tab/>
        <w:t>On January, 25, 2011 during the audit of the company’s calendar-year 2010 financial statements, Stu Forstman identified certain financial irregularities with respect to activities of the U.S. subsidiary of Busyboto Scooter Sales.  The irregularities concern material payments made to influential people in the Central American country of Zootsuitia to gain a contract to supply the country with 100,000 scooters by 2012.  Forstman convinced his superiors to accept the explanation of Hank Koosner, the officer in charge of the Zootsuitia operation, despite evidence that contradicts these explanations and indicates that the irregularities may be illegal.</w:t>
      </w:r>
    </w:p>
    <w:p>
      <w:pPr>
        <w:pStyle w:val="Normal"/>
        <w:spacing w:lineRule="auto" w:line="480"/>
        <w:rPr>
          <w:b/>
          <w:b/>
        </w:rPr>
      </w:pPr>
      <w:r>
        <w:rPr>
          <w:b/>
        </w:rPr>
        <w:t xml:space="preserve">Questions </w:t>
      </w:r>
    </w:p>
    <w:p>
      <w:pPr>
        <w:pStyle w:val="Normal"/>
        <w:numPr>
          <w:ilvl w:val="0"/>
          <w:numId w:val="1"/>
        </w:numPr>
        <w:spacing w:lineRule="auto" w:line="480"/>
        <w:rPr/>
      </w:pPr>
      <w:r>
        <w:rPr/>
        <w:t>Do you think it is “right” for Congress to establish a law that controls the actions of U.S. multinational entities while operating in foreign countries?  Why or why not? Is it ethical for a U.S. company to make questionable payments to influential people and decision makers in a country in which it does business?  Describe the possible legal implications of the facts of the case for the U.S. subsidiary of Busyboto Scooter sales under the Foreign Corrupt Practices Act.</w:t>
      </w:r>
    </w:p>
    <w:p>
      <w:pPr>
        <w:pStyle w:val="Normal"/>
        <w:numPr>
          <w:ilvl w:val="0"/>
          <w:numId w:val="1"/>
        </w:numPr>
        <w:spacing w:lineRule="auto" w:line="480"/>
        <w:rPr/>
      </w:pPr>
      <w:r>
        <w:rPr/>
        <w:t xml:space="preserve">Distinguish between constructive fraud and actual fraud.  What evidence, if any, exists in this case that might indicate one or the other legal liability exists for the auditors?  Be specific and state any assumptions you made in interpreting the facts of the case. </w:t>
      </w:r>
    </w:p>
    <w:p>
      <w:pPr>
        <w:pStyle w:val="Normal"/>
        <w:numPr>
          <w:ilvl w:val="0"/>
          <w:numId w:val="1"/>
        </w:numPr>
        <w:spacing w:lineRule="auto" w:line="480"/>
        <w:rPr/>
      </w:pPr>
      <w:r>
        <w:rPr/>
        <w:t xml:space="preserve"> </w:t>
      </w:r>
      <w:r>
        <w:rPr/>
        <w:t>Assume that Forstman went to his superiors with a recommendation that a complete investigation should be opened on how the company operates in Zootsuitia including additional information that is independently obtained on the questionable payments.  After a brief meeting with his superiors, Forstman is told in no uncertain terms to “let sleeping dogs lie.”  Assume Forstman is a CPA and member of the AICPA.  What are his ethical responsibilities under these circumstances?</w:t>
      </w:r>
    </w:p>
    <w:p>
      <w:pPr>
        <w:pStyle w:val="Normal"/>
        <w:numPr>
          <w:ilvl w:val="0"/>
          <w:numId w:val="1"/>
        </w:numPr>
        <w:spacing w:lineRule="auto" w:line="480"/>
        <w:rPr/>
      </w:pPr>
      <w:r>
        <w:rPr/>
        <w:t>Assume Forstman knows that the audit firm will not tolerate dissent on the Zootsuitia issue.  He is concerned that he will lose his job if he starts to rock the boat.  What would you do if you were in Forstman’s place?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3:04:00Z</dcterms:created>
  <dc:creator> Steven Mintz</dc:creator>
  <dc:description/>
  <cp:keywords/>
  <dc:language>en-US</dc:language>
  <cp:lastModifiedBy>balaji.s</cp:lastModifiedBy>
  <cp:lastPrinted>2006-08-20T14:25:00Z</cp:lastPrinted>
  <dcterms:modified xsi:type="dcterms:W3CDTF">2010-08-17T09:26:00Z</dcterms:modified>
  <cp:revision>4</cp:revision>
  <dc:subject/>
  <dc:title>Accepting the Explanations of Top Management</dc:title>
</cp:coreProperties>
</file>