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is an example of the MASH hash function in Sag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This function generates a mash modul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takes a bit length, and returns a Mas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modulus l or l-1 bits long (if n is od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returns p, q, and the product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generate_mash_modulus(l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 = l.quo_rem(2)[0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ile (p &lt; 2^(m-1)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 = random_prime(2^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q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ile (q &lt; 2^(m-1)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q = random_prime(2^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 = p*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turn (N, p, q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Mash Has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the value n is the data to be hash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the value N is the modul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Returns the hash val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ASH(n, N)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H = previous_prime(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q =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hile (0 != q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(q, a) = q.quo_rem(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H = ((H+a)^2 + H) %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The output of these functions running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data = ZZ(randint(1,2^1000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(N, p, q) = generate_mash_modulus(2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MASH(data, 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87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(N, p, q) = generate_mash_modulus(5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MASH(data, 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57944132170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(N, p, q) = generate_mash_modulus(1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MASH(data, 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88645045385085177546482850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data = ZZ(randint(1,2^1000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MASH(data, 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68625810747368819192960712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data = ZZ(randint(1,2^1000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MASH(data, 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546306871677086693105294551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3:48:00Z</dcterms:created>
  <dc:creator>dshumow</dc:creator>
  <dc:description/>
  <cp:keywords/>
  <dc:language>en-US</dc:language>
  <cp:lastModifiedBy>Dan Shumow</cp:lastModifiedBy>
  <dcterms:modified xsi:type="dcterms:W3CDTF">2009-07-24T21:17:00Z</dcterms:modified>
  <cp:revision>2</cp:revision>
  <dc:subject/>
  <dc:title>The following is an example of the MASH hash function in Sage</dc:title>
</cp:coreProperties>
</file>