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Sage to solve the following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questions assume that we are using dsa with domain parameters:</w:t>
      </w:r>
    </w:p>
    <w:p>
      <w:pPr>
        <w:pStyle w:val="Normal"/>
        <w:rPr/>
      </w:pPr>
      <w:r>
        <w:rPr/>
        <w:t>p = 7,877,914,592,603,328,881</w:t>
      </w:r>
    </w:p>
    <w:p>
      <w:pPr>
        <w:pStyle w:val="Normal"/>
        <w:rPr/>
      </w:pPr>
      <w:r>
        <w:rPr/>
        <w:t>q = 44449</w:t>
      </w:r>
    </w:p>
    <w:p>
      <w:pPr>
        <w:pStyle w:val="Normal"/>
        <w:rPr/>
      </w:pPr>
      <w:r>
        <w:rPr/>
        <w:t>g = 2,860,021,798,868,462,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se domain parameters to determine if the signatures are valid in parts (a)-(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blic key y = 3798043471854149631, hash value H = 59367, and signature (r,s) = (31019, 4047)</w:t>
      </w:r>
    </w:p>
    <w:p>
      <w:pPr>
        <w:pStyle w:val="Normal"/>
        <w:numPr>
          <w:ilvl w:val="0"/>
          <w:numId w:val="2"/>
        </w:numPr>
        <w:rPr/>
      </w:pPr>
      <w:r>
        <w:rPr/>
        <w:t>public key y = 1829820126190370021, hash value H = 77241, and signature (r,s) = (24646, 43556)</w:t>
      </w:r>
    </w:p>
    <w:p>
      <w:pPr>
        <w:pStyle w:val="Normal"/>
        <w:numPr>
          <w:ilvl w:val="0"/>
          <w:numId w:val="2"/>
        </w:numPr>
        <w:rPr/>
      </w:pPr>
      <w:r>
        <w:rPr/>
        <w:t>public key y = 4519088706115097514, hash value H = 48302, and signature (r,s) = (36283, 325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 a signing operation in parts (d)-(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vate key x = 8146, hash value H = 22655</w:t>
      </w:r>
    </w:p>
    <w:p>
      <w:pPr>
        <w:pStyle w:val="Normal"/>
        <w:numPr>
          <w:ilvl w:val="0"/>
          <w:numId w:val="2"/>
        </w:numPr>
        <w:rPr/>
      </w:pPr>
      <w:r>
        <w:rPr/>
        <w:t>private key x = 1548, hash value H = 32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Sage to solve the following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questions assume that we are using dsa with domain parameters:</w:t>
      </w:r>
    </w:p>
    <w:p>
      <w:pPr>
        <w:pStyle w:val="Normal"/>
        <w:rPr/>
      </w:pPr>
      <w:r>
        <w:rPr/>
        <w:t>p = 7,877,914,592,603,328,881</w:t>
      </w:r>
    </w:p>
    <w:p>
      <w:pPr>
        <w:pStyle w:val="Normal"/>
        <w:rPr/>
      </w:pPr>
      <w:r>
        <w:rPr/>
        <w:t>q = 44449</w:t>
      </w:r>
    </w:p>
    <w:p>
      <w:pPr>
        <w:pStyle w:val="Normal"/>
        <w:rPr/>
      </w:pPr>
      <w:r>
        <w:rPr/>
        <w:t>g = 2,860,021,798,868,462,6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se domain parameters to determine if the signatures are valid in parts (a)-(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blic key y = 3798043471854149631, hash value H = 59367, and signature (r,s) = (31019, 4047)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536575</wp:posOffset>
                </wp:positionV>
                <wp:extent cx="526669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p = 78779145926033288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q = 444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28600217988684626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 = GF(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37980434718541496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H = 593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(r,s) = (31019, 404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w = xgcd(s,q)[1];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15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u1 = H*w % q; u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98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u2 = r*w % q; u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00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 F(g)^u1 * F(y)^u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 v.lift()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=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52.7pt;mso-wrap-distance-left:9.05pt;mso-wrap-distance-right:9.05pt;mso-wrap-distance-top:0pt;mso-wrap-distance-bottom:0pt;margin-top:42.2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p = 787791459260332888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q = 4444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286002179886846266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 = GF(p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379804347185414963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H = 5936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(r,s) = (31019, 4047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w = xgcd(s,q)[1]; 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157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u1 = H*w % q; u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986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u2 = r*w % q; u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005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 F(g)^u1 * F(y)^u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 v.lift()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=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public key y = 1829820126190370021, hash value H = 77241, and signature (r,s) = (24646, 43556)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public key y = 4519088706115097514, hash value H = 48302, and signature (r,s) = (36283, 32514)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-2983865</wp:posOffset>
                </wp:positionV>
                <wp:extent cx="53809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w = xgcd(s,q)[1];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154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u1 = H*w % q; u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18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u2 = r*w % q; u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0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 F(g)^u1 * F(y)^u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 v.lift()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46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= r%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-234.9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w = xgcd(s,q)[1]; 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-1548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u1 = H*w % q; u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3186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u2 = r*w % q; u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3013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 F(g)^u1 * F(y)^u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 v.lift()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464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= r%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559435</wp:posOffset>
                </wp:positionV>
                <wp:extent cx="5449570" cy="2752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45190887061150975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H = 483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(r,s) = (36283, 325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w = xgcd(s,q)[1] % q; 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2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u1 = H*w % q; u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8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u2 = r*w % q; u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 F(g)^u1 * F(y)^u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 v.lift()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62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v ==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216.7pt;mso-wrap-distance-left:9.05pt;mso-wrap-distance-right:9.05pt;mso-wrap-distance-top:0pt;mso-wrap-distance-bottom:0pt;margin-top:44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451908870611509751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H = 4830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(r,s) = (36283, 32514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w = xgcd(s,q)[1] % q; w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325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u1 = H*w % q; u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89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u2 = r*w % q; u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7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 F(g)^u1 * F(y)^u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 v.lift()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3628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v == 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erform a signing operation in parts (d)-(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vate key x = 8146, hash value H = 22655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346075</wp:posOffset>
                </wp:positionV>
                <wp:extent cx="5495290" cy="2462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 = 8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H = 226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k = randint(2,q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kinv = xgcd(k,q)[1]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r = F(g)^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r = r.lift()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3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 = kinv*(H  + x*r) %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93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(r,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4382, 193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3.9pt;mso-wrap-distance-left:9.05pt;mso-wrap-distance-right:9.05pt;mso-wrap-distance-top:0pt;mso-wrap-distance-bottom:0pt;margin-top:27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 = 814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H = 2265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k = randint(2,q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kinv = xgcd(k,q)[1]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r = F(g)^k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r = r.lift()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38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 = kinv*(H  + x*r) %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933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(r,s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4382, 193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private key x = 1548, hash value H = 32782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171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171880"/>
                          <a:chOff x="0" y="0"/>
                          <a:chExt cx="548568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485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54399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x = 15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H = 327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r = F(g)^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r = r.lift() %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66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s = kinv*(H  + x*r) %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37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(r,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36602, 3715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71pt" coordorigin="0,0" coordsize="8639,3420">
                <v:rect id="shape_0" stroked="f" o:allowincell="f" style="position:absolute;left:0;top:1;width:86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0;width:8566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x = 15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H = 3278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r = F(g)^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r = r.lift() %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66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s = kinv*(H  + x*r) %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37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(r,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(36602, 3715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00:00Z</dcterms:created>
  <dc:creator>dshumow</dc:creator>
  <dc:description/>
  <cp:keywords/>
  <dc:language>en-US</dc:language>
  <cp:lastModifiedBy>dshumow</cp:lastModifiedBy>
  <dcterms:modified xsi:type="dcterms:W3CDTF">2009-07-23T08:11:00Z</dcterms:modified>
  <cp:revision>1</cp:revision>
  <dc:subject/>
  <dc:title>Question 1)</dc:title>
</cp:coreProperties>
</file>