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become more familiar with the Sage functionality for modular exponent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age to comput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123^456 mod 78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100^797 mod 79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15^30 mod 10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111^222 mod 98765432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1217^2833 mod 383631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Compute N, a product of two primes, both greater than 1,000,000 and then comp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become more familiar with the Sage functionality for modular exponent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age to compute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123^456 mod 789</w:t>
        <w:br/>
        <w:br/>
        <w:t>sage: R = IntegerModRing(789)</w:t>
        <w:br/>
        <w:t>sage: R(123)^456</w:t>
        <w:br/>
        <w:t>699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100^797 mod 797</w:t>
        <w:br/>
        <w:br/>
        <w:t>sage: R = IntegerModRing(797)</w:t>
        <w:br/>
        <w:t>sage: R(100)^797</w:t>
        <w:br/>
        <w:t>100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15^30 mod 1000</w:t>
        <w:br/>
        <w:br/>
        <w:t>sage: R = IntegerModRing(1000)</w:t>
        <w:br/>
        <w:t>sage: R(15)^30</w:t>
        <w:br/>
        <w:t>625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111^222 mod 987654321</w:t>
        <w:br/>
        <w:br/>
        <w:t>sage: R = IntegerModRing(987654321)</w:t>
        <w:br/>
        <w:t>sage: R(111)^222</w:t>
        <w:br/>
        <w:t>38505276</w:t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1217^2833 mod 3836311</w:t>
        <w:br/>
        <w:br/>
        <w:t>sage: R = IntegerModRing(3836311)</w:t>
        <w:br/>
        <w:t>sage: R(1217)^2833</w:t>
        <w:br/>
        <w:t>1951531</w:t>
        <w:br/>
        <w:br/>
        <w:b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Compute N, a product of two primes, both greater than 1,000,000 and then compute 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57400"/>
                          <a:chOff x="0" y="0"/>
                          <a:chExt cx="54864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x = 1000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 = 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while (p &lt; 1000000): p = random_prime(10000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...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q = 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while (q &lt; 1000000): q = random_prime(10000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...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N = p*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R = IntegerModRing(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R(x)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7652309534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62pt" coordorigin="0,0" coordsize="8640,3240">
                <v:rect id="shape_0" stroked="f" o:allowincell="f" style="position:absolute;left:1;top:1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x = 1000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 = 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while (p &lt; 1000000): p = random_prime(10000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...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q = 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while (q &lt; 1000000): q = random_prime(10000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...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N = p*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R = IntegerModRing(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R(x)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7652309534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29:00Z</dcterms:created>
  <dc:creator>dshumow</dc:creator>
  <dc:description/>
  <cp:keywords/>
  <dc:language>en-US</dc:language>
  <cp:lastModifiedBy>dshumow</cp:lastModifiedBy>
  <dcterms:modified xsi:type="dcterms:W3CDTF">2009-07-20T07:37:00Z</dcterms:modified>
  <cp:revision>2</cp:revision>
  <dc:subject/>
  <dc:title>Question 9)</dc:title>
</cp:coreProperties>
</file>