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use Sage to explore how solving the discrete logarithm can break D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age, if a is an element of a finite field, and g generates a, then if the order of the finite field is small enough a.log(g) will return the discrete log of g with respect to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functionality to solve the following probl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p = 499, g = 7, and X = 297.  Find x such that X = g^x.</w:t>
      </w:r>
    </w:p>
    <w:p>
      <w:pPr>
        <w:pStyle w:val="Normal"/>
        <w:numPr>
          <w:ilvl w:val="0"/>
          <w:numId w:val="2"/>
        </w:numPr>
        <w:rPr/>
      </w:pPr>
      <w:r>
        <w:rPr/>
        <w:t>Suppose p = 863, g = 5, X=543, and Y=239.  Find x and y such that X = g^x and Y = g^y.</w:t>
      </w:r>
    </w:p>
    <w:p>
      <w:pPr>
        <w:pStyle w:val="Normal"/>
        <w:numPr>
          <w:ilvl w:val="0"/>
          <w:numId w:val="2"/>
        </w:numPr>
        <w:rPr/>
      </w:pPr>
      <w:r>
        <w:rPr/>
        <w:t>Suppose p = 7589, g = 2, X = 6075 and Y = 1318.  Find the shared secret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lution to question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use Sage to explore how solving the discrete logarithm can break D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age, if a is an element of a finite field, and g generates a, then if the order of the finite field is small enough a.log(g) will return the discrete log of g with respect to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functionality to solve the following probl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p = 499, g = 7, and X = 297.  Find x such that X = g^x.</w:t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475</wp:posOffset>
                </wp:positionH>
                <wp:positionV relativeFrom="paragraph">
                  <wp:posOffset>368935</wp:posOffset>
                </wp:positionV>
                <wp:extent cx="5495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p = 4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F = GF(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g = F(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X = F(29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X.log(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9.7pt;mso-wrap-distance-left:9.05pt;mso-wrap-distance-right:9.05pt;mso-wrap-distance-top:0pt;mso-wrap-distance-bottom:0pt;margin-top:29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ge: p = 4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F = GF(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g = F(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X = F(29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X.log(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Suppose p = 863, g = 5, X=543, and Y=239.  Find x and y such that X = g^x and Y = g^y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714680"/>
                          <a:chOff x="0" y="0"/>
                          <a:chExt cx="548568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543996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p = 8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F = GF(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g = F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X = F(54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x = X.log(g);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Y = F(23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y = Y.log(g);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35pt" coordorigin="0,0" coordsize="8639,2700">
                <v:rect id="shape_0" stroked="f" o:allowincell="f" style="position:absolute;left:0;top:0;width:8638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;top:0;width:8566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p = 86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F = GF(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g = F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X = F(54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x = X.log(g);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Y = F(23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y = Y.log(g);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uppose p = 7589, g = 2, X = 6075 and Y = 1318.  Find the shared secret value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475</wp:posOffset>
                </wp:positionH>
                <wp:positionV relativeFrom="paragraph">
                  <wp:posOffset>-2633345</wp:posOffset>
                </wp:positionV>
                <wp:extent cx="5495290" cy="2241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24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p = 75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F = GF(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g = F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X = F(607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Y = F(131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x = X.log(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Y^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# computing the other w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y = Y.log(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X^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6.5pt;mso-wrap-distance-left:9.05pt;mso-wrap-distance-right:9.05pt;mso-wrap-distance-top:0pt;mso-wrap-distance-bottom:0pt;margin-top:-207.3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ge: p = 75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F = GF(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g = F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X = F(607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Y = F(1318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x = X.log(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Y^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80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# computing the other w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y = Y.log(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X^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8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32:00Z</dcterms:created>
  <dc:creator>dshumow</dc:creator>
  <dc:description/>
  <cp:keywords/>
  <dc:language>en-US</dc:language>
  <cp:lastModifiedBy>dshumow</cp:lastModifiedBy>
  <dcterms:modified xsi:type="dcterms:W3CDTF">2009-07-21T09:56:00Z</dcterms:modified>
  <cp:revision>2</cp:revision>
  <dc:subject/>
  <dc:title>Question 3)</dc:title>
</cp:coreProperties>
</file>