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Sage, we can perform a DSA sign and verif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first we generate the domain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generate a 16 bit prime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q = 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while (q &lt; 2^15): q = random_prime(2^1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6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generate a 64 bit p, such that q divides (p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while (not is_prime(p)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:     p = (2^48 + randint(1,2^46)*2)*q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970032813213190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generate h and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h = randint(2,p-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515745392203268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F(h)^((p-1)/q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705626822589458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generate a user public / private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private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public k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F(g)^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550528281976107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sign and verify a random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H = randint(2,p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sig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random blinding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F(g)^k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F(g)^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r.lift(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inv = xgcd(k,q)[1]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s = kinv*(H  + x*r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0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Verif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w = xgcd(s,q)[1];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u1 = H*w % q; u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9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u2 = r*w % q; 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7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 F(g)^u1 * F(y)^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 v.lift(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=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sign and verify another random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H = randint(2,p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F(g)^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 = r.lift(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inv = xgcd(k,q)[1]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s = kinv*(H  + x*r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Verif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w = xgcd(s,q)[1]; 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u1 = H*w % q; u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u2 = r*w % q; 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 F(g)^u1 * F(y)^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 v.lift() %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v == 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53:00Z</dcterms:created>
  <dc:creator>dshumow</dc:creator>
  <dc:description/>
  <cp:keywords/>
  <dc:language>en-US</dc:language>
  <cp:lastModifiedBy>dshumow</cp:lastModifiedBy>
  <dcterms:modified xsi:type="dcterms:W3CDTF">2009-07-23T07:58:00Z</dcterms:modified>
  <cp:revision>1</cp:revision>
  <dc:subject/>
  <dc:title>Using Sage, we can perform a DSA sign and verify:</dc:title>
</cp:coreProperties>
</file>