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 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mplement a Sage function that takes a bound and returns 4 elements: p, q, g, and F.  Satisfying: p and q are prime, such that p = 2*q + 1, g is an integer with multiplicative order q in the finite field with p elements, F is a sage field object with p elements.</w:t>
      </w:r>
    </w:p>
    <w:p>
      <w:pPr>
        <w:pStyle w:val="Normal"/>
        <w:numPr>
          <w:ilvl w:val="0"/>
          <w:numId w:val="2"/>
        </w:numPr>
        <w:rPr/>
      </w:pPr>
      <w:r>
        <w:rPr/>
        <w:t>Implement a Sage function that takes the output from your function in part (a) and returns the pair (X, x) where X = g^x mod p and x is greater than 1 and less than q.</w:t>
      </w:r>
    </w:p>
    <w:p>
      <w:pPr>
        <w:pStyle w:val="Normal"/>
        <w:numPr>
          <w:ilvl w:val="0"/>
          <w:numId w:val="2"/>
        </w:numPr>
        <w:rPr/>
      </w:pPr>
      <w:r>
        <w:rPr/>
        <w:t>Implement a Sage function that takes a public value from the other party in the DH key exchange and the secret value and returns the shared secret.</w:t>
      </w:r>
    </w:p>
    <w:p>
      <w:pPr>
        <w:pStyle w:val="Normal"/>
        <w:numPr>
          <w:ilvl w:val="0"/>
          <w:numId w:val="2"/>
        </w:numPr>
        <w:rPr/>
      </w:pPr>
      <w:r>
        <w:rPr/>
        <w:t>Show an example key exchange with your functions from parts (a) – (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Question 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mplement a Sage function that takes a bound and returns 4 elements: p, q, g, and F.  Satisfying: p and q are prime, such that p = 2*q + 1, g is an integer with multiplicative order q in the finite field with p elements, F is a sage field object with p elements.</w:t>
        <w:b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3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4856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27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f generate_domain_parameters(B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p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while not is_prime(p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q = random_prime(floor(B/2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p = 2*q +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F = GF(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g = randint(2,p-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while 1 != F(g)^q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g = randint(2,p-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return (p, q, g, 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6pt" coordorigin="0,0" coordsize="8640,4320">
                <v:rect id="shape_0" stroked="f" o:allowincell="f" style="position:absolute;left:1;top:1;width:863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638;height:4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f generate_domain_parameters(B)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p =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while not is_prime(p)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q = random_prime(floor(B/2)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p = 2*q +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F = GF(p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g = randint(2,p-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while 1 != F(g)^q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g = randint(2,p-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return (p, q, g, F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br/>
        <w:b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Implement a Sage function that takes the output from your function in part (a) and returns the pair (X, x) where X = g^x mod p and x is greater than 1 and less than q.</w:t>
        <w:b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1714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714680"/>
                          <a:chOff x="0" y="0"/>
                          <a:chExt cx="5486400" cy="1714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4856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f generate_public_private_pair(p, q, g, F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x = randint(2,q-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g = F(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X  = g^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return (X, 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35pt" coordorigin="0,0" coordsize="8640,2700">
                <v:rect id="shape_0" stroked="f" o:allowincell="f" style="position:absolute;left:1;top:1;width:863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863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f generate_public_private_pair(p, q, g, F)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x = randint(2,q-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g = F(g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X  = g^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return (X, x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Implement a Sage function that takes a public value from the other party in the DH key exchange and the secret value and returns the shared secret.</w:t>
        <w:br/>
        <w:br/>
        <w:br/>
        <w:br/>
        <w:br/>
        <w:br/>
        <w:br/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521335</wp:posOffset>
                </wp:positionV>
                <wp:extent cx="5495290" cy="751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generate_secret(X, y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return X^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9.2pt;mso-wrap-distance-left:9.05pt;mso-wrap-distance-right:9.05pt;mso-wrap-distance-top:0pt;mso-wrap-distance-bottom:0pt;margin-top:41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f generate_secret(X, y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return X^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Show an example key exchange with your functions from parts (a) – (c).</w:t>
        <w:b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(p, q, g, F) = generate_domain_parameters(10000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63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81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6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# Alice computes secret and public val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(X,x) = generate_public_private_pair(p, q, g, F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# Bob computes secret and public val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(Y,y) = generate_public_private_pair(p, q, g, F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# Alice generates shared secr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generate_secret(Y,x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# Bob generates shared secr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generate_secret(X,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1;top:1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8638;height:50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(p, q, g, F) = generate_domain_parameters(10000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637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818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65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# Alice computes secret and public val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(X,x) = generate_public_private_pair(p, q, g, F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# Bob computes secret and public val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(Y,y) = generate_public_private_pair(p, q, g, F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# Alice generates shared secr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generate_secret(Y,x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# Bob generates shared secr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generate_secret(X,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8:41:00Z</dcterms:created>
  <dc:creator>dshumow</dc:creator>
  <dc:description/>
  <cp:keywords/>
  <dc:language>en-US</dc:language>
  <cp:lastModifiedBy>dshumow</cp:lastModifiedBy>
  <dcterms:modified xsi:type="dcterms:W3CDTF">2009-07-21T08:58:00Z</dcterms:modified>
  <cp:revision>1</cp:revision>
  <dc:subject/>
  <dc:title>Question 2)</dc:title>
</cp:coreProperties>
</file>