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question is to implement a DSA signature verification fun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mplement a function that takes domain parameters p, q, and g.  Also, a Hash value H (in {1, 2, …, p-1}) a public key y, and a signature (r,s).</w:t>
      </w:r>
    </w:p>
    <w:p>
      <w:pPr>
        <w:pStyle w:val="Normal"/>
        <w:numPr>
          <w:ilvl w:val="0"/>
          <w:numId w:val="2"/>
        </w:numPr>
        <w:rPr/>
      </w:pPr>
      <w:r>
        <w:rPr/>
        <w:t>Use the function you wrote in part (a) as well as the functions from the DSA examples to simulate a DSA signature and verify like in th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uestion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question is to implement a DSA signature verification fun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plement a function that takes domain parameters p, q, and g.  Also, a Hash value H (in {1, 2, …, p-1}) a public key y, and a signature (r,s)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506095</wp:posOffset>
                </wp:positionV>
                <wp:extent cx="5495290" cy="3437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solution to Question (2) (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Verifies a user's DSA 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given p, q, g, H, r, and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ef DSA_verify(p, q, g, y, H, r, 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w = xgcd(s, q)[1] %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u1 = H*w %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u2 = r*w %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v = F(g)^u1 * F(y)^u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v = v.lift() %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return (v == 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0.7pt;mso-wrap-distance-left:9.05pt;mso-wrap-distance-right:9.05pt;mso-wrap-distance-top:0pt;mso-wrap-distance-bottom:0pt;margin-top:39.8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solution to Question (2) (a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Verifies a user's DSA signatur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given p, q, g, H, r, and 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def DSA_verify(p, q, g, y, H, r, s)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w = xgcd(s, q)[1] % q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u1 = H*w % q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u2 = r*w % q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v = F(g)^u1 * F(y)^u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v = v.lift() % q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return (v == r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Use the function you wrote in part (a) as well as the functions from the DSA examples to simulate a DSA signature and verify like in the examples.  Then modify the signature to show your code correctly rejects it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475</wp:posOffset>
                </wp:positionH>
                <wp:positionV relativeFrom="paragraph">
                  <wp:posOffset>-5909310</wp:posOffset>
                </wp:positionV>
                <wp:extent cx="5495290" cy="4977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97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load DSAExamples.s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load DSASageExSolution.s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(p, q, g) = DSA_generate_domain_parameters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(p, q, 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328722685184837689, 51361, 21149200361253104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(x, y) = DSA_generate_keypair(p, q, 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(x, 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3970, 270205701148895485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# select a random hash value to 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H = randint(2,p-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358753857749017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# sign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(r, s) = DSA_sign(p, q, g, x, 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(r, 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8692, 708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# verify that signa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DSA_verify(p, q, g, y, H, r, 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# mess with the signature and the signature verification will fa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r = r - randint(1,1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DSA_verify(p, q, g, y, H, r, 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l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91.9pt;mso-wrap-distance-left:9.05pt;mso-wrap-distance-right:9.05pt;mso-wrap-distance-top:0pt;mso-wrap-distance-bottom:0pt;margin-top:-465.3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ge: load DSAExamples.s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load DSASageExSolution.s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(p, q, g) = DSA_generate_domain_parameters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(p, q, 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7328722685184837689, 51361, 21149200361253104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(x, y) = DSA_generate_keypair(p, q, 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(x, 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43970, 270205701148895485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# select a random hash value to sig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H = randint(2,p-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1358753857749017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# sign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(r, s) = DSA_sign(p, q, g, x, H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(r, 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48692, 708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# verify that signa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DSA_verify(p, q, g, y, H, r, 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# mess with the signature and the signature verification will fa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r = r - randint(1,10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DSA_verify(p, q, g, y, H, r, 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16:00Z</dcterms:created>
  <dc:creator>dshumow</dc:creator>
  <dc:description/>
  <cp:keywords/>
  <dc:language>en-US</dc:language>
  <cp:lastModifiedBy>dshumow</cp:lastModifiedBy>
  <dcterms:modified xsi:type="dcterms:W3CDTF">2009-07-23T08:39:00Z</dcterms:modified>
  <cp:revision>4</cp:revision>
  <dc:subject/>
  <dc:title>Question 2)</dc:title>
</cp:coreProperties>
</file>