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of the following questions show all of your sage input and outp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se that you are Bob and you have agreed on the domain parameters p = 70849 and g = 2.  Further suppose that Alice has sent the value X = 39674.  Compute a secret value y and compute Y, and the shared secret.</w:t>
      </w:r>
    </w:p>
    <w:p>
      <w:pPr>
        <w:pStyle w:val="Normal"/>
        <w:numPr>
          <w:ilvl w:val="0"/>
          <w:numId w:val="2"/>
        </w:numPr>
        <w:rPr/>
      </w:pPr>
      <w:r>
        <w:rPr/>
        <w:t>Suppose that Alice and Bob have agreed on the domain parameters p = 6779 and g = 3, further suppose that Alice chooses the secret value x = 384 and Bob chooses the secret value y = 152.  Perform a simulated key exchange as in the example.</w:t>
      </w:r>
    </w:p>
    <w:p>
      <w:pPr>
        <w:pStyle w:val="Normal"/>
        <w:numPr>
          <w:ilvl w:val="0"/>
          <w:numId w:val="2"/>
        </w:numPr>
        <w:rPr/>
      </w:pPr>
      <w:r>
        <w:rPr/>
        <w:t>Find a prime q and a prime p such that p = 2q+1, find an element in the finite field with p elements that has multiplicative order q.  Perform a simulated DH Secret Exchange as in th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lutions to question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of the following questions show all of your sage input and outp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that you are Bob and you have agreed on the domain parameters p = 70849 and g = 2.  Further suppose that Alice has sent the value X = 39674.  Compute a secret value y and compute Y, and the shared secret.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p = 708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F = GF(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g = F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X = 396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y = randint(2,p-1);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62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Y = g^y;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651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F(X)^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647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44pt" coordorigin="0,0" coordsize="8640,2880">
                <v:rect id="shape_0" stroked="f" o:allowincell="f" style="position:absolute;left:1;top:1;width:86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63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p = 7084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F = GF(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g = F(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X = 3967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y = randint(2,p-1);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629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Y = g^y;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6518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F(X)^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647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uppose that Alice and Bob have agreed on the domain parameters p = 6779 and g = 3, further suppose that Alice chooses the secret value x = 384 and Bob chooses the secret value y = 152.  Perform a simulated key exchange as in the example.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771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72080"/>
                          <a:chOff x="0" y="0"/>
                          <a:chExt cx="5486400" cy="3772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4856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37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# Set up Domain Parame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p = 67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F = GF(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g = F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# Alice picks a random value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x = 3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# Alice computes X = g^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X = g^x;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4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# Bob picks a random value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y = 1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# Bob computes Y = g^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Y = g^y;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62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# Alice computes Y^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Y^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639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# Bob computex X^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X^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63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97pt" coordorigin="0,0" coordsize="8640,5940">
                <v:rect id="shape_0" stroked="f" o:allowincell="f" style="position:absolute;left:1;top:1;width:863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59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# Set up Domain Parame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p = 67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F = GF(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g = F(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# Alice picks a random value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x = 38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# Alice computes X = g^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X = g^x;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4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# Bob picks a random value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y = 15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# Bob computes Y = g^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Y = g^y;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626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# Alice computes Y^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Y^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639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# Bob computex X^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X^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63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Find a prime q and a prime p such that p = 2q+1, find an element in the finite field with p elements that has multiplicative order q.  Perform a simulated DH Secret Exchange as in the examples.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686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686480"/>
                          <a:chOff x="0" y="0"/>
                          <a:chExt cx="5486400" cy="468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548568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46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# find primes p and q such that p = 2*q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while not is_prime(p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:     q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:     while (q &lt; 2^8): q = random_prime(2^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:     p = 2*q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F = GF(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# find a primitive element g that has order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g = F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while 1 != g^q: g = g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# Alice picks random x in 2...q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x = randint(2,q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# Alice calculates X = g^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X = g^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# Bob picks random y in 2...q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y = randint(2,q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# Bob computes Y = g^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Y = g^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Y^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# Bob calculates X^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ge: X^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9pt" coordorigin="0,0" coordsize="8640,7380">
                <v:rect id="shape_0" stroked="f" o:allowincell="f" style="position:absolute;left:1;top:1;width:863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7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# find primes p and q such that p = 2*q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while not is_prime(p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:     q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:     while (q &lt; 2^8): q = random_prime(2^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:     p = 2*q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F = GF(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# find a primitive element g that has order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g = F(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while 1 != g^q: g = g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# Alice picks random x in 2...q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x = randint(2,q-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# Alice calculates X = g^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X = g^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# Bob picks random y in 2...q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y = randint(2,q-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# Bob computes Y = g^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Y = g^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Y^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# Bob calculates X^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ge: X^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25:00Z</dcterms:created>
  <dc:creator>dshumow</dc:creator>
  <dc:description/>
  <cp:keywords/>
  <dc:language>en-US</dc:language>
  <cp:lastModifiedBy>dshumow</cp:lastModifiedBy>
  <dcterms:modified xsi:type="dcterms:W3CDTF">2009-07-21T07:40:00Z</dcterms:modified>
  <cp:revision>1</cp:revision>
  <dc:subject/>
  <dc:title>Question 1)</dc:title>
</cp:coreProperties>
</file>