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function is to show how to use the euler totient functionality built into 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builtin functionality in Sage Compute the Euler Totient function on the following inputs:</w:t>
      </w:r>
    </w:p>
    <w:p>
      <w:pPr>
        <w:pStyle w:val="Normal"/>
        <w:numPr>
          <w:ilvl w:val="0"/>
          <w:numId w:val="2"/>
        </w:numPr>
        <w:rPr/>
      </w:pPr>
      <w:r>
        <w:rPr/>
        <w:t>781</w:t>
      </w:r>
    </w:p>
    <w:p>
      <w:pPr>
        <w:pStyle w:val="Normal"/>
        <w:numPr>
          <w:ilvl w:val="0"/>
          <w:numId w:val="2"/>
        </w:numPr>
        <w:rPr/>
      </w:pPr>
      <w:r>
        <w:rPr/>
        <w:t>10245</w:t>
      </w:r>
    </w:p>
    <w:p>
      <w:pPr>
        <w:pStyle w:val="Normal"/>
        <w:numPr>
          <w:ilvl w:val="0"/>
          <w:numId w:val="2"/>
        </w:numPr>
        <w:rPr/>
      </w:pPr>
      <w:r>
        <w:rPr/>
        <w:t>1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an exponent x and one or two integers such that raising doing modular exponentiation mod 547689 results in 1.  Find at least one integer such that modular exponentiation with x and this modulus does not result in 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an exponent x and one or two integers such that raising doing modular exponentiation mod 999999 results in 1.  Find at least one integer such that modular exponentiation with x and this modulus does not result in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Question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function is to show how to use the euler totient functionality built into 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builtin functionality in Sage Compute the Euler Totient function on the following inputs:</w:t>
      </w:r>
    </w:p>
    <w:p>
      <w:pPr>
        <w:pStyle w:val="Normal"/>
        <w:numPr>
          <w:ilvl w:val="0"/>
          <w:numId w:val="1"/>
        </w:numPr>
        <w:rPr/>
      </w:pPr>
      <w:r>
        <w:rPr/>
        <w:t>781</w:t>
        <w:br/>
        <w:br/>
      </w:r>
      <w:r>
        <w:rPr>
          <w:rFonts w:cs="Courier New" w:ascii="Courier New" w:hAnsi="Courier New"/>
        </w:rPr>
        <w:t>sage: euler_phi(781)</w:t>
        <w:br/>
        <w:t>700</w:t>
        <w:br/>
      </w:r>
      <w:r>
        <w:rP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10245</w:t>
        <w:br/>
        <w:br/>
      </w:r>
      <w:r>
        <w:rPr>
          <w:rFonts w:cs="Courier New" w:ascii="Courier New" w:hAnsi="Courier New"/>
        </w:rPr>
        <w:t>sage: euler_phi(10245)</w:t>
        <w:br/>
        <w:t>5456</w:t>
        <w:br/>
      </w:r>
      <w:r>
        <w:rP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110</w:t>
        <w:br/>
        <w:br/>
        <w:t>sage: euler_phi(110)</w:t>
        <w:br/>
        <w:t>40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547689</w:t>
        <w:br/>
        <w:br/>
        <w:t>sage: euler_phi(547689)</w:t>
        <w:br/>
        <w:t>343616</w:t>
        <w:br/>
        <w:b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an exponent x and one or two integers such that raising doing modular exponentiation mod 547689 results in 1.  Find at least one integer such that modular exponentiation with x and this modulus does not result in 1.</w:t>
        <w:b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4343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343400"/>
                          <a:chOff x="0" y="0"/>
                          <a:chExt cx="5486400" cy="4343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485680" cy="43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568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R = IntegerModRing(547689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a = R.random_element();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656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gcd(a, 547689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a^3436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a = R.random_element();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363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gcd(a, 547689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a^3436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a = R.random_element();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107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gcd(a, 547689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a^3436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651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42pt" coordorigin="0,0" coordsize="8640,6840">
                <v:rect id="shape_0" stroked="f" o:allowincell="f" style="position:absolute;left:1;top:1;width:8638;height:6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63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R = IntegerModRing(547689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a = R.random_element();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656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gcd(a, 547689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a^3436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a = R.random_element();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363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gcd(a, 547689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a^3436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a = R.random_element();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107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gcd(a, 547689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a^3436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6512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b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an exponent x and one or two integers such that raising doing modular exponentiation mod 999999 results in 1.  Find at least one integer such that modular exponentiation with x and this modulus does not result in 1.</w:t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734695</wp:posOffset>
                </wp:positionV>
                <wp:extent cx="5495290" cy="3437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euler_phi(99999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65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R = IntegerModRing(99999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a = R.random_element();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293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gcd(a, 99999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a^4665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a = R.random_element();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51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gcd(a, 99999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a^4665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153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0.7pt;mso-wrap-distance-left:9.05pt;mso-wrap-distance-right:9.05pt;mso-wrap-distance-top:0pt;mso-wrap-distance-bottom:0pt;margin-top:57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ge: euler_phi(999999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6656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R = IntegerModRing(999999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a = R.random_element();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0293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gcd(a, 999999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a^46656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a = R.random_element();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751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gcd(a, 999999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a^46656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6153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7:58:00Z</dcterms:created>
  <dc:creator>dshumow</dc:creator>
  <dc:description/>
  <cp:keywords/>
  <dc:language>en-US</dc:language>
  <cp:lastModifiedBy>dshumow</cp:lastModifiedBy>
  <dcterms:modified xsi:type="dcterms:W3CDTF">2009-07-20T08:17:00Z</dcterms:modified>
  <cp:revision>2</cp:revision>
  <dc:subject/>
  <dc:title>Question 10)</dc:title>
</cp:coreProperties>
</file>