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function is to become more familiar with the ANSI X9.17 PR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problem you may use any solutions to other problems, or example c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lement a function for a variant of the ANSI X9.17 PRNG using the simplified DES block encrypt, instead of two key triple-DES.  Your function should take the current state (the seed, V, and the date/time, DT, variables as 8 bit long bit lists) as well as the SDES key as a 10 bit long bit list.  Note that because this function uses SDES, instead of two key triple DES, you do not need two keys.</w:t>
      </w:r>
    </w:p>
    <w:p>
      <w:pPr>
        <w:pStyle w:val="Normal"/>
        <w:numPr>
          <w:ilvl w:val="0"/>
          <w:numId w:val="1"/>
        </w:numPr>
        <w:rPr/>
      </w:pPr>
      <w:r>
        <w:rPr/>
        <w:t>Implement a function for ANSI X9.17 PRNG using the simplified AES block encrypt.  Your function should take the current state (the seed, V, and the date/time, DT, variables as 16 bit long bit lists) as well as a key as 16 bit long bit lists.  Note that because this function uses SAES, instead of two key triple DES, you do not need two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 to question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function is to become more familiar with ANSI X9.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problem you may use any solutions to other problems, or example c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lement a function for ANSI X9.17 using the simplified DES block encrypt.  Your function should take the current state (V and DT variables) as well as key as 8 bit long bit lists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696595</wp:posOffset>
                </wp:positionV>
                <wp:extent cx="5495290" cy="237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ttach ../SDES/SimplifiedDES.sa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ef ANSI_X917_SDES(Vi, DTi, K)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temp1 = SDES_Encrypt(K, DT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i = XorBlock(temp1, V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temp2 = XorBlock(Ri, temp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ext_Vi = SDES_Encrypt(K, temp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eturn (Ri, next_Vi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6.7pt;mso-wrap-distance-left:9.05pt;mso-wrap-distance-right:9.05pt;mso-wrap-distance-top:0pt;mso-wrap-distance-bottom:0pt;margin-top:54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attach ../SDES/SimplifiedDES.sag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ef ANSI_X917_SDES(Vi, DTi, K)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temp1 = SDES_Encrypt(K, DTi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Ri = XorBlock(temp1, Vi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temp2 = XorBlock(Ri, temp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next_Vi = SDES_Encrypt(K, temp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return (Ri, next_Vi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Implement a function for ANSI X9.17 using the simplified AES block encrypt.  Your function should take the current state (V and DT variables) as well as a key as 16 bit long bit lists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514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14600"/>
                          <a:chOff x="0" y="0"/>
                          <a:chExt cx="548640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# solution to part (b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ttach ../SAES/SimplifiedAES.s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ef ANSI_X917_SAES(Vi, DTi, K)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temp1 = SAES_Encrypt(K, DT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Ri = XorBlock(temp1, V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temp2 = XorBlock(Ri, temp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next_Vi = SAES_Encrypt(K, temp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return (Ri, next_Vi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8pt" coordorigin="0,0" coordsize="8640,3960">
                <v:rect id="shape_0" stroked="f" o:allowincell="f" style="position:absolute;left:1;top:1;width:86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# solution to part (b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ttach ../SAES/SimplifiedAES.s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def ANSI_X917_SAES(Vi, DTi, K)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temp1 = SAES_Encrypt(K, DT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Ri = XorBlock(temp1, V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temp2 = XorBlock(Ri, temp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next_Vi = SAES_Encrypt(K, temp2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return (Ri, next_Vi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2:47:00Z</dcterms:created>
  <dc:creator>dshumow</dc:creator>
  <dc:description/>
  <cp:keywords/>
  <dc:language>en-US</dc:language>
  <cp:lastModifiedBy>dshumow</cp:lastModifiedBy>
  <dcterms:modified xsi:type="dcterms:W3CDTF">2009-07-25T21:02:00Z</dcterms:modified>
  <cp:revision>3</cp:revision>
  <dc:subject/>
  <dc:title>Question 3)</dc:title>
</cp:coreProperties>
</file>