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age includes linear algebra and matrix functionality.  The following shows some of the basic functionality applicable to cryptograph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Sage you specify a matrix as a list of lists of numbers, passed to the </w:t>
      </w:r>
      <w:r>
        <w:rPr>
          <w:rFonts w:cs="Courier New" w:ascii="Courier New" w:hAnsi="Courier New"/>
        </w:rPr>
        <w:t>matrix</w:t>
      </w:r>
      <w:r>
        <w:rPr/>
        <w:t xml:space="preserve">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passing a list of lists of integers as follows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M = matrix([[1, 3],[7,9]]); 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1 3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7 9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Alternately, passing a list of lists of rationals as follows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M = matrix([[1/2, 2/3, 3/4],[5, 7, 8]]); 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1/2 2/3 3/4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  5   7   8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You can specify that the input should be reduced by a modulus, using the IntegerModRing (functionality to be described later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R = IntegerModRing(10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M = matrix(R, [[1],[102],[1003]]); 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1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2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3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Or that the input should be considered in a finite field (also to be described later.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F = GF(2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M = matrix(F, [[1, 2, 0, 3]]); 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1 0 0 1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Sage also supports multiplication, addition, and inversion of matrices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M1 = matrix([[1, 2],[3,4]]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M2 = matrix([[1,-1],[1, 1]]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M1*M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3 1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7 1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M1 + M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2 1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4 5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M2^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 1/2  1/2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-1/2  1/2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4:57:00Z</dcterms:created>
  <dc:creator>dshumow</dc:creator>
  <dc:description/>
  <cp:keywords/>
  <dc:language>en-US</dc:language>
  <cp:lastModifiedBy>dshumow</cp:lastModifiedBy>
  <dcterms:modified xsi:type="dcterms:W3CDTF">2009-07-20T05:21:00Z</dcterms:modified>
  <cp:revision>1</cp:revision>
  <dc:subject/>
  <dc:title>Sage includes linear algebra and matrix functionality</dc:title>
</cp:coreProperties>
</file>