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th Sage you can create rings of polynomials over finite fields and do arithmetic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polynomial rings over finite fields do the following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.&lt;x&gt; = GF(2)[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ariate Polynomial Ring in x over Finite Field of size 2 (using NT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.&lt;x&gt; = GF(101)[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.&lt;x&gt; = F[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variate Polynomial Ring in x over Finite Field in a of size 2^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After initializing a polynomial ring, you can then just perform arithmetic as you would expec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.&lt;x&gt; = GF(2)[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= x^3 + x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 = x^5 +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+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^5 + x^3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*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^8 + x^6 + x^5 + x^4 + x^2 +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Division is accomplished by the quo_rem function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.quo_rem(f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x^2 + 1, x^2 +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You can also compute the greatest common divisor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.gcd(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.gcd(g^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^5 +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.&lt;x&gt; = GF(17)[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= 3*x^3 + 2*x^2 +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 = x^2 +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-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*x^3 + x^2 + x +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*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*x^5 + 2*x^4 + 16*x^3 + 10*x^2 + 5*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.quo_rem(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3*x + 2, 3*x + 7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And computing gcds in this polynomial ring we se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.gcd(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.gcd(x^2 + 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When creating a Sage finite field with a prime power order, Sage finds an irreducible polynomial for you.</w:t>
      </w:r>
    </w:p>
    <w:p>
      <w:pPr>
        <w:pStyle w:val="Normal"/>
        <w:rPr/>
      </w:pPr>
      <w:r>
        <w:rPr/>
        <w:t>For exampl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.&lt;a&gt; = GF(3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^5 + a^2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However, there are many irreducible polynomials over GF(2) of degree 5, such as x^5 + x^3 + 1.</w:t>
      </w:r>
    </w:p>
    <w:p>
      <w:pPr>
        <w:pStyle w:val="Normal"/>
        <w:rPr/>
      </w:pPr>
      <w:r>
        <w:rPr/>
        <w:t>Suppose that you want to create your own extension of the binary field with degree 5, and a irreducible polynomial of your choice.</w:t>
      </w:r>
    </w:p>
    <w:p>
      <w:pPr>
        <w:pStyle w:val="Normal"/>
        <w:rPr/>
      </w:pPr>
      <w:r>
        <w:rPr/>
        <w:t>Then you can do so as follow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.&lt;x&gt; = GF(2)[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= GF(2).extension(x^5 + x^3 + 1, 'a'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a = F.g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You need to do this last step to inject the primitive element into the interpreter's name space.</w:t>
      </w:r>
    </w:p>
    <w:p>
      <w:pPr>
        <w:pStyle w:val="Normal"/>
        <w:rPr/>
      </w:pPr>
      <w:r>
        <w:rPr/>
        <w:t>This is done automatically when using the GF function to create and extension field,</w:t>
      </w:r>
    </w:p>
    <w:p>
      <w:pPr>
        <w:pStyle w:val="Normal"/>
        <w:rPr/>
      </w:pPr>
      <w:r>
        <w:rPr/>
        <w:t>but not when you use the member function extension on a field obje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38:00Z</dcterms:created>
  <dc:creator>dshumow</dc:creator>
  <dc:description/>
  <cp:keywords/>
  <dc:language>en-US</dc:language>
  <cp:lastModifiedBy>dshumow</cp:lastModifiedBy>
  <dcterms:modified xsi:type="dcterms:W3CDTF">2009-07-20T06:45:00Z</dcterms:modified>
  <cp:revision>1</cp:revision>
  <dc:subject/>
  <dc:title>With Sage you can create rings of polynomials over finite fields and do arithmetic with them</dc:title>
</cp:coreProperties>
</file>