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functions implement DSA domain parameter generation, key generation, and DSA Sign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enerates a 16 bit q and 64 bit p, both pr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uch that q divides p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DSA_generate_domain_parameters(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hile (1 == g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first find a q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q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ile (q &lt; 2^15): q = random_prime(2^1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# next find a p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 =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ile (not is_prime(p)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p = (2^47 + randint(1,2^45)*2)*q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F = GF(p)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 = randint(2,p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= (F(h)^((p-1)/q)).lift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(p, q, 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enerates a users private and public 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iven domain parameters p, q, and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DSA_generate_keypair(p, q, g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x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 = GF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 = F(g)^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y = y.lift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(x,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iven domain parameters p, q and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as well as a secret key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and a hash value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is performs the DSA signing algorith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DSA_sign(p, q, g, x, H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 = GF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 = F(g)^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 = r.lift(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inv = xgcd(k,q)[1]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 = kinv*(H + x*r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turn (r, 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13:00Z</dcterms:created>
  <dc:creator>dshumow</dc:creator>
  <dc:description/>
  <cp:keywords/>
  <dc:language>en-US</dc:language>
  <cp:lastModifiedBy>dshumow</cp:lastModifiedBy>
  <dcterms:modified xsi:type="dcterms:W3CDTF">2009-07-23T08:15:00Z</dcterms:modified>
  <cp:revision>1</cp:revision>
  <dc:subject/>
  <dc:title>The following functions implement DSA domain parameter generation, key generation, and DSA Signing</dc:title>
</cp:coreProperties>
</file>