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s question asks about using the Sage functionality for computing in Finite Fiel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Use Sage to create a finite field with 17 elements</w:t>
        <w:br/>
        <w:t>In this field calculate:</w:t>
        <w:br/>
        <w:t>The difference: 13 – 16</w:t>
        <w:br/>
        <w:t>The sum: 11 + 10</w:t>
        <w:br/>
        <w:t>The quotient: 1/2</w:t>
        <w:br/>
        <w:t>The product: 3 * 8</w:t>
        <w:br/>
        <w:t>The multiplicative inverse of: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Use Sage to create a finite field with 32 elements.  Let 'a' denote the primitive element.</w:t>
        <w:br/>
        <w:t>In this field Calculate:</w:t>
        <w:br/>
        <w:t>The difference: (a^2 + a) - (a + 1)</w:t>
        <w:br/>
        <w:t>The multiplicative inverse of: a^4 + a + 1</w:t>
        <w:br/>
        <w:t>The quotient (a^2 + 1)/(a^4 + a +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Use Sage to create a finite field with 5^3 elements.  Let 'alpha' denote the primitive element.</w:t>
        <w:br/>
        <w:t>In this field Calculate:</w:t>
        <w:br/>
        <w:t>The sum: (3*alpha^2 + 4*alpha) - (alpha^2 + 3)</w:t>
        <w:br/>
        <w:t>The multiplicative inverse of: (alpha + 1)</w:t>
        <w:br/>
        <w:t>The product: (alpha + 2)*(alpha + 3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Use sage to create a finite field with 503,777,509 elements.</w:t>
        <w:br/>
        <w:t>In this field calculate:</w:t>
        <w:br/>
        <w:t>The quotient: 123,456,789/456,555,333</w:t>
        <w:br/>
        <w:t>The multiplicative inverse of : 987,654,321</w:t>
        <w:br/>
        <w:t>The difference: 789,123,456 - 444,333,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is question asks about using the Sage functionality for computing in Elliptic Cur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Use Sage to create a finite field with 17 elements</w:t>
        <w:br/>
        <w:t>In this field calculate:</w:t>
        <w:br/>
        <w:t>The difference: 13 – 16</w:t>
        <w:br/>
        <w:t>The sum: 11 + 10</w:t>
        <w:br/>
        <w:t>The quotient: 1/2</w:t>
        <w:br/>
        <w:t>The product: 3 * 8</w:t>
        <w:br/>
        <w:t>The multiplicative inverse of: 5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57400"/>
                          <a:chOff x="0" y="0"/>
                          <a:chExt cx="54864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 = GF(1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(13) - F(1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(11) + F(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(1)/F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(3)*F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(1/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62pt" coordorigin="0,0" coordsize="8640,3240">
                <v:rect id="shape_0" stroked="f" o:allowincell="f" style="position:absolute;left:1;top:1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 = GF(1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(13) - F(1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(11) + F(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(1)/F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(3)*F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(1/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Use Sage to create a finite field with 32 elements.  Let 'a' denote the primitive element.</w:t>
        <w:br/>
        <w:t>In this field Calculate:</w:t>
        <w:br/>
        <w:t>The difference: (a^2 + a) - (a + 1)</w:t>
        <w:br/>
        <w:t>The multiplicative inverse of: a^4 + a + 1</w:t>
        <w:br/>
        <w:t>The quotient (a^2 + 1)/(a^4 + a + 1)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71600"/>
                          <a:chOff x="0" y="0"/>
                          <a:chExt cx="548640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485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.&lt;a&gt; = GF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a^2 + a) - (a +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^2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1/(a^4 + a +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^4 + a^3 + a^2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a^2 + 1)/(a^4 + a +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^2 +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08pt" coordorigin="0,0" coordsize="8640,2160">
                <v:rect id="shape_0" stroked="f" o:allowincell="f" style="position:absolute;left:1;top:1;width:86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.&lt;a&gt; = GF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a^2 + a) - (a +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^2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1/(a^4 + a +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^4 + a^3 + a^2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a^2 + 1)/(a^4 + a +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^2 +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Use Sage to create a finite field with 5^3 elements.  Let 'alpha' denote the primitive element.</w:t>
        <w:br/>
        <w:t>In this field Calculate:</w:t>
        <w:br/>
        <w:t>The sum: (3*alpha^2 + 4*alpha) - (alpha^2 + 3)</w:t>
        <w:br/>
        <w:t>The multiplicative inverse of: (alpha + 1)</w:t>
        <w:br/>
        <w:t>The product: (alpha + 2)*(alpha + 3)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371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71600"/>
                          <a:chOff x="0" y="0"/>
                          <a:chExt cx="548640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485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.&lt;alpha&gt; = GF(5^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3*alpha^2 + 4*alpha) - (alpha^2 +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*alpha^2 + 4*alpha +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alpha +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pha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alpha + 2)*(alpha +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pha^2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08pt" coordorigin="0,0" coordsize="8640,2160">
                <v:rect id="shape_0" stroked="f" o:allowincell="f" style="position:absolute;left:1;top:1;width:86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.&lt;alpha&gt; = GF(5^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3*alpha^2 + 4*alpha) - (alpha^2 + 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*alpha^2 + 4*alpha +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alpha +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pha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alpha + 2)*(alpha + 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pha^2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Use sage to create a finite field with 503,777,509 elements.</w:t>
        <w:br/>
        <w:t>In this field calculate:</w:t>
        <w:br/>
        <w:t>The quotient: 123,456,789/456,555,333</w:t>
        <w:br/>
        <w:t>The multiplicative inverse of : 987,654,321</w:t>
        <w:br/>
        <w:t>The difference: 789,123,456 - 444,333,111</w:t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047115</wp:posOffset>
                </wp:positionV>
                <wp:extent cx="5495290" cy="1300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F = GF(50377750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F(123456789)/F(45655533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44151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1/F(98765432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4455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F(789123456) - F(4443331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790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2.4pt;mso-wrap-distance-left:9.05pt;mso-wrap-distance-right:9.05pt;mso-wrap-distance-top:0pt;mso-wrap-distance-bottom:0pt;margin-top:8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ge: F = GF(50377750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F(123456789)/F(45655533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44151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1/F(98765432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4455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F(789123456) - F(4443331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44790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05:00Z</dcterms:created>
  <dc:creator>dshumow</dc:creator>
  <dc:description/>
  <cp:keywords/>
  <dc:language>en-US</dc:language>
  <cp:lastModifiedBy>dshumow</cp:lastModifiedBy>
  <dcterms:modified xsi:type="dcterms:W3CDTF">2009-07-20T08:34:00Z</dcterms:modified>
  <cp:revision>2</cp:revision>
  <dc:subject/>
  <dc:title>Question 4)</dc:title>
</cp:coreProperties>
</file>