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28"/>
          <w:szCs w:val="28"/>
        </w:rPr>
      </w:pPr>
      <w:r>
        <w:rPr>
          <w:rFonts w:cs="Times New Roman" w:ascii="Times New Roman" w:hAnsi="Times New Roman"/>
          <w:b/>
          <w:bCs/>
          <w:sz w:val="28"/>
          <w:szCs w:val="28"/>
        </w:rPr>
        <w:t>CASE 2.6</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t>CBI HOLDING COMPANY, INC.</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rPr>
      </w:pPr>
      <w:r>
        <w:rPr>
          <w:rFonts w:cs="Times New Roman" w:ascii="Times New Roman" w:hAnsi="Times New Roman"/>
          <w:b/>
          <w:bCs/>
          <w:sz w:val="32"/>
          <w:szCs w:val="32"/>
        </w:rPr>
        <w:t xml:space="preserve">    </w:t>
      </w:r>
      <w:r>
        <w:rPr>
          <w:rFonts w:cs="Times New Roman" w:ascii="Times New Roman" w:hAnsi="Times New Roman"/>
          <w:b/>
          <w:bCs/>
          <w:sz w:val="32"/>
          <w:szCs w:val="32"/>
        </w:rPr>
        <w:tab/>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exact" w:line="57"/>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b/>
          <w:bCs/>
        </w:rPr>
        <w:tab/>
        <w:t>Synopsi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rnst &amp; Young audited the pharmaceutical wholesaler CBI Holding Company, Inc., in the early 1990s.  In 1991, Robert Castello, CBI’s owner and chief executive, sold a 48% stake in his company to TCW, an investment firm.  The purchase agreement between Castello and TCW identified certain “control-triggering” events.  If one such event occurred, TCW had the right to take control of CBI.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 xml:space="preserve">       </w:t>
      </w:r>
      <w:r>
        <w:rPr>
          <w:rFonts w:cs="Times New Roman" w:ascii="Times New Roman" w:hAnsi="Times New Roman"/>
        </w:rPr>
        <w:t>In CBI’s fiscal 1992 and 1993, Castello orchestrated a fraudulent scheme that embellished the company’s reported financial condition and operating results.  The scheme resulted in Castello receiving bonuses for 1992 and 1993 to which he was not entitled.  A major feature of the fraud involved the understatement of CBI’s year-end accounts payable.  Castello and several of his subordinates took steps to conceal the fraud from CBI’s Ernst &amp; Young auditors and from TCW (two of CBI’s directors were TCW officials).  Concealing the fraud was necessary to ensure that Castello did not have to forfeit his bonuses.  Likewise, the fraud had to be concealed because it qualified as a “control-triggering” even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This case examines the audit procedures that Ernst &amp; Young applied to CBI’s year-end accounts payable for fiscal 1992 and 1993.  The principal audit test that Ernst &amp; Young used in auditing CBI’s accounts payable was a search for unrecorded liabilities.  Although Ernst &amp; Young auditors discovered unrecorded liabilities each year that resulted from Castello’s fraudulent scheme, they did not properly investigate those items and, as a result, failed to require CBI to prepare appropriate adjusting entries for them.  A subsequent lawsuit examined in detail the deficiencies in Ernst &amp; Young’s accounts payable-related audit procedures during the 1992 and 1993 CBI audits.  Following a 17-day trial, a federal judge ruled that Ernst &amp; Young’s deficient audits were the proximate cause of CBI’s bankruptcy and the resulting losses suffered by TCW and CBI’s creditor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type w:val="nextPage"/>
          <w:pgSz w:w="12240" w:h="15840"/>
          <w:pgMar w:left="1440" w:right="1440" w:gutter="0" w:header="1080" w:top="1136" w:footer="0" w:bottom="1440"/>
          <w:pgNumType w:start="120" w:fmt="decimal"/>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CBI Holding Company, Inc.—Key Fac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In 1991, TCW purchased a 48% ownership interest in CBI from Robert Castello, the company’s owner and chief executiv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The TCW-CBI agreement identified certain “control-triggering events;” if one of these events occurred, TCW would be permitted to take control of CBI.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During CBI’s fiscal 1992 and 1993, Castello oversaw a fraudulent scheme that resulted in him receiving year-end bonuses to which he was not entitled.</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A major feature of the fraud was the understatement of CBI’s year-end accounts payabl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Castello realized that the fraudulent scheme qualified as a control-triggering even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Castello and his subordinates attempted to conceal the unrecorded liabilities by labeling the payments of these items early in each fiscal year as “advances” to the given vendor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Ernst &amp; Young auditors identified many of the alleged advances during their search for unrecorded liabilities. </w:t>
        <w:tab/>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Because the auditors accepted the “advances” explanation provided to them by client personnel, they failed to require CBI to record adjusting entries for millions of dollars of unrecorded liabilities at the end of fiscal 1992 and 1993.</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The federal judge who presided over the lawsuit triggered by Castello’s fraudulent scheme ruled that Ernst &amp; Young’s deficient audits were ultimately the cause of the losses suffered by TCW and CBI’s creditor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The federal judge also charged that several circumstances that arose during Ernst &amp; Young’s tenure as CBI’s auditor suggested that the audit firm’s independence had been impaired.</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br w:type="page"/>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Instructional Objectiv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To illustrate methods that client management may use to understate accounts payabl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To examine the audit objectives related to accounts payable and the specific audit tests that may be used to accomplish those objectiv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To illustrate the need for auditors to rigorously investigate questionable items discovered during an audi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examine circumstances arising during an audit that can jeopardize auditors’ independence.</w:t>
        <w:tab/>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ions for Us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This case focuses on accounts payable and, consequently, is best suited for coverage during classroom discussion of the audit tests appropriate for that account.  Alternatively, the case could be integrated with coverage of audit evidence issues.  Finally, the case also raises several interesting auditor independence issu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As a point of information, you will find that this case doesn’t fully examine all facets of the fraudulent scheme perpetrated by CBI’s management.  The cases in this section purposefully focus on high-risk accounts and auditing issues related to those accounts.  If I fully developed all of the issues posed by the cases in this text, each case would qualify as a “comprehensive” case.  [I make this point because many adopters have raised this issue with me.  By the way, I greatly appreciate such comments and concer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ed Solutions to Case Question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080" w:top="1136" w:footer="0" w:bottom="1440"/>
          <w:formProt w:val="false"/>
          <w:titlePg/>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Completeness" is typically the management assertion of most concern to auditors when investigating the material accuracy of a client's accounts payable.  Generally, clients have a much stronger incentive to violate the completeness assertion for liability and expense accounts than the other management assertions relevant to those accounts.  Unfortunately for auditors, a client's financial controls for accounts payable are typically not as comprehensive or as sophisticated as the controls established in accounting for the analogous asset account, accounts receivable.  Clients have a strong economic incentive to maintain a reliable tracking system for amounts owed to them by their customers.  This same incentive does not exist for payables since the onus for keeping track of these amounts and ensuring that they are ultimately paid rests with a company's creditors.  Granted, a company needs sufficient records to ensure that their vendors are not overcharging them.  Nevertheless, the relatively weak accounting and control procedures for payables often complicate auditors' efforts to corroborate the completeness assertion for this accou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In my view, the two primary audit procedures that Ernst &amp; Young applied to CBI’s accounts payable would likely have yielded sufficient appropriate evidence to corroborate the completeness assertion—if those procedures had been properly applied.  The search for unrecorded liabilities is almost universally applied to accounts payable.  This search procedure provides strong evidence supporting the completeness assertion because audit clients in most cases have to pay year-end liabilities during the first few weeks of the new fiscal year.  [Of course, one feature of the search procedure is examining the unpaid voucher file to uncover any year-end liabilities that remain unpaid late in the audit.]  The reconciliation procedure included in Ernst &amp; Young’s audit programs for accounts payable provides additional evidence pertinent to the completeness assertion.  In particular, that audit test helps auditors nail down the “timing” issue for payables that arose near a client’s year-end.  Vendor statements should identify the shipping terms and shipment dates for specific invoice items and thus allow auditors to determine whether those items should have been recorded as liabilities at the client’s year-e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2. </w:t>
        <w:tab/>
        <w:t xml:space="preserve">Before answering the explicit question posed by this item, let me first address the “explanation” matter.  In most circumstances, auditors are required to use confirmation procedures in auditing a client's accounts receivable.  Exceptions to this general rule are discussed in </w:t>
      </w:r>
      <w:r>
        <w:rPr>
          <w:rFonts w:cs="Times New Roman" w:ascii="Times New Roman" w:hAnsi="Times New Roman"/>
          <w:i/>
          <w:iCs/>
        </w:rPr>
        <w:t>SAS No. 67</w:t>
      </w:r>
      <w:r>
        <w:rPr>
          <w:rFonts w:cs="Times New Roman" w:ascii="Times New Roman" w:hAnsi="Times New Roman"/>
        </w:rPr>
        <w:t xml:space="preserve"> and include cases in which the client's accounts receivable are immaterial in amount and when the use of confirmation procedures would likely be ineffective.  On the other hand, confirmation procedures are not generally required when auditing a client's accounts payable.  Accounts receivable confirmation procedures typically yield evidence supporting the existence, valuation &amp; allocation, and rights &amp; obligations assertions (account balance-related assertions).  However, the key assertion corroborated most directly by these tests is existence.  When performing confirmation procedures on a client's accounts payable, the auditor is most often concerned with the completeness assertion (as pointed out in the answer to the prior ques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The differing objectives of accounts payable and accounts receivable confirmation procedures require an auditor to use different sampling strategies for these two types of tests.  For instance, an auditor will generally confirm a disproportionate number of a client's large receivables.  Conversely, because completeness is the primary concern in a payables confirmation procedure, the auditor may send out confirmations on a disproportionate number of accounts that have relatively small balances or even zero balances.  Likewise, an auditor may send out accounts payable confirmations to inactive vendor accounts and send out confirmations to vendors with which the client has recently established a relationship even though the client’s records indicate no outstanding balance owed to such ven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inal technical difference between accounts payable and accounts receivable confirmation procedures is the nature of the confirmation document used in the two types of tests.  A receivable confirmation discloses the amount reportedly owed by the customer to the client, while a payable confirmation typically does not provide an account balance but rather asks vendors to report the amount owed to them by the client.  Auditors use blank confirmation forms in an effort to identify any unrecorded payables owed by the clien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Should the Ernst &amp; Young auditors have applied an accounts payable confirmation procedure to CBI’s payables?  No doubt, doing so would have yielded additional evidence regarding the completeness assertion and, in fact, likely have led to the discovery of Castello’s fraudulent scheme.  One could certainly suggest that given the fact that the 1992 and 1993 audits were labeled by Ernst &amp; Young as high-risk engagements, the audit firm should have considered erring on the conservative side by mailing confirmations—at least to CBI’s major vendors.  On the other hand, since payable confirmations are seldom used and since the two procedures that Ernst &amp; Young applied to CBI’s accounts payable would yield, in most circumstances, sufficient appropriate evidence to support the completeness assertion, most auditors would likely not criticize Ernst &amp; Young for not using payable confirmations.</w:t>
      </w:r>
    </w:p>
    <w:p>
      <w:pPr>
        <w:pStyle w:val="Quick1"/>
        <w:tabs>
          <w:tab w:val="clear" w:pos="720"/>
          <w:tab w:val="left" w:pos="-1440" w:leader="none"/>
          <w:tab w:val="left" w:pos="-720" w:leader="none"/>
          <w:tab w:val="left" w:pos="0" w:leader="none"/>
          <w:tab w:val="left" w:pos="360" w:leader="none"/>
        </w:tabs>
        <w:ind w:left="0" w:hanging="0"/>
        <w:jc w:val="both"/>
        <w:rPr>
          <w:rFonts w:ascii="Times New Roman" w:hAnsi="Times New Roman" w:cs="Times New Roman"/>
        </w:rPr>
      </w:pPr>
      <w:r>
        <w:rPr>
          <w:rFonts w:cs="Times New Roman" w:ascii="Times New Roman" w:hAnsi="Times New Roman"/>
        </w:rPr>
      </w:r>
    </w:p>
    <w:p>
      <w:pPr>
        <w:pStyle w:val="Quick1"/>
        <w:tabs>
          <w:tab w:val="clear" w:pos="720"/>
          <w:tab w:val="left" w:pos="-1440" w:leader="none"/>
          <w:tab w:val="left" w:pos="-720" w:leader="none"/>
          <w:tab w:val="left" w:pos="0" w:leader="none"/>
          <w:tab w:val="left" w:pos="360" w:leader="none"/>
        </w:tabs>
        <w:ind w:left="0" w:hanging="0"/>
        <w:jc w:val="both"/>
        <w:rPr>
          <w:rFonts w:ascii="Times New Roman" w:hAnsi="Times New Roman" w:cs="Times New Roman"/>
        </w:rPr>
      </w:pPr>
      <w:r>
        <w:rPr>
          <w:rFonts w:cs="Times New Roman" w:ascii="Times New Roman" w:hAnsi="Times New Roman"/>
        </w:rPr>
        <w:t>3.</w:t>
        <w:tab/>
        <w:t xml:space="preserve">AU Section 561 discusses auditors’ responsibilities regarding the “subsequent discovery of facts” existing at the date of an audit report.  That section of the professional standards suggests that, as a general rule, when an auditor discovers information that would have affected a previously issued audit report, the auditor has a responsibility to take appropriate measures to ensure that the information is relayed to parties who are still relying on that report.  In this particular case, AU Section 561 almost certainly required Ernst &amp; Young to inform CBI’s management, TCW officials, and other parties of the advances ruse orchestrated by Castello that was not uncovered by Ernst &amp; Young during the 1992 and 1993 audits.  In my view, the obligation to inform CBI management (including the TCW representatives sitting on CBI’s board) of the oversights in the prior audits was compounded by the fact that Ernst &amp; Young was actively seeking to obtain the reaudit engagement.   </w:t>
      </w:r>
    </w:p>
    <w:p>
      <w:pPr>
        <w:pStyle w:val="Quick1"/>
        <w:tabs>
          <w:tab w:val="clear" w:pos="720"/>
          <w:tab w:val="left" w:pos="-1440" w:leader="none"/>
          <w:tab w:val="left" w:pos="-720" w:leader="none"/>
          <w:tab w:val="left" w:pos="0" w:leader="none"/>
          <w:tab w:val="left" w:pos="360" w:leader="none"/>
        </w:tabs>
        <w:ind w:left="0" w:hanging="0"/>
        <w:jc w:val="both"/>
        <w:rPr>
          <w:rFonts w:ascii="Times New Roman" w:hAnsi="Times New Roman" w:cs="Times New Roman"/>
        </w:rPr>
      </w:pPr>
      <w:r>
        <w:rPr>
          <w:rFonts w:cs="Times New Roman" w:ascii="Times New Roman" w:hAnsi="Times New Roman"/>
        </w:rPr>
        <w:tab/>
        <w:t xml:space="preserve">Generally, auditors do not have a responsibility to inform client management of “mistakes” made on earlier audits.  On practically every audit engagement, simple mistakes or oversights are likely to be made.  However, if such mistakes “rise” to the level of AU 561, for example, involve gaffes by auditors that resulted in an improper audit opinion being issued, certainly the given audit firm has a responsibility to comply with AU 561 and ensure that the appropriate disclosures are made to the relevant parties. </w:t>
      </w:r>
    </w:p>
    <w:p>
      <w:pPr>
        <w:pStyle w:val="Normal"/>
        <w:tabs>
          <w:tab w:val="clear" w:pos="720"/>
          <w:tab w:val="left" w:pos="-1440" w:leader="none"/>
          <w:tab w:val="left" w:pos="-720" w:leader="none"/>
          <w:tab w:val="left" w:pos="0" w:leader="none"/>
          <w:tab w:val="left" w:pos="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he key criterion in assigning auditors to audit engagements should be the personnel needs of each specific engagement.  Certainly, client management has the right to complain regarding the assignment of a particular individual to an audit engagement if that complaint is predicated on the individual's lack of technical competence, poor interpersonal skills, or other skills deficiencies.  On the other hand, a client request to remove a member of an audit team simply because he or she is too “inquisitive” is certainly not a valid request.  Castello’s request was particularly problematic because it involved the audit manager assigned to the engagement.  The audit manager on an engagement team often has considerable client-specific experience and expertise that will be forfeited if he or she is removed from the engag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t>5.</w:t>
        <w:tab/>
      </w:r>
      <w:r>
        <w:rPr>
          <w:rFonts w:cs="Times New Roman" w:ascii="Times New Roman" w:hAnsi="Times New Roman"/>
        </w:rPr>
        <w:t xml:space="preserve">Determining whether high-risk audit clients should be accepted is a matter of professional judgment.  Clearly, “economics” is the overriding issue for audit firms to consider in such circumstances.  An audit firm must weigh the economic benefits (audit fees and fees for ancillary services, if any) against the potential economic costs (future litigation losses, harm to reputation, etc.) in deciding whether to accept a high-risk client.  Complicating this assessment is the fact that many of the economic benefits and the economic disincentives related to such decisions are difficult to quantify.  For example, quite often one of the best ways for an audit firm to establish a foothold in a new industry is to accept high-risk audit clients in those industries (such clients are the ones most likely to be “available” in a given industry).  Likewise, audit firms must consider the important “utilization” issue.  An audit firm will be more prone to accept a high-risk audit client if rejecting that client would result in considerable “down time” for members of the given office’s audit staff.  In any case, the decision of whether to accept or reject a high-risk audit client should be addressed deliberately, reached with the input of multiple audit partners, and ultimately reviewed at a higher level than the practice office.  (Most large accounting firms have a “risk management” group that reviews each client acceptance/rejection deci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s a point of information, after Ernst &amp; Young issued an unqualified opinion on CBI’s 1993 financial statements, the audit engagement partner recommended that Ernst &amp; Young dissociate itself from CBI.  In the partner’s view, the audit risk posed by CBI was simply too high.  Despite this recommendation, the audit partner was overruled by his fellow partners in his practice office.  (The decision to retain CBI as an audit client proved inconsequential since the company went “belly up” before the 1994 audit was commenced.)</w:t>
      </w:r>
    </w:p>
    <w:sectPr>
      <w:type w:val="continuous"/>
      <w:pgSz w:w="12240" w:h="15840"/>
      <w:pgMar w:left="1440" w:right="1440" w:gutter="0" w:header="1080" w:top="113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2.6   CBI Holding Company, Inc.</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se 2.6   CBI Holding Company, Inc.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6</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basedOn w:val="DefaultParagraphFont"/>
    <w:qFormat/>
    <w:rPr>
      <w:rFonts w:ascii="CG Times" w:hAnsi="CG Times" w:cs="CG Times"/>
      <w:sz w:val="24"/>
      <w:szCs w:val="24"/>
    </w:rPr>
  </w:style>
  <w:style w:type="character" w:styleId="FooterChar">
    <w:name w:val="Footer Char"/>
    <w:basedOn w:val="DefaultParagraphFont"/>
    <w:qFormat/>
    <w:rPr>
      <w:rFonts w:ascii="CG Times" w:hAnsi="CG Times" w:cs="CG Time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1"/>
      </w:numPr>
      <w:tabs>
        <w:tab w:val="clear" w:pos="720"/>
      </w:tabs>
      <w:ind w:left="720" w:hanging="360"/>
    </w:pPr>
    <w:rPr>
      <w:rFonts w:ascii="Courier" w:hAnsi="Courier" w:cs="Courier"/>
    </w:rPr>
  </w:style>
  <w:style w:type="paragraph" w:styleId="Quick1">
    <w:name w:val="Quick 1."/>
    <w:basedOn w:val="Normal"/>
    <w:qFormat/>
    <w:pPr>
      <w:ind w:left="360" w:hanging="36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6:00Z</dcterms:created>
  <dc:creator>Michael C. Knapp</dc:creator>
  <dc:description/>
  <cp:keywords/>
  <dc:language>en-US</dc:language>
  <cp:lastModifiedBy>karunakaran</cp:lastModifiedBy>
  <cp:lastPrinted>2009-09-12T01:19:00Z</cp:lastPrinted>
  <dcterms:modified xsi:type="dcterms:W3CDTF">2009-12-01T08:40:00Z</dcterms:modified>
  <cp:revision>3</cp:revision>
  <dc:subject/>
  <dc:title>CASE 1</dc:title>
</cp:coreProperties>
</file>