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28"/>
          <w:szCs w:val="28"/>
        </w:rPr>
      </w:pPr>
      <w:r>
        <w:rPr>
          <w:rFonts w:cs="Times New Roman" w:ascii="Times New Roman" w:hAnsi="Times New Roman"/>
          <w:b/>
          <w:bCs/>
          <w:sz w:val="28"/>
          <w:szCs w:val="28"/>
        </w:rPr>
        <w:t>CASE 2.3</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HAPPINESS EXPRESS, INC.</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rPr>
      </w:pPr>
      <w:r>
        <w:rPr>
          <w:rFonts w:cs="Times New Roman" w:ascii="Times New Roman" w:hAnsi="Times New Roman"/>
          <w:b/>
          <w:bCs/>
          <w:sz w:val="32"/>
          <w:szCs w:val="32"/>
        </w:rPr>
        <w:t xml:space="preserve">    </w:t>
      </w:r>
      <w:r>
        <w:rPr>
          <w:rFonts w:cs="Times New Roman" w:ascii="Times New Roman" w:hAnsi="Times New Roman"/>
          <w:b/>
          <w:bCs/>
          <w:sz w:val="32"/>
          <w:szCs w:val="32"/>
        </w:rPr>
        <w:tab/>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exact" w:line="57"/>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b/>
          <w:bCs/>
        </w:rPr>
        <w:tab/>
        <w:t>Synopsi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In 1989, two longtime sales reps in the toy industry, Joseph and Isaac Sutton, founded Happiness Express, Inc.  The business model developed by the Sutton brothers involved acquiring the licensing rights to market toys and other merchandise featuring popular characters appearing in movies, television programs, and books and other publications intended principally for children.  The company got off to a quick start, thanks to the uncanny ability of the Sutton brothers to identify children’s characters, such as The Little Mermaid and Barney, that would have tremendous appeal among children.  By 1994, the company had annual sales of $40 million.  That same year, the Sutton brothers took Happiness Express public with a successful IPO.  </w:t>
      </w:r>
    </w:p>
    <w:p>
      <w:pPr>
        <w:pStyle w:val="Normal"/>
        <w:ind w:firstLine="720"/>
        <w:jc w:val="both"/>
        <w:rPr/>
      </w:pPr>
      <w:r>
        <w:rPr>
          <w:rFonts w:cs="Times New Roman" w:ascii="Times New Roman" w:hAnsi="Times New Roman"/>
        </w:rPr>
        <w:t xml:space="preserve">By 1995, the company’s “hottest” line of merchandise featured the Mighty Morphin Power Rangers.  In fact, 75 percent of the company’s reported revenues for fiscal 1995 resulted from sales of Power Rangers toys and merchandise.  Unfortunately for the Sutton brothers and their fellow stockholders, sales of Power Rangers merchandise began falling dramatically near the end of the company’s 1995 fiscal year as children’s interest in the enigmatic crusaders subsided.  To sustain their company’s impressive profit and revenue trends, Happiness Express booked several million dollars of fictitious sales and accounts receivable near the end of fiscal 1995.  (Ironically, the fraudulent scheme resulted in Happiness Express being named the “#1 Hot Growth Company” in the United States by </w:t>
      </w:r>
      <w:r>
        <w:rPr>
          <w:rFonts w:cs="Times New Roman" w:ascii="Times New Roman" w:hAnsi="Times New Roman"/>
          <w:i/>
          <w:iCs/>
        </w:rPr>
        <w:t>Business Week</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Public allegations of insider trading involving Happiness Express’s executives and hints of financial irregularities in its accounting records prompted an SEC investigation and ultimately resulted in the company filing for bankruptcy in the fall of 1996.  A class-action lawsuit by Happiness Express’s stockholders targeted Coopers &amp; Lybrand, which had issued unqualified opinions on the company’s financial statements each year through fiscal 1996.  The principal thrust of the lawsuit was that Coopers &amp; Lybrand had recklessly audited Happiness Express’s sales and accounts receivable, which prevented the firm from discovering the bogus sales and receivables entered in the company’s accounting records near the end of fiscal 1995.  This case examines the audit procedures that Coopers &amp; Lybrand applied to Happiness Express’s sales and receivables, with a particular focus on the firm’s receivables confirmation and sales cut-off procedur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type w:val="nextPage"/>
          <w:pgSz w:w="12240" w:h="15840"/>
          <w:pgMar w:left="1440" w:right="1440" w:gutter="0" w:header="1080" w:top="1136" w:footer="0" w:bottom="1440"/>
          <w:pgNumType w:start="105" w:fmt="decimal"/>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Happiness Express, Inc.—Key Fac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In 1989, Joseph and Isaac Sutton founded Happiness Express, Inc., a small toy company that marketed licensed merchandise featuring popular children’s character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During the early 1990s, Happiness Express’s revenues grew rapidly; in May 1995, Happiness Express was named the “#1 Hot Growth Company” in the United States by </w:t>
      </w:r>
      <w:r>
        <w:rPr>
          <w:rFonts w:cs="Times New Roman" w:ascii="Times New Roman" w:hAnsi="Times New Roman"/>
          <w:i/>
          <w:iCs/>
        </w:rPr>
        <w:t>Business Week</w:t>
      </w:r>
      <w:r>
        <w:rPr>
          <w:rFonts w:cs="Times New Roman" w:ascii="Times New Roman" w:hAnsi="Times New Roman"/>
        </w:rPr>
        <w: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3.</w:t>
        <w:tab/>
        <w:t>Happiness Express was heavily dependent on the continued popularity of certain children’s characters for which it had purchased licensing rights; for example, in fiscal 1995, sales of Mighty Morphin Power Rangers merchandise accounted for 75% of the company’s total revenu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Happiness Express began experiencing financial problems during the spring of 1995 when sales of its Power Rangers merchandise began falling sharply.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5.</w:t>
        <w:tab/>
        <w:t xml:space="preserve">To conceal Happiness Express’s deteriorating financial condition, company executives booked several million dollars of fictitious sales near the end of fiscal 1995.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6.</w:t>
        <w:tab/>
        <w:t xml:space="preserve">When the fraudulent scheme was uncovered, Happiness Express’s stockholders filed a class-action lawsuit against Coopers &amp; Lybrand, which had issued unqualified opinions on the company’s financial statements through fiscal 1996.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7.</w:t>
        <w:tab/>
        <w:t>The primary focus of the lawsuit was on the audit procedures that Coopers &amp; Lybrand had applied to Happiness Express’s sales and year-end receivables for fiscal 1995.</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8.</w:t>
        <w:tab/>
        <w:t>Plaintiff attorneys argued that Coopers &amp; Lybrand had overlooked key red flags regarding Happiness Express’s sales and receivables and, consequently, failed to develop a proper audit plan for the 1995 audit engagemen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Coopers &amp; Lybrand was also charged with recklessly performing year-end sales cutoff tests and accounts receivable confirmation procedures during the 1995 audi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0.</w:t>
        <w:tab/>
        <w:t xml:space="preserve">In 2002, Coopers &amp; Lybrand agreed to pay $1.3 million to resolve the class-action lawsui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Instructional Objectiv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To make students aware of the need for auditors to identify the unique or atypical audit risks posed by specific industries and client business model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To demonstrate the importance of auditors’ obtaining a thorough understanding of their client’s operations and any major changes in those operations that have occurred since the prior year’s audi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To demonstrate the need for auditors to thoroughly investigate large and/or suspicious year-end transactions recorded by a clien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discuss the nature of, and audit objectives associated with, sales cutoff tests and accounts receivable confirmation procedur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ions for Us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Consider using this case to illustrate the audit objectives related to accounts receivable and sales as well as the audit procedures that can be used to accomplish those objectives.  In particular, this case can be used to provide your students with a solid understanding of the nature and purpose of year-end sales cutoff tests and accounts receivable confirmation procedures.  Another important feature of this case is that it demonstrates the need for auditors to identify and carefully consider important “red flags” present in their clients’ accounting records or in key circumstances surrounding those records.  No doubt, one of the “top 10” red flags associated with financial frauds is large and unusual year-end transactions.  In this case, the auditors apparently did not carefully scrutinize large and unusual sales transactions recorded by the client on the final day of its fiscal year. Another important feature of this case is that it clearly demonstrates that auditors should take a “big picture” view of their client when planning an audit.  Key features of a client’s industry (for example, in this case, the difficulty of predicting children’s taste in toys) and critical elements of a client’s business model (in this case, the heavy reliance of Happiness Express on one or a few lines of merchandise) can have significant implications for the successful completion of an audi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ed Solutions to Case Question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080" w:top="1136" w:footer="0" w:bottom="1440"/>
          <w:formProt w:val="false"/>
          <w:titlePg/>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1.</w:t>
        <w:tab/>
        <w:t xml:space="preserve">“Existence” and “valuation” are the primary management assertions that auditors hope to corroborate when confirming a client’s accounts receivable.  Confirmation procedures are particularly useful for supporting the existence assertion.  A client’s customer may readily confirm that a certain amount is owed to the client (existence assertion); however, whether that customer is willing and/or able to pay the given amount (valuation assertion) is another issu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Not surprisingly, year-end sales cutoff tests are used to corroborate the “cutoff” assertion for individual transactions or classes of transactions.  These tests are designed to determine whether transactions have been recorded in the proper accounting period.  The “completeness” assertion is also a primary focus of year-end cutoff tests, particularly for expense and liability transac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When examining a client’s year-end sales cutoff, auditors intend to determine whether the client properly sorted sales transactions near the end of the fiscal year into the proper accounting period—either the fiscal year under audit or the “new” fiscal year.  If a sales transaction recorded on the last day of a client’s fiscal year actually occurred on the following day, then the cutoff assertion has been violated.  A sales transaction that was recorded on the first day of the new fiscal year but that was actually a valid transaction of the “old” fiscal year is another example of a violation of the cutoff assertion.  [You might point out that both types of errors—when they are “honest” errors—are typically due to client personnel improperly applying the FOB shipping point/FOB destination features of year-end sales or improperly applying other criteria that clients have established to determine when “a sale is a sale.” As a general rule, companies can establish any reasonable cutoff criteria for year-end sales as long as those criteria are applied consistently from period to perio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2. </w:t>
        <w:tab/>
        <w:t xml:space="preserve">I would suggest that Coopers &amp; Lybrand made three mistakes or errors in judgment vis-à-vis the Wow Wee confirmation.  </w:t>
      </w:r>
      <w:r>
        <w:rPr>
          <w:rFonts w:cs="Times New Roman" w:ascii="Times New Roman" w:hAnsi="Times New Roman"/>
          <w:b/>
          <w:bCs/>
        </w:rPr>
        <w:t>First</w:t>
      </w:r>
      <w:r>
        <w:rPr>
          <w:rFonts w:cs="Times New Roman" w:ascii="Times New Roman" w:hAnsi="Times New Roman"/>
        </w:rPr>
        <w:t xml:space="preserve">, from the facts reported in the legal transcript used to prepare this case, the auditors effectively allowed Goldberg to take control of the confirmation process for the Wow Wee account.  Throughout the confirmation process, auditors should maintain control over the confirmation requests and responses to minimize the risk that client personnel will attempt to intercept and/or alter those requests and responses.  </w:t>
      </w:r>
      <w:r>
        <w:rPr>
          <w:rFonts w:cs="Times New Roman" w:ascii="Times New Roman" w:hAnsi="Times New Roman"/>
          <w:b/>
          <w:bCs/>
        </w:rPr>
        <w:t>Second</w:t>
      </w:r>
      <w:r>
        <w:rPr>
          <w:rFonts w:cs="Times New Roman" w:ascii="Times New Roman" w:hAnsi="Times New Roman"/>
        </w:rPr>
        <w:t xml:space="preserve">, the auditors apparently did not take all necessary precautions regarding the acceptance of facsimile confirmations.  “Facsimile responses involve risks because of the difficulty of ascertaining the sources of the responses.  To restrict the risks associated with facsimile responses and treat the confirmations as valid audit evidence, the auditor should consider taking certain precautions, such as verifying the source and contents of a facsimile response in a telephone call to the purported sender.  In addition, the auditor should consider requesting the purported sender to mail the original confirmation directly to the auditor.” [AU 330.28]  </w:t>
      </w:r>
      <w:r>
        <w:rPr>
          <w:rFonts w:cs="Times New Roman" w:ascii="Times New Roman" w:hAnsi="Times New Roman"/>
          <w:b/>
          <w:bCs/>
        </w:rPr>
        <w:t>Third</w:t>
      </w:r>
      <w:r>
        <w:rPr>
          <w:rFonts w:cs="Times New Roman" w:ascii="Times New Roman" w:hAnsi="Times New Roman"/>
        </w:rPr>
        <w:t>, given the circumstances, the auditors likely should have considered performing additional procedures to corroborate the existence assertion for the Wow Wee receivable.  For example, the auditors could have reviewed subsequent payments made on that accou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Following are definitions/descriptions that I have found very useful in helping students distinguish among the three key types of auditor misconduct.  These definitions were taken from the following source:  D.M. Guy, C.W. Alderman, and A.J. Winters, </w:t>
      </w:r>
      <w:r>
        <w:rPr>
          <w:rFonts w:cs="Times New Roman" w:ascii="Times New Roman" w:hAnsi="Times New Roman"/>
          <w:b/>
          <w:bCs/>
        </w:rPr>
        <w:t>Auditing, Fifth Edition</w:t>
      </w:r>
      <w:r>
        <w:rPr>
          <w:rFonts w:cs="Times New Roman" w:ascii="Times New Roman" w:hAnsi="Times New Roman"/>
        </w:rPr>
        <w:t xml:space="preserve"> (San Diego: Dryden, 1999), 85-8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rFonts w:cs="Times New Roman" w:ascii="Times New Roman" w:hAnsi="Times New Roman"/>
          <w:b/>
          <w:bCs/>
        </w:rPr>
        <w:t>Negligence</w:t>
      </w:r>
      <w:r>
        <w:rPr>
          <w:rFonts w:cs="Times New Roman" w:ascii="Times New Roman" w:hAnsi="Times New Roman"/>
        </w:rPr>
        <w:t>.  “The failure of the CPA to perform or report on an engagement with the due professional care and competence of a prudent auditor.”  Example:  An auditor fails to test a client’s reconciliation of the general ledger controlling account for receivables to the subsidiary ledger for receivables and, as a result, fails to detect a material overstatement of the general ledger controlling accou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rFonts w:cs="Times New Roman" w:ascii="Times New Roman" w:hAnsi="Times New Roman"/>
          <w:b/>
          <w:bCs/>
        </w:rPr>
        <w:t>Recklessness</w:t>
      </w:r>
      <w:r>
        <w:rPr>
          <w:rFonts w:cs="Times New Roman" w:ascii="Times New Roman" w:hAnsi="Times New Roman"/>
        </w:rPr>
        <w:t xml:space="preserve"> (a term typically used interchangeably with gross negligence and constructive fraud).  “A serious occurrence of negligence tantamount to a flagrant or reckless departure from the standard of due care.”  Example:  Evidence collected by an auditor suggests that a client’s year-end inventory balance is materially overstated. Because the auditor is in a hurry to complete the engagement, he fails to investigate the potential inventory overstatement and instead simply accepts the account balance as reported by the cli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rFonts w:cs="Times New Roman" w:ascii="Times New Roman" w:hAnsi="Times New Roman"/>
          <w:b/>
          <w:bCs/>
        </w:rPr>
        <w:t>Fraud</w:t>
      </w:r>
      <w:r>
        <w:rPr>
          <w:rFonts w:cs="Times New Roman" w:ascii="Times New Roman" w:hAnsi="Times New Roman"/>
        </w:rPr>
        <w:t>.  “Fraud differs from gross negligence [recklessness] in that the auditor does not merely lack reasonable support for belief but has both knowledge of the falsity and intent to deceive a client or third party.”  Example: An auditor accepts a bribe from a client executive to remain silent regarding material errors in the client’s financial state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I do not have access to all of the facts pertinent to this case since it never went to trial, as a result, I do not feel comfortable characterizing Coopers &amp; Lybrand’s misconduct as negligent, reckless, or fraudulent.  But, I assure you, your students will be more than happy to complete this task for me.  [Note: The information presented in this case was drawn from a preliminary ruling issued by Judge Robert Patterson who had been assigned to preside over the lawsuit filed by Happiness Express’s former stockholders.  Much of the information presented in his ruling was simply a rehash of the key allegations made by the plaintiff legal counsel.]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3.</w:t>
        <w:tab/>
        <w:t>Given the size of the West Coast receivable—it represented approximately 13% of Happiness Express’s year-end accounts receivable, which, in turn accounted for 32% of the company’s total assets—it certainly seems reasonable to conclude that the account should have been confirmed.  Since this case never went to trial, Coopers &amp; Lybrand did not have an opportunity to give a full accounting for, or justification of, its decision not to confirm the West Coast account.  In responding to an early legal brief in the case, Coopers &amp; Lybrand did report, according to Judge Patterson’s preliminary ruling in the case, that it “examined cash receipts that West Coast paid after year-end.”  However, Judge Patterson’s ruling indicates that the accounting firm did not “cite workpapers or other evidence to support this claim,” nor did the firm challenge plaintiff counsel’s allegation that the failure to confirm the West Coast account was a violation of a generally accepted auditing proced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Plaintiff counsel criticized Coopers &amp; Lybrand for not including any of the bogus West Coast sales transactions in its year-end sales cutoff tests.  However, apparently none of those sales occurred in the year-end cutoff period defined by Coopers &amp; Lybrand—although the case does not indicate the length of the year-end cutoff period, it typically includes the five business days on either side of the client’s fiscal year-end.  [Note: As pointed out in the case, the bulk of the bogus West Coast sales were booked in the last month of fiscal 1995, but apparently </w:t>
      </w:r>
      <w:r>
        <w:rPr>
          <w:rFonts w:cs="Times New Roman" w:ascii="Times New Roman" w:hAnsi="Times New Roman"/>
          <w:i/>
          <w:iCs/>
        </w:rPr>
        <w:t xml:space="preserve">not </w:t>
      </w:r>
      <w:r>
        <w:rPr>
          <w:rFonts w:cs="Times New Roman" w:ascii="Times New Roman" w:hAnsi="Times New Roman"/>
        </w:rPr>
        <w:t xml:space="preserve">in the final few days of fiscal 1995—which was the case for the bogus Wow Wee sales.  So, you would not have expected any of the bogus West Coast sales to be included in the year-end sales cutoff tes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4.</w:t>
        <w:tab/>
        <w:t xml:space="preserve">Examination of subsequent cash receipts and inspection of shipping documents are the two most common “alternative” procedures auditors apply when a confirmation cannot be obtained for a large receivable.  Another alternative procedure in such circumstances is simply to sit down with appropriate client personnel and have a heart-to-heart discussion regarding the given receivable.  The purpose of this discussion would be to determine whether the client is aware of any unusual risks or circumstances regarding the given receivable that have important audit implica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Generally, a positive confirmation received from an independent third party, such as a client’s customer, is considered to be more reliable than the evidence yielded by the alternative procedures identified in the prior paragraph.  For example, a deceitful audit client may “fake” shipping documents and subsequent cash receipts to conceal the true nature of bogus sales transac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5.</w:t>
        <w:tab/>
        <w:t xml:space="preserve"> You will not find a reference to “insider trading” in the topical index to the professional auditing standards.  Nevertheless, insider trading is clearly an “illegal act” that may have significant implications for a client and significant implications for the client’s independent audit firm.  AU Section 317 discusses at length auditors’ responsibilities regarding illegal acts perpetrated by a client. AU 317.05 notes that auditors’ responsibilities for illegal acts that have a direct and material effect on a client’s financial statements are the same as auditors’ responsibilities for misstatements caused by error or fraud as described in AU Section 110.  The principal focus of AU Section 317 is on illegal acts that have a material but indirect effect on a client’s financial statements.  AU 317.06 refers specifically to insider trading as an example of an illegal act that may have such an effect on a client’s financial statemen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According to AU 317.07, auditors “should be aware of the possibility that such illegal acts [those having a material and indirect effect on financial statement amounts] may have occurred.”  That paragraph goes on to suggest that if specific information comes to the auditor’s attention that provides evidence concerning the existence of such illegal acts, “the auditor should apply audit procedures specifically directed to ascertaining whether an illegal act has occurr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In summary, I would suggest that “yes” auditors do have a responsibility to “consider” the possibility that client executives have engaged in insider trading.  Additionally, if they uncover evidence suggesting that insider trading has occurred, auditors have a responsibility to investigate that possibility.  [AU Section 317 lists various audit procedures that can be used to investigate potential illegal a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1080" w:top="113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2.3   Happiness Express, Inc.</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se 2.3   Happiness Express, Inc.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1</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basedOn w:val="DefaultParagraphFont"/>
    <w:qFormat/>
    <w:rPr>
      <w:rFonts w:ascii="CG Times" w:hAnsi="CG Times" w:cs="CG Times"/>
      <w:sz w:val="24"/>
      <w:szCs w:val="24"/>
    </w:rPr>
  </w:style>
  <w:style w:type="character" w:styleId="FooterChar">
    <w:name w:val="Footer Char"/>
    <w:basedOn w:val="DefaultParagraphFont"/>
    <w:qFormat/>
    <w:rPr>
      <w:rFonts w:ascii="CG Times" w:hAnsi="CG Times" w:cs="CG Time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1"/>
      </w:numPr>
      <w:tabs>
        <w:tab w:val="clear" w:pos="720"/>
      </w:tabs>
      <w:ind w:left="720" w:hanging="360"/>
    </w:pPr>
    <w:rPr>
      <w:rFonts w:ascii="Courier" w:hAnsi="Courier" w:cs="Courier"/>
    </w:rPr>
  </w:style>
  <w:style w:type="paragraph" w:styleId="Quick1">
    <w:name w:val="Quick 1."/>
    <w:basedOn w:val="Normal"/>
    <w:qFormat/>
    <w:pPr>
      <w:ind w:left="360" w:hanging="36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5:00Z</dcterms:created>
  <dc:creator>Michael C. Knapp</dc:creator>
  <dc:description/>
  <cp:keywords/>
  <dc:language>en-US</dc:language>
  <cp:lastModifiedBy>karunakaran</cp:lastModifiedBy>
  <cp:lastPrinted>2009-09-12T00:44:00Z</cp:lastPrinted>
  <dcterms:modified xsi:type="dcterms:W3CDTF">2009-12-01T08:36:00Z</dcterms:modified>
  <cp:revision>3</cp:revision>
  <dc:subject/>
  <dc:title>CASE 1</dc:title>
</cp:coreProperties>
</file>