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HAPNUM"/>
        <w:jc w:val="center"/>
        <w:rPr/>
      </w:pPr>
      <w:commentRangeStart w:id="0"/>
      <w:r>
        <w:rPr/>
        <w:t>CASE</w:t>
      </w:r>
      <w:r>
        <w:rPr>
          <w:rStyle w:val="CommentReference"/>
          <w:b/>
          <w:vanish w:val="false"/>
        </w:rPr>
      </w:r>
      <w:commentRangeEnd w:id="0"/>
      <w:r>
        <w:commentReference w:id="0"/>
      </w:r>
      <w:r>
        <w:rPr/>
        <w:t xml:space="preserve"> 1.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HAPTTL"/>
        <w:rPr/>
      </w:pPr>
      <w:r>
        <w:rPr/>
        <w:t>LEHMAN BROTHERS HOLDINGS INC.</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SYNOPSIS"/>
        <w:rPr/>
      </w:pPr>
      <w:r>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SYNINTROFIRST"/>
        <w:rPr/>
      </w:pPr>
      <w:r>
        <w:rPr/>
        <w:tab/>
        <w:t xml:space="preserve">Wall Street was stunned in September 2008 when this iconic investment banking firm filed for bankruptcy.  Two years later, there was a similar reaction within the investment community when Lehman’s court-appointed bankruptcy examiner released his 2200-page report, the purpose of which was to identify the parties that could possibly be held civilly liable for the enormous losses suffered by Lehman’s investors and creditors.  </w:t>
      </w:r>
    </w:p>
    <w:p>
      <w:pPr>
        <w:pStyle w:val="SYNINTRO"/>
        <w:rPr/>
      </w:pPr>
      <w:r>
        <w:rPr/>
        <w:tab/>
        <w:t xml:space="preserve">The focus of the bankruptcy examiner’s report was hundreds of billions of dollars of allegedly “accounting-motivated” transactions that Lehman had used to enhance its apparent financial condition.  Lehman’s Repo 105s were short-term repurchase agreements that the company had chosen to record as “true sales” of securities under the auspices of the relevant accounting standard, namely, </w:t>
      </w:r>
      <w:r>
        <w:rPr>
          <w:i/>
        </w:rPr>
        <w:t>SFAS No. 140</w:t>
      </w:r>
      <w:r>
        <w:rPr/>
        <w:t xml:space="preserve">.  The normal accounting treatment for repos is for the “seller” to record them as short-term loans.  Why?  Because most repos are, in substance, short-term loans in which the securities being “sold” are, in reality, simply the collateral for the given loan.    </w:t>
      </w:r>
    </w:p>
    <w:p>
      <w:pPr>
        <w:pStyle w:val="SYNINTRO"/>
        <w:rPr/>
      </w:pPr>
      <w:r>
        <w:rPr/>
        <w:tab/>
        <w:t xml:space="preserve">An exception to </w:t>
      </w:r>
      <w:r>
        <w:rPr>
          <w:i/>
        </w:rPr>
        <w:t>SFAS No. 140</w:t>
      </w:r>
      <w:r>
        <w:rPr/>
        <w:t xml:space="preserve"> permits repo borrowers (sellers) to record these transactions as true sales of securities if they can demonstrate that they have “surrendered” control of the securities involved in the transactions.  Lehman’s management used this “loophole” in </w:t>
      </w:r>
      <w:r>
        <w:rPr>
          <w:i/>
        </w:rPr>
        <w:t>SFAS No. 140</w:t>
      </w:r>
      <w:r>
        <w:rPr/>
        <w:t xml:space="preserve"> to significantly reduce its “net leverage ratio” and its reported liabilities by engaging a huge volume of Repo 105 transactions.  At the time, the most important metric that analysts used in monitoring the financial health of large investment banks was their degree of financial leverage—Lehman touted its net leverage ratio as the best measure of its financial leverage.  </w:t>
        <w:tab/>
      </w:r>
    </w:p>
    <w:p>
      <w:pPr>
        <w:pStyle w:val="SYNINTRO"/>
        <w:rPr/>
      </w:pPr>
      <w:r>
        <w:rPr/>
        <w:tab/>
        <w:t>This case provides a brief historical overview of Lehman Brothers and then dissects the accounting and financial reporting issues related to the company’s controversial use of Repo 105s.  Of course, the principal purpose of this case is to examine the auditing issues raised by the Lehman debacle.  The company’s audit firm, Ernst &amp; Young, was among the parties most criticized by Lehman’s bankruptcy examiner.  The bankruptcy examiner identified three “colorable claims” involving professional malpractice or negligence that could potentially be pursued in lawsuits filed against Ernst &amp; Young.  This case examines the auditing issues embedded in each of those claim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p>
      <w:pPr>
        <w:pStyle w:val="KEYFACTSTTL"/>
        <w:rPr/>
      </w:pPr>
      <w:r>
        <w:rPr/>
        <w:t>Lehman Brothers Holdings, Inc.—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FIRST"/>
        <w:rPr/>
      </w:pPr>
      <w:r>
        <w:rPr/>
        <w:t>1.</w:t>
        <w:tab/>
        <w:t xml:space="preserve">Lehman Brothers, one of Wall Street’s most prominent investment banking firms, became the largest corporate failure in U.S. history when it filed for bankruptcy in September 2008.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2.</w:t>
        <w:tab/>
        <w:t xml:space="preserve">The release of the report in March 2010 by Lehman’s court-appointed bankruptcy examiner prompted a public outcry when it revealed that Lehman had used multi-billion dollar “accounting-motivated” transactions to embellish its apparent financial condition during 2007 and 2008.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3.</w:t>
        <w:tab/>
        <w:t>Similar to other investment banks, a key business risk factor for Lehman was the high degree of financial leverage that it employed; Lehman management persuaded financial analysts and other third parties that its “net leverage ratio” was the best measure of its degree of financial leverag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4.</w:t>
        <w:tab/>
        <w:t xml:space="preserve">The business risk faced by Lehman and the other major investment banks was amplified during the 1990s and beyond when they became heavily involved in the rapidly evolving and high-risk financial derivatives marke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5.</w:t>
        <w:tab/>
        <w:t>When housing prices began plummeting in 2007, Lehman’s financial condition worsened dramatically since it had large investments in RMBS (residential mortgage-backed securiti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6.</w:t>
        <w:tab/>
        <w:t xml:space="preserve">To enhance its reported financial condition and its net leverage ratio, Lehman developed a plan to engage in a large volume of Repo 105s, which were repurchase agreements accounted for as sales of securities (the customary accounting treatment for repos was to record them as short-term loa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7.</w:t>
        <w:tab/>
        <w:t xml:space="preserve">Accounting for repos as sales of securities was permitted under certain restrictive conditions identified by the relevant accounting standard, </w:t>
      </w:r>
      <w:r>
        <w:rPr>
          <w:i/>
        </w:rPr>
        <w:t>SFAS No. 140</w:t>
      </w:r>
      <w:r>
        <w:rPr/>
        <w:t xml:space="preserve">; however, Lehman could not find a U.S. law firm that would issue an opinion confirming that Repo 105s could be treated as sal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8.</w:t>
        <w:tab/>
        <w:t xml:space="preserve">Lehman executed the Repo 105s in Great Britain after finding a British law firm that would issue an opinion that they qualified as sales of securities; the Repo 105s allowed Lehman to reduce its net leverage ratio by as much as ten percent and its reported liabilities by as much as $50 bill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9.</w:t>
        <w:tab/>
        <w:t xml:space="preserve">Among the parties that were most heavily criticized by Lehman’s bankruptcy examiner in his report was the company’s audit firm, Ernst &amp; Young.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10.</w:t>
        <w:tab/>
        <w:t>The bankruptcy examiner concluded that E&amp;Y could potentially be held liable for failing to properly investigate a whistleblower’s allegations that Lehman’s financial statements were materially misstated and for allegedly failing to properly investigate the impact of Repo 105s on Lehman’s quarterly and annual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MID"/>
        <w:rPr/>
      </w:pPr>
      <w:r>
        <w:rPr/>
        <w:t>11.</w:t>
        <w:tab/>
        <w:t>To date, numerous lawsuits stemming from Lehman’s collapse have named E&amp;Y as a defendant or co-defenda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KEYFACTSLAST"/>
        <w:rPr/>
      </w:pPr>
      <w:r>
        <w:rPr/>
        <w:t>12.</w:t>
        <w:tab/>
        <w:t xml:space="preserve">E&amp;Y insists that its audits and reviews of Lehman’s periodic financial statements will ultimately be vindicated when the pending lawsuits are resolved. </w:t>
      </w:r>
    </w:p>
    <w:p>
      <w:pPr>
        <w:pStyle w:val="KEYFACTSLAST"/>
        <w:rPr/>
      </w:pPr>
      <w:r>
        <w:rPr/>
      </w:r>
    </w:p>
    <w:p>
      <w:pPr>
        <w:pStyle w:val="INSOBJTTL"/>
        <w:rPr/>
      </w:pPr>
      <w:r>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FIRST"/>
        <w:rPr/>
      </w:pPr>
      <w:r>
        <w:rPr/>
        <w:t>1.</w:t>
        <w:tab/>
        <w:t xml:space="preserve">To examine the responsibility of auditors when a client implements a new and controversial accounting policy that has significant financial statement implicatio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MID"/>
        <w:rPr/>
      </w:pPr>
      <w:r>
        <w:rPr/>
        <w:t>2.</w:t>
        <w:tab/>
        <w:t xml:space="preserve">To examine the responsibility of auditors when clients have engaged in significant “accounting-motivated” transaction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MID"/>
        <w:rPr/>
      </w:pPr>
      <w:r>
        <w:rPr/>
        <w:t>3.</w:t>
        <w:tab/>
        <w:t>To identify auditors’ responsibility to review or otherwise evaluate important “other information” that accompanies a client’s audited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MID"/>
        <w:rPr/>
      </w:pPr>
      <w:r>
        <w:rPr/>
        <w:t>4.</w:t>
        <w:tab/>
        <w:t>To identify factors that should influence key materiality decisions made by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MID"/>
        <w:rPr/>
      </w:pPr>
      <w:r>
        <w:rPr/>
        <w:t>5.</w:t>
        <w:tab/>
        <w:t>To identify the responsibilities of auditors when the integrity of a client’s financial statements is challenged by a whistleblower.</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INSOBJLAST"/>
        <w:rPr/>
      </w:pPr>
      <w:r>
        <w:rPr/>
        <w:t>6.</w:t>
        <w:tab/>
        <w:t xml:space="preserve">To examine auditors’ differing legal exposure in lawsuits filed in state courts versus federal cour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SUGGESTIONSTTL"/>
        <w:rPr/>
      </w:pPr>
      <w:r>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SUGGESTIONSINTRO"/>
        <w:rPr/>
      </w:pPr>
      <w:r>
        <w:rPr/>
        <w:t xml:space="preserve">Here’s another case that you could use as a launching pad for an undergraduate or graduate auditing course.  This case will readily demonstrate to your students the huge challenges that auditors can face in carrying out their responsibilities and the critical importance of independent audits for not only individual companies but the national economy as well.  Ernst &amp; Young’s audits of Lehman Brothers literally had economic implications for practically every U.S. citizen.  In sum, I believe a case such as this can be used as an “attention grabber” for auditing students by conveying to them the importance of the professional responsibilities that they will soon be assuming.  </w:t>
      </w:r>
    </w:p>
    <w:p>
      <w:pPr>
        <w:pStyle w:val="SUGGESTIONS"/>
        <w:rPr/>
      </w:pPr>
      <w:r>
        <w:rPr/>
        <w:t xml:space="preserve">The focal point of this case involves a critically important issue for accountants and auditors alike, namely, the bottom line objective of accounting and financial reporting standards.  Lehman Brothers engaged in hundreds of billions of dollars of complex transactions that apparently had no express business purpose. Instead, the transactions were used ostensibly to window-dress the company’s financial statements, that is, to improve Lehman’s critical net leverage ratio at a point in time when the company was literally coming apart at the seams.  Although there is still some disagreement on this matter, there seems to be a general consensus that the “accounting loophole” that Lehman used to “pull off” this accounting charade was “legal” or permissible under </w:t>
      </w:r>
      <w:r>
        <w:rPr>
          <w:i/>
        </w:rPr>
        <w:t>SFAS No. 140</w:t>
      </w:r>
      <w:r>
        <w:rPr/>
        <w:t xml:space="preserve">, which was the relevant accounting standard.  In fact, I tell my students to make that assumption prior to addressing the following question, which I use to kick off the discussion of this case:  </w:t>
      </w:r>
      <w:r>
        <w:rPr>
          <w:i/>
        </w:rPr>
        <w:t xml:space="preserve">Is it permissible for reporting entities to use accounting standards to intentionally misrepresent their financial statements?  </w:t>
      </w:r>
      <w:r>
        <w:rPr/>
        <w:t xml:space="preserve">It is surprising to me that there is not complete consensus within the profession or even among academics within our profession on this issue—as pointed out in the case. As a point of information, I have found that the majority of my students typically express the view that as long as a given accounting or financial reporting rule is properly applied, then reporting entities should be able to apply that rule even if their express intent is to embellish their apparent financial condition and/or operating results. </w:t>
      </w:r>
    </w:p>
    <w:p>
      <w:pPr>
        <w:pStyle w:val="SUGGESTIONS"/>
        <w:rPr/>
      </w:pPr>
      <w:r>
        <w:rPr/>
        <w:t xml:space="preserve">U.S. accounting standards do not currently include a rule equivalent to the “true and fair override” rule embedded in IFRS.  However, Rule 203 of the AICPA </w:t>
      </w:r>
      <w:r>
        <w:rPr>
          <w:i/>
        </w:rPr>
        <w:t>Code of Professional Conduct</w:t>
      </w:r>
      <w:r>
        <w:rPr/>
        <w:t xml:space="preserve">, “Accounting Principles,” effectively includes such an “override” rule.  (Note: It is possible to make the argument that the proper application of GAAP can result in financial statements that are not “GAAP compliant” by relying on the FASB’s Conceptual Framework, but, as you well know, that framework is not considered a component of GAAP.)   </w:t>
      </w:r>
    </w:p>
    <w:p>
      <w:pPr>
        <w:pStyle w:val="SUGGESTIONS"/>
        <w:rPr/>
      </w:pPr>
      <w:r>
        <w:rPr/>
        <w:t xml:space="preserve">One of the problems in covering this case is that students tend to get bogged down in discussing the critical accounting and financial reporting issues.  At some point, you will need to goad your students to address the related and extremely challenging auditing issues posed by this case.  </w:t>
      </w:r>
    </w:p>
    <w:p>
      <w:pPr>
        <w:pStyle w:val="SUGGESTIONS"/>
        <w:rPr/>
      </w:pPr>
      <w:r>
        <w:rPr/>
        <w:t xml:space="preserve">No doubt by the time you assign this case, there will have been a string of new developments relevant to it, most of which will likely involve legal liability matters.  Consider having a student or group of students present a brief overview of the recent developments involving this case prior to initiating classroom discussion of it.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CQSOLTTL"/>
        <w:rPr/>
      </w:pPr>
      <w:r>
        <w:rPr/>
        <w:t>Suggested Solutions to Case Questions</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1"/>
        <w:rPr/>
      </w:pPr>
      <w:r>
        <w:rPr/>
        <w:t>1.</w:t>
        <w:tab/>
        <w:t>AU 110.03 explicitly notes that “The financial statements are management’s responsibility . . . [and] that management is responsible for adopting sound accounting policies . . .” Another section of the professional standards relevant to this case question is AU 314.44, which is listed next in its entiret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EXT"/>
        <w:rPr/>
      </w:pPr>
      <w:r>
        <w:rPr/>
        <w:t>The auditor should obtain an understanding of the entity’s selection and application of accounting policies and should consider whether they are appropriate for its business and consistent with generally accepted accounting principles used in the relevant industry, or with a comprehensive basis of accounting other than generally accepted accounting principles.  The understanding encompasses the methods the entity uses to account for significant and unusual transactions; the effect of significant accounting policies in controversial or emerging areas for which there is a lack of authoritative guidance or consensus; and changes in the entity’s accounting policies. The auditor should also identify financial reporting standards and regulations that are new to the entity and consider when and how the entity will adopt such requirements. Where the entity has changed its selection of or method of applying a significant accounting policy, the auditor should consider the reasons for the change and whether it is appropriate and consistent with generally accepted accounting principl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CQSOL1"/>
        <w:rPr/>
      </w:pPr>
      <w:r>
        <w:rPr/>
        <w:tab/>
        <w:t xml:space="preserve">Do auditors have a responsibility to be involved in an audit client’s “process” of developing a new accounting policy?  I would suggest that the answer is “No” to that question given the above excerpts from the relevant auditing standards.  AU 110.03 makes it very clear that it is client management’s responsibility to adopt new accounting policies.  AU 314.44, on the other hand, provides a good overview of the specific responsibilities that auditors have in this given context.  The overriding responsibility of the auditor in this context is to obtain an “understanding” of the given accounting policy and the contextual circumstances relevant to the choice of that policy.  More specifically, auditors have a specific responsibility to consider whether a given accounting policy is “appropriate.”  </w:t>
      </w:r>
    </w:p>
    <w:p>
      <w:pPr>
        <w:pStyle w:val="CQSOL1"/>
        <w:rPr/>
      </w:pPr>
      <w:r>
        <w:rPr/>
        <w:tab/>
        <w:t xml:space="preserve">Notice that auditors’ need to obtain an “understanding” of a given accounting policy is somewhat elevated when the policy involves “unusual transactions” and when a “significant” accounting policy is “controversial” or involves “emerging areas for which there is a lack of authoritative guidance or consensus.”  These circumstances certainly seem to apply to the situation that existed when Lehman was developing its Repo 105 accounting poli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2"/>
        <w:rPr/>
      </w:pPr>
      <w:r>
        <w:rPr/>
        <w:t>2.</w:t>
        <w:tab/>
        <w:t>Again, for me, this question or issue is the focal point of the case—from both an accounting/financial reporting point of view and from an auditing perspective.  In my view, the economic reality of a given transaction should be reflected in the accounting treatment applied to it. That is, I believe that “intent does matter” and that the underlying intent of the accounting treatment applied to a given transaction should be to ensure that the economic substance of the transaction is properly reflected in the given entity’s financial statements and accompanying notes.</w:t>
      </w:r>
    </w:p>
    <w:p>
      <w:pPr>
        <w:pStyle w:val="CQSOL2"/>
        <w:rPr/>
      </w:pPr>
      <w:r>
        <w:rPr/>
        <w:tab/>
        <w:t xml:space="preserve">The principal conceptual basis for the argument outlined in the previous paragraph is the FASB’s conceptual framework, that is, the Statement of Financial Accounting Concepts, in particular, </w:t>
      </w:r>
      <w:r>
        <w:rPr>
          <w:i/>
        </w:rPr>
        <w:t>SFAC No. 2</w:t>
      </w:r>
      <w:r>
        <w:rPr/>
        <w:t xml:space="preserve">, “Qualitative Characteristics of Accounting Information.”  For example, </w:t>
      </w:r>
      <w:r>
        <w:rPr>
          <w:i/>
        </w:rPr>
        <w:t>SFAC No. 2</w:t>
      </w:r>
      <w:r>
        <w:rPr/>
        <w:t xml:space="preserve"> notes that “representational faithfulness” is a key qualitative attribute that accounting information should possess.  (Representational faithfulness:  “the correspondence or agreement between a measure or description and the phenomenon it purports to represent.”)  Of course, as pointed out by E&amp;Y’s legal counsel in lawsuits filed against the firm, the conceptual framework is not considered a component of GAAP.  So, a violation of the “representational faithfulness” requirement is not considered a GAAP violation.</w:t>
      </w:r>
    </w:p>
    <w:p>
      <w:pPr>
        <w:pStyle w:val="CQSOL2"/>
        <w:rPr/>
      </w:pPr>
      <w:r>
        <w:rPr/>
        <w:tab/>
        <w:t xml:space="preserve">Recognize that the auditing standards, unlike U.S. GAAP, specifically address the fact that the application of a permissible accounting rule or treatment may result in financial statements that are misleading.  This set of circumstances is discussed in AU 508.14–15 and is predicated upon Rule 203, “Accounting Principles,” of the AICPA Code of Professional Conduct.  When it is necessary to depart from GAAP in order to prevent a set of financial statements from being misleading, then the necessary departure should be described in the given financial statements as noted in ET 203.01.  In this set of circumstances, the given entity’s auditor would include a separate paragraph disclosing the GAAP “departure” in his or her audit report but then issue an unqualified opin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3"/>
        <w:rPr/>
      </w:pPr>
      <w:r>
        <w:rPr/>
        <w:t>3.</w:t>
        <w:tab/>
        <w:t xml:space="preserve">Recall that the SEC has specifically defined “accounting-motivated structured transactions” as follow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EXT"/>
        <w:rPr/>
      </w:pPr>
      <w:r>
        <w:rPr/>
        <w:t>‘</w:t>
      </w:r>
      <w:r>
        <w:rPr/>
        <w:t xml:space="preserve">Accounting-motivated structured transactions’ are ‘transactions that are structured in an attempt to achieve reporting results that are not consistent with the economics of the transaction, and thereby impair the transparency of financial reports.’  [Attempts] to portray the transactions differently from their substance do not operate in the interests of investors, and may be in violation of the securities laws. </w:t>
      </w:r>
    </w:p>
    <w:p>
      <w:pPr>
        <w:pStyle w:val="Normal"/>
        <w:ind w:left="720" w:hanging="0"/>
        <w:rPr>
          <w:rFonts w:ascii="Times New Roman" w:hAnsi="Times New Roman" w:cs="Times New Roman"/>
          <w:bCs/>
        </w:rPr>
      </w:pPr>
      <w:r>
        <w:rPr>
          <w:rFonts w:cs="Times New Roman" w:ascii="Times New Roman" w:hAnsi="Times New Roman"/>
          <w:bCs/>
        </w:rPr>
      </w:r>
    </w:p>
    <w:p>
      <w:pPr>
        <w:pStyle w:val="CQSOL3"/>
        <w:rPr/>
      </w:pPr>
      <w:r>
        <w:rPr/>
        <w:t xml:space="preserve">      </w:t>
      </w:r>
      <w:r>
        <w:rPr/>
        <w:t xml:space="preserve">Auditors have an explicit responsibility to investigate whether the key management assertions underlying a given account balance, transaction, or financial disclosure is consistent with the presentation of that item in the relevant financial statements.  By definition, accounting-motivated transactions would almost definitely violate one or more of those management assertions. For example, the classification assertion mandates that transactions and events be recorded in the proper accounts.  You can imagine that a large proportion of accounting-motivated transactions would result in violations of the classification assertion.  </w:t>
      </w:r>
    </w:p>
    <w:p>
      <w:pPr>
        <w:pStyle w:val="CQSOL3"/>
        <w:rPr/>
      </w:pPr>
      <w:r>
        <w:rPr/>
        <w:t xml:space="preserve">     </w:t>
      </w:r>
      <w:r>
        <w:rPr/>
        <w:tab/>
        <w:t xml:space="preserve">So, my answer to this case question would be that auditors do have a responsibility to investigate whether client transactions are accounting-motivated.  However, that responsibility is simply a by-product of applying an assertion-based audit strategy. </w:t>
      </w:r>
    </w:p>
    <w:p>
      <w:pPr>
        <w:pStyle w:val="CQSOL3"/>
        <w:rPr/>
      </w:pPr>
      <w:r>
        <w:rPr/>
      </w:r>
    </w:p>
    <w:p>
      <w:pPr>
        <w:pStyle w:val="CQSOL4"/>
        <w:rPr/>
      </w:pPr>
      <w:r>
        <w:rPr/>
        <w:t xml:space="preserve">4.   There is not a specific auditing standard that mandated that Schlich or one of his subordinates review the legal opinion issued by the British law firm.  Having said that, given the critical importance of the Repo 105 transactions to Lehman’s financial statements, it certainly seems that doing so would have been a “good idea.”  Reviewing that legal opinion would certainly have provided Ernst &amp; Young with an enhanced “understanding” of the Repo 105 transactions (see answer to Question No. 1).  Granted, this observation is being made ex post.  Recognize that Lehman developed the Repo 105 accounting policy shortly after </w:t>
      </w:r>
      <w:r>
        <w:rPr>
          <w:i/>
        </w:rPr>
        <w:t>SFAS No. 140</w:t>
      </w:r>
      <w:r>
        <w:rPr/>
        <w:t xml:space="preserve"> was adopted in 2000.  The company didn’t begin engaging in a large volume of the Repo 105 transactions until several years later.  So, even though it may not have seemed imperative for Ernst &amp; Young to have reviewed the Linklaters’ legal opinion when it was originally issued, years later when the volume of the Repo 105s increased dramatically, it seems reasonable to suggest that Ernst &amp; Young should have at least considered reviewing that document.</w:t>
      </w:r>
    </w:p>
    <w:p>
      <w:pPr>
        <w:pStyle w:val="CQSOL5"/>
        <w:rPr/>
      </w:pPr>
      <w:r>
        <w:rPr/>
        <w:tab/>
        <w:t xml:space="preserve">On a large engagement involving multiple practice offices of an accounting firm, the engagement audit partner has the responsibility for overseeing the division of responsibilities on that engagement.  In this case, that individual would have been William Schlich.  Of course, on a large audit the engagement partner may delegate that administrative task to a subordinate.  Nevertheless, the key point here is that the ultimate responsibility for administering the 2007 Lehman audit, including the allocation of the specific audit procedures to the practice offices involved in that audit, apparently rested with </w:t>
      </w:r>
      <w:commentRangeStart w:id="1"/>
      <w:r>
        <w:rPr/>
        <w:t>Schlich</w:t>
      </w:r>
      <w:r>
        <w:rPr>
          <w:rStyle w:val="CommentReference"/>
          <w:vanish w:val="false"/>
        </w:rPr>
      </w:r>
      <w:commentRangeEnd w:id="1"/>
      <w:r>
        <w:commentReference w:id="1"/>
      </w:r>
      <w:r>
        <w:rPr/>
        <w:t>. 5.</w:t>
        <w:tab/>
        <w:t xml:space="preserve">As a point of information, the rules regarding auditors’ association with “other information” and “supplementary information” were modified by </w:t>
      </w:r>
      <w:r>
        <w:rPr>
          <w:i/>
        </w:rPr>
        <w:t>Statements on Auditing Standards No. 118-120</w:t>
      </w:r>
      <w:r>
        <w:rPr/>
        <w:t xml:space="preserve">, which became effective for audits of financial statements for periods beginning on or after December 15, 2010.  </w:t>
      </w:r>
    </w:p>
    <w:p>
      <w:pPr>
        <w:pStyle w:val="CQSOL5"/>
        <w:rPr/>
      </w:pPr>
      <w:r>
        <w:rPr/>
        <w:tab/>
        <w:t>AU Section 558, “Required Supplementary Information” (SAS No. 120), discusses auditors’ responsibilities with respect to “information that a designated accounting standard setter requires to accompany an entity’s basic financial statements</w:t>
      </w:r>
      <w:commentRangeStart w:id="2"/>
      <w:r>
        <w:rPr/>
        <w:t>”</w:t>
      </w:r>
      <w:r>
        <w:rPr>
          <w:rStyle w:val="CommentReference"/>
          <w:vanish w:val="false"/>
        </w:rPr>
      </w:r>
      <w:commentRangeEnd w:id="2"/>
      <w:r>
        <w:commentReference w:id="2"/>
      </w:r>
      <w:r>
        <w:rPr/>
        <w:t xml:space="preserve"> (hereinafter referred to as </w:t>
      </w:r>
      <w:r>
        <w:rPr>
          <w:i/>
        </w:rPr>
        <w:t>required supplementary information</w:t>
      </w:r>
      <w:r>
        <w:rPr/>
        <w:t>.)  However, since the SEC is not included as a “designated accounting standard setter,” AU Section 558 does not appear to be the applicable section of the auditing standards in the context of this question.  Instead, the applicable section is AU Section 550, “Other Information in Documents Containing Audited Financial Statements” (SAS No. 118).  AU 550.A3 specifically notes that “other information” in this context includes “financial summaries or highlights” and “a report by management or those charged with governance on operations.”</w:t>
      </w:r>
    </w:p>
    <w:p>
      <w:pPr>
        <w:pStyle w:val="CQSOL5"/>
        <w:rPr/>
      </w:pPr>
      <w:r>
        <w:rPr/>
        <w:tab/>
        <w:t xml:space="preserve">AU 550.01:  “In the absence of any separate requirement in the particular circumstances of the engagement, the auditor’s opinion on the financial statements does not cover other information, and the auditor has no responsibility for determining whether such information is properly stated.  This section establishes the requirement for the auditor to read the other information of which the auditor is aware because the credibility of the audited financial statements may be undermined by material inconsistencies between the audited financial statements and other information.”  So, in a nutshell, the overall responsibility of auditors </w:t>
      </w:r>
      <w:commentRangeStart w:id="3"/>
      <w:r>
        <w:rPr/>
        <w:t>regarding</w:t>
      </w:r>
      <w:r>
        <w:rPr>
          <w:rStyle w:val="CommentReference"/>
          <w:vanish w:val="false"/>
        </w:rPr>
      </w:r>
      <w:commentRangeEnd w:id="3"/>
      <w:r>
        <w:commentReference w:id="3"/>
      </w:r>
      <w:r>
        <w:rPr/>
        <w:t xml:space="preserve"> “other information” is to read it and ascertain that it is not materially inconsistent with information presented in the audited financial statements.  </w:t>
      </w:r>
    </w:p>
    <w:p>
      <w:pPr>
        <w:pStyle w:val="CQSOL5"/>
        <w:rPr/>
      </w:pPr>
      <w:r>
        <w:rPr/>
        <w:tab/>
        <w:t>If auditors discover a “material inconsistency” between “other information” and the audited financial statements, then additional audit procedures are required.  For example, the auditor “should determine whether the audited financial statements or the other information needs to be revised” (AU 550.09).  If an audit client refuses to resolve a given “material inconsistency” in this context, then the auditor should modify his report as required by AU 508.  Regarding the latter requirement, see AU 508.11h.</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6"/>
        <w:rPr/>
      </w:pPr>
      <w:r>
        <w:rPr/>
        <w:t>6.</w:t>
        <w:tab/>
        <w:t xml:space="preserve">Since there isn’t a “definitive” answer to this question, one objective you may want to accomplish in addressing it is to acquaint your students with the principal materiality “rules” or guidelines in the technical literature.  Following are three viewpoints on materiality (the FASB definition of materiality is included in the cas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6"/>
        <w:rPr/>
      </w:pPr>
      <w:r>
        <w:rPr>
          <w:b/>
        </w:rPr>
        <w:t>FASB:</w:t>
      </w:r>
      <w:r>
        <w:rPr>
          <w:i/>
        </w:rPr>
        <w:t xml:space="preserve">  Statement of Financial Accounting Concepts No. 2 </w:t>
      </w:r>
      <w:r>
        <w:rPr/>
        <w:t xml:space="preserve">defines materiality as follows:  “the magnitude of an omission or misstatement of accounting information that, in the light of surrounding circumstances, makes it probable that the judgment of a reasonable person relying on the information would have been changed or influenced by the omission or misstatement.”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pStyle w:val="CQSOL6"/>
        <w:rPr/>
      </w:pPr>
      <w:r>
        <w:rPr>
          <w:b/>
        </w:rPr>
        <w:t>SEC:</w:t>
      </w:r>
      <w:r>
        <w:rPr/>
        <w:t xml:space="preserve"> </w:t>
        <w:tab/>
        <w:t xml:space="preserve">The SEC’s principal statement regarding materiality can be found in </w:t>
      </w:r>
      <w:r>
        <w:rPr>
          <w:i/>
        </w:rPr>
        <w:t xml:space="preserve">Staff Accounting Bulletin No. 99 </w:t>
      </w:r>
      <w:r>
        <w:rPr/>
        <w:t xml:space="preserve">issued in 1999.  Here’s a key excerpt from </w:t>
      </w:r>
      <w:r>
        <w:rPr>
          <w:i/>
        </w:rPr>
        <w:t>SAB No. 99</w:t>
      </w:r>
      <w:r>
        <w:rPr/>
        <w: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EXT"/>
        <w:rPr/>
      </w:pPr>
      <w:r>
        <w:rPr/>
        <w:t>An assessment of materiality requires that one views the facts in the context of the “surrounding circumstances,” as the accounting literature puts it, or the “total mix” of information in the words of the Supreme Court.  In the context of a misstatement of a financial statement item, while the “total mix” includes the size in numerical percentage terms of the misstatement, it also includes the factual context in which the user of the financial statements would view the financial statement item.  The shorthand in the accounting and auditing literature for this analysis is that financial management and the auditor must consider both “quantitative” and “qualitative” factors in assessing an item’s materialit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6"/>
        <w:rPr/>
      </w:pPr>
      <w:r>
        <w:rPr>
          <w:b/>
        </w:rPr>
        <w:t>ASB:</w:t>
        <w:tab/>
      </w:r>
      <w:r>
        <w:rPr/>
        <w:t xml:space="preserve"> </w:t>
      </w:r>
      <w:r>
        <w:rPr>
          <w:i/>
        </w:rPr>
        <w:t>SAS No. 107</w:t>
      </w:r>
      <w:r>
        <w:rPr/>
        <w:t xml:space="preserve">, Audit Risk and Materiality in Conducting an Audit” notes that “the auditor’s consideration of materiality is a matter of professional judgment and is influenced by the auditor’s perception of the needs of financial statement users.”  In terms of specific factors to consider in making materiality judgments, </w:t>
      </w:r>
      <w:r>
        <w:rPr>
          <w:i/>
        </w:rPr>
        <w:t>SAS No. 107</w:t>
      </w:r>
      <w:r>
        <w:rPr/>
        <w:t xml:space="preserve"> notes that auditors should consider, among other factors, the specific needs of the financial statement users that will be relying on the financial statements and the nature and causes of any apparent financial statement mis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6"/>
        <w:rPr/>
      </w:pPr>
      <w:r>
        <w:rPr/>
        <w:tab/>
        <w:t>Notice that the ASB suggests that auditors consider the specific needs of financial statement users when making materiality judgments on audit engagements.  For Lehman Brothers, there was no doubt that the company’s apparent degree of leverage was a key issue being monitored closely by the parties tracking that company’s financial data.  So, it certainly seems reasonable for E&amp;Y to have placed a disproportionate focus on that facet of Lehman’s financial condition in arriving at key materiality benchmarks—apparently, E&amp;Y did just that since they had an explicit materiality threshold related to Lehman’s net leverage ratio.</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7"/>
        <w:rPr/>
      </w:pPr>
      <w:r>
        <w:rPr/>
        <w:t>7.</w:t>
        <w:tab/>
        <w:t xml:space="preserve">Allegations of financial statement misrepresentations by a whistleblower are not one of the types of audit evidence identified in AU 326, “Audit Evidence.”  (Nor is that a type of evidence identified in Auditing Standard No. 15, “Audit Evidence,” issued by the PCAOB.)  Nevertheless, such allegations will nearly always relate to one or more of the management assertions around which auditors design their audit program or audit plan.  For example, in this case, the whistleblower’s allegations challenged the reliability of the “accuracy” assertion for total assets and liabilities as well as several other management assertions identified at AU 326.15.  When whistleblower allegations challenge the reliability of management assertions for a given audit client, then certainly auditors have a responsibility to investigate those allegations.  </w:t>
      </w:r>
    </w:p>
    <w:p>
      <w:pPr>
        <w:pStyle w:val="CQSOL7"/>
        <w:rPr/>
      </w:pPr>
      <w:r>
        <w:rPr/>
        <w:tab/>
        <w:t>No doubt, the first task of the auditor in this type of scenario will be to “consider the source.”  It may well be that the individual making the allegation is not credible and/or does not have access to information on which to base such an allegation.  In such cases, the auditor will likely expend little time and effort investigating the given allegation.  (By the way, the whistleblower in the Lehman case was very credible and had access to the company’s accounting records since he was a member of the company’s accounting staff.)</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CQSOL8"/>
        <w:rPr/>
      </w:pPr>
      <w:r>
        <w:rPr/>
        <w:t>8.</w:t>
        <w:tab/>
        <w:t xml:space="preserve">Most elements of proof do not vary between civil lawsuits filed against audit firms in the state and federal courts.  For example, in either level of the court system, the plaintiff has to prove “damages,” otherwise there is no basis for a lawsuit.  The key factor that influences the legal exposure that audit firms face in state versus federal courts is the level of misconduct or malfeasance that the plaintiff must prove in order to prevail in a civil lawsuit filed against such a firm.  When suing an audit firm under the Securities Exchange Act of 1934, the plaintiff has to prove that the audit firm was more than negligent in performing the given audit.  Federal courts require a plaintiff to establish that the defendant audit firm was either reckless or that scienter (intent to deceive) was present (this element of proof varies across individual federal courts—approximately one-half of the federal district courts require plaintiffs to establish at least recklessness, while the other one-half invoke the higher “scienter” standard).  In many state courts, certain plaintiffs can file lawsuits predicated upon simple or ordinary negligence by the audit firm, which involves a much lower burden of proof.  As you can imagine, plaintiff legal counsel often engage in so-called “venue shopping” to find a court where their client is most likely to prevail.  </w:t>
      </w:r>
    </w:p>
    <w:p>
      <w:pPr>
        <w:pStyle w:val="CQSOL8"/>
        <w:rPr/>
      </w:pPr>
      <w:r>
        <w:rPr/>
        <w:tab/>
      </w:r>
      <w:commentRangeStart w:id="4"/>
      <w:r>
        <w:rPr/>
        <w:t>Notes</w:t>
      </w:r>
      <w:r>
        <w:rPr>
          <w:rStyle w:val="CommentReference"/>
          <w:vanish w:val="false"/>
        </w:rPr>
      </w:r>
      <w:commentRangeEnd w:id="4"/>
      <w:r>
        <w:commentReference w:id="4"/>
      </w:r>
      <w:r>
        <w:rPr/>
        <w:t>:  Recognize that very few civil lawsuits against audit firms are tried in the federal courts under the Securities Act of 1933.  Why?  Because that statute imposes a severe level of legal liability on third parties, such as auditors, associated with S-1 registration statements that contain material misrepresentations.  So, audit firms nearly always settle such lawsuits out of court.  (Of course, the 1933 Act doesn’t apply in this case since that statute deals with initial SEC registration statements for companies going public.)  Again, the level of misconduct that plaintiffs must establish in the state courts to prevail in a civil lawsuit against an audit firm varies.  I have an out-of-date handout from an article that pigeonholes the individual states in terms of what types of third parties are permitted to sue an audit firm for negligence in individual state court systems.  For example, in some state courts, only primary beneficiaries (of a given audit) can sue an audit firm for negligence, while in other state court systems primary, foreseen, and reasonably foreseeable beneficiaries can sue auditors for negligence.  If a state court system does not allow a plaintiff to sue an audit firm for negligence, then the plaintiff must file such a lawsuit predicated on gross negligence, recklessness, or frau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1080" w:bottom="1136"/>
      <w:pgNumType w:start="9"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ner" w:date="2011-08-31T20:09:00Z" w:initials="o">
    <w:p>
      <w:r>
        <w:rPr>
          <w:rFonts w:ascii="CG Times;Times New Roman" w:hAnsi="CG Times;Times New Roman" w:eastAsia="Times New Roman" w:cs="CG Times;Times New Roman"/>
          <w:color w:val="auto"/>
          <w:sz w:val="20"/>
          <w:szCs w:val="20"/>
          <w:lang w:eastAsia="en-US" w:val="en-US" w:bidi="ar-SA"/>
        </w:rPr>
        <w:t>Notice that this is not centered.  AU</w:t>
      </w:r>
    </w:p>
  </w:comment>
  <w:comment w:id="1" w:author="owner" w:date="2011-08-31T19:18:00Z" w:initials="o">
    <w:p>
      <w:r>
        <w:rPr>
          <w:rFonts w:ascii="CG Times;Times New Roman" w:hAnsi="CG Times;Times New Roman" w:eastAsia="Times New Roman" w:cs="CG Times;Times New Roman"/>
          <w:color w:val="auto"/>
          <w:sz w:val="20"/>
          <w:szCs w:val="20"/>
          <w:lang w:eastAsia="en-US" w:val="en-US" w:bidi="ar-SA"/>
        </w:rPr>
        <w:t>Can we eliminate the extra spacing after this paragraph?  AU</w:t>
      </w:r>
    </w:p>
  </w:comment>
  <w:comment w:id="2" w:author="CE" w:date="2011-08-31T19:20:00Z" w:initials="CE">
    <w:p>
      <w:r>
        <w:rPr>
          <w:rFonts w:ascii="CG Times;Times New Roman" w:hAnsi="CG Times;Times New Roman" w:eastAsia="Times New Roman" w:cs="CG Times;Times New Roman"/>
          <w:color w:val="auto"/>
          <w:sz w:val="20"/>
          <w:szCs w:val="20"/>
          <w:lang w:eastAsia="en-US" w:val="en-US" w:bidi="ar-SA"/>
        </w:rPr>
        <w:t>AU: OK?  No.  I like the original presentation since that is how it was presented in the standards. AU</w:t>
      </w:r>
    </w:p>
  </w:comment>
  <w:comment w:id="3" w:author="CE" w:date="2011-08-31T19:21:00Z" w:initials="CE">
    <w:p>
      <w:r>
        <w:rPr>
          <w:rFonts w:ascii="CG Times;Times New Roman" w:hAnsi="CG Times;Times New Roman" w:eastAsia="Times New Roman" w:cs="CG Times;Times New Roman"/>
          <w:color w:val="auto"/>
          <w:sz w:val="20"/>
          <w:szCs w:val="20"/>
          <w:lang w:eastAsia="en-US" w:val="en-US" w:bidi="ar-SA"/>
        </w:rPr>
        <w:t>AU: Change OK?  Okay. AU</w:t>
      </w:r>
    </w:p>
  </w:comment>
  <w:comment w:id="4" w:author="CE" w:date="2011-08-31T19:38:00Z" w:initials="CE">
    <w:p>
      <w:r>
        <w:rPr>
          <w:rFonts w:ascii="CG Times;Times New Roman" w:hAnsi="CG Times;Times New Roman" w:eastAsia="Times New Roman" w:cs="CG Times;Times New Roman"/>
          <w:color w:val="auto"/>
          <w:sz w:val="20"/>
          <w:szCs w:val="20"/>
          <w:lang w:eastAsia="en-US" w:val="en-US" w:bidi="ar-SA"/>
        </w:rPr>
        <w:t>AU: Set in full caps throughout?  Okay, A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5"/>
        <w:szCs w:val="15"/>
      </w:rPr>
    </w:pPr>
    <w:r>
      <w:rPr>
        <w:rFonts w:cs="Times New Roman" w:ascii="Times New Roman" w:hAnsi="Times New Roman"/>
        <w:sz w:val="15"/>
        <w:szCs w:val="15"/>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5"/>
        <w:szCs w:val="15"/>
      </w:rPr>
    </w:pPr>
    <w:r>
      <w:rPr>
        <w:rFonts w:cs="Times New Roman" w:ascii="Times New Roman" w:hAnsi="Times New Roman"/>
        <w:sz w:val="15"/>
        <w:szCs w:val="15"/>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5"/>
        <w:szCs w:val="15"/>
      </w:rPr>
    </w:pPr>
    <w:r>
      <w:rPr>
        <w:rFonts w:cs="Times New Roman" w:ascii="Times New Roman" w:hAnsi="Times New Roman"/>
        <w:sz w:val="15"/>
        <w:szCs w:val="15"/>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Case 1.2   Lehman Brothers Holdings, Inc. </w:t>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2   Lehman Brothers Holdings, Inc.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Times New Roman" w:ascii="Times New Roman" w:hAnsi="Times New Roman"/>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G Times;Times New Roman" w:hAnsi="CG Times;Times New Roman" w:cs="CG Times;Times New Roman"/>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NUM">
    <w:name w:val="CHAP_NUM"/>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b/>
      <w:sz w:val="28"/>
    </w:rPr>
  </w:style>
  <w:style w:type="paragraph" w:styleId="CHAPTTL">
    <w:name w:val="CHAP_TTL"/>
    <w:basedOn w:val="Normal"/>
    <w:qFormat/>
    <w:pPr>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sz w:val="32"/>
    </w:rPr>
  </w:style>
  <w:style w:type="paragraph" w:styleId="SYNOPSIS">
    <w:name w:val="SYNOPSIS"/>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rPr>
  </w:style>
  <w:style w:type="paragraph" w:styleId="SYNINTROFIRST">
    <w:name w:val="SYN_INTRO_FIRS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SYNINTRO">
    <w:name w:val="SYN_INTRO"/>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KEYFACTSTTL">
    <w:name w:val="KEYFACTS_TTL"/>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bCs/>
    </w:rPr>
  </w:style>
  <w:style w:type="paragraph" w:styleId="KEYFACTSFIRST">
    <w:name w:val="KEYFACTS_FIRS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KEYFACTSMID">
    <w:name w:val="KEYFACTS_MID"/>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KEYFACTSLAST">
    <w:name w:val="KEYFACTS_LAS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INSOBJTTL">
    <w:name w:val="INS_OBJ_TTL"/>
    <w:basedOn w:val="Normal"/>
    <w:qFormat/>
    <w:pPr>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rPr>
  </w:style>
  <w:style w:type="paragraph" w:styleId="INSOBJFIRST">
    <w:name w:val="INS_OBJ_FIRS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INSOBJMID">
    <w:name w:val="INS_OBJ_MID"/>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INSOBJLAST">
    <w:name w:val="INS_OBJ_LAS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SUGGESTIONSTTL">
    <w:name w:val="SUGGESTIONS_TTL"/>
    <w:basedOn w:val="Normal"/>
    <w:qFormat/>
    <w:pPr>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rPr>
  </w:style>
  <w:style w:type="paragraph" w:styleId="SUGGESTIONSINTRO">
    <w:name w:val="SUGGESTIONS_INTRO"/>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pPr>
    <w:rPr>
      <w:rFonts w:ascii="Times New Roman" w:hAnsi="Times New Roman" w:cs="Times New Roman"/>
    </w:rPr>
  </w:style>
  <w:style w:type="paragraph" w:styleId="SUGGESTIONS">
    <w:name w:val="SUGGESTIONS"/>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pPr>
    <w:rPr>
      <w:rFonts w:ascii="Times New Roman" w:hAnsi="Times New Roman" w:cs="Times New Roman"/>
    </w:rPr>
  </w:style>
  <w:style w:type="paragraph" w:styleId="CQSOLTTL">
    <w:name w:val="CQ_SOL_TTL"/>
    <w:basedOn w:val="Normal"/>
    <w:qFormat/>
    <w:pPr>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center"/>
    </w:pPr>
    <w:rPr>
      <w:rFonts w:ascii="Times New Roman" w:hAnsi="Times New Roman" w:cs="Times New Roman"/>
      <w:b/>
    </w:rPr>
  </w:style>
  <w:style w:type="paragraph" w:styleId="CQSOL1">
    <w:name w:val="CQ_SOL_1"/>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EXT">
    <w:name w:val="CQ_SOL_EXT"/>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pPr>
    <w:rPr>
      <w:rFonts w:ascii="Times New Roman" w:hAnsi="Times New Roman" w:cs="Times New Roman"/>
    </w:rPr>
  </w:style>
  <w:style w:type="paragraph" w:styleId="CQSOL2">
    <w:name w:val="CQ_SOL_2"/>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3">
    <w:name w:val="CQ_SOL_3"/>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4">
    <w:name w:val="CQ_SOL_4"/>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5">
    <w:name w:val="CQ_SOL_5"/>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6">
    <w:name w:val="CQ_SOL_6"/>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7">
    <w:name w:val="CQ_SOL_7"/>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CQSOL8">
    <w:name w:val="CQ_SOL_8"/>
    <w:basedOn w:val="Normal"/>
    <w:qFormat/>
    <w:pPr>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pPr>
    <w:rPr>
      <w:rFonts w:ascii="Times New Roman" w:hAnsi="Times New Roman" w:cs="Times New Roma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19:00Z</dcterms:created>
  <dc:creator>Michael C. Knapp</dc:creator>
  <dc:description/>
  <cp:keywords/>
  <dc:language>en-US</dc:language>
  <cp:lastModifiedBy>Ann Loch</cp:lastModifiedBy>
  <cp:lastPrinted>2011-02-11T00:09:00Z</cp:lastPrinted>
  <dcterms:modified xsi:type="dcterms:W3CDTF">2011-11-28T20:26:00Z</dcterms:modified>
  <cp:revision>7</cp:revision>
  <dc:subject/>
  <dc:title>CASE 1</dc:title>
</cp:coreProperties>
</file>