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the concept of culture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riations in cultural value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Other-Oriented Values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ndividual/Collectiv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Youth/Ag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xtended/Limited Family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asculine/Feminin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ompetitive/Cooperativ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iversity/Uniformity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Environment-Oriented Values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leanliness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erformance/Status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radition/Chang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sk Taking/Security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roblem Solving/Fatalistic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ature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elf-Oriented Values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Active/Passiv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ensual Gratification/Abstinenc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aterial/Nonmaterial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Hard Work/Leisur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stponed Gratification/Immediate Gratification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eligious/Secular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cultural variations in nonverbal communication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im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ime Perspective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eanings in the Use of Time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pace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ymbol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Relationship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Agreements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ings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Etiquette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onclusions on Nonverbal Communications</w:t>
      </w:r>
    </w:p>
    <w:p>
      <w:pPr>
        <w:pStyle w:val="Heading1"/>
        <w:spacing w:before="12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global culture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A Global Teenage Culture?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global demographics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Cross-cultural marketing strategy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onsiderations in Approaching a Foreign Market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s the Geographic Area Homogeneous or Heterogeneous with Respect to Culture?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hat Needs Can This Product or a Version of It Fill in This Culture?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an Enough of the People Needing the Product Afford the Product?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hat Values or Patterns of Values Are Relevant to the Purchase and Use of This Product?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hat Are the Distribution, Political, and Legal Structures for the Product?</w:t>
      </w:r>
    </w:p>
    <w:p>
      <w:pPr>
        <w:pStyle w:val="Heading3"/>
        <w:spacing w:before="0" w:after="6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n What Ways Can We Communicate about the Product?</w:t>
      </w:r>
    </w:p>
    <w:p>
      <w:pPr>
        <w:pStyle w:val="Heading3"/>
        <w:spacing w:before="0" w:after="280"/>
        <w:ind w:left="2340" w:hanging="10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hat Are the Ethical Implications of Marketing This Product in This Country?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152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Copyright © 2016 McGraw-Hill Education. All rights reserved. No reproduction or distribution without the prior written consent of McGraw-Hill Education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18.4pt;mso-wrap-distance-left:0pt;mso-wrap-distance-right:0pt;mso-wrap-distance-top:0pt;mso-wrap-distance-bottom:0pt;margin-top:0.05pt;mso-position-vertical-relative:text;margin-left: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>Copyright © 2016 McGraw-Hill Education. All rights reserved. No reproduction or distribution without the prior written consent of McGraw-Hill Education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/>
    </w:pPr>
    <w:r>
      <w:rPr/>
      <w:t>Chapter 2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cross-cultural variations in consumer behav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340" w:hanging="720"/>
      </w:pPr>
      <w:rPr>
        <w:sz w:val="18"/>
        <w:i/>
        <w:szCs w:val="1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/>
        <w:b w:val="false"/>
        <w:szCs w:val="16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i/>
      <w:sz w:val="18"/>
      <w:szCs w:val="18"/>
    </w:rPr>
  </w:style>
  <w:style w:type="character" w:styleId="WW8Num3z3">
    <w:name w:val="WW8Num3z3"/>
    <w:qFormat/>
    <w:rPr>
      <w:b w:val="false"/>
      <w:i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60"/>
      <w:outlineLvl w:val="0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9:24:00Z</dcterms:created>
  <dc:creator>Linda Mothersbaugh</dc:creator>
  <dc:description/>
  <cp:keywords/>
  <dc:language>en-US</dc:language>
  <cp:lastModifiedBy>David, Judi</cp:lastModifiedBy>
  <cp:lastPrinted>2011-01-14T14:14:00Z</cp:lastPrinted>
  <dcterms:modified xsi:type="dcterms:W3CDTF">2015-05-22T12:09:00Z</dcterms:modified>
  <cp:revision>3</cp:revision>
  <dc:subject/>
  <dc:title>CHAPTER 9 LEARNING, MEMORY, AND PRODUCT POSITIONING</dc:title>
</cp:coreProperties>
</file>