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Chapters 1 &amp; 2, TEST A</w:t>
      </w:r>
    </w:p>
    <w:p>
      <w:pPr>
        <w:pStyle w:val="Normal"/>
        <w:tabs>
          <w:tab w:val="clear" w:pos="720"/>
          <w:tab w:val="left" w:pos="5310" w:leader="none"/>
          <w:tab w:val="left" w:pos="6005" w:leader="none"/>
        </w:tabs>
        <w:rPr/>
      </w:pPr>
      <w:r>
        <w:rPr>
          <w:b/>
          <w:bCs/>
        </w:rPr>
        <w:tab/>
        <w:t>Name</w:t>
        <w:tab/>
        <w:t>_________________________</w:t>
      </w:r>
    </w:p>
    <w:p>
      <w:pPr>
        <w:pStyle w:val="Normal"/>
        <w:tabs>
          <w:tab w:val="clear" w:pos="720"/>
          <w:tab w:val="left" w:pos="5310" w:leader="none"/>
          <w:tab w:val="left" w:pos="6005" w:leader="none"/>
        </w:tabs>
        <w:rPr/>
      </w:pPr>
      <w:r>
        <w:rPr>
          <w:b/>
          <w:bCs/>
        </w:rPr>
        <w:tab/>
        <w:t>Date</w:t>
        <w:tab/>
        <w:t>_________________________</w:t>
      </w:r>
    </w:p>
    <w:p>
      <w:pPr>
        <w:pStyle w:val="Normal"/>
        <w:ind w:left="4320" w:hanging="0"/>
        <w:rPr/>
      </w:pPr>
      <w:r>
        <w:rPr/>
        <w:t xml:space="preserve">    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680" w:right="-900" w:hanging="0"/>
        <w:jc w:val="right"/>
        <w:rPr/>
      </w:pPr>
      <w:r>
        <w:rPr/>
        <w:t>SCORING RECORD</w:t>
      </w:r>
    </w:p>
    <w:tbl>
      <w:tblPr>
        <w:tblW w:w="48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os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u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co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>
          <w:i/>
          <w:iCs/>
        </w:rPr>
        <w:t xml:space="preserve">Directions: </w:t>
      </w:r>
      <w:r>
        <w:rPr/>
        <w:t>Each of the following statements is true or false. Indicate your choice by writing in the Answers column T for a true answer or F for a false answer. (</w:t>
      </w:r>
      <w:r>
        <w:rPr>
          <w:i/>
          <w:iCs/>
        </w:rPr>
        <w:t>2 points for each correct answer)</w:t>
        <w:tab/>
        <w:tab/>
      </w:r>
      <w:r>
        <w:rPr/>
        <w:tab/>
        <w:tab/>
        <w:tab/>
        <w:tab/>
        <w:tab/>
        <w:t>For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</w:r>
      <w:r>
        <w:rPr>
          <w:u w:val="single"/>
        </w:rPr>
        <w:t>Answers</w:t>
      </w:r>
      <w:r>
        <w:rPr/>
        <w:t xml:space="preserve">   </w:t>
        <w:tab/>
      </w:r>
      <w:r>
        <w:rPr>
          <w:u w:val="single"/>
        </w:rPr>
        <w:t>Scoring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6840" w:leader="none"/>
          <w:tab w:val="left" w:pos="7920" w:leader="none"/>
        </w:tabs>
        <w:rPr/>
      </w:pPr>
      <w:r>
        <w:rPr/>
        <w:t xml:space="preserve">The purpose of accounting is to provide management information about a </w:t>
        <w:tab/>
        <w:tab/>
        <w:t xml:space="preserve"> business to individuals, agencies, and organizations.</w:t>
        <w:tab/>
        <w:t>__F__</w:t>
        <w:tab/>
        <w:t>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The Securities and Exchange Commission (SEC) has the power to require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firms to follow generally accepted accounting principles (GAAP).</w:t>
        <w:tab/>
        <w:t xml:space="preserve">__T__      </w:t>
        <w:tab/>
        <w:t>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>There are only two types of business ownership: partnerships and sole                               proprietorships.</w:t>
        <w:tab/>
        <w:t>__F__</w:t>
        <w:tab/>
        <w:t>_____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4.  </w:t>
        <w:tab/>
        <w:t xml:space="preserve">A business that produces a product to sell to retailers is called a           </w:t>
        <w:tab/>
        <w:t xml:space="preserve">             merchandising business.</w:t>
        <w:tab/>
        <w:t>__F__</w:t>
        <w:tab/>
        <w:t>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A sole proprietorship can have multiple owners. </w:t>
        <w:tab/>
        <w:t>__F__</w:t>
        <w:tab/>
        <w:t>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As explained in the text, there are six major steps in the accounting process.</w:t>
        <w:tab/>
        <w:t>__T__</w:t>
        <w:tab/>
        <w:t>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The drawing account is used to record assets distributed by the business to </w:t>
        <w:tab/>
        <w:tab/>
        <w:t xml:space="preserve">          the owner.</w:t>
        <w:tab/>
        <w:t xml:space="preserve">__T__ </w:t>
        <w:tab/>
        <w:t>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A business transaction usually requires an exchange between the business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and another outside entity.</w:t>
        <w:tab/>
        <w:t xml:space="preserve">__T__ </w:t>
        <w:tab/>
        <w:t>_____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9. </w:t>
        <w:tab/>
        <w:t>Assets represent something owed to another business entity.</w:t>
        <w:tab/>
        <w:t>__F__</w:t>
        <w:tab/>
        <w:t xml:space="preserve">_____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0. </w:t>
        <w:tab/>
        <w:t>In a business, capital is equal to cash.</w:t>
        <w:tab/>
        <w:t>__F__</w:t>
        <w:tab/>
        <w:t>_____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1. </w:t>
        <w:tab/>
        <w:t xml:space="preserve">When analyzing the effects of every business transaction, the accountant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must always answer the following question: “What do I owe?”</w:t>
        <w:tab/>
        <w:t xml:space="preserve">__F__ </w:t>
        <w:tab/>
        <w:t xml:space="preserve">_____  </w:t>
      </w:r>
    </w:p>
    <w:p>
      <w:pPr>
        <w:pStyle w:val="Normal"/>
        <w:tabs>
          <w:tab w:val="clear" w:pos="720"/>
          <w:tab w:val="left" w:pos="54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2. </w:t>
        <w:tab/>
        <w:t xml:space="preserve">The concept that income determination can be made on a periodic basis i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known as the accounting period concept.</w:t>
        <w:tab/>
        <w:t>__T__</w:t>
        <w:tab/>
        <w:t xml:space="preserve">_____  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spacing w:before="120" w:after="0"/>
        <w:ind w:left="360" w:hanging="360"/>
        <w:rPr/>
      </w:pPr>
      <w:r>
        <w:rPr/>
        <w:t xml:space="preserve">13. </w:t>
        <w:tab/>
        <w:t>Assets + Liabilities = Owner’s Equity.</w:t>
        <w:tab/>
        <w:t>__F__</w:t>
        <w:tab/>
        <w:t>_____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4. </w:t>
        <w:tab/>
        <w:t xml:space="preserve">The balance sheet reports the earnings of the business over time. </w:t>
        <w:tab/>
        <w:t>__F__</w:t>
        <w:tab/>
        <w:t>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5. </w:t>
        <w:tab/>
        <w:t xml:space="preserve">The heading for all financial statements contains the company’s name, the </w:t>
        <w:tab/>
        <w:tab/>
        <w:t xml:space="preserve">     report title, and the date on which the report was prepared.</w:t>
        <w:tab/>
        <w:t>__F__</w:t>
        <w:tab/>
        <w:t>_____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i/>
          <w:iCs/>
        </w:rPr>
        <w:t>Directions</w:t>
      </w:r>
      <w:r>
        <w:rPr/>
        <w:t xml:space="preserve">: Complete each of the following statements by writing in the Answers column the letter of the word or words that correctly completes each statement or answers the question. </w:t>
      </w:r>
      <w:r>
        <w:rPr>
          <w:i/>
          <w:iCs/>
        </w:rPr>
        <w:t>(3 points each)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  <w:tab/>
        <w:tab/>
        <w:tab/>
        <w:tab/>
        <w:t>For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</w:r>
      <w:r>
        <w:rPr>
          <w:u w:val="single"/>
        </w:rPr>
        <w:t>Answers</w:t>
      </w:r>
      <w:r>
        <w:rPr/>
        <w:t xml:space="preserve">   </w:t>
        <w:tab/>
      </w:r>
      <w:r>
        <w:rPr>
          <w:u w:val="single"/>
        </w:rPr>
        <w:t>Scoring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>Users of accounting information may include (A) owners; (B) managers;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C) creditors; (D) government agencies; (E) all of these.</w:t>
        <w:tab/>
        <w:t>__E__</w:t>
        <w:tab/>
        <w:t>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Looking at events that have taken place and thinking about how they affect </w:t>
        <w:tab/>
        <w:tab/>
        <w:t xml:space="preserve">          the business is (A) analyzing; (B) recording; (C) classifying,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D) summarizing; (E) reporting.</w:t>
        <w:tab/>
        <w:t>__A__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3.</w:t>
        <w:tab/>
        <w:t xml:space="preserve">The Sarbanes-Oxley Act (SOX) was passed by Congress to (A) keep all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managers from doing something illegal; (B) require that all companies send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reports to the government; (C) improve reporting by public companies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D) give the Securities and Exchange Commission (SEC) legal rights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E) allow public accounting firms to provide management advising services. </w:t>
        <w:tab/>
        <w:t>__C__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4.</w:t>
        <w:tab/>
        <w:t>The amount by which the business assets exceed the business liabilities is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A) net income; (B) owner’s equity; (C) revenue; (D) A &amp; C; (E) B &amp; C.</w:t>
        <w:tab/>
        <w:t>__B__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0" w:leader="none"/>
          <w:tab w:val="left" w:pos="7920" w:leader="none"/>
        </w:tabs>
        <w:spacing w:before="120" w:after="0"/>
        <w:rPr/>
      </w:pPr>
      <w:r>
        <w:rPr/>
        <w:t>Rod paid $1,000 for the month’s rent. This transaction would (A) increase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an asset and decrease an asset; (B) increase an asset and increase a liability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C) decrease an asset and increase owner’s equity; (D) decrease an asset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and decrease owner’s equity; (E) increase two asset accounts.    </w:t>
        <w:tab/>
        <w:t>__D__</w:t>
        <w:tab/>
        <w:t>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Ken paid $400 cash for services he had received earlier in the month. This </w:t>
        <w:tab/>
        <w:t xml:space="preserve">                   transaction would (A) increase an asset and decrease an asset; (B) increase                                           an asset and decrease a liability; (C) increase an asset and increase owner’s                                     equity; (D) decrease a liability and increase owner’s equity; (E) none of                                          these. </w:t>
        <w:tab/>
        <w:t>__E__</w:t>
        <w:tab/>
        <w:t>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Owner’s equity is </w:t>
      </w:r>
      <w:r>
        <w:rPr>
          <w:u w:val="single"/>
        </w:rPr>
        <w:t>not</w:t>
      </w:r>
      <w:r>
        <w:rPr/>
        <w:t xml:space="preserve"> affected by (A) investments; (B) withdrawals by the                                     owner; (C) profits; (D) losses; (E) all transactions.</w:t>
        <w:tab/>
        <w:t xml:space="preserve">__E__      </w:t>
        <w:tab/>
        <w:t xml:space="preserve">_____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40" w:leader="none"/>
          <w:tab w:val="left" w:pos="7920" w:leader="none"/>
        </w:tabs>
        <w:spacing w:before="120" w:after="0"/>
        <w:rPr/>
      </w:pPr>
      <w:r>
        <w:rPr/>
        <w:t>Mr. T invested $20,000 in cash into his business. This transaction would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0"/>
        <w:rPr/>
      </w:pPr>
      <w:r>
        <w:rPr/>
        <w:t xml:space="preserve">(A) increase assets and decrease owner’s equity; (B) decrease assets and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0"/>
        <w:rPr/>
      </w:pPr>
      <w:r>
        <w:rPr/>
        <w:t xml:space="preserve">increase owner’s equity; (C) decrease assets and decrease liabilities;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0"/>
        <w:rPr/>
      </w:pPr>
      <w:r>
        <w:rPr/>
        <w:t>(D) increase assets and increase owner’s equity; (E) none of these.</w:t>
        <w:tab/>
        <w:t>__D__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9.  </w:t>
        <w:tab/>
        <w:t xml:space="preserve">Which of the following accounts is a liability? (A) Accounts Payable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B) Sales; (C) Prepaid Insurance; (D) Retained Earnings; (E) Drawing.</w:t>
        <w:tab/>
        <w:t xml:space="preserve">__A__     </w:t>
        <w:tab/>
        <w:t>_____</w:t>
      </w:r>
    </w:p>
    <w:p>
      <w:pPr>
        <w:pStyle w:val="Normal"/>
        <w:tabs>
          <w:tab w:val="clear" w:pos="720"/>
          <w:tab w:val="left" w:pos="4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10.  Which is an example of a merchandising business? (A) a car manufacturer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0" w:after="120"/>
        <w:ind w:left="360" w:hanging="360"/>
        <w:rPr/>
      </w:pPr>
      <w:r>
        <w:rPr/>
        <w:tab/>
        <w:t>(B) a dentist; (C) a toy factory; (D) a pharmacy; (E) a travel agency.</w:t>
        <w:tab/>
        <w:t>__D__</w:t>
        <w:tab/>
        <w:t xml:space="preserve">_____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Directions: </w:t>
      </w:r>
      <w:r>
        <w:rPr/>
        <w:t xml:space="preserve">Match the letter corresponding to one of the basic elements of accounting to each of the accounts below. A = Asset, L = Liability, and O = Owner’s Equity. </w:t>
      </w:r>
      <w:r>
        <w:rPr>
          <w:i/>
          <w:iCs/>
        </w:rPr>
        <w:t>(2 points for each correct answ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Prepaid Insurance</w:t>
        <w:tab/>
        <w:t>__A__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Rent Expense</w:t>
        <w:tab/>
        <w:t>__O__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Accounts Payable</w:t>
        <w:tab/>
        <w:t>__L__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Delivery Equipment</w:t>
        <w:tab/>
        <w:t>__A__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T. Smart, Drawing</w:t>
        <w:tab/>
        <w:t>__O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on 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ry Alia has started her own business. During the first month, the following transactions occurr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he invested $10,000 cash in the busine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aid $800 for insurance for the next 12 month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urchased a computer on account for $1,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eived $500 cash from a client for professional services render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aid $200 office rent for the mont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aid $300 on account for the computer purchased in (c)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Directions: </w:t>
      </w:r>
      <w:r>
        <w:rPr/>
        <w:t xml:space="preserve">Using the lines provided below, show the effect of each transaction on the basic elements of the accounting equation: assets, liabilities, and owner’s equity. Compute the new amounts for each element after each transaction to show that the accounting equation has remained balanced. </w:t>
      </w:r>
      <w:r>
        <w:rPr>
          <w:i/>
          <w:iCs/>
        </w:rPr>
        <w:t>(30 points total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2700" w:leader="none"/>
          <w:tab w:val="left" w:pos="5310" w:leader="none"/>
        </w:tabs>
        <w:ind w:left="270" w:hanging="0"/>
        <w:rPr/>
      </w:pPr>
      <w:r>
        <w:rPr>
          <w:u w:val="single"/>
        </w:rPr>
        <w:t xml:space="preserve">    </w:t>
      </w:r>
      <w:r>
        <w:rPr>
          <w:u w:val="single"/>
        </w:rPr>
        <w:t>ASSETS</w:t>
        <w:tab/>
        <w:t>LIABILITIES</w:t>
        <w:tab/>
        <w:t xml:space="preserve">OWNER’S EQUITY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760" w:leader="none"/>
        </w:tabs>
        <w:ind w:left="2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(a)   </w:t>
        <w:tab/>
        <w:t>+</w:t>
        <w:tab/>
        <w:t xml:space="preserve">$10,000      </w:t>
        <w:tab/>
        <w:t>=</w:t>
        <w:tab/>
        <w:tab/>
        <w:t xml:space="preserve"> + $10,000</w:t>
      </w:r>
    </w:p>
    <w:p>
      <w:pPr>
        <w:pStyle w:val="Normal"/>
        <w:tabs>
          <w:tab w:val="left" w:pos="720" w:leader="none"/>
          <w:tab w:val="right" w:pos="1397" w:leader="none"/>
          <w:tab w:val="left" w:pos="1620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Bal. </w:t>
        <w:tab/>
        <w:t xml:space="preserve">  </w:t>
        <w:tab/>
        <w:t>10,000</w:t>
        <w:tab/>
        <w:tab/>
        <w:t>=</w:t>
        <w:tab/>
        <w:tab/>
        <w:t xml:space="preserve"> </w:t>
        <w:tab/>
        <w:t xml:space="preserve">     10,0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right" w:pos="1397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  <w:t xml:space="preserve">–    </w:t>
      </w:r>
      <w:r>
        <w:rPr/>
        <w:tab/>
        <w:t xml:space="preserve">600          </w:t>
        <w:tab/>
        <w:t>=</w:t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  <w:tab/>
        <w:t xml:space="preserve">+   </w:t>
        <w:tab/>
        <w:t xml:space="preserve">600       </w:t>
        <w:tab/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Bal. </w:t>
        <w:tab/>
        <w:t xml:space="preserve"> </w:t>
        <w:tab/>
        <w:t>10,000</w:t>
        <w:tab/>
        <w:t>=</w:t>
        <w:tab/>
        <w:tab/>
        <w:t xml:space="preserve">    </w:t>
        <w:tab/>
        <w:t>10,0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</w:tabs>
        <w:ind w:left="270" w:hanging="0"/>
        <w:rPr/>
      </w:pPr>
      <w:r>
        <w:rPr/>
        <w:t xml:space="preserve">(c)   </w:t>
        <w:tab/>
        <w:t xml:space="preserve">+ </w:t>
        <w:tab/>
        <w:t>1,200</w:t>
        <w:tab/>
        <w:t xml:space="preserve">=       </w:t>
        <w:tab/>
        <w:t xml:space="preserve"> +$1,200</w:t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Bal. </w:t>
        <w:tab/>
        <w:t xml:space="preserve"> </w:t>
        <w:tab/>
        <w:t>11,200</w:t>
        <w:tab/>
        <w:t>=</w:t>
        <w:tab/>
        <w:tab/>
        <w:t xml:space="preserve">  1,200</w:t>
        <w:tab/>
        <w:t xml:space="preserve">   </w:t>
        <w:tab/>
        <w:t xml:space="preserve">10,000 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+    </w:t>
        <w:tab/>
        <w:t>500</w:t>
        <w:tab/>
        <w:t>=</w:t>
        <w:tab/>
        <w:tab/>
        <w:t xml:space="preserve">  +    </w:t>
        <w:tab/>
        <w:t>500</w:t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/>
      </w:pPr>
      <w:r>
        <w:rPr>
          <w:lang w:val="es-ES"/>
        </w:rPr>
        <w:t xml:space="preserve">Bal.  </w:t>
        <w:tab/>
        <w:t xml:space="preserve"> </w:t>
        <w:tab/>
        <w:t>11,700</w:t>
        <w:tab/>
        <w:t>=</w:t>
        <w:tab/>
        <w:tab/>
        <w:t xml:space="preserve">  1,200</w:t>
        <w:tab/>
        <w:t xml:space="preserve">   </w:t>
        <w:tab/>
        <w:t>10,5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/>
      </w:pPr>
      <w:r>
        <w:rPr>
          <w:lang w:val="es-ES"/>
        </w:rPr>
        <w:t xml:space="preserve">(e)    </w:t>
        <w:tab/>
        <w:t xml:space="preserve">–    </w:t>
        <w:tab/>
        <w:t>200</w:t>
        <w:tab/>
        <w:t>=</w:t>
        <w:tab/>
        <w:tab/>
        <w:t xml:space="preserve">  –   </w:t>
        <w:tab/>
        <w:t>200</w:t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/>
      </w:pPr>
      <w:r>
        <w:rPr>
          <w:lang w:val="es-ES"/>
        </w:rPr>
        <w:t xml:space="preserve">Bal. </w:t>
        <w:tab/>
        <w:t xml:space="preserve"> </w:t>
        <w:tab/>
        <w:t xml:space="preserve">11,500           </w:t>
        <w:tab/>
        <w:t xml:space="preserve">=    </w:t>
        <w:tab/>
        <w:tab/>
        <w:t xml:space="preserve">  1,200</w:t>
        <w:tab/>
        <w:t xml:space="preserve">   </w:t>
        <w:tab/>
        <w:t>10,3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right" w:pos="1397" w:leader="none"/>
          <w:tab w:val="left" w:pos="2070" w:leader="none"/>
          <w:tab w:val="left" w:pos="297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>
          <w:lang w:val="es-ES"/>
        </w:rPr>
      </w:pPr>
      <w:r>
        <w:rPr>
          <w:lang w:val="es-ES"/>
        </w:rPr>
        <w:t>(f)</w:t>
        <w:tab/>
        <w:t xml:space="preserve">–   </w:t>
        <w:tab/>
        <w:t>300</w:t>
        <w:tab/>
        <w:t>=</w:t>
        <w:tab/>
        <w:t>–</w:t>
        <w:tab/>
        <w:t>30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152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right" w:pos="1397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>
          <w:rFonts w:ascii="Courier New" w:hAnsi="Courier New" w:cs="Courier New"/>
        </w:rPr>
      </w:pPr>
      <w:r>
        <w:rPr>
          <w:lang w:val="es-ES"/>
        </w:rPr>
        <w:t xml:space="preserve">Bal. </w:t>
        <w:tab/>
        <w:t xml:space="preserve">  $11,200           </w:t>
        <w:tab/>
      </w:r>
      <w:r>
        <w:rPr/>
        <w:t xml:space="preserve">=    </w:t>
        <w:tab/>
        <w:tab/>
        <w:t>$900</w:t>
        <w:tab/>
        <w:t xml:space="preserve">   </w:t>
        <w:tab/>
        <w:t>$10,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152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1&amp;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1&amp;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8935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1&amp;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1&amp;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a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ind w:left="2880" w:hanging="0"/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57:00Z</dcterms:created>
  <dc:creator>Owner</dc:creator>
  <dc:description/>
  <cp:keywords/>
  <dc:language>en-US</dc:language>
  <cp:lastModifiedBy>Reed, Jennifer L</cp:lastModifiedBy>
  <cp:lastPrinted>1998-07-07T09:40:00Z</cp:lastPrinted>
  <dcterms:modified xsi:type="dcterms:W3CDTF">2015-08-31T18:25:00Z</dcterms:modified>
  <cp:revision>4</cp:revision>
  <dc:subject/>
  <dc:title>Chapters 1 &amp; 2, TEST 1A</dc:title>
</cp:coreProperties>
</file>