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hapters 1 &amp; 2, TEST B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Name</w:t>
        <w:tab/>
        <w:t>_________________________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Date</w:t>
        <w:tab/>
        <w:t>_________________________</w:t>
      </w:r>
    </w:p>
    <w:p>
      <w:pPr>
        <w:pStyle w:val="Normal"/>
        <w:ind w:left="4320" w:hanging="0"/>
        <w:rPr/>
      </w:pPr>
      <w:r>
        <w:rPr/>
        <w:t xml:space="preserve">   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680" w:right="-900" w:hanging="0"/>
        <w:jc w:val="right"/>
        <w:rPr/>
      </w:pPr>
      <w:r>
        <w:rPr/>
        <w:t>SCORING RECORD</w:t>
      </w:r>
    </w:p>
    <w:tbl>
      <w:tblPr>
        <w:tblW w:w="48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co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>
          <w:i/>
          <w:iCs/>
        </w:rPr>
        <w:t xml:space="preserve">Directions: </w:t>
      </w:r>
      <w:r>
        <w:rPr/>
        <w:t>Each of the following statements is true or false. Indicate your choice by writing in the Answers column T for a true answer or F for a false answer. (</w:t>
      </w:r>
      <w:r>
        <w:rPr>
          <w:i/>
          <w:iCs/>
        </w:rPr>
        <w:t>2 points for each correct answer)</w:t>
        <w:tab/>
        <w:tab/>
      </w: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 xml:space="preserve">It is important to learn the language of business in order to understand the                                     impact of economic events on a specific company.          </w:t>
        <w:tab/>
        <w:t xml:space="preserve">__T__       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Common, everyday terms have very precise meaning when used in                                        accounting.  </w:t>
        <w:tab/>
        <w:t xml:space="preserve">__T__ 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In a corporation, the personal assets of stockholders cannot be taken to pay                               creditors.   </w:t>
        <w:tab/>
        <w:t>__T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All accountants must be licensed as Certified Public Accountants.      </w:t>
        <w:tab/>
        <w:t>__F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A business that purchases a product from another business to sell to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customers is called a service business.</w:t>
        <w:tab/>
        <w:t>__F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The heading of financial statements contains only the name of the business                                        and the name of the statement. </w:t>
        <w:tab/>
        <w:t xml:space="preserve">__F__      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A business entity is an individual, association, or organization that engages                                           in economic activities but has no control over economic resources.     </w:t>
        <w:tab/>
        <w:t xml:space="preserve">__F__   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The three basic accounting elements—assets, liabilities, and owner’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0"/>
        <w:rPr/>
      </w:pPr>
      <w:r>
        <w:rPr/>
        <w:t>equity—exist for every business.</w:t>
        <w:tab/>
        <w:t>__T__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>If a business has no business liabilities, the owner’s equity is equal to the                                           total assets.</w:t>
        <w:tab/>
        <w:t>__T__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0.  </w:t>
        <w:tab/>
        <w:t xml:space="preserve">Accounts Receivable represents the amount of money that a business owe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to its creditors as a result of purchasing “on account.”</w:t>
        <w:tab/>
        <w:t xml:space="preserve">__F__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11.</w:t>
        <w:tab/>
        <w:t xml:space="preserve">Other terms used for owner’s equity include net worth and capital.      </w:t>
        <w:tab/>
        <w:t xml:space="preserve">__T__     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2.  </w:t>
        <w:tab/>
        <w:t xml:space="preserve">All business transactions affect the accounting equation through specific                                   accounts.           </w:t>
        <w:tab/>
        <w:t>__T__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3. </w:t>
        <w:tab/>
        <w:t>Expenses either increase liabilities or increase assets.</w:t>
        <w:tab/>
        <w:t xml:space="preserve">__F__     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4. </w:t>
        <w:tab/>
        <w:t>Financial statements are an important output of the accounting process.</w:t>
        <w:tab/>
        <w:t xml:space="preserve">__T__      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5. </w:t>
        <w:tab/>
        <w:t>The income statement is also referred to as a statement of financial position.</w:t>
        <w:tab/>
        <w:t xml:space="preserve">__F__      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ind w:left="360" w:hanging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i/>
          <w:iCs/>
        </w:rPr>
        <w:t>Directions</w:t>
      </w:r>
      <w:r>
        <w:rPr/>
        <w:t xml:space="preserve">: Complete each of the following statements by writing in the Answers column the letter of the word or words that correctly completes each statement or answers the question. </w:t>
      </w:r>
      <w:r>
        <w:rPr>
          <w:i/>
          <w:iCs/>
        </w:rPr>
        <w:t>(3 points each)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>
          <w:rFonts w:ascii="Courier New" w:hAnsi="Courier New" w:cs="Courier New"/>
          <w:u w:val="single"/>
        </w:rPr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 xml:space="preserve">Information needed by users of accounting data includes (A) the firm’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profitability; (B) detailed measures of the firm’s performance; (C) the                                             firm’s outstanding debt; (D) the firm’s inflow and outflow of cash; (E) all                                             of these.   </w:t>
        <w:tab/>
        <w:t>__E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Entering financial information about business events into the accounting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system is called (A) recording; (B) classifying; (C) interpreting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D) analyzing; (E) reporting.</w:t>
        <w:tab/>
        <w:t xml:space="preserve">__A__    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business that purchases a product from another business to sell to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customers is called a (A) service business; (B) merchandising business;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C) manufacturing business; (D) nonprofit business; (E) warehousing                                         business.</w:t>
        <w:tab/>
        <w:t xml:space="preserve">__B__        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public accountant probably would </w:t>
      </w:r>
      <w:r>
        <w:rPr>
          <w:u w:val="single"/>
        </w:rPr>
        <w:t>not</w:t>
      </w:r>
      <w:r>
        <w:rPr/>
        <w:t xml:space="preserve"> (A) advise on management issues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B) audit financial information; (C) prepare tax returns; (D) prepare client                                   budgets; (E) A public accountant would do all of these.</w:t>
        <w:tab/>
        <w:t>__D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If assets are $130,000 and liabilities are $25,000, owner’s equity is 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A) $155,000; (B) $130,000; (C) $105,000; (D) $25,000; (E) $0.   </w:t>
        <w:tab/>
        <w:t>__C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Alva provided services totaling $800 on account for a customer. This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transaction would (A) increase an asset and decrease an asset; (B) increase                                             a liability and increase an asset; (C) decrease an asset and decrease a                                           liability; (D) increase an asset and increase owner’s equity; (E) decrease two                                    asset accounts.</w:t>
        <w:tab/>
        <w:t xml:space="preserve">__D__    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Torilyn bought a $45,000 delivery van on account. This transaction would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 xml:space="preserve">(A) increase an asset and decrease an asset; (B) decrease an asset and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decrease owner’s equity; (C) decrease a liability and increase owner’s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equity; (D) increase a liability and increase an asset; (E) increase an                                              expense and decrease owner’s equity. </w:t>
        <w:tab/>
        <w:t>__D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475" w:hanging="475"/>
        <w:rPr/>
      </w:pPr>
      <w:r>
        <w:rPr/>
        <w:t>The income statement provides information about (A) assets; (B) revenues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C) owner’s equity; (D) liabilities; (E) all of these.</w:t>
        <w:tab/>
        <w:t>__B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Which of the following would </w:t>
      </w:r>
      <w:r>
        <w:rPr>
          <w:u w:val="single"/>
        </w:rPr>
        <w:t>not</w:t>
      </w:r>
      <w:r>
        <w:rPr/>
        <w:t xml:space="preserve"> decrease owner’s equity? (A) sales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B) withdrawals of cash by the owner; (C) more expenses than revenue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during the period; (D) expenses incurred; (E) none of these.</w:t>
        <w:tab/>
        <w:t>__A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0. </w:t>
        <w:tab/>
        <w:t xml:space="preserve">Which in </w:t>
      </w:r>
      <w:r>
        <w:rPr>
          <w:u w:val="single"/>
        </w:rPr>
        <w:t>not</w:t>
      </w:r>
      <w:r>
        <w:rPr/>
        <w:t xml:space="preserve"> an example of a service business? (A) a hair salon; (B) a                                             doctor; (C) an accountant; (D) a bookstore; (E) all are service businesses. </w:t>
        <w:tab/>
        <w:t>__D__</w:t>
        <w:tab/>
        <w:t>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Directions: </w:t>
      </w:r>
      <w:r>
        <w:rPr/>
        <w:t>Match the letter corresponding to one of the basic elements of accounting to each of the accounts below. A = Asset, L = Liability, and O = Owner’s Equity.</w:t>
      </w:r>
      <w:r>
        <w:rPr>
          <w:i/>
        </w:rPr>
        <w:t xml:space="preserve"> (2 points for each correct answ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Accounts Receivable</w:t>
        <w:tab/>
        <w:t>__A__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Supplies</w:t>
        <w:tab/>
        <w:t>__A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Fees for Services</w:t>
        <w:tab/>
        <w:t>__O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C. Fallon, Capital</w:t>
        <w:tab/>
        <w:t>__O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Prepaid Utilities</w:t>
        <w:tab/>
        <w:t>__A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lix Ruiz has started his own business. During the first month, the following transactions occurr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e invested $59,000 cash in the busines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urchased supplies for cash, $3,00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rovided services on account, $3,70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urchased a computer on account, $85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eived $500 cash on account from a clie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ithdrew $2,000 for personal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rections:</w:t>
      </w:r>
      <w:r>
        <w:rPr/>
        <w:t xml:space="preserve"> Using the lines provided below, show the effect of each transaction on the basic elements of the accounting equation: assets, liabilities, and owner’s equity. Compute the new amounts for each element after each transaction to show that the accounting equation has remained balanced. </w:t>
      </w:r>
      <w:r>
        <w:rPr>
          <w:i/>
        </w:rPr>
        <w:t>(30 points total)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2790" w:leader="none"/>
          <w:tab w:val="left" w:pos="5310" w:leader="none"/>
        </w:tabs>
        <w:ind w:left="270" w:hanging="0"/>
        <w:rPr/>
      </w:pPr>
      <w:r>
        <w:rPr>
          <w:u w:val="single"/>
        </w:rPr>
        <w:t xml:space="preserve">    </w:t>
      </w:r>
      <w:r>
        <w:rPr>
          <w:u w:val="single"/>
        </w:rPr>
        <w:t>ASSETS</w:t>
        <w:tab/>
        <w:t>LIABILITIES</w:t>
        <w:tab/>
        <w:t xml:space="preserve">OWNER’S EQUITY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</w:tabs>
        <w:ind w:left="2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right" w:pos="6509" w:leader="none"/>
        </w:tabs>
        <w:ind w:left="270" w:hanging="0"/>
        <w:rPr/>
      </w:pPr>
      <w:r>
        <w:rPr/>
        <w:t xml:space="preserve">(a)   </w:t>
        <w:tab/>
        <w:t>+</w:t>
        <w:tab/>
        <w:t xml:space="preserve">$59,000      </w:t>
        <w:tab/>
        <w:t>=</w:t>
        <w:tab/>
        <w:tab/>
        <w:t xml:space="preserve"> +$59,000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1620" w:leader="none"/>
          <w:tab w:val="left" w:pos="2070" w:leader="none"/>
          <w:tab w:val="left" w:pos="2880" w:leader="none"/>
          <w:tab w:val="right" w:pos="6509" w:leader="none"/>
        </w:tabs>
        <w:ind w:left="270" w:hanging="0"/>
        <w:rPr/>
      </w:pPr>
      <w:r>
        <w:rPr/>
        <w:t xml:space="preserve">Bal. </w:t>
        <w:tab/>
        <w:t xml:space="preserve">  </w:t>
        <w:tab/>
        <w:t>59,000</w:t>
        <w:tab/>
        <w:tab/>
        <w:tab/>
        <w:t>=</w:t>
        <w:tab/>
        <w:t xml:space="preserve">  </w:t>
        <w:tab/>
        <w:t xml:space="preserve">  59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 xml:space="preserve">–    </w:t>
      </w:r>
      <w:r>
        <w:rPr/>
        <w:tab/>
        <w:t xml:space="preserve">3,000  </w:t>
        <w:tab/>
        <w:t xml:space="preserve">=        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ab/>
        <w:t xml:space="preserve">+   </w:t>
        <w:tab/>
        <w:t xml:space="preserve">3,000       </w:t>
        <w:tab/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  <w:tab w:val="right" w:pos="6509" w:leader="none"/>
        </w:tabs>
        <w:ind w:left="270" w:hanging="0"/>
        <w:rPr/>
      </w:pPr>
      <w:r>
        <w:rPr/>
        <w:t xml:space="preserve">Bal. </w:t>
        <w:tab/>
        <w:t xml:space="preserve"> </w:t>
        <w:tab/>
        <w:t>59,000</w:t>
        <w:tab/>
        <w:tab/>
        <w:t>=</w:t>
        <w:tab/>
        <w:tab/>
        <w:t xml:space="preserve"> </w:t>
        <w:tab/>
        <w:t>59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/>
        <w:t xml:space="preserve">(c)   </w:t>
        <w:tab/>
        <w:t xml:space="preserve">+ </w:t>
        <w:tab/>
        <w:t>3,700</w:t>
        <w:tab/>
        <w:tab/>
        <w:t xml:space="preserve">=       </w:t>
        <w:tab/>
        <w:t xml:space="preserve"> </w:t>
        <w:tab/>
        <w:tab/>
        <w:t>+</w:t>
        <w:tab/>
        <w:t>3,700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/>
        <w:t xml:space="preserve">Bal. </w:t>
        <w:tab/>
        <w:t xml:space="preserve"> </w:t>
        <w:tab/>
        <w:t>62,700</w:t>
        <w:tab/>
        <w:tab/>
        <w:t>=</w:t>
        <w:tab/>
        <w:tab/>
        <w:tab/>
        <w:t xml:space="preserve"> </w:t>
        <w:tab/>
        <w:t xml:space="preserve">62,700 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+    </w:t>
        <w:tab/>
        <w:t>850</w:t>
        <w:tab/>
        <w:tab/>
        <w:t>=</w:t>
        <w:tab/>
        <w:t>+</w:t>
        <w:tab/>
        <w:t>$850</w:t>
        <w:tab/>
        <w:t xml:space="preserve">  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>
          <w:lang w:val="es-ES"/>
        </w:rPr>
        <w:t xml:space="preserve">Bal.  </w:t>
        <w:tab/>
        <w:t xml:space="preserve"> </w:t>
        <w:tab/>
        <w:t>63,550</w:t>
        <w:tab/>
        <w:tab/>
        <w:t>=</w:t>
        <w:tab/>
        <w:tab/>
        <w:t>850</w:t>
        <w:tab/>
        <w:tab/>
        <w:t>62,7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>
          <w:lang w:val="es-ES"/>
        </w:rPr>
      </w:pPr>
      <w:r>
        <w:rPr>
          <w:lang w:val="es-ES"/>
        </w:rPr>
        <w:t xml:space="preserve">(e)    </w:t>
        <w:tab/>
        <w:t xml:space="preserve">–    </w:t>
        <w:tab/>
        <w:t>500</w:t>
        <w:tab/>
        <w:tab/>
        <w:t>=</w:t>
        <w:tab/>
        <w:tab/>
        <w:t xml:space="preserve">  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>
          <w:lang w:val="es-ES"/>
        </w:rPr>
      </w:pPr>
      <w:r>
        <w:rPr>
          <w:lang w:val="es-ES"/>
        </w:rPr>
        <w:tab/>
        <w:t>+</w:t>
        <w:tab/>
        <w:t>500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>
          <w:lang w:val="es-ES"/>
        </w:rPr>
        <w:t xml:space="preserve">Bal. </w:t>
        <w:tab/>
        <w:t xml:space="preserve"> </w:t>
        <w:tab/>
        <w:t xml:space="preserve">63,550           </w:t>
        <w:tab/>
        <w:t xml:space="preserve">=    </w:t>
        <w:tab/>
        <w:tab/>
        <w:t>850</w:t>
        <w:tab/>
        <w:t xml:space="preserve"> </w:t>
        <w:tab/>
        <w:t>62,7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952" w:leader="none"/>
          <w:tab w:val="left" w:pos="5760" w:leader="none"/>
          <w:tab w:val="right" w:pos="6509" w:leader="none"/>
          <w:tab w:val="right" w:pos="6552" w:leader="none"/>
        </w:tabs>
        <w:ind w:left="270" w:hanging="0"/>
        <w:rPr/>
      </w:pPr>
      <w:r>
        <w:rPr>
          <w:lang w:val="es-ES"/>
        </w:rPr>
        <w:t>(f)</w:t>
        <w:tab/>
        <w:t xml:space="preserve">–   </w:t>
        <w:tab/>
        <w:t>2,000</w:t>
        <w:tab/>
        <w:tab/>
        <w:t>=</w:t>
        <w:tab/>
        <w:t xml:space="preserve">  </w:t>
        <w:tab/>
        <w:t xml:space="preserve">–  </w:t>
        <w:tab/>
        <w:t>2,00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152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144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480" w:leader="none"/>
          <w:tab w:val="right" w:pos="6552" w:leader="none"/>
        </w:tabs>
        <w:ind w:left="270" w:hanging="0"/>
        <w:rPr/>
      </w:pPr>
      <w:r>
        <w:rPr>
          <w:lang w:val="es-ES"/>
        </w:rPr>
        <w:t xml:space="preserve">Bal. </w:t>
        <w:tab/>
        <w:t xml:space="preserve">  </w:t>
        <w:tab/>
        <w:t xml:space="preserve">$61,550           </w:t>
        <w:tab/>
      </w:r>
      <w:r>
        <w:rPr/>
        <w:t xml:space="preserve">=    </w:t>
        <w:tab/>
        <w:tab/>
        <w:t>$850</w:t>
        <w:tab/>
        <w:t xml:space="preserve">  </w:t>
        <w:tab/>
        <w:t>$60,7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15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03:00Z</dcterms:created>
  <dc:creator>Sara Wilson</dc:creator>
  <dc:description/>
  <cp:keywords/>
  <dc:language>en-US</dc:language>
  <cp:lastModifiedBy>Reed, Jennifer L</cp:lastModifiedBy>
  <cp:lastPrinted>2000-11-02T19:48:00Z</cp:lastPrinted>
  <dcterms:modified xsi:type="dcterms:W3CDTF">2015-09-02T16:41:00Z</dcterms:modified>
  <cp:revision>4</cp:revision>
  <dc:subject/>
  <dc:title>Chapters 1 &amp; 2, TEST 1B</dc:title>
</cp:coreProperties>
</file>