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Num"/>
        <w:rPr>
          <w:i/>
          <w:i/>
        </w:rPr>
      </w:pPr>
      <w:r>
        <w:rPr>
          <w:i/>
        </w:rPr>
        <w:t xml:space="preserve">Inquiry in Action: Interpreting Scientific Papers </w:t>
      </w:r>
    </w:p>
    <w:p>
      <w:pPr>
        <w:pStyle w:val="ArtNum"/>
        <w:rPr/>
      </w:pPr>
      <w:r>
        <w:rPr/>
        <w:t>by Ruth Buskirk and Christopher M. Gillen</w:t>
      </w:r>
    </w:p>
    <w:p>
      <w:pPr>
        <w:pStyle w:val="ArtNum"/>
        <w:rPr/>
      </w:pPr>
      <w:r>
        <w:rPr/>
        <w:t>Key to Questions</w:t>
      </w:r>
    </w:p>
    <w:p>
      <w:pPr>
        <w:pStyle w:val="ArtNum"/>
        <w:rPr/>
      </w:pPr>
      <w:r>
        <w:rPr/>
      </w:r>
    </w:p>
    <w:p>
      <w:pPr>
        <w:pStyle w:val="ArtNum"/>
        <w:rPr/>
      </w:pPr>
      <w:r>
        <w:rPr/>
        <w:t>Article 1</w:t>
      </w:r>
    </w:p>
    <w:p>
      <w:pPr>
        <w:pStyle w:val="Normal"/>
        <w:autoSpaceDE w:val="false"/>
        <w:spacing w:lineRule="auto" w:line="480"/>
        <w:rPr/>
      </w:pPr>
      <w:r>
        <w:rPr>
          <w:b/>
        </w:rPr>
        <w:t xml:space="preserve">Inquiry Figure 16.11: </w:t>
      </w:r>
      <w:r>
        <w:rPr>
          <w:b/>
          <w:bCs/>
        </w:rPr>
        <w:t>Does DNA Replication Follow the Conservative, Semiconservative, or Dispersive Model?</w:t>
      </w:r>
    </w:p>
    <w:p>
      <w:pPr>
        <w:pStyle w:val="Normal"/>
        <w:spacing w:lineRule="auto" w:line="480"/>
        <w:rPr>
          <w:b/>
          <w:b/>
          <w:bCs/>
        </w:rPr>
      </w:pPr>
      <w:r>
        <w:rPr>
          <w:b/>
          <w:bCs/>
        </w:rPr>
      </w:r>
    </w:p>
    <w:p>
      <w:pPr>
        <w:pStyle w:val="Normal"/>
        <w:spacing w:lineRule="auto" w:line="480"/>
        <w:rPr>
          <w:b/>
          <w:b/>
        </w:rPr>
      </w:pPr>
      <w:r>
        <w:rPr>
          <w:b/>
        </w:rPr>
        <w:t>Key to Questions</w:t>
      </w:r>
    </w:p>
    <w:p>
      <w:pPr>
        <w:pStyle w:val="TextBody"/>
        <w:spacing w:lineRule="auto" w:line="480"/>
        <w:rPr/>
      </w:pPr>
      <w:r>
        <w:rPr/>
        <w:t>1. Meselson and Stahl, California Institute of Technology</w:t>
      </w:r>
    </w:p>
    <w:p>
      <w:pPr>
        <w:pStyle w:val="TextBody"/>
        <w:spacing w:lineRule="auto" w:line="480"/>
        <w:rPr/>
      </w:pPr>
      <w:r>
        <w:rPr/>
      </w:r>
    </w:p>
    <w:p>
      <w:pPr>
        <w:pStyle w:val="TextBody"/>
        <w:spacing w:lineRule="auto" w:line="480"/>
        <w:rPr/>
      </w:pPr>
      <w:r>
        <w:rPr/>
        <w:t xml:space="preserve">2. </w:t>
      </w:r>
      <w:r>
        <w:rPr>
          <w:i/>
        </w:rPr>
        <w:t>Proceedings of the National Academy of Science</w:t>
      </w:r>
      <w:r>
        <w:rPr/>
        <w:t>, 1958</w:t>
      </w:r>
    </w:p>
    <w:p>
      <w:pPr>
        <w:pStyle w:val="TextBody"/>
        <w:spacing w:lineRule="auto" w:line="480"/>
        <w:rPr/>
      </w:pPr>
      <w:r>
        <w:rPr/>
      </w:r>
    </w:p>
    <w:p>
      <w:pPr>
        <w:pStyle w:val="Normal"/>
        <w:widowControl w:val="false"/>
        <w:autoSpaceDE w:val="false"/>
        <w:spacing w:lineRule="auto" w:line="480"/>
        <w:rPr/>
      </w:pPr>
      <w:r>
        <w:rPr/>
        <w:t>3. National Foundation for Infantile Paralysis and the National Institutes of Health</w:t>
      </w:r>
    </w:p>
    <w:p>
      <w:pPr>
        <w:pStyle w:val="Normal"/>
        <w:widowControl w:val="false"/>
        <w:autoSpaceDE w:val="false"/>
        <w:spacing w:lineRule="auto" w:line="480"/>
        <w:rPr/>
      </w:pPr>
      <w:r>
        <w:rPr/>
      </w:r>
    </w:p>
    <w:p>
      <w:pPr>
        <w:pStyle w:val="List2"/>
        <w:spacing w:lineRule="auto" w:line="480"/>
        <w:ind w:left="0" w:hanging="0"/>
        <w:rPr/>
      </w:pPr>
      <w:r>
        <w:rPr/>
        <w:t xml:space="preserve">4. </w:t>
      </w:r>
    </w:p>
    <w:p>
      <w:pPr>
        <w:pStyle w:val="List2"/>
        <w:spacing w:lineRule="auto" w:line="480"/>
        <w:ind w:left="0" w:hanging="0"/>
        <w:rPr/>
      </w:pPr>
      <w:r>
        <w:rPr/>
        <w:t>density-gradient centrifugation: separation of a mixture of macromolecules, placed in a concentrated solution of cesium chloride, according to their density in a centrifuge</w:t>
      </w:r>
    </w:p>
    <w:p>
      <w:pPr>
        <w:pStyle w:val="List2"/>
        <w:spacing w:lineRule="auto" w:line="480"/>
        <w:ind w:left="0" w:hanging="0"/>
        <w:rPr/>
      </w:pPr>
      <w:r>
        <w:rPr/>
        <w:t>generation time: the time between the birth of one organism (here, a bacterium) and the birth of its offspring</w:t>
      </w:r>
    </w:p>
    <w:p>
      <w:pPr>
        <w:pStyle w:val="List2"/>
        <w:spacing w:lineRule="auto" w:line="480"/>
        <w:ind w:left="0" w:hanging="0"/>
        <w:rPr/>
      </w:pPr>
      <w:r>
        <w:rPr/>
        <w:t>isotope: one of several atomic forms of an element, each containing a different number of neutrons and thus having a different mass</w:t>
      </w:r>
    </w:p>
    <w:p>
      <w:pPr>
        <w:pStyle w:val="List2"/>
        <w:spacing w:lineRule="auto" w:line="480"/>
        <w:ind w:left="0" w:hanging="0"/>
        <w:rPr/>
      </w:pPr>
      <w:r>
        <w:rPr/>
      </w:r>
    </w:p>
    <w:p>
      <w:pPr>
        <w:pStyle w:val="List"/>
        <w:spacing w:lineRule="auto" w:line="480"/>
        <w:ind w:left="0" w:hanging="0"/>
        <w:rPr/>
      </w:pPr>
      <w:r>
        <w:rPr/>
        <w:t>5. Heavy nitrogen isotopes, N</w:t>
      </w:r>
      <w:r>
        <w:rPr>
          <w:vertAlign w:val="superscript"/>
        </w:rPr>
        <w:t>15</w:t>
      </w:r>
    </w:p>
    <w:p>
      <w:pPr>
        <w:pStyle w:val="List"/>
        <w:spacing w:lineRule="auto" w:line="480"/>
        <w:ind w:left="0" w:hanging="0"/>
        <w:rPr>
          <w:b/>
          <w:b/>
        </w:rPr>
      </w:pPr>
      <w:r>
        <w:rPr>
          <w:b/>
        </w:rPr>
      </w:r>
    </w:p>
    <w:p>
      <w:pPr>
        <w:pStyle w:val="List"/>
        <w:spacing w:lineRule="auto" w:line="480"/>
        <w:ind w:left="0" w:hanging="0"/>
        <w:rPr/>
      </w:pPr>
      <w:r>
        <w:rPr/>
        <w:t>6. DNA composed of N</w:t>
      </w:r>
      <w:r>
        <w:rPr>
          <w:vertAlign w:val="superscript"/>
        </w:rPr>
        <w:t>15</w:t>
      </w:r>
      <w:r>
        <w:rPr/>
        <w:t xml:space="preserve"> has greater density. Higher-density material is to the right in the photograph.</w:t>
      </w:r>
    </w:p>
    <w:p>
      <w:pPr>
        <w:pStyle w:val="List"/>
        <w:spacing w:lineRule="auto" w:line="480"/>
        <w:ind w:left="0" w:hanging="0"/>
        <w:rPr/>
      </w:pPr>
      <w:r>
        <w:rPr/>
      </w:r>
    </w:p>
    <w:p>
      <w:pPr>
        <w:pStyle w:val="List"/>
        <w:spacing w:lineRule="auto" w:line="480"/>
        <w:ind w:left="0" w:hanging="0"/>
        <w:rPr/>
      </w:pPr>
      <w:r>
        <w:rPr/>
        <w:t>7. (a) About one-half; (b) by 4.3 hours, the band of DNA begins to narrow; and by 19.2 hours, the band was fairly narrow; (c) middle.</w:t>
      </w:r>
    </w:p>
    <w:p>
      <w:pPr>
        <w:pStyle w:val="List"/>
        <w:spacing w:lineRule="auto" w:line="480"/>
        <w:ind w:left="0" w:hanging="0"/>
        <w:rPr>
          <w:b/>
          <w:b/>
        </w:rPr>
      </w:pPr>
      <w:r>
        <w:rPr>
          <w:b/>
        </w:rPr>
      </w:r>
    </w:p>
    <w:p>
      <w:pPr>
        <w:pStyle w:val="List"/>
        <w:spacing w:lineRule="auto" w:line="480"/>
        <w:ind w:left="0" w:hanging="0"/>
        <w:rPr/>
      </w:pPr>
      <w:r>
        <w:rPr/>
        <w:t>8. The line with two peaks is a graph of the darkness of the band images in Figure 2</w:t>
      </w:r>
      <w:r>
        <w:rPr>
          <w:i/>
        </w:rPr>
        <w:t>a</w:t>
      </w:r>
      <w:r>
        <w:rPr/>
        <w:t>, showing the position of the same two bands along the same horizontal scale of density.</w:t>
      </w:r>
    </w:p>
    <w:p>
      <w:pPr>
        <w:pStyle w:val="TextBody"/>
        <w:spacing w:lineRule="auto" w:line="480"/>
        <w:rPr/>
      </w:pPr>
      <w:r>
        <w:rPr/>
      </w:r>
    </w:p>
    <w:p>
      <w:pPr>
        <w:pStyle w:val="List"/>
        <w:spacing w:lineRule="auto" w:line="480"/>
        <w:ind w:left="0" w:hanging="0"/>
        <w:rPr/>
      </w:pPr>
      <w:r>
        <w:rPr/>
        <w:t>9. They added the growing bacteria culture to a growth medium containing a tenfold excess of N</w:t>
      </w:r>
      <w:r>
        <w:rPr>
          <w:vertAlign w:val="superscript"/>
        </w:rPr>
        <w:t>14</w:t>
      </w:r>
      <w:r>
        <w:rPr/>
        <w:t>H</w:t>
      </w:r>
      <w:r>
        <w:rPr>
          <w:vertAlign w:val="subscript"/>
        </w:rPr>
        <w:t>4</w:t>
      </w:r>
      <w:r>
        <w:rPr/>
        <w:t>Cl.</w:t>
      </w:r>
    </w:p>
    <w:p>
      <w:pPr>
        <w:pStyle w:val="TextBody"/>
        <w:spacing w:lineRule="auto" w:line="480"/>
        <w:rPr/>
      </w:pPr>
      <w:r>
        <w:rPr/>
      </w:r>
    </w:p>
    <w:p>
      <w:pPr>
        <w:pStyle w:val="List"/>
        <w:spacing w:lineRule="auto" w:line="480"/>
        <w:ind w:left="0" w:hanging="0"/>
        <w:rPr/>
      </w:pPr>
      <w:r>
        <w:rPr/>
        <w:t>10. The density of DNA varies directly with the fraction consisting of N</w:t>
      </w:r>
      <w:r>
        <w:rPr>
          <w:vertAlign w:val="superscript"/>
        </w:rPr>
        <w:t>15</w:t>
      </w:r>
      <w:r>
        <w:rPr/>
        <w:t>. Therefore, the relative position of the band between the band of fully labeled DNA and the band of fully unlabeled DNA indicates how much of the DNA was labeled with N</w:t>
      </w:r>
      <w:r>
        <w:rPr>
          <w:vertAlign w:val="superscript"/>
        </w:rPr>
        <w:t>15</w:t>
      </w:r>
      <w:r>
        <w:rPr/>
        <w:t>.</w:t>
      </w:r>
    </w:p>
    <w:p>
      <w:pPr>
        <w:pStyle w:val="TextBody"/>
        <w:spacing w:lineRule="auto" w:line="480"/>
        <w:rPr/>
      </w:pPr>
      <w:r>
        <w:rPr/>
      </w:r>
    </w:p>
    <w:p>
      <w:pPr>
        <w:pStyle w:val="List"/>
        <w:spacing w:lineRule="auto" w:line="480"/>
        <w:ind w:left="0" w:hanging="0"/>
        <w:rPr/>
      </w:pPr>
      <w:r>
        <w:rPr/>
        <w:t>11. (a) 0.81 hours for experiment 1 and 0.85 hours for experiment 2; (b) about 3.5 hours for 4 generations; (c) switch bacteria from growth media containing only N</w:t>
      </w:r>
      <w:r>
        <w:rPr>
          <w:vertAlign w:val="superscript"/>
        </w:rPr>
        <w:t>15</w:t>
      </w:r>
      <w:r>
        <w:rPr/>
        <w:t xml:space="preserve"> molecules to growth media containing only N</w:t>
      </w:r>
      <w:r>
        <w:rPr>
          <w:vertAlign w:val="superscript"/>
        </w:rPr>
        <w:t>14</w:t>
      </w:r>
      <w:r>
        <w:rPr/>
        <w:t xml:space="preserve"> molecules.</w:t>
      </w:r>
    </w:p>
    <w:p>
      <w:pPr>
        <w:pStyle w:val="List"/>
        <w:spacing w:lineRule="auto" w:line="480"/>
        <w:ind w:left="0" w:hanging="0"/>
        <w:rPr/>
      </w:pPr>
      <w:r>
        <w:rPr/>
      </w:r>
    </w:p>
    <w:p>
      <w:pPr>
        <w:pStyle w:val="List"/>
        <w:spacing w:lineRule="auto" w:line="480"/>
        <w:ind w:left="0" w:hanging="0"/>
        <w:rPr/>
      </w:pPr>
      <w:r>
        <w:rPr/>
        <w:t>12. (a) After 1.0 generation, the peak DNA density was lower than the density of initial DNA. (b) After two generations, there were two peaks, and one of those was at the same density as the peak after one generation. (c) None</w:t>
      </w:r>
    </w:p>
    <w:p>
      <w:pPr>
        <w:pStyle w:val="TextBody"/>
        <w:spacing w:lineRule="auto" w:line="480"/>
        <w:rPr/>
      </w:pPr>
      <w:r>
        <w:rPr/>
      </w:r>
    </w:p>
    <w:p>
      <w:pPr>
        <w:pStyle w:val="List"/>
        <w:spacing w:lineRule="auto" w:line="480"/>
        <w:ind w:left="0" w:hanging="0"/>
        <w:rPr/>
      </w:pPr>
      <w:r>
        <w:rPr/>
        <w:t>13. One generation time after the addition of N</w:t>
      </w:r>
      <w:r>
        <w:rPr>
          <w:vertAlign w:val="superscript"/>
        </w:rPr>
        <w:t>14</w:t>
      </w:r>
      <w:r>
        <w:rPr/>
        <w:t>, these half-labeled or “hybrid” molecules alone are observed. Thus, all daughter molecules are half-labeled.</w:t>
      </w:r>
    </w:p>
    <w:p>
      <w:pPr>
        <w:pStyle w:val="List"/>
        <w:spacing w:lineRule="auto" w:line="480"/>
        <w:ind w:left="0" w:hanging="0"/>
        <w:rPr/>
      </w:pPr>
      <w:r>
        <w:rPr/>
      </w:r>
    </w:p>
    <w:p>
      <w:pPr>
        <w:pStyle w:val="List"/>
        <w:spacing w:lineRule="auto" w:line="480"/>
        <w:ind w:left="0" w:hanging="0"/>
        <w:rPr/>
      </w:pPr>
      <w:r>
        <w:rPr/>
        <w:t xml:space="preserve">14. </w:t>
      </w:r>
    </w:p>
    <w:tbl>
      <w:tblPr>
        <w:tblW w:w="2610" w:type="dxa"/>
        <w:jc w:val="left"/>
        <w:tblInd w:w="252" w:type="dxa"/>
        <w:tblLayout w:type="fixed"/>
        <w:tblCellMar>
          <w:top w:w="0" w:type="dxa"/>
          <w:left w:w="108" w:type="dxa"/>
          <w:bottom w:w="0" w:type="dxa"/>
          <w:right w:w="108" w:type="dxa"/>
        </w:tblCellMar>
      </w:tblPr>
      <w:tblGrid>
        <w:gridCol w:w="756"/>
        <w:gridCol w:w="1854"/>
      </w:tblGrid>
      <w:tr>
        <w:trPr/>
        <w:tc>
          <w:tcPr>
            <w:tcW w:w="756" w:type="dxa"/>
            <w:tcBorders/>
          </w:tcPr>
          <w:p>
            <w:pPr>
              <w:pStyle w:val="List"/>
              <w:spacing w:lineRule="auto" w:line="480"/>
              <w:ind w:left="0" w:hanging="0"/>
              <w:rPr/>
            </w:pPr>
            <w:r>
              <w:rPr/>
              <w:t>(a)</w:t>
            </w:r>
          </w:p>
        </w:tc>
        <w:tc>
          <w:tcPr>
            <w:tcW w:w="1854" w:type="dxa"/>
            <w:tcBorders/>
          </w:tcPr>
          <w:p>
            <w:pPr>
              <w:pStyle w:val="List"/>
              <w:spacing w:lineRule="auto" w:line="480"/>
              <w:ind w:left="0" w:hanging="0"/>
              <w:rPr/>
            </w:pPr>
            <w:r>
              <w:rPr/>
              <w:drawing>
                <wp:inline distT="0" distB="0" distL="0" distR="0">
                  <wp:extent cx="82296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02" r="-59" b="-102"/>
                          <a:stretch>
                            <a:fillRect/>
                          </a:stretch>
                        </pic:blipFill>
                        <pic:spPr bwMode="auto">
                          <a:xfrm>
                            <a:off x="0" y="0"/>
                            <a:ext cx="822960" cy="467995"/>
                          </a:xfrm>
                          <a:prstGeom prst="rect">
                            <a:avLst/>
                          </a:prstGeom>
                        </pic:spPr>
                      </pic:pic>
                    </a:graphicData>
                  </a:graphic>
                </wp:inline>
              </w:drawing>
            </w:r>
          </w:p>
        </w:tc>
      </w:tr>
      <w:tr>
        <w:trPr/>
        <w:tc>
          <w:tcPr>
            <w:tcW w:w="756" w:type="dxa"/>
            <w:tcBorders/>
          </w:tcPr>
          <w:p>
            <w:pPr>
              <w:pStyle w:val="List"/>
              <w:spacing w:lineRule="auto" w:line="480"/>
              <w:ind w:left="0" w:hanging="0"/>
              <w:rPr/>
            </w:pPr>
            <w:r>
              <w:rPr/>
              <w:t>(b)</w:t>
            </w:r>
          </w:p>
        </w:tc>
        <w:tc>
          <w:tcPr>
            <w:tcW w:w="1854" w:type="dxa"/>
            <w:tcBorders/>
          </w:tcPr>
          <w:p>
            <w:pPr>
              <w:pStyle w:val="List"/>
              <w:spacing w:lineRule="auto" w:line="480"/>
              <w:ind w:left="0" w:hanging="0"/>
              <w:rPr>
                <w:b/>
                <w:b/>
                <w:lang w:val="en-US" w:eastAsia="en-US"/>
              </w:rPr>
            </w:pPr>
            <w:r>
              <w:rPr>
                <w:b/>
                <w:lang w:val="en-US" w:eastAsia="en-US"/>
              </w:rPr>
              <mc:AlternateContent>
                <mc:Choice Requires="wpg">
                  <w:drawing>
                    <wp:inline distT="0" distB="0" distL="0" distR="0">
                      <wp:extent cx="685800" cy="460375"/>
                      <wp:effectExtent l="0" t="0" r="0" b="0"/>
                      <wp:docPr id="2" name=""/>
                      <a:graphic xmlns:a="http://schemas.openxmlformats.org/drawingml/2006/main">
                        <a:graphicData uri="http://schemas.microsoft.com/office/word/2010/wordprocessingGroup">
                          <wpg:wgp>
                            <wpg:cNvGrpSpPr/>
                            <wpg:grpSpPr>
                              <a:xfrm>
                                <a:off x="0" y="0"/>
                                <a:ext cx="685800" cy="460440"/>
                                <a:chOff x="0" y="0"/>
                                <a:chExt cx="685800" cy="460440"/>
                              </a:xfrm>
                            </wpg:grpSpPr>
                            <wps:wsp>
                              <wps:cNvSpPr/>
                              <wps:spPr>
                                <a:xfrm>
                                  <a:off x="0" y="3240"/>
                                  <a:ext cx="114480" cy="457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480" y="324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457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1680" y="0"/>
                                  <a:ext cx="11448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36.25pt" coordorigin="0,0" coordsize="1080,725">
                      <v:rect id="shape_0" fillcolor="#969696" stroked="t" o:allowincell="t" style="position:absolute;left:0;top:5;width:179;height:719;mso-wrap-style:none;v-text-anchor:middle;mso-position-horizontal-relative:char">
                        <v:fill o:detectmouseclick="t" type="solid" color2="#696969"/>
                        <v:stroke color="black" weight="9360" joinstyle="miter" endcap="flat"/>
                        <w10:wrap type="none"/>
                      </v:rect>
                      <v:rect id="shape_0" fillcolor="white" stroked="t" o:allowincell="t" style="position:absolute;left:180;top:5;width:179;height:719;mso-wrap-style:none;v-text-anchor:middle;mso-position-horizontal-relative:char">
                        <v:fill o:detectmouseclick="t" type="solid" color2="black"/>
                        <v:stroke color="black" weight="9360" joinstyle="miter" endcap="flat"/>
                        <w10:wrap type="none"/>
                      </v:rect>
                      <v:rect id="shape_0" fillcolor="#969696" stroked="t" o:allowincell="t" style="position:absolute;left:720;top:0;width:179;height:719;mso-wrap-style:none;v-text-anchor:middle;mso-position-horizontal-relative:char">
                        <v:fill o:detectmouseclick="t" type="solid" color2="#696969"/>
                        <v:stroke color="black" weight="9360" joinstyle="miter" endcap="flat"/>
                        <w10:wrap type="none"/>
                      </v:rect>
                      <v:rect id="shape_0" fillcolor="white" stroked="t" o:allowincell="t" style="position:absolute;left:900;top:0;width:179;height:719;mso-wrap-style:none;v-text-anchor:middle;mso-position-horizontal-relative:char">
                        <v:fill o:detectmouseclick="t" type="solid" color2="black"/>
                        <v:stroke color="black" weight="9360" joinstyle="miter" endcap="flat"/>
                        <w10:wrap type="none"/>
                      </v:rect>
                    </v:group>
                  </w:pict>
                </mc:Fallback>
              </mc:AlternateContent>
            </w:r>
          </w:p>
        </w:tc>
      </w:tr>
      <w:tr>
        <w:trPr/>
        <w:tc>
          <w:tcPr>
            <w:tcW w:w="756" w:type="dxa"/>
            <w:tcBorders/>
          </w:tcPr>
          <w:p>
            <w:pPr>
              <w:pStyle w:val="List"/>
              <w:spacing w:lineRule="auto" w:line="480"/>
              <w:ind w:left="0" w:hanging="0"/>
              <w:rPr/>
            </w:pPr>
            <w:r>
              <w:rPr/>
              <w:t>(c)</w:t>
            </w:r>
          </w:p>
        </w:tc>
        <w:tc>
          <w:tcPr>
            <w:tcW w:w="1854" w:type="dxa"/>
            <w:tcBorders/>
          </w:tcPr>
          <w:p>
            <w:pPr>
              <w:pStyle w:val="List"/>
              <w:spacing w:lineRule="auto" w:line="480"/>
              <w:ind w:left="0" w:hanging="0"/>
              <w:rPr/>
            </w:pPr>
            <w:r>
              <w:rPr/>
              <w:drawing>
                <wp:inline distT="0" distB="0" distL="0" distR="0">
                  <wp:extent cx="68580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6" r="-22" b="-26"/>
                          <a:stretch>
                            <a:fillRect/>
                          </a:stretch>
                        </pic:blipFill>
                        <pic:spPr bwMode="auto">
                          <a:xfrm>
                            <a:off x="0" y="0"/>
                            <a:ext cx="685800" cy="581025"/>
                          </a:xfrm>
                          <a:prstGeom prst="rect">
                            <a:avLst/>
                          </a:prstGeom>
                        </pic:spPr>
                      </pic:pic>
                    </a:graphicData>
                  </a:graphic>
                </wp:inline>
              </w:drawing>
            </w:r>
          </w:p>
        </w:tc>
      </w:tr>
    </w:tbl>
    <w:p>
      <w:pPr>
        <w:pStyle w:val="List"/>
        <w:spacing w:lineRule="auto" w:line="480"/>
        <w:ind w:left="0" w:hanging="0"/>
        <w:rPr/>
      </w:pPr>
      <w:r>
        <w:rPr/>
      </w:r>
    </w:p>
    <w:p>
      <w:pPr>
        <w:pStyle w:val="List"/>
        <w:spacing w:lineRule="auto" w:line="480"/>
        <w:ind w:left="0" w:hanging="0"/>
        <w:rPr/>
      </w:pPr>
      <w:r>
        <w:rPr/>
        <w:t>15. If the two images in each pair were different, there would be two peaks in sketch a.</w:t>
      </w:r>
    </w:p>
    <w:p>
      <w:pPr>
        <w:pStyle w:val="TextBody"/>
        <w:spacing w:lineRule="auto" w:line="480"/>
        <w:rPr/>
      </w:pPr>
      <w:r>
        <w:rPr/>
      </w:r>
    </w:p>
    <w:p>
      <w:pPr>
        <w:pStyle w:val="TextBody"/>
        <w:spacing w:lineRule="auto" w:line="480"/>
        <w:rPr/>
      </w:pPr>
      <w:r>
        <w:rPr/>
        <w:t>16. The two chains separate, then each chain serves as the template for the synthesis of its complement.</w:t>
      </w:r>
    </w:p>
    <w:p>
      <w:pPr>
        <w:pStyle w:val="TextBody"/>
        <w:spacing w:lineRule="auto" w:line="480"/>
        <w:rPr/>
      </w:pPr>
      <w:r>
        <w:rPr/>
      </w:r>
    </w:p>
    <w:p>
      <w:pPr>
        <w:pStyle w:val="Normal"/>
        <w:spacing w:lineRule="auto" w:line="480"/>
        <w:rPr/>
      </w:pPr>
      <w:r>
        <w:rPr/>
        <w:t>17. (a) Bases (purines and pyrimidines); (b) You could label the phosphate with a radioisotope of phosphorus, P</w:t>
      </w:r>
      <w:r>
        <w:rPr>
          <w:vertAlign w:val="superscript"/>
        </w:rPr>
        <w:t>32</w:t>
      </w:r>
      <w:r>
        <w:rPr/>
        <w:t>, or label the deoxyribose sugar with a radioisotope of carbon, C</w:t>
      </w:r>
      <w:r>
        <w:rPr>
          <w:vertAlign w:val="superscript"/>
        </w:rPr>
        <w:t>14</w:t>
      </w:r>
      <w:r>
        <w:rPr/>
        <w:t>.</w:t>
      </w:r>
    </w:p>
    <w:p>
      <w:pPr>
        <w:pStyle w:val="Normal"/>
        <w:spacing w:lineRule="auto" w:line="480"/>
        <w:rPr/>
      </w:pPr>
      <w:r>
        <w:rPr/>
      </w:r>
    </w:p>
    <w:p>
      <w:pPr>
        <w:pStyle w:val="Normal"/>
        <w:widowControl w:val="false"/>
        <w:autoSpaceDE w:val="false"/>
        <w:spacing w:lineRule="auto" w:line="480"/>
        <w:rPr/>
      </w:pPr>
      <w:r>
        <w:rPr/>
        <w:t>18. In “conservative” replication, all the atoms of the original DNA molecule would be together in one of the daughter molecules and the other daughter molecule would be made from all new (nonlabeled) atoms.</w:t>
      </w:r>
    </w:p>
    <w:p>
      <w:pPr>
        <w:pStyle w:val="Normal"/>
        <w:spacing w:lineRule="auto" w:line="480"/>
        <w:rPr/>
      </w:pPr>
      <w:r>
        <w:rPr/>
      </w:r>
    </w:p>
    <w:p>
      <w:pPr>
        <w:pStyle w:val="Normal"/>
        <w:spacing w:lineRule="auto" w:line="480"/>
        <w:rPr/>
      </w:pPr>
      <w:r>
        <w:rPr/>
        <w:t xml:space="preserve">19. As long as the pairs of nitrogen bases are present in the DNA fragments, we can still see the proportions of heavy and light nitrogen that support the Watson-Crick model of replication. </w:t>
      </w:r>
    </w:p>
    <w:p>
      <w:pPr>
        <w:pStyle w:val="Normal"/>
        <w:spacing w:lineRule="auto" w:line="480"/>
        <w:rPr/>
      </w:pPr>
      <w:r>
        <w:rPr/>
      </w:r>
    </w:p>
    <w:p>
      <w:pPr>
        <w:pStyle w:val="Normal"/>
        <w:spacing w:lineRule="auto" w:line="480"/>
        <w:rPr/>
      </w:pPr>
      <w:r>
        <w:rPr/>
        <w:t xml:space="preserve">20. You could label a different part of the DNA molecule, as suggested in question 16, and see if the density results are the same. You could repeat these tests with another species of bacteria or with cells from a eukaryotic organism to see if the results can be generalized to all cells.  </w:t>
      </w:r>
      <w:r>
        <w:br w:type="page"/>
      </w:r>
    </w:p>
    <w:p>
      <w:pPr>
        <w:pStyle w:val="ArtNum"/>
        <w:rPr/>
      </w:pPr>
      <w:r>
        <w:rPr/>
        <w:t>Article 2</w:t>
      </w:r>
    </w:p>
    <w:p>
      <w:pPr>
        <w:pStyle w:val="Normal"/>
        <w:spacing w:lineRule="auto" w:line="480"/>
        <w:rPr>
          <w:b/>
          <w:b/>
        </w:rPr>
      </w:pPr>
      <w:r>
        <w:rPr>
          <w:b/>
        </w:rPr>
        <w:t>Inquiry Figure 23.16: Do Females Select Mates Based on Traits Indicative of “Good Genes”?</w:t>
      </w:r>
    </w:p>
    <w:p>
      <w:pPr>
        <w:pStyle w:val="Normal"/>
        <w:spacing w:lineRule="auto" w:line="480"/>
        <w:rPr>
          <w:b/>
          <w:b/>
        </w:rPr>
      </w:pPr>
      <w:r>
        <w:rPr>
          <w:b/>
        </w:rPr>
      </w:r>
    </w:p>
    <w:p>
      <w:pPr>
        <w:pStyle w:val="Normal"/>
        <w:spacing w:lineRule="auto" w:line="480"/>
        <w:rPr>
          <w:b/>
          <w:b/>
        </w:rPr>
      </w:pPr>
      <w:r>
        <w:rPr>
          <w:b/>
        </w:rPr>
        <w:t>Key to Questions</w:t>
      </w:r>
    </w:p>
    <w:p>
      <w:pPr>
        <w:pStyle w:val="List2"/>
        <w:spacing w:lineRule="auto" w:line="480"/>
        <w:ind w:left="0" w:hanging="0"/>
        <w:rPr/>
      </w:pPr>
      <w:r>
        <w:rPr/>
        <w:t xml:space="preserve">1. </w:t>
      </w:r>
      <w:r>
        <w:rPr>
          <w:spacing w:val="-5"/>
        </w:rPr>
        <w:t>Welch; University of Missouri; NSF, NIMH, and Sigma Xi</w:t>
      </w:r>
    </w:p>
    <w:p>
      <w:pPr>
        <w:pStyle w:val="List2"/>
        <w:spacing w:lineRule="auto" w:line="480"/>
        <w:ind w:left="0" w:hanging="0"/>
        <w:rPr/>
      </w:pPr>
      <w:r>
        <w:rPr/>
      </w:r>
    </w:p>
    <w:p>
      <w:pPr>
        <w:pStyle w:val="List2"/>
        <w:spacing w:lineRule="auto" w:line="480"/>
        <w:ind w:left="0" w:hanging="0"/>
        <w:rPr/>
      </w:pPr>
      <w:r>
        <w:rPr/>
        <w:t xml:space="preserve">2. </w:t>
      </w:r>
      <w:r>
        <w:rPr>
          <w:i/>
        </w:rPr>
        <w:t>Science,</w:t>
      </w:r>
      <w:r>
        <w:rPr/>
        <w:t xml:space="preserve"> 1998</w:t>
      </w:r>
    </w:p>
    <w:p>
      <w:pPr>
        <w:pStyle w:val="List2"/>
        <w:spacing w:lineRule="auto" w:line="480"/>
        <w:ind w:left="0" w:hanging="0"/>
        <w:rPr/>
      </w:pPr>
      <w:r>
        <w:rPr/>
      </w:r>
    </w:p>
    <w:p>
      <w:pPr>
        <w:pStyle w:val="List2"/>
        <w:spacing w:lineRule="auto" w:line="480"/>
        <w:ind w:left="0" w:hanging="0"/>
        <w:rPr/>
      </w:pPr>
      <w:r>
        <w:rPr/>
        <w:t>3.</w:t>
      </w:r>
    </w:p>
    <w:p>
      <w:pPr>
        <w:pStyle w:val="List2"/>
        <w:spacing w:lineRule="auto" w:line="480"/>
        <w:ind w:left="0" w:hanging="0"/>
        <w:rPr/>
      </w:pPr>
      <w:r>
        <w:rPr/>
        <w:t>fitness (evolutionary): the relative contribution of an individual to the gene pool of the next generation</w:t>
      </w:r>
    </w:p>
    <w:p>
      <w:pPr>
        <w:pStyle w:val="List2"/>
        <w:spacing w:lineRule="auto" w:line="480"/>
        <w:ind w:left="0" w:hanging="0"/>
        <w:rPr/>
      </w:pPr>
      <w:r>
        <w:rPr/>
        <w:t>gravid: carrying eggs or developing young</w:t>
      </w:r>
    </w:p>
    <w:p>
      <w:pPr>
        <w:pStyle w:val="List2"/>
        <w:spacing w:lineRule="auto" w:line="480"/>
        <w:ind w:left="0" w:hanging="0"/>
        <w:rPr/>
      </w:pPr>
      <w:r>
        <w:rPr/>
        <w:t>half-sibship: a group of individuals that have one parent, but not both, in common</w:t>
      </w:r>
    </w:p>
    <w:p>
      <w:pPr>
        <w:pStyle w:val="List2"/>
        <w:spacing w:lineRule="auto" w:line="480"/>
        <w:ind w:left="0" w:hanging="0"/>
        <w:rPr/>
      </w:pPr>
      <w:r>
        <w:rPr/>
        <w:t>heritable: capable of being passed from parent to offspring; thus, having a genetic basis</w:t>
      </w:r>
    </w:p>
    <w:p>
      <w:pPr>
        <w:pStyle w:val="List2"/>
        <w:spacing w:lineRule="auto" w:line="480"/>
        <w:ind w:left="0" w:hanging="0"/>
        <w:rPr/>
      </w:pPr>
      <w:r>
        <w:rPr/>
        <w:t>multivariate analysis: statistical analysis considering the effects of more than one variable at a time</w:t>
      </w:r>
    </w:p>
    <w:p>
      <w:pPr>
        <w:pStyle w:val="List2"/>
        <w:spacing w:lineRule="auto" w:line="480"/>
        <w:ind w:left="0" w:hanging="0"/>
        <w:rPr/>
      </w:pPr>
      <w:r>
        <w:rPr/>
        <w:t>phenotype: the physical and physiological traits that appear in an organism</w:t>
      </w:r>
    </w:p>
    <w:p>
      <w:pPr>
        <w:pStyle w:val="List2"/>
        <w:spacing w:lineRule="auto" w:line="480"/>
        <w:ind w:left="0" w:hanging="0"/>
        <w:rPr/>
      </w:pPr>
      <w:r>
        <w:rPr/>
        <w:t>sexual selection: natural selection for mating success</w:t>
      </w:r>
    </w:p>
    <w:p>
      <w:pPr>
        <w:pStyle w:val="Normal"/>
        <w:spacing w:lineRule="auto" w:line="480"/>
        <w:rPr/>
      </w:pPr>
      <w:r>
        <w:rPr/>
      </w:r>
    </w:p>
    <w:p>
      <w:pPr>
        <w:pStyle w:val="List2"/>
        <w:spacing w:lineRule="auto" w:line="480"/>
        <w:ind w:left="0" w:hanging="0"/>
        <w:rPr/>
      </w:pPr>
      <w:r>
        <w:rPr/>
        <w:t xml:space="preserve">4. Gray tree frog, </w:t>
      </w:r>
      <w:r>
        <w:rPr>
          <w:i/>
        </w:rPr>
        <w:t>Hyla versicolor</w:t>
      </w:r>
      <w:r>
        <w:rPr/>
        <w:t xml:space="preserve">; abbreviated as </w:t>
      </w:r>
      <w:r>
        <w:rPr>
          <w:i/>
        </w:rPr>
        <w:t>H. versicolor</w:t>
      </w:r>
      <w:r>
        <w:rPr/>
        <w:t xml:space="preserve"> (with just the initial of the genus)</w:t>
      </w:r>
    </w:p>
    <w:p>
      <w:pPr>
        <w:pStyle w:val="Normal"/>
        <w:spacing w:lineRule="auto" w:line="480"/>
        <w:rPr/>
      </w:pPr>
      <w:r>
        <w:rPr/>
      </w:r>
    </w:p>
    <w:p>
      <w:pPr>
        <w:pStyle w:val="List"/>
        <w:spacing w:lineRule="auto" w:line="480"/>
        <w:ind w:left="0" w:hanging="0"/>
        <w:rPr/>
      </w:pPr>
      <w:r>
        <w:rPr/>
        <w:t xml:space="preserve">5. The “good genes” model predicts that females can use male courtship displays to select mates with high-quality traits, increasing the likelihood that the females will have high-quality offspring. </w:t>
      </w:r>
    </w:p>
    <w:p>
      <w:pPr>
        <w:pStyle w:val="List"/>
        <w:spacing w:lineRule="auto" w:line="480"/>
        <w:ind w:left="0" w:hanging="0"/>
        <w:rPr/>
      </w:pPr>
      <w:r>
        <w:rPr/>
      </w:r>
    </w:p>
    <w:p>
      <w:pPr>
        <w:pStyle w:val="List"/>
        <w:spacing w:lineRule="auto" w:line="480"/>
        <w:ind w:left="0" w:hanging="0"/>
        <w:rPr/>
      </w:pPr>
      <w:r>
        <w:rPr/>
        <w:t>6. This separates the effect of direct benefit to the female from the indirect (genetic) benefit of good mate choice.</w:t>
      </w:r>
    </w:p>
    <w:p>
      <w:pPr>
        <w:pStyle w:val="List"/>
        <w:spacing w:lineRule="auto" w:line="480"/>
        <w:ind w:left="0" w:hanging="0"/>
        <w:rPr/>
      </w:pPr>
      <w:r>
        <w:rPr/>
      </w:r>
    </w:p>
    <w:p>
      <w:pPr>
        <w:pStyle w:val="Normal"/>
        <w:widowControl w:val="false"/>
        <w:autoSpaceDE w:val="false"/>
        <w:spacing w:lineRule="auto" w:line="480"/>
        <w:rPr/>
      </w:pPr>
      <w:r>
        <w:rPr/>
        <w:t>7. In the field, females freely initiate matings with calling males and do not always choose the first male encountered. Males do not provide direct benefits to the females such as defending oviposition sites, offering nuptial gifts, or contributing parental care.</w:t>
      </w:r>
    </w:p>
    <w:p>
      <w:pPr>
        <w:pStyle w:val="Normal"/>
        <w:spacing w:lineRule="auto" w:line="480"/>
        <w:rPr/>
      </w:pPr>
      <w:r>
        <w:rPr/>
      </w:r>
    </w:p>
    <w:p>
      <w:pPr>
        <w:pStyle w:val="List"/>
        <w:spacing w:lineRule="auto" w:line="480"/>
        <w:ind w:left="0" w:hanging="0"/>
        <w:rPr/>
      </w:pPr>
      <w:r>
        <w:rPr/>
        <w:t>8. Males that produce long calls spend less time calling per night and attend fewer choruses per season.</w:t>
      </w:r>
    </w:p>
    <w:p>
      <w:pPr>
        <w:pStyle w:val="List"/>
        <w:spacing w:lineRule="auto" w:line="480"/>
        <w:ind w:left="0" w:hanging="0"/>
        <w:rPr/>
      </w:pPr>
      <w:r>
        <w:rPr/>
      </w:r>
    </w:p>
    <w:p>
      <w:pPr>
        <w:pStyle w:val="List"/>
        <w:spacing w:lineRule="auto" w:line="480"/>
        <w:ind w:left="0" w:hanging="0"/>
        <w:rPr/>
      </w:pPr>
      <w:r>
        <w:rPr/>
        <w:t xml:space="preserve">9. Long calls appeared to be more costly to the males than short calls, because long-calling males spend less time calling per night and attend fewer choruses per season. Because of the potential costs, investigators thought that males with longer call duration might have higher genetic quality. </w:t>
      </w:r>
    </w:p>
    <w:p>
      <w:pPr>
        <w:pStyle w:val="Normal"/>
        <w:spacing w:lineRule="auto" w:line="480"/>
        <w:rPr/>
      </w:pPr>
      <w:r>
        <w:rPr/>
      </w:r>
    </w:p>
    <w:p>
      <w:pPr>
        <w:pStyle w:val="List"/>
        <w:spacing w:lineRule="auto" w:line="480"/>
        <w:ind w:left="0" w:hanging="0"/>
        <w:rPr/>
      </w:pPr>
      <w:r>
        <w:rPr/>
        <w:t>10. With maternal half-sibships, maternal effects would be controlled. The offspring would share the same maternal genes, and the only genetic difference would be due to the male.</w:t>
      </w:r>
    </w:p>
    <w:p>
      <w:pPr>
        <w:pStyle w:val="List"/>
        <w:spacing w:lineRule="auto" w:line="480"/>
        <w:ind w:left="0" w:hanging="0"/>
        <w:rPr/>
      </w:pPr>
      <w:r>
        <w:rPr/>
      </w:r>
    </w:p>
    <w:p>
      <w:pPr>
        <w:pStyle w:val="List"/>
        <w:spacing w:lineRule="auto" w:line="480"/>
        <w:ind w:left="0" w:hanging="0"/>
        <w:rPr/>
      </w:pPr>
      <w:r>
        <w:rPr/>
        <w:t>11. In 1995, nine sets of two males and nine gravid females were used. In 1996, six sets of two males and eleven gravid females were used.</w:t>
      </w:r>
    </w:p>
    <w:p>
      <w:pPr>
        <w:pStyle w:val="List"/>
        <w:spacing w:lineRule="auto" w:line="480"/>
        <w:ind w:left="0" w:hanging="0"/>
        <w:rPr/>
      </w:pPr>
      <w:r>
        <w:rPr/>
      </w:r>
    </w:p>
    <w:p>
      <w:pPr>
        <w:pStyle w:val="List"/>
        <w:spacing w:lineRule="auto" w:line="480"/>
        <w:ind w:left="0" w:hanging="0"/>
        <w:rPr/>
      </w:pPr>
      <w:r>
        <w:rPr/>
        <w:t xml:space="preserve">12. Long-callers had 10.1 more pulses per call and called 0.69 seconds longer than short-callers. </w:t>
      </w:r>
    </w:p>
    <w:p>
      <w:pPr>
        <w:pStyle w:val="Normal"/>
        <w:widowControl w:val="false"/>
        <w:autoSpaceDE w:val="false"/>
        <w:spacing w:lineRule="auto" w:line="480"/>
        <w:rPr/>
      </w:pPr>
      <w:r>
        <w:rPr/>
        <w:t xml:space="preserve">The difference in pulses per call was statistically significant at the level of p &lt; 0.001. According to previous work referenced in note 15, female </w:t>
      </w:r>
      <w:r>
        <w:rPr>
          <w:i/>
        </w:rPr>
        <w:t xml:space="preserve">H. versicolor </w:t>
      </w:r>
      <w:r>
        <w:rPr/>
        <w:t>routinely base preferences on differences of as few as two pulses per call, so the measured difference of ten pulses per call is meaningful.</w:t>
      </w:r>
    </w:p>
    <w:p>
      <w:pPr>
        <w:pStyle w:val="List"/>
        <w:spacing w:lineRule="auto" w:line="480"/>
        <w:ind w:left="0" w:hanging="0"/>
        <w:rPr/>
      </w:pPr>
      <w:r>
        <w:rPr/>
      </w:r>
    </w:p>
    <w:p>
      <w:pPr>
        <w:pStyle w:val="List"/>
        <w:spacing w:lineRule="auto" w:line="480"/>
        <w:ind w:left="0" w:hanging="0"/>
        <w:rPr/>
      </w:pPr>
      <w:r>
        <w:rPr/>
        <w:t>13. Calling effort is the proportion of time in the frog chorus that the individual was producing sound. In both test years, long-callers had a greater calling effort than short-callers.</w:t>
      </w:r>
    </w:p>
    <w:p>
      <w:pPr>
        <w:pStyle w:val="Normal"/>
        <w:spacing w:lineRule="auto" w:line="480"/>
        <w:rPr/>
      </w:pPr>
      <w:r>
        <w:rPr/>
      </w:r>
    </w:p>
    <w:p>
      <w:pPr>
        <w:pStyle w:val="Normal"/>
        <w:widowControl w:val="false"/>
        <w:autoSpaceDE w:val="false"/>
        <w:spacing w:lineRule="auto" w:line="480"/>
        <w:rPr/>
      </w:pPr>
      <w:r>
        <w:rPr/>
        <w:t xml:space="preserve">14. Investigators reared 538 tadpoles in 1995 and 384 in 1996, individually in laboratory containers with 1.0 liter of water. They used two food levels because environmental conditions such as food level can affect relative performance of different genotypes. Investigators assigned tadpoles randomly to food levels and test parameters. The study was blind (the investigators gathering results did not know the genetic identity of the tadpoles they were testing). </w:t>
      </w:r>
    </w:p>
    <w:p>
      <w:pPr>
        <w:pStyle w:val="Normal"/>
        <w:spacing w:lineRule="auto" w:line="480"/>
        <w:rPr/>
      </w:pPr>
      <w:r>
        <w:rPr/>
      </w:r>
    </w:p>
    <w:p>
      <w:pPr>
        <w:pStyle w:val="List"/>
        <w:spacing w:lineRule="auto" w:line="480"/>
        <w:ind w:left="0" w:hanging="0"/>
        <w:rPr/>
      </w:pPr>
      <w:r>
        <w:rPr/>
        <w:t xml:space="preserve">15. Performance parameters: larval growth, larval period, metamorphic mass (size at the stage of tail metamorphosis), larval survival, postmetamorphic growth. Offspring of long-callers had better performance. </w:t>
      </w:r>
    </w:p>
    <w:p>
      <w:pPr>
        <w:pStyle w:val="List"/>
        <w:spacing w:lineRule="auto" w:line="480"/>
        <w:ind w:left="0" w:hanging="0"/>
        <w:rPr/>
      </w:pPr>
      <w:r>
        <w:rPr/>
      </w:r>
    </w:p>
    <w:p>
      <w:pPr>
        <w:pStyle w:val="Normal"/>
        <w:spacing w:lineRule="auto" w:line="480"/>
        <w:rPr/>
      </w:pPr>
      <w:r>
        <w:rPr/>
        <w:t>16. Experimental study</w:t>
      </w:r>
    </w:p>
    <w:p>
      <w:pPr>
        <w:pStyle w:val="Normal"/>
        <w:spacing w:lineRule="auto" w:line="480"/>
        <w:rPr/>
      </w:pPr>
      <w:r>
        <w:rPr/>
      </w:r>
    </w:p>
    <w:p>
      <w:pPr>
        <w:pStyle w:val="TextBody"/>
        <w:spacing w:lineRule="auto" w:line="480"/>
        <w:rPr/>
      </w:pPr>
      <w:r>
        <w:rPr/>
        <w:t>17. Lab study</w:t>
      </w:r>
    </w:p>
    <w:p>
      <w:pPr>
        <w:pStyle w:val="TextBody"/>
        <w:spacing w:lineRule="auto" w:line="480"/>
        <w:rPr/>
      </w:pPr>
      <w:r>
        <w:rPr/>
      </w:r>
    </w:p>
    <w:p>
      <w:pPr>
        <w:pStyle w:val="TextBody"/>
        <w:spacing w:lineRule="auto" w:line="480"/>
        <w:rPr/>
      </w:pPr>
      <w:r>
        <w:rPr/>
        <w:t xml:space="preserve">18. Offspring of males with long calls showed better phenotypic performance than offspring of males with short calls. </w:t>
      </w:r>
    </w:p>
    <w:p>
      <w:pPr>
        <w:pStyle w:val="TextBody"/>
        <w:spacing w:lineRule="auto" w:line="480"/>
        <w:rPr/>
      </w:pPr>
      <w:r>
        <w:rPr/>
      </w:r>
    </w:p>
    <w:p>
      <w:pPr>
        <w:pStyle w:val="TextBody"/>
        <w:spacing w:lineRule="auto" w:line="480"/>
        <w:rPr/>
      </w:pPr>
      <w:r>
        <w:rPr/>
        <w:t>19. There is genetically based variation in call duration among males. Males with longer calls produce offspring with greater performance phenotypes. Thus, males with longer calls have greater relative fitness and the proportion of longer-calling males increases in the population.</w:t>
      </w:r>
    </w:p>
    <w:p>
      <w:pPr>
        <w:pStyle w:val="TextBody"/>
        <w:spacing w:lineRule="auto" w:line="480"/>
        <w:rPr/>
      </w:pPr>
      <w:r>
        <w:rPr/>
      </w:r>
    </w:p>
    <w:p>
      <w:pPr>
        <w:pStyle w:val="TextBody"/>
        <w:spacing w:lineRule="auto" w:line="480"/>
        <w:rPr/>
      </w:pPr>
      <w:r>
        <w:rPr/>
        <w:t>20. There is genetically based variation in call duration among males. Males with longer calls produce offspring with greater performance phenotypes. Because females who choose and mate with long-caller males will have higher-quality offspring and greater fitness, making this choice will be selected for.</w:t>
      </w:r>
    </w:p>
    <w:p>
      <w:pPr>
        <w:pStyle w:val="TextBody"/>
        <w:spacing w:lineRule="auto" w:line="480"/>
        <w:rPr/>
      </w:pPr>
      <w:r>
        <w:rPr/>
      </w:r>
    </w:p>
    <w:p>
      <w:pPr>
        <w:pStyle w:val="Normal"/>
        <w:spacing w:lineRule="auto" w:line="480"/>
        <w:rPr/>
      </w:pPr>
      <w:r>
        <w:rPr/>
        <w:t xml:space="preserve">21. Many field and lab studies are possible with this research system. For example, you could do more tests on the effects of rearing tadpoles at different resource levels. You could test whether the rearing conditions of a male (food levels, crowding, etc.) affected his calling duration. You could do a selection experiment and see if over time you could develop two different genetic strains, long-callers and short-callers, with other differences in behavioral traits as well. </w:t>
      </w:r>
      <w:r>
        <w:br w:type="page"/>
      </w:r>
    </w:p>
    <w:p>
      <w:pPr>
        <w:pStyle w:val="ArtNum"/>
        <w:rPr>
          <w:del w:id="1" w:author="HP" w:date="2018-04-05T09:48:00Z"/>
        </w:rPr>
      </w:pPr>
      <w:del w:id="0" w:author="HP" w:date="2018-04-05T09:48:00Z">
        <w:r>
          <w:rPr/>
          <w:delText>Article 3</w:delText>
        </w:r>
      </w:del>
    </w:p>
    <w:p>
      <w:pPr>
        <w:pStyle w:val="ArtNum"/>
        <w:autoSpaceDE w:val="false"/>
        <w:spacing w:lineRule="auto" w:line="480"/>
        <w:rPr>
          <w:b/>
          <w:b/>
          <w:del w:id="3" w:author="HP" w:date="2018-04-05T09:48:00Z"/>
        </w:rPr>
      </w:pPr>
      <w:del w:id="2" w:author="HP" w:date="2018-04-05T09:48:00Z">
        <w:r>
          <w:rPr>
            <w:b/>
          </w:rPr>
          <w:delText>Inquiry Figure 41.4: Can Diet Influence the Frequency of Birth Defects?</w:delText>
        </w:r>
      </w:del>
    </w:p>
    <w:p>
      <w:pPr>
        <w:pStyle w:val="ArtNum"/>
        <w:spacing w:lineRule="auto" w:line="480"/>
        <w:rPr>
          <w:b/>
          <w:b/>
          <w:del w:id="5" w:author="HP" w:date="2018-04-05T09:48:00Z"/>
        </w:rPr>
      </w:pPr>
      <w:del w:id="4" w:author="HP" w:date="2018-04-05T09:48:00Z">
        <w:r>
          <w:rPr>
            <w:b/>
          </w:rPr>
        </w:r>
      </w:del>
    </w:p>
    <w:p>
      <w:pPr>
        <w:pStyle w:val="ArtNum"/>
        <w:spacing w:lineRule="auto" w:line="480"/>
        <w:rPr>
          <w:b/>
          <w:b/>
          <w:del w:id="7" w:author="HP" w:date="2018-04-05T09:48:00Z"/>
        </w:rPr>
      </w:pPr>
      <w:del w:id="6" w:author="HP" w:date="2018-04-05T09:48:00Z">
        <w:r>
          <w:rPr>
            <w:b/>
          </w:rPr>
          <w:delText>Key to Questions</w:delText>
        </w:r>
      </w:del>
    </w:p>
    <w:p>
      <w:pPr>
        <w:pStyle w:val="ArtNum"/>
        <w:spacing w:lineRule="auto" w:line="480"/>
        <w:ind w:left="0" w:hanging="0"/>
        <w:rPr>
          <w:del w:id="11" w:author="HP" w:date="2018-04-05T09:48:00Z"/>
        </w:rPr>
      </w:pPr>
      <w:del w:id="8" w:author="HP" w:date="2018-04-05T09:48:00Z">
        <w:r>
          <w:rPr/>
          <w:delText xml:space="preserve">1. </w:delText>
        </w:r>
      </w:del>
      <w:del w:id="9" w:author="HP" w:date="2018-04-05T09:48:00Z">
        <w:r>
          <w:rPr>
            <w:i/>
          </w:rPr>
          <w:delText>The Lancet</w:delText>
        </w:r>
      </w:del>
      <w:del w:id="10" w:author="HP" w:date="2018-04-05T09:48:00Z">
        <w:r>
          <w:rPr/>
          <w:delText>, 1980</w:delText>
        </w:r>
      </w:del>
    </w:p>
    <w:p>
      <w:pPr>
        <w:pStyle w:val="ArtNum"/>
        <w:spacing w:lineRule="auto" w:line="480"/>
        <w:ind w:left="0" w:hanging="0"/>
        <w:rPr>
          <w:del w:id="13" w:author="HP" w:date="2018-04-05T09:48:00Z"/>
        </w:rPr>
      </w:pPr>
      <w:del w:id="12" w:author="HP" w:date="2018-04-05T09:48:00Z">
        <w:r>
          <w:rPr/>
        </w:r>
      </w:del>
    </w:p>
    <w:p>
      <w:pPr>
        <w:pStyle w:val="ArtNum"/>
        <w:spacing w:lineRule="auto" w:line="480"/>
        <w:ind w:left="0" w:hanging="0"/>
        <w:rPr>
          <w:del w:id="15" w:author="HP" w:date="2018-04-05T09:48:00Z"/>
        </w:rPr>
      </w:pPr>
      <w:del w:id="14" w:author="HP" w:date="2018-04-05T09:48:00Z">
        <w:r>
          <w:rPr/>
          <w:delText>2. Smithells, Department of Pediatrics and Child Health, University of Leeds</w:delText>
        </w:r>
      </w:del>
    </w:p>
    <w:p>
      <w:pPr>
        <w:pStyle w:val="ArtNum"/>
        <w:spacing w:lineRule="auto" w:line="480"/>
        <w:ind w:left="0" w:hanging="0"/>
        <w:rPr>
          <w:del w:id="17" w:author="HP" w:date="2018-04-05T09:48:00Z"/>
        </w:rPr>
      </w:pPr>
      <w:del w:id="16" w:author="HP" w:date="2018-04-05T09:48:00Z">
        <w:r>
          <w:rPr/>
        </w:r>
      </w:del>
    </w:p>
    <w:p>
      <w:pPr>
        <w:pStyle w:val="ArtNum"/>
        <w:spacing w:lineRule="auto" w:line="480"/>
        <w:ind w:left="0" w:hanging="0"/>
        <w:rPr>
          <w:del w:id="19" w:author="HP" w:date="2018-04-05T09:48:00Z"/>
        </w:rPr>
      </w:pPr>
      <w:del w:id="18" w:author="HP" w:date="2018-04-05T09:48:00Z">
        <w:r>
          <w:rPr/>
          <w:delText xml:space="preserve">3. </w:delText>
        </w:r>
      </w:del>
    </w:p>
    <w:p>
      <w:pPr>
        <w:pStyle w:val="ArtNum"/>
        <w:spacing w:lineRule="auto" w:line="480"/>
        <w:ind w:left="0" w:hanging="0"/>
        <w:rPr>
          <w:del w:id="21" w:author="HP" w:date="2018-04-05T09:48:00Z"/>
        </w:rPr>
      </w:pPr>
      <w:del w:id="20" w:author="HP" w:date="2018-04-05T09:48:00Z">
        <w:r>
          <w:rPr/>
          <w:delText xml:space="preserve">amniocentesis: a prenatal diagnosis technique in which amniotic fluid is extracted from the uterus and tested for certain genetic and congenital conditions in the fetus </w:delText>
        </w:r>
      </w:del>
    </w:p>
    <w:p>
      <w:pPr>
        <w:pStyle w:val="ArtNum"/>
        <w:spacing w:lineRule="auto" w:line="480"/>
        <w:ind w:left="0" w:hanging="0"/>
        <w:rPr>
          <w:del w:id="23" w:author="HP" w:date="2018-04-05T09:48:00Z"/>
        </w:rPr>
      </w:pPr>
      <w:del w:id="22" w:author="HP" w:date="2018-04-05T09:48:00Z">
        <w:r>
          <w:rPr/>
          <w:delText>neural tube defects (NTDs): conditions such as spina bifida and anencephaly resulting from abnormal development of the neural tube early in fetal development</w:delText>
        </w:r>
      </w:del>
    </w:p>
    <w:p>
      <w:pPr>
        <w:pStyle w:val="ArtNum"/>
        <w:spacing w:lineRule="auto" w:line="480"/>
        <w:ind w:left="0" w:hanging="0"/>
        <w:rPr>
          <w:del w:id="25" w:author="HP" w:date="2018-04-05T09:48:00Z"/>
        </w:rPr>
      </w:pPr>
      <w:del w:id="24" w:author="HP" w:date="2018-04-05T09:48:00Z">
        <w:r>
          <w:rPr/>
          <w:delText>periconceptional: the period from about one month before to one month after the time of conception</w:delText>
        </w:r>
      </w:del>
    </w:p>
    <w:p>
      <w:pPr>
        <w:pStyle w:val="ArtNum"/>
        <w:spacing w:lineRule="auto" w:line="480"/>
        <w:ind w:left="0" w:hanging="0"/>
        <w:rPr>
          <w:del w:id="27" w:author="HP" w:date="2018-04-05T09:48:00Z"/>
        </w:rPr>
      </w:pPr>
      <w:del w:id="26" w:author="HP" w:date="2018-04-05T09:48:00Z">
        <w:r>
          <w:rPr/>
          <w:delText xml:space="preserve">placebo: an inactive substance that resembles the treatment (so experimental subjects do not know whether they are receiving the treatment or the placebo) </w:delText>
        </w:r>
      </w:del>
    </w:p>
    <w:p>
      <w:pPr>
        <w:pStyle w:val="ArtNum"/>
        <w:spacing w:lineRule="auto" w:line="480"/>
        <w:ind w:left="0" w:hanging="0"/>
        <w:rPr>
          <w:del w:id="29" w:author="HP" w:date="2018-04-05T09:48:00Z"/>
        </w:rPr>
      </w:pPr>
      <w:del w:id="28" w:author="HP" w:date="2018-04-05T09:48:00Z">
        <w:r>
          <w:rPr/>
          <w:delText>vitamin: an organic molecule required in the diet in very small amounts</w:delText>
        </w:r>
      </w:del>
    </w:p>
    <w:p>
      <w:pPr>
        <w:pStyle w:val="ArtNum"/>
        <w:spacing w:lineRule="auto" w:line="480"/>
        <w:ind w:left="0" w:hanging="0"/>
        <w:rPr>
          <w:del w:id="31" w:author="HP" w:date="2018-04-05T09:48:00Z"/>
        </w:rPr>
      </w:pPr>
      <w:del w:id="30" w:author="HP" w:date="2018-04-05T09:48:00Z">
        <w:r>
          <w:rPr/>
        </w:r>
      </w:del>
    </w:p>
    <w:p>
      <w:pPr>
        <w:pStyle w:val="ArtNum"/>
        <w:spacing w:lineRule="auto" w:line="480"/>
        <w:ind w:left="0" w:hanging="0"/>
        <w:rPr>
          <w:del w:id="33" w:author="HP" w:date="2018-04-05T09:48:00Z"/>
        </w:rPr>
      </w:pPr>
      <w:del w:id="32" w:author="HP" w:date="2018-04-05T09:48:00Z">
        <w:r>
          <w:rPr/>
          <w:delText>4. Nutritional factors</w:delText>
        </w:r>
      </w:del>
    </w:p>
    <w:p>
      <w:pPr>
        <w:pStyle w:val="ArtNum"/>
        <w:spacing w:lineRule="auto" w:line="480"/>
        <w:ind w:left="0" w:hanging="0"/>
        <w:rPr>
          <w:del w:id="35" w:author="HP" w:date="2018-04-05T09:48:00Z"/>
        </w:rPr>
      </w:pPr>
      <w:del w:id="34" w:author="HP" w:date="2018-04-05T09:48:00Z">
        <w:r>
          <w:rPr/>
        </w:r>
      </w:del>
    </w:p>
    <w:p>
      <w:pPr>
        <w:pStyle w:val="ArtNum"/>
        <w:spacing w:lineRule="auto" w:line="480"/>
        <w:ind w:left="0" w:hanging="0"/>
        <w:rPr>
          <w:del w:id="37" w:author="HP" w:date="2018-04-05T09:48:00Z"/>
        </w:rPr>
      </w:pPr>
      <w:del w:id="36" w:author="HP" w:date="2018-04-05T09:48:00Z">
        <w:r>
          <w:rPr/>
          <w:delText>5. Women who previously had one or more NTD infants and were planning another pregnancy but were not yet pregnant</w:delText>
        </w:r>
      </w:del>
    </w:p>
    <w:p>
      <w:pPr>
        <w:pStyle w:val="ArtNum"/>
        <w:spacing w:lineRule="auto" w:line="480"/>
        <w:rPr>
          <w:del w:id="39" w:author="HP" w:date="2018-04-05T09:48:00Z"/>
        </w:rPr>
      </w:pPr>
      <w:del w:id="38" w:author="HP" w:date="2018-04-05T09:48:00Z">
        <w:r>
          <w:rPr/>
        </w:r>
      </w:del>
    </w:p>
    <w:p>
      <w:pPr>
        <w:pStyle w:val="ArtNum"/>
        <w:spacing w:lineRule="auto" w:line="480"/>
        <w:rPr>
          <w:del w:id="41" w:author="HP" w:date="2018-04-05T09:48:00Z"/>
        </w:rPr>
      </w:pPr>
      <w:del w:id="40" w:author="HP" w:date="2018-04-05T09:48:00Z">
        <w:r>
          <w:rPr/>
          <w:delText>6. Women who previously had one or more NTD infants but were either pregnant when referred for the study or declined to take part in the study</w:delText>
        </w:r>
      </w:del>
    </w:p>
    <w:p>
      <w:pPr>
        <w:pStyle w:val="ArtNum"/>
        <w:spacing w:lineRule="auto" w:line="480"/>
        <w:rPr>
          <w:del w:id="43" w:author="HP" w:date="2018-04-05T09:48:00Z"/>
        </w:rPr>
      </w:pPr>
      <w:del w:id="42" w:author="HP" w:date="2018-04-05T09:48:00Z">
        <w:r>
          <w:rPr/>
        </w:r>
      </w:del>
    </w:p>
    <w:p>
      <w:pPr>
        <w:pStyle w:val="ArtNum"/>
        <w:spacing w:lineRule="auto" w:line="480"/>
        <w:ind w:left="0" w:hanging="0"/>
        <w:rPr>
          <w:del w:id="45" w:author="HP" w:date="2018-04-05T09:48:00Z"/>
        </w:rPr>
      </w:pPr>
      <w:del w:id="44" w:author="HP" w:date="2018-04-05T09:48:00Z">
        <w:r>
          <w:rPr/>
          <w:delText>7. One hundred eighty-five mothers were in the fully supplemented group. They received a multivitamin and iron preparation three times a day for about a month before conception and into the second month of pregnancy.</w:delText>
        </w:r>
      </w:del>
    </w:p>
    <w:p>
      <w:pPr>
        <w:pStyle w:val="ArtNum"/>
        <w:spacing w:lineRule="auto" w:line="480"/>
        <w:rPr>
          <w:del w:id="47" w:author="HP" w:date="2018-04-05T09:48:00Z"/>
        </w:rPr>
      </w:pPr>
      <w:del w:id="46" w:author="HP" w:date="2018-04-05T09:48:00Z">
        <w:r>
          <w:rPr/>
        </w:r>
      </w:del>
    </w:p>
    <w:p>
      <w:pPr>
        <w:pStyle w:val="ArtNum"/>
        <w:spacing w:lineRule="auto" w:line="480"/>
        <w:rPr>
          <w:del w:id="49" w:author="HP" w:date="2018-04-05T09:48:00Z"/>
        </w:rPr>
      </w:pPr>
      <w:del w:id="48" w:author="HP" w:date="2018-04-05T09:48:00Z">
        <w:r>
          <w:rPr/>
          <w:delText>8. The investigators did not include data on those women in this study. (They kept the information and included it in their larger analysis.)</w:delText>
        </w:r>
      </w:del>
    </w:p>
    <w:p>
      <w:pPr>
        <w:pStyle w:val="ArtNum"/>
        <w:spacing w:lineRule="auto" w:line="480"/>
        <w:rPr>
          <w:del w:id="51" w:author="HP" w:date="2018-04-05T09:48:00Z"/>
        </w:rPr>
      </w:pPr>
      <w:del w:id="50" w:author="HP" w:date="2018-04-05T09:48:00Z">
        <w:r>
          <w:rPr/>
        </w:r>
      </w:del>
    </w:p>
    <w:p>
      <w:pPr>
        <w:pStyle w:val="ArtNum"/>
        <w:spacing w:lineRule="auto" w:line="480"/>
        <w:rPr>
          <w:del w:id="53" w:author="HP" w:date="2018-04-05T09:48:00Z"/>
        </w:rPr>
      </w:pPr>
      <w:del w:id="52" w:author="HP" w:date="2018-04-05T09:48:00Z">
        <w:r>
          <w:rPr/>
          <w:delText>9. (a) Pairs were matched by number of previous NTD infants, estimated date of conception, and age. (b) In addition to the variables listed in (a), mothers might have varied by such factors as their baseline nutritional needs, their normal diet, their health, their geographic location, their willingness to follow experimental protocol, how often they saw a physician, and genetic factors.</w:delText>
        </w:r>
      </w:del>
    </w:p>
    <w:p>
      <w:pPr>
        <w:pStyle w:val="ArtNum"/>
        <w:spacing w:lineRule="auto" w:line="480"/>
        <w:rPr>
          <w:del w:id="55" w:author="HP" w:date="2018-04-05T09:48:00Z"/>
        </w:rPr>
      </w:pPr>
      <w:del w:id="54" w:author="HP" w:date="2018-04-05T09:48:00Z">
        <w:r>
          <w:rPr/>
        </w:r>
      </w:del>
    </w:p>
    <w:p>
      <w:pPr>
        <w:pStyle w:val="ArtNum"/>
        <w:spacing w:lineRule="auto" w:line="480"/>
        <w:rPr>
          <w:del w:id="57" w:author="HP" w:date="2018-04-05T09:48:00Z"/>
        </w:rPr>
      </w:pPr>
      <w:del w:id="56" w:author="HP" w:date="2018-04-05T09:48:00Z">
        <w:r>
          <w:rPr/>
          <w:delText xml:space="preserve">10. In the supplemented group, there were 140 infants without NTD and 1 with NTD. In the control group, there were 192 infants without NTD and 12 with NTD. The recurrence rate was 11.5% in the group without vitamin supplementation and was 0.6% in the mothers with supplementation. </w:delText>
        </w:r>
      </w:del>
    </w:p>
    <w:p>
      <w:pPr>
        <w:pStyle w:val="ArtNum"/>
        <w:spacing w:lineRule="auto" w:line="480"/>
        <w:rPr>
          <w:del w:id="59" w:author="HP" w:date="2018-04-05T09:48:00Z"/>
        </w:rPr>
      </w:pPr>
      <w:del w:id="58" w:author="HP" w:date="2018-04-05T09:48:00Z">
        <w:r>
          <w:rPr/>
        </w:r>
      </w:del>
    </w:p>
    <w:p>
      <w:pPr>
        <w:pStyle w:val="ArtNum"/>
        <w:spacing w:lineRule="auto" w:line="480"/>
        <w:rPr>
          <w:del w:id="61" w:author="HP" w:date="2018-04-05T09:48:00Z"/>
        </w:rPr>
      </w:pPr>
      <w:del w:id="60" w:author="HP" w:date="2018-04-05T09:48:00Z">
        <w:r>
          <w:rPr/>
          <w:delText>11. (1) The mothers who volunteered and participated in the supplement study might unknowingly have had a lower risk of NTDs. (2) Mothers receiving vitamin supplementation might have lost more NTD fetuses in miscarriages (spontaneous abortion). (3) Some unknown factor might be at work (such as the previous use of oral contraceptives mentioned in the discussion).</w:delText>
        </w:r>
      </w:del>
    </w:p>
    <w:p>
      <w:pPr>
        <w:pStyle w:val="ArtNum"/>
        <w:spacing w:lineRule="auto" w:line="480"/>
        <w:rPr>
          <w:del w:id="63" w:author="HP" w:date="2018-04-05T09:48:00Z"/>
        </w:rPr>
      </w:pPr>
      <w:del w:id="62" w:author="HP" w:date="2018-04-05T09:48:00Z">
        <w:r>
          <w:rPr/>
        </w:r>
      </w:del>
    </w:p>
    <w:p>
      <w:pPr>
        <w:pStyle w:val="ArtNum"/>
        <w:spacing w:lineRule="auto" w:line="480"/>
        <w:rPr>
          <w:del w:id="65" w:author="HP" w:date="2018-04-05T09:48:00Z"/>
        </w:rPr>
      </w:pPr>
      <w:del w:id="64" w:author="HP" w:date="2018-04-05T09:48:00Z">
        <w:r>
          <w:rPr/>
          <w:delText>12. Despite the alternative explanations mentioned, the observed difference is sufficient to conclude that vitamin supplementation can prevent NTDs in this group of women. Results can not necessarily be generalized to all women until genetic and environmental factors are understood. A similar study of the effect of vitamins should be done in the general population, not just those who have previously had NTD infants.</w:delText>
        </w:r>
      </w:del>
    </w:p>
    <w:p>
      <w:pPr>
        <w:pStyle w:val="ArtNum"/>
        <w:spacing w:lineRule="auto" w:line="480"/>
        <w:rPr>
          <w:del w:id="67" w:author="HP" w:date="2018-04-05T09:48:00Z"/>
        </w:rPr>
      </w:pPr>
      <w:del w:id="66" w:author="HP" w:date="2018-04-05T09:48:00Z">
        <w:r>
          <w:rPr/>
        </w:r>
      </w:del>
    </w:p>
    <w:p>
      <w:pPr>
        <w:pStyle w:val="ArtNum"/>
        <w:spacing w:lineRule="auto" w:line="480"/>
        <w:rPr>
          <w:del w:id="69" w:author="HP" w:date="2018-04-05T09:48:00Z"/>
        </w:rPr>
      </w:pPr>
      <w:del w:id="68" w:author="HP" w:date="2018-04-05T09:48:00Z">
        <w:r>
          <w:rPr/>
          <w:delText xml:space="preserve">13. (a) In randomized trials, the decision of which women to place in the control group and which to place in the treatment group would be based on a random draw rather than on any defined characteristics. (b) A placebo is an inert substance that is not physiologically active but resembles the treatment medication. With use of placebos, a group of women would follow the same treatment schedule as the women receiving vitamins but would unknowingly be taking inactive substances. (c) Individual answers may vary. Lipsett and Fletcher (1983) pointed out that even before 1976 there was information suggesting that vitamin treatments prevented NTDs. If there is good evidence that a proposed treatment is beneficial, it is unethical to withhold it from subjects. Student responses might point out that the correct procedure for a scientific test on humans would be difficult to administer.  </w:delText>
        </w:r>
      </w:del>
    </w:p>
    <w:p>
      <w:pPr>
        <w:pStyle w:val="ArtNum"/>
        <w:spacing w:lineRule="auto" w:line="480"/>
        <w:rPr>
          <w:del w:id="71" w:author="HP" w:date="2018-04-05T09:48:00Z"/>
        </w:rPr>
      </w:pPr>
      <w:del w:id="70" w:author="HP" w:date="2018-04-05T09:48:00Z">
        <w:r>
          <w:rPr/>
        </w:r>
      </w:del>
    </w:p>
    <w:p>
      <w:pPr>
        <w:pStyle w:val="ArtNum"/>
        <w:spacing w:lineRule="auto" w:line="480"/>
        <w:rPr>
          <w:del w:id="73" w:author="HP" w:date="2018-04-05T09:48:00Z"/>
        </w:rPr>
      </w:pPr>
      <w:del w:id="72" w:author="HP" w:date="2018-04-05T09:48:00Z">
        <w:r>
          <w:rPr/>
          <w:delText>14. Many responses are possible here; for instance, one could repeat the analysis with pairs of control and supplemented mothers who are matched for one of the uncontrolled variables mentioned in question 9(b). In addition, one could repeat this study comparing different parts of the world, perhaps including a region where NTDs are more prevalent. Another approach is to test different components of the vitamin supplement separately to see which element is most effective in preventing NTDs.</w:delText>
        </w:r>
      </w:del>
      <w:r>
        <w:br w:type="page"/>
      </w:r>
    </w:p>
    <w:p>
      <w:pPr>
        <w:pStyle w:val="ArtNum"/>
        <w:spacing w:lineRule="auto" w:line="480"/>
        <w:jc w:val="center"/>
        <w:rPr>
          <w:b/>
          <w:b/>
          <w:del w:id="75" w:author="HP" w:date="2018-04-05T09:48:00Z"/>
        </w:rPr>
      </w:pPr>
      <w:del w:id="74" w:author="HP" w:date="2018-04-05T09:48:00Z">
        <w:r>
          <w:rPr>
            <w:b/>
          </w:rPr>
          <w:delText>Article 4</w:delText>
        </w:r>
      </w:del>
    </w:p>
    <w:p>
      <w:pPr>
        <w:pStyle w:val="ArtNum"/>
        <w:spacing w:lineRule="auto" w:line="480"/>
        <w:rPr>
          <w:del w:id="77" w:author="HP" w:date="2018-04-05T09:48:00Z"/>
        </w:rPr>
      </w:pPr>
      <w:del w:id="76" w:author="HP" w:date="2018-04-05T09:48:00Z">
        <w:r>
          <w:rPr>
            <w:b/>
          </w:rPr>
          <w:delText>Inquiry Figure 56.14: What Caused the Drastic Decline of the Illinois Greater Prairie Chicken Population?</w:delText>
        </w:r>
      </w:del>
    </w:p>
    <w:p>
      <w:pPr>
        <w:pStyle w:val="ArtNum"/>
        <w:spacing w:lineRule="auto" w:line="480"/>
        <w:rPr>
          <w:b/>
          <w:b/>
          <w:del w:id="79" w:author="HP" w:date="2018-04-05T09:48:00Z"/>
        </w:rPr>
      </w:pPr>
      <w:del w:id="78" w:author="HP" w:date="2018-04-05T09:48:00Z">
        <w:r>
          <w:rPr>
            <w:b/>
          </w:rPr>
        </w:r>
      </w:del>
    </w:p>
    <w:p>
      <w:pPr>
        <w:pStyle w:val="ArtNum"/>
        <w:spacing w:lineRule="auto" w:line="480"/>
        <w:rPr>
          <w:b/>
          <w:b/>
          <w:del w:id="81" w:author="HP" w:date="2018-04-05T09:48:00Z"/>
        </w:rPr>
      </w:pPr>
      <w:del w:id="80" w:author="HP" w:date="2018-04-05T09:48:00Z">
        <w:r>
          <w:rPr>
            <w:b/>
          </w:rPr>
          <w:delText>Key to Questions</w:delText>
        </w:r>
      </w:del>
    </w:p>
    <w:p>
      <w:pPr>
        <w:pStyle w:val="ArtNum"/>
        <w:spacing w:lineRule="auto" w:line="480"/>
        <w:ind w:left="0" w:hanging="0"/>
        <w:rPr>
          <w:del w:id="85" w:author="HP" w:date="2018-04-05T09:48:00Z"/>
        </w:rPr>
      </w:pPr>
      <w:del w:id="82" w:author="HP" w:date="2018-04-05T09:48:00Z">
        <w:r>
          <w:rPr/>
          <w:delText xml:space="preserve">1. </w:delText>
        </w:r>
      </w:del>
      <w:del w:id="83" w:author="HP" w:date="2018-04-05T09:48:00Z">
        <w:r>
          <w:rPr>
            <w:i/>
          </w:rPr>
          <w:delText>Science,</w:delText>
        </w:r>
      </w:del>
      <w:del w:id="84" w:author="HP" w:date="2018-04-05T09:48:00Z">
        <w:r>
          <w:rPr/>
          <w:delText xml:space="preserve"> 1998</w:delText>
        </w:r>
      </w:del>
    </w:p>
    <w:p>
      <w:pPr>
        <w:pStyle w:val="ArtNum"/>
        <w:spacing w:lineRule="auto" w:line="480"/>
        <w:ind w:left="0" w:hanging="0"/>
        <w:rPr>
          <w:del w:id="87" w:author="HP" w:date="2018-04-05T09:48:00Z"/>
        </w:rPr>
      </w:pPr>
      <w:del w:id="86" w:author="HP" w:date="2018-04-05T09:48:00Z">
        <w:r>
          <w:rPr/>
        </w:r>
      </w:del>
    </w:p>
    <w:p>
      <w:pPr>
        <w:pStyle w:val="ArtNum"/>
        <w:spacing w:lineRule="auto" w:line="480"/>
        <w:ind w:left="0" w:hanging="0"/>
        <w:rPr>
          <w:del w:id="89" w:author="HP" w:date="2018-04-05T09:48:00Z"/>
        </w:rPr>
      </w:pPr>
      <w:del w:id="88" w:author="HP" w:date="2018-04-05T09:48:00Z">
        <w:r>
          <w:rPr/>
          <w:delText>2. Illinois Natural History Survey, Illinois Department of Natural Resources, Douglas-Hart Nature Center, University of Illinois</w:delText>
        </w:r>
      </w:del>
    </w:p>
    <w:p>
      <w:pPr>
        <w:pStyle w:val="ArtNum"/>
        <w:spacing w:lineRule="auto" w:line="480"/>
        <w:ind w:left="0" w:hanging="0"/>
        <w:rPr>
          <w:del w:id="91" w:author="HP" w:date="2018-04-05T09:48:00Z"/>
        </w:rPr>
      </w:pPr>
      <w:del w:id="90" w:author="HP" w:date="2018-04-05T09:48:00Z">
        <w:r>
          <w:rPr/>
        </w:r>
      </w:del>
    </w:p>
    <w:p>
      <w:pPr>
        <w:pStyle w:val="ArtNum"/>
        <w:spacing w:lineRule="auto" w:line="480"/>
        <w:ind w:left="0" w:hanging="0"/>
        <w:rPr>
          <w:del w:id="95" w:author="HP" w:date="2018-04-05T09:48:00Z"/>
        </w:rPr>
      </w:pPr>
      <w:del w:id="92" w:author="HP" w:date="2018-04-05T09:48:00Z">
        <w:r>
          <w:rPr/>
          <w:delText xml:space="preserve">3. </w:delText>
        </w:r>
      </w:del>
      <w:del w:id="93" w:author="HP" w:date="2018-04-05T09:48:00Z">
        <w:r>
          <w:rPr>
            <w:i/>
          </w:rPr>
          <w:delText xml:space="preserve">Tympanuchus cupido pinnatus, </w:delText>
        </w:r>
      </w:del>
      <w:del w:id="94" w:author="HP" w:date="2018-04-05T09:48:00Z">
        <w:r>
          <w:rPr/>
          <w:delText>grassland</w:delText>
        </w:r>
      </w:del>
    </w:p>
    <w:p>
      <w:pPr>
        <w:pStyle w:val="ArtNum"/>
        <w:spacing w:lineRule="auto" w:line="480"/>
        <w:ind w:left="0" w:hanging="0"/>
        <w:rPr>
          <w:del w:id="97" w:author="HP" w:date="2018-04-05T09:48:00Z"/>
        </w:rPr>
      </w:pPr>
      <w:del w:id="96" w:author="HP" w:date="2018-04-05T09:48:00Z">
        <w:r>
          <w:rPr/>
        </w:r>
      </w:del>
    </w:p>
    <w:p>
      <w:pPr>
        <w:pStyle w:val="ArtNum"/>
        <w:spacing w:lineRule="auto" w:line="480"/>
        <w:ind w:left="0" w:hanging="0"/>
        <w:rPr>
          <w:del w:id="99" w:author="HP" w:date="2018-04-05T09:48:00Z"/>
        </w:rPr>
      </w:pPr>
      <w:del w:id="98" w:author="HP" w:date="2018-04-05T09:48:00Z">
        <w:r>
          <w:rPr/>
          <w:delText>4.</w:delText>
        </w:r>
      </w:del>
    </w:p>
    <w:p>
      <w:pPr>
        <w:pStyle w:val="ArtNum"/>
        <w:spacing w:lineRule="auto" w:line="480"/>
        <w:ind w:left="0" w:hanging="0"/>
        <w:rPr>
          <w:del w:id="101" w:author="HP" w:date="2018-04-05T09:48:00Z"/>
        </w:rPr>
      </w:pPr>
      <w:del w:id="100" w:author="HP" w:date="2018-04-05T09:48:00Z">
        <w:r>
          <w:rPr/>
          <w:delText>extinction vortex: a downward population spiral leading to extinction</w:delText>
        </w:r>
      </w:del>
    </w:p>
    <w:p>
      <w:pPr>
        <w:pStyle w:val="ArtNum"/>
        <w:spacing w:lineRule="auto" w:line="480"/>
        <w:ind w:left="0" w:hanging="0"/>
        <w:rPr>
          <w:del w:id="103" w:author="HP" w:date="2018-04-05T09:48:00Z"/>
        </w:rPr>
      </w:pPr>
      <w:del w:id="102" w:author="HP" w:date="2018-04-05T09:48:00Z">
        <w:r>
          <w:rPr/>
          <w:delText>microsatellite markers: highly variable DNA sequences, not associated with gene loci coding for specific proteins, that are used to estimate genetic diversity</w:delText>
        </w:r>
      </w:del>
    </w:p>
    <w:p>
      <w:pPr>
        <w:pStyle w:val="ArtNum"/>
        <w:spacing w:lineRule="auto" w:line="480"/>
        <w:ind w:left="0" w:hanging="0"/>
        <w:rPr>
          <w:del w:id="105" w:author="HP" w:date="2018-04-05T09:48:00Z"/>
        </w:rPr>
      </w:pPr>
      <w:del w:id="104" w:author="HP" w:date="2018-04-05T09:48:00Z">
        <w:r>
          <w:rPr/>
          <w:delText xml:space="preserve">allele: a specific version of a gene </w:delText>
        </w:r>
      </w:del>
    </w:p>
    <w:p>
      <w:pPr>
        <w:pStyle w:val="ArtNum"/>
        <w:spacing w:lineRule="auto" w:line="480"/>
        <w:ind w:left="0" w:hanging="0"/>
        <w:rPr>
          <w:del w:id="107" w:author="HP" w:date="2018-04-05T09:48:00Z"/>
        </w:rPr>
      </w:pPr>
      <w:del w:id="106" w:author="HP" w:date="2018-04-05T09:48:00Z">
        <w:r>
          <w:rPr/>
          <w:delText>clutch: the set of eggs laid by a female and incubated at one time</w:delText>
        </w:r>
      </w:del>
    </w:p>
    <w:p>
      <w:pPr>
        <w:pStyle w:val="ArtNum"/>
        <w:spacing w:lineRule="auto" w:line="480"/>
        <w:ind w:left="0" w:hanging="0"/>
        <w:rPr>
          <w:del w:id="109" w:author="HP" w:date="2018-04-05T09:48:00Z"/>
        </w:rPr>
      </w:pPr>
      <w:del w:id="108" w:author="HP" w:date="2018-04-05T09:48:00Z">
        <w:r>
          <w:rPr/>
          <w:delText>extirpation: destruction, elimination</w:delText>
        </w:r>
      </w:del>
    </w:p>
    <w:p>
      <w:pPr>
        <w:pStyle w:val="ArtNum"/>
        <w:spacing w:lineRule="auto" w:line="480"/>
        <w:ind w:left="0" w:hanging="0"/>
        <w:rPr>
          <w:del w:id="111" w:author="HP" w:date="2018-04-05T09:48:00Z"/>
        </w:rPr>
      </w:pPr>
      <w:del w:id="110" w:author="HP" w:date="2018-04-05T09:48:00Z">
        <w:r>
          <w:rPr/>
          <w:delText>lek: a mating arena where males display and court entering females</w:delText>
        </w:r>
      </w:del>
    </w:p>
    <w:p>
      <w:pPr>
        <w:pStyle w:val="ArtNum"/>
        <w:spacing w:lineRule="auto" w:line="480"/>
        <w:ind w:left="0" w:hanging="0"/>
        <w:rPr>
          <w:del w:id="113" w:author="HP" w:date="2018-04-05T09:48:00Z"/>
        </w:rPr>
      </w:pPr>
      <w:del w:id="112" w:author="HP" w:date="2018-04-05T09:48:00Z">
        <w:r>
          <w:rPr/>
          <w:delText>radiotelemetry: a method for locating and tracking individual animals wearing devices that emit radio signals</w:delText>
        </w:r>
      </w:del>
    </w:p>
    <w:p>
      <w:pPr>
        <w:pStyle w:val="ArtNum"/>
        <w:spacing w:lineRule="auto" w:line="480"/>
        <w:ind w:left="0" w:hanging="0"/>
        <w:rPr>
          <w:del w:id="115" w:author="HP" w:date="2018-04-05T09:48:00Z"/>
        </w:rPr>
      </w:pPr>
      <w:del w:id="114" w:author="HP" w:date="2018-04-05T09:48:00Z">
        <w:r>
          <w:rPr/>
          <w:delText>recruitment: addition of individuals to the population through birth and immigration</w:delText>
        </w:r>
      </w:del>
    </w:p>
    <w:p>
      <w:pPr>
        <w:pStyle w:val="ArtNum"/>
        <w:spacing w:lineRule="auto" w:line="480"/>
        <w:ind w:left="0" w:hanging="0"/>
        <w:rPr>
          <w:del w:id="117" w:author="HP" w:date="2018-04-05T09:48:00Z"/>
        </w:rPr>
      </w:pPr>
      <w:del w:id="116" w:author="HP" w:date="2018-04-05T09:48:00Z">
        <w:r>
          <w:rPr/>
        </w:r>
      </w:del>
    </w:p>
    <w:p>
      <w:pPr>
        <w:pStyle w:val="ArtNum"/>
        <w:spacing w:lineRule="auto" w:line="480"/>
        <w:ind w:left="0" w:hanging="0"/>
        <w:rPr>
          <w:del w:id="119" w:author="HP" w:date="2018-04-05T09:48:00Z"/>
        </w:rPr>
      </w:pPr>
      <w:del w:id="118" w:author="HP" w:date="2018-04-05T09:48:00Z">
        <w:r>
          <w:rPr/>
          <w:delText>5. Low genetic variation decreases fitness and also makes a population less able to respond to environmental change. In a small population, chance events could prevent breeding in an entire generation or kill the most productive individuals, thus limiting population growth.</w:delText>
        </w:r>
      </w:del>
    </w:p>
    <w:p>
      <w:pPr>
        <w:pStyle w:val="ArtNum"/>
        <w:spacing w:lineRule="auto" w:line="480"/>
        <w:ind w:left="0" w:hanging="0"/>
        <w:rPr>
          <w:del w:id="121" w:author="HP" w:date="2018-04-05T09:48:00Z"/>
        </w:rPr>
      </w:pPr>
      <w:del w:id="120" w:author="HP" w:date="2018-04-05T09:48:00Z">
        <w:r>
          <w:rPr/>
        </w:r>
      </w:del>
    </w:p>
    <w:p>
      <w:pPr>
        <w:pStyle w:val="ArtNum"/>
        <w:spacing w:lineRule="auto" w:line="480"/>
        <w:ind w:left="0" w:hanging="0"/>
        <w:rPr>
          <w:del w:id="123" w:author="HP" w:date="2018-04-05T09:48:00Z"/>
        </w:rPr>
      </w:pPr>
      <w:del w:id="122" w:author="HP" w:date="2018-04-05T09:48:00Z">
        <w:r>
          <w:rPr/>
          <w:delText>6. Loss of habitat suitable for reproduction</w:delText>
        </w:r>
      </w:del>
    </w:p>
    <w:p>
      <w:pPr>
        <w:pStyle w:val="ArtNum"/>
        <w:spacing w:lineRule="auto" w:line="480"/>
        <w:ind w:left="0" w:hanging="0"/>
        <w:rPr>
          <w:del w:id="125" w:author="HP" w:date="2018-04-05T09:48:00Z"/>
        </w:rPr>
      </w:pPr>
      <w:del w:id="124" w:author="HP" w:date="2018-04-05T09:48:00Z">
        <w:r>
          <w:rPr/>
        </w:r>
      </w:del>
    </w:p>
    <w:p>
      <w:pPr>
        <w:pStyle w:val="ArtNum"/>
        <w:spacing w:lineRule="auto" w:line="480"/>
        <w:ind w:left="0" w:hanging="0"/>
        <w:rPr>
          <w:del w:id="127" w:author="HP" w:date="2018-04-05T09:48:00Z"/>
        </w:rPr>
      </w:pPr>
      <w:del w:id="126" w:author="HP" w:date="2018-04-05T09:48:00Z">
        <w:r>
          <w:rPr/>
          <w:delText>7. The number of males fluctuated between 40 and 84 in the 1960s, increased to a high of 206 males in 1972, and dropped to 5 or 6 in 1994.</w:delText>
        </w:r>
      </w:del>
    </w:p>
    <w:p>
      <w:pPr>
        <w:pStyle w:val="ArtNum"/>
        <w:spacing w:lineRule="auto" w:line="480"/>
        <w:ind w:left="0" w:hanging="0"/>
        <w:rPr>
          <w:del w:id="129" w:author="HP" w:date="2018-04-05T09:48:00Z"/>
        </w:rPr>
      </w:pPr>
      <w:del w:id="128" w:author="HP" w:date="2018-04-05T09:48:00Z">
        <w:r>
          <w:rPr/>
        </w:r>
      </w:del>
    </w:p>
    <w:p>
      <w:pPr>
        <w:pStyle w:val="ArtNum"/>
        <w:spacing w:lineRule="auto" w:line="480"/>
        <w:ind w:left="0" w:hanging="0"/>
        <w:rPr>
          <w:del w:id="133" w:author="HP" w:date="2018-04-05T09:48:00Z"/>
        </w:rPr>
      </w:pPr>
      <w:del w:id="130" w:author="HP" w:date="2018-04-05T09:48:00Z">
        <w:r>
          <w:rPr/>
          <w:delText xml:space="preserve">8. The </w:delText>
        </w:r>
      </w:del>
      <w:del w:id="131" w:author="HP" w:date="2018-04-05T09:48:00Z">
        <w:r>
          <w:rPr>
            <w:i/>
          </w:rPr>
          <w:delText>y</w:delText>
        </w:r>
      </w:del>
      <w:del w:id="132" w:author="HP" w:date="2018-04-05T09:48:00Z">
        <w:r>
          <w:rPr/>
          <w:delText>-axis label is “Eggs hatched (%)”; circles. High, 100%; and low, 38%. Vertical bars show one standard error (SE is a statistical measure of the spread of values around the mean value) above and below the mean, and adjacent numbers indicate number of nests.</w:delText>
        </w:r>
      </w:del>
    </w:p>
    <w:p>
      <w:pPr>
        <w:pStyle w:val="ArtNum"/>
        <w:spacing w:lineRule="auto" w:line="480"/>
        <w:ind w:left="0" w:hanging="0"/>
        <w:rPr>
          <w:del w:id="135" w:author="HP" w:date="2018-04-05T09:48:00Z"/>
        </w:rPr>
      </w:pPr>
      <w:del w:id="134" w:author="HP" w:date="2018-04-05T09:48:00Z">
        <w:r>
          <w:rPr/>
        </w:r>
      </w:del>
    </w:p>
    <w:p>
      <w:pPr>
        <w:pStyle w:val="ArtNum"/>
        <w:spacing w:lineRule="auto" w:line="480"/>
        <w:ind w:left="0" w:hanging="0"/>
        <w:rPr>
          <w:del w:id="137" w:author="HP" w:date="2018-04-05T09:48:00Z"/>
        </w:rPr>
      </w:pPr>
      <w:del w:id="136" w:author="HP" w:date="2018-04-05T09:48:00Z">
        <w:r>
          <w:rPr/>
          <w:delText>9. Factors include abandoned nests, researcher disturbance, nest parasitism by ring-necked pheasants, and eggs that were incubated but infertile, among other things.</w:delText>
        </w:r>
      </w:del>
    </w:p>
    <w:p>
      <w:pPr>
        <w:pStyle w:val="ArtNum"/>
        <w:spacing w:lineRule="auto" w:line="480"/>
        <w:ind w:left="0" w:hanging="0"/>
        <w:rPr>
          <w:del w:id="139" w:author="HP" w:date="2018-04-05T09:48:00Z"/>
        </w:rPr>
      </w:pPr>
      <w:del w:id="138" w:author="HP" w:date="2018-04-05T09:48:00Z">
        <w:r>
          <w:rPr/>
        </w:r>
      </w:del>
    </w:p>
    <w:p>
      <w:pPr>
        <w:pStyle w:val="ArtNum"/>
        <w:spacing w:lineRule="auto" w:line="480"/>
        <w:ind w:left="0" w:hanging="0"/>
        <w:rPr>
          <w:del w:id="141" w:author="HP" w:date="2018-04-05T09:48:00Z"/>
        </w:rPr>
      </w:pPr>
      <w:del w:id="140" w:author="HP" w:date="2018-04-05T09:48:00Z">
        <w:r>
          <w:rPr/>
          <w:delText>10. Managers started a translocation program, moving 271 male and female prairie chickens from large populations in Minnesota, Kansas, and Nebraska to Jasper County, Illinois. Poor reproduction and low numbers in the Illinois population led them to do this manipulation. The objective was to increase both the numbers and genetic diversity in the Illinois population.</w:delText>
        </w:r>
      </w:del>
    </w:p>
    <w:p>
      <w:pPr>
        <w:pStyle w:val="ArtNum"/>
        <w:spacing w:lineRule="auto" w:line="480"/>
        <w:ind w:left="0" w:hanging="0"/>
        <w:rPr>
          <w:del w:id="143" w:author="HP" w:date="2018-04-05T09:48:00Z"/>
        </w:rPr>
      </w:pPr>
      <w:del w:id="142" w:author="HP" w:date="2018-04-05T09:48:00Z">
        <w:r>
          <w:rPr/>
        </w:r>
      </w:del>
    </w:p>
    <w:p>
      <w:pPr>
        <w:pStyle w:val="ArtNum"/>
        <w:spacing w:lineRule="auto" w:line="480"/>
        <w:ind w:left="0" w:hanging="0"/>
        <w:rPr>
          <w:del w:id="145" w:author="HP" w:date="2018-04-05T09:48:00Z"/>
        </w:rPr>
      </w:pPr>
      <w:del w:id="144" w:author="HP" w:date="2018-04-05T09:48:00Z">
        <w:r>
          <w:rPr/>
          <w:delText xml:space="preserve">11. After each year, 25%–67% of the transplanted prairie chickens survived and integrated into the breeding population. After two years, the mixed populations had bred and the spring 1996 count of breeding males had risen to 70. </w:delText>
        </w:r>
      </w:del>
    </w:p>
    <w:p>
      <w:pPr>
        <w:pStyle w:val="ArtNum"/>
        <w:spacing w:lineRule="auto" w:line="480"/>
        <w:ind w:left="0" w:hanging="0"/>
        <w:rPr>
          <w:del w:id="147" w:author="HP" w:date="2018-04-05T09:48:00Z"/>
        </w:rPr>
      </w:pPr>
      <w:del w:id="146" w:author="HP" w:date="2018-04-05T09:48:00Z">
        <w:r>
          <w:rPr/>
        </w:r>
      </w:del>
    </w:p>
    <w:p>
      <w:pPr>
        <w:pStyle w:val="ArtNum"/>
        <w:spacing w:lineRule="auto" w:line="480"/>
        <w:ind w:left="0" w:hanging="0"/>
        <w:rPr>
          <w:del w:id="149" w:author="HP" w:date="2018-04-05T09:48:00Z"/>
        </w:rPr>
      </w:pPr>
      <w:del w:id="148" w:author="HP" w:date="2018-04-05T09:48:00Z">
        <w:r>
          <w:rPr/>
          <w:delText xml:space="preserve">12. (a) The number of males was between 5 and 20 in 1987–1989 and around 30 in 1995–1997. (b) The percentage of eggs hatched was around 70%–80% in 1987–1989 and around 90%–100% in 1995–1997. </w:delText>
        </w:r>
      </w:del>
    </w:p>
    <w:p>
      <w:pPr>
        <w:pStyle w:val="ArtNum"/>
        <w:spacing w:lineRule="auto" w:line="480"/>
        <w:rPr>
          <w:del w:id="151" w:author="HP" w:date="2018-04-05T09:48:00Z"/>
        </w:rPr>
      </w:pPr>
      <w:del w:id="150" w:author="HP" w:date="2018-04-05T09:48:00Z">
        <w:r>
          <w:rPr/>
        </w:r>
      </w:del>
    </w:p>
    <w:p>
      <w:pPr>
        <w:pStyle w:val="ArtNum"/>
        <w:spacing w:lineRule="auto" w:line="480"/>
        <w:ind w:left="0" w:hanging="0"/>
        <w:rPr>
          <w:del w:id="153" w:author="HP" w:date="2018-04-05T09:48:00Z"/>
        </w:rPr>
      </w:pPr>
      <w:del w:id="152" w:author="HP" w:date="2018-04-05T09:48:00Z">
        <w:r>
          <w:rPr/>
          <w:delText>13. Probably (a) number of males is a better indicator of the population size, because it represents an actual sample of the individuals present, and (b) percentage of eggs hatched is a better indicator of genetic diversity, because the nonviable eggs include individuals that are homozygous for harmful recessive alleles as a result of inbreeding.</w:delText>
        </w:r>
      </w:del>
    </w:p>
    <w:p>
      <w:pPr>
        <w:pStyle w:val="ArtNum"/>
        <w:spacing w:lineRule="auto" w:line="480"/>
        <w:ind w:left="0" w:hanging="0"/>
        <w:rPr>
          <w:del w:id="155" w:author="HP" w:date="2018-04-05T09:48:00Z"/>
        </w:rPr>
      </w:pPr>
      <w:del w:id="154" w:author="HP" w:date="2018-04-05T09:48:00Z">
        <w:r>
          <w:rPr/>
        </w:r>
      </w:del>
    </w:p>
    <w:p>
      <w:pPr>
        <w:pStyle w:val="ArtNum"/>
        <w:spacing w:lineRule="auto" w:line="480"/>
        <w:ind w:left="0" w:hanging="0"/>
        <w:rPr>
          <w:del w:id="157" w:author="HP" w:date="2018-04-05T09:48:00Z"/>
        </w:rPr>
      </w:pPr>
      <w:del w:id="156" w:author="HP" w:date="2018-04-05T09:48:00Z">
        <w:r>
          <w:rPr/>
          <w:delText>14. Rainfall that is excessive or too low, flooding</w:delText>
        </w:r>
      </w:del>
    </w:p>
    <w:p>
      <w:pPr>
        <w:pStyle w:val="ArtNum"/>
        <w:spacing w:lineRule="auto" w:line="480"/>
        <w:rPr>
          <w:del w:id="159" w:author="HP" w:date="2018-04-05T09:48:00Z"/>
        </w:rPr>
      </w:pPr>
      <w:del w:id="158" w:author="HP" w:date="2018-04-05T09:48:00Z">
        <w:r>
          <w:rPr/>
        </w:r>
      </w:del>
    </w:p>
    <w:p>
      <w:pPr>
        <w:pStyle w:val="ArtNum"/>
        <w:spacing w:lineRule="auto" w:line="480"/>
        <w:ind w:left="0" w:hanging="0"/>
        <w:rPr>
          <w:del w:id="161" w:author="HP" w:date="2018-04-05T09:48:00Z"/>
        </w:rPr>
      </w:pPr>
      <w:del w:id="160" w:author="HP" w:date="2018-04-05T09:48:00Z">
        <w:r>
          <w:rPr/>
          <w:delText>15. Successful clutches from individuals in Illinois × Illinois crosses during the same seasons</w:delText>
        </w:r>
      </w:del>
    </w:p>
    <w:p>
      <w:pPr>
        <w:pStyle w:val="ArtNum"/>
        <w:spacing w:lineRule="auto" w:line="480"/>
        <w:rPr>
          <w:del w:id="163" w:author="HP" w:date="2018-04-05T09:48:00Z"/>
        </w:rPr>
      </w:pPr>
      <w:del w:id="162" w:author="HP" w:date="2018-04-05T09:48:00Z">
        <w:r>
          <w:rPr/>
        </w:r>
      </w:del>
    </w:p>
    <w:p>
      <w:pPr>
        <w:pStyle w:val="ArtNum"/>
        <w:spacing w:lineRule="auto" w:line="480"/>
        <w:rPr>
          <w:del w:id="165" w:author="HP" w:date="2018-04-05T09:48:00Z"/>
        </w:rPr>
      </w:pPr>
      <w:del w:id="164" w:author="HP" w:date="2018-04-05T09:48:00Z">
        <w:r>
          <w:rPr/>
          <w:delText>16. Field study</w:delText>
        </w:r>
      </w:del>
    </w:p>
    <w:p>
      <w:pPr>
        <w:pStyle w:val="ArtNum"/>
        <w:spacing w:lineRule="auto" w:line="480"/>
        <w:rPr>
          <w:del w:id="167" w:author="HP" w:date="2018-04-05T09:48:00Z"/>
        </w:rPr>
      </w:pPr>
      <w:del w:id="166" w:author="HP" w:date="2018-04-05T09:48:00Z">
        <w:r>
          <w:rPr/>
        </w:r>
      </w:del>
    </w:p>
    <w:p>
      <w:pPr>
        <w:pStyle w:val="ArtNum"/>
        <w:spacing w:lineRule="auto" w:line="480"/>
        <w:rPr>
          <w:del w:id="169" w:author="HP" w:date="2018-04-05T09:48:00Z"/>
        </w:rPr>
      </w:pPr>
      <w:del w:id="168" w:author="HP" w:date="2018-04-05T09:48:00Z">
        <w:r>
          <w:rPr/>
          <w:delText>17. Observational study. The translocation of individuals could be viewed as a manipulation, but it was not set up as a controlled experiment.</w:delText>
        </w:r>
      </w:del>
    </w:p>
    <w:p>
      <w:pPr>
        <w:pStyle w:val="ArtNum"/>
        <w:spacing w:lineRule="auto" w:line="480"/>
        <w:rPr>
          <w:del w:id="171" w:author="HP" w:date="2018-04-05T09:48:00Z"/>
        </w:rPr>
      </w:pPr>
      <w:del w:id="170" w:author="HP" w:date="2018-04-05T09:48:00Z">
        <w:r>
          <w:rPr/>
        </w:r>
      </w:del>
    </w:p>
    <w:p>
      <w:pPr>
        <w:pStyle w:val="ArtNum"/>
        <w:spacing w:lineRule="auto" w:line="480"/>
        <w:rPr>
          <w:del w:id="173" w:author="HP" w:date="2018-04-05T09:48:00Z"/>
        </w:rPr>
      </w:pPr>
      <w:del w:id="172" w:author="HP" w:date="2018-04-05T09:48:00Z">
        <w:r>
          <w:rPr/>
          <w:delText>18. They concluded that sufficient genetic diversity was more important, because the percentage of eggs that hatched increased greatly when individuals from other populations were integrated into the breeding population.</w:delText>
        </w:r>
      </w:del>
    </w:p>
    <w:p>
      <w:pPr>
        <w:pStyle w:val="ArtNum"/>
        <w:spacing w:lineRule="auto" w:line="480"/>
        <w:rPr>
          <w:del w:id="175" w:author="HP" w:date="2018-04-05T09:48:00Z"/>
        </w:rPr>
      </w:pPr>
      <w:del w:id="174" w:author="HP" w:date="2018-04-05T09:48:00Z">
        <w:r>
          <w:rPr/>
        </w:r>
      </w:del>
    </w:p>
    <w:p>
      <w:pPr>
        <w:pStyle w:val="ArtNum"/>
        <w:spacing w:lineRule="auto" w:line="480"/>
        <w:rPr>
          <w:del w:id="177" w:author="HP" w:date="2018-04-05T09:48:00Z"/>
        </w:rPr>
      </w:pPr>
      <w:del w:id="176" w:author="HP" w:date="2018-04-05T09:48:00Z">
        <w:r>
          <w:rPr/>
          <w:delText>19. One possible way is to study for comparison prairie chicken reproduction in Minnesota or Nebraska, where the species is more widespread. You could study populations that vary in number but not diversity levels or populations of similar numbers that vary in genetic diversity.</w:delText>
        </w:r>
      </w:del>
    </w:p>
    <w:p>
      <w:pPr>
        <w:pStyle w:val="ArtNum"/>
        <w:spacing w:lineRule="auto" w:line="480"/>
        <w:rPr>
          <w:del w:id="179" w:author="HP" w:date="2018-04-05T09:48:00Z"/>
        </w:rPr>
      </w:pPr>
      <w:del w:id="178" w:author="HP" w:date="2018-04-05T09:48:00Z">
        <w:r>
          <w:rPr/>
        </w:r>
      </w:del>
    </w:p>
    <w:p>
      <w:pPr>
        <w:pStyle w:val="ArtNum"/>
        <w:spacing w:lineRule="auto" w:line="480"/>
        <w:rPr>
          <w:del w:id="181" w:author="HP" w:date="2018-04-05T09:48:00Z"/>
        </w:rPr>
      </w:pPr>
      <w:del w:id="180" w:author="HP" w:date="2018-04-05T09:48:00Z">
        <w:r>
          <w:rPr/>
          <w:delText>20. Some examples: You could acquire data on reproduction in prairie chickens in Minnesota or Nebraska, where populations are larger. In the Illinois population, you could follow the history of marked individuals and compare individual birds’ microsatellite diversity measures with their breeding success. You could supplement the food or habitat of a population and measure how that affects breeding success in the population.</w:delText>
        </w:r>
      </w:del>
      <w:r>
        <w:br w:type="page"/>
      </w:r>
    </w:p>
    <w:p>
      <w:pPr>
        <w:pStyle w:val="ArtNum"/>
        <w:rPr>
          <w:del w:id="183" w:author="HP" w:date="2018-04-05T09:48:00Z"/>
        </w:rPr>
      </w:pPr>
      <w:del w:id="182" w:author="HP" w:date="2018-04-05T09:48:00Z">
        <w:r>
          <w:rPr/>
          <w:delText>Article 5</w:delText>
        </w:r>
      </w:del>
    </w:p>
    <w:p>
      <w:pPr>
        <w:pStyle w:val="ArtNum"/>
        <w:spacing w:lineRule="auto" w:line="480"/>
        <w:rPr>
          <w:del w:id="186" w:author="HP" w:date="2018-04-05T09:48:00Z"/>
        </w:rPr>
      </w:pPr>
      <w:del w:id="184" w:author="HP" w:date="2018-04-05T09:48:00Z">
        <w:r>
          <w:rPr>
            <w:b/>
          </w:rPr>
          <w:delText xml:space="preserve">Inquiry Figure 1.27: </w:delText>
        </w:r>
      </w:del>
      <w:del w:id="185" w:author="HP" w:date="2018-04-05T09:48:00Z">
        <w:r>
          <w:rPr>
            <w:b/>
            <w:bCs/>
          </w:rPr>
          <w:delText>Does the Presence of Venomous Coral Snakes Affect Predation Rates on Their Mimics, Kingsnakes?</w:delText>
        </w:r>
      </w:del>
    </w:p>
    <w:p>
      <w:pPr>
        <w:pStyle w:val="ArtNum"/>
        <w:spacing w:lineRule="auto" w:line="480"/>
        <w:rPr>
          <w:b/>
          <w:b/>
          <w:bCs/>
          <w:del w:id="188" w:author="HP" w:date="2018-04-05T09:48:00Z"/>
        </w:rPr>
      </w:pPr>
      <w:del w:id="187" w:author="HP" w:date="2018-04-05T09:48:00Z">
        <w:r>
          <w:rPr>
            <w:b/>
            <w:bCs/>
          </w:rPr>
        </w:r>
      </w:del>
    </w:p>
    <w:p>
      <w:pPr>
        <w:pStyle w:val="ArtNum"/>
        <w:spacing w:lineRule="auto" w:line="480"/>
        <w:rPr>
          <w:b/>
          <w:b/>
          <w:del w:id="190" w:author="HP" w:date="2018-04-05T09:48:00Z"/>
        </w:rPr>
      </w:pPr>
      <w:del w:id="189" w:author="HP" w:date="2018-04-05T09:48:00Z">
        <w:r>
          <w:rPr>
            <w:b/>
          </w:rPr>
          <w:delText>Key to Questions</w:delText>
        </w:r>
      </w:del>
    </w:p>
    <w:p>
      <w:pPr>
        <w:pStyle w:val="ArtNum"/>
        <w:spacing w:lineRule="auto" w:line="480"/>
        <w:rPr>
          <w:del w:id="194" w:author="HP" w:date="2018-04-05T09:48:00Z"/>
        </w:rPr>
      </w:pPr>
      <w:del w:id="191" w:author="HP" w:date="2018-04-05T09:48:00Z">
        <w:r>
          <w:rPr/>
          <w:delText xml:space="preserve">1. </w:delText>
        </w:r>
      </w:del>
      <w:del w:id="192" w:author="HP" w:date="2018-04-05T09:48:00Z">
        <w:r>
          <w:rPr>
            <w:i/>
          </w:rPr>
          <w:delText xml:space="preserve">Nature, </w:delText>
        </w:r>
      </w:del>
      <w:del w:id="193" w:author="HP" w:date="2018-04-05T09:48:00Z">
        <w:r>
          <w:rPr/>
          <w:delText>2001</w:delText>
        </w:r>
      </w:del>
    </w:p>
    <w:p>
      <w:pPr>
        <w:pStyle w:val="ArtNum"/>
        <w:spacing w:lineRule="auto" w:line="480"/>
        <w:rPr>
          <w:del w:id="196" w:author="HP" w:date="2018-04-05T09:48:00Z"/>
        </w:rPr>
      </w:pPr>
      <w:del w:id="195" w:author="HP" w:date="2018-04-05T09:48:00Z">
        <w:r>
          <w:rPr/>
        </w:r>
      </w:del>
    </w:p>
    <w:p>
      <w:pPr>
        <w:pStyle w:val="ArtNum"/>
        <w:spacing w:lineRule="auto" w:line="480"/>
        <w:rPr>
          <w:del w:id="198" w:author="HP" w:date="2018-04-05T09:48:00Z"/>
        </w:rPr>
      </w:pPr>
      <w:del w:id="197" w:author="HP" w:date="2018-04-05T09:48:00Z">
        <w:r>
          <w:rPr/>
          <w:delText>2. Pfennig, Harcombe, Pfennig; University of North Carolina</w:delText>
        </w:r>
      </w:del>
    </w:p>
    <w:p>
      <w:pPr>
        <w:pStyle w:val="ArtNum"/>
        <w:spacing w:lineRule="auto" w:line="480"/>
        <w:rPr>
          <w:del w:id="200" w:author="HP" w:date="2018-04-05T09:48:00Z"/>
        </w:rPr>
      </w:pPr>
      <w:del w:id="199" w:author="HP" w:date="2018-04-05T09:48:00Z">
        <w:r>
          <w:rPr/>
        </w:r>
      </w:del>
    </w:p>
    <w:p>
      <w:pPr>
        <w:pStyle w:val="ArtNum"/>
        <w:spacing w:lineRule="auto" w:line="480"/>
        <w:rPr>
          <w:del w:id="202" w:author="HP" w:date="2018-04-05T09:48:00Z"/>
        </w:rPr>
      </w:pPr>
      <w:del w:id="201" w:author="HP" w:date="2018-04-05T09:48:00Z">
        <w:r>
          <w:rPr/>
          <w:delText xml:space="preserve">3. </w:delText>
        </w:r>
      </w:del>
    </w:p>
    <w:p>
      <w:pPr>
        <w:pStyle w:val="ArtNum"/>
        <w:spacing w:lineRule="auto" w:line="480"/>
        <w:rPr>
          <w:del w:id="204" w:author="HP" w:date="2018-04-05T09:48:00Z"/>
        </w:rPr>
      </w:pPr>
      <w:del w:id="203" w:author="HP" w:date="2018-04-05T09:48:00Z">
        <w:r>
          <w:rPr/>
          <w:delText>Batesian mimicry: palatable species that resemble dangerous species are protected from predation</w:delText>
        </w:r>
      </w:del>
    </w:p>
    <w:p>
      <w:pPr>
        <w:pStyle w:val="ArtNum"/>
        <w:spacing w:lineRule="auto" w:line="480"/>
        <w:rPr>
          <w:del w:id="206" w:author="HP" w:date="2018-04-05T09:48:00Z"/>
        </w:rPr>
      </w:pPr>
      <w:del w:id="205" w:author="HP" w:date="2018-04-05T09:48:00Z">
        <w:r>
          <w:rPr/>
          <w:delText>sympatric: in the same geographic location</w:delText>
        </w:r>
      </w:del>
    </w:p>
    <w:p>
      <w:pPr>
        <w:pStyle w:val="ArtNum"/>
        <w:spacing w:lineRule="auto" w:line="480"/>
        <w:rPr>
          <w:del w:id="208" w:author="HP" w:date="2018-04-05T09:48:00Z"/>
        </w:rPr>
      </w:pPr>
      <w:del w:id="207" w:author="HP" w:date="2018-04-05T09:48:00Z">
        <w:r>
          <w:rPr/>
          <w:delText>allopatric: in a different geographic location</w:delText>
        </w:r>
      </w:del>
    </w:p>
    <w:p>
      <w:pPr>
        <w:pStyle w:val="ArtNum"/>
        <w:spacing w:lineRule="auto" w:line="480"/>
        <w:rPr>
          <w:del w:id="210" w:author="HP" w:date="2018-04-05T09:48:00Z"/>
        </w:rPr>
      </w:pPr>
      <w:del w:id="209" w:author="HP" w:date="2018-04-05T09:48:00Z">
        <w:r>
          <w:rPr/>
        </w:r>
      </w:del>
    </w:p>
    <w:p>
      <w:pPr>
        <w:pStyle w:val="ArtNum"/>
        <w:spacing w:lineRule="auto" w:line="480"/>
        <w:rPr>
          <w:del w:id="220" w:author="HP" w:date="2018-04-05T09:48:00Z"/>
        </w:rPr>
      </w:pPr>
      <w:del w:id="211" w:author="HP" w:date="2018-04-05T09:48:00Z">
        <w:r>
          <w:rPr/>
          <w:delText xml:space="preserve">4. Snakes: </w:delText>
        </w:r>
      </w:del>
      <w:del w:id="212" w:author="HP" w:date="2018-04-05T09:48:00Z">
        <w:r>
          <w:rPr>
            <w:i/>
          </w:rPr>
          <w:delText>Micrurus fulvius</w:delText>
        </w:r>
      </w:del>
      <w:del w:id="213" w:author="HP" w:date="2018-04-05T09:48:00Z">
        <w:r>
          <w:rPr/>
          <w:delText xml:space="preserve">, eastern coral snake; </w:delText>
        </w:r>
      </w:del>
      <w:del w:id="214" w:author="HP" w:date="2018-04-05T09:48:00Z">
        <w:r>
          <w:rPr>
            <w:i/>
          </w:rPr>
          <w:delText>Lampropeltis triangulum</w:delText>
        </w:r>
      </w:del>
      <w:del w:id="215" w:author="HP" w:date="2018-04-05T09:48:00Z">
        <w:r>
          <w:rPr/>
          <w:delText xml:space="preserve">, scarlet kingsnake; </w:delText>
        </w:r>
      </w:del>
      <w:del w:id="216" w:author="HP" w:date="2018-04-05T09:48:00Z">
        <w:r>
          <w:rPr>
            <w:i/>
          </w:rPr>
          <w:delText>Micruroides euryxanthus</w:delText>
        </w:r>
      </w:del>
      <w:del w:id="217" w:author="HP" w:date="2018-04-05T09:48:00Z">
        <w:r>
          <w:rPr/>
          <w:delText xml:space="preserve">, western coral snake; </w:delText>
        </w:r>
      </w:del>
      <w:del w:id="218" w:author="HP" w:date="2018-04-05T09:48:00Z">
        <w:r>
          <w:rPr>
            <w:i/>
          </w:rPr>
          <w:delText>Lampropeltis pyromelana</w:delText>
        </w:r>
      </w:del>
      <w:del w:id="219" w:author="HP" w:date="2018-04-05T09:48:00Z">
        <w:r>
          <w:rPr/>
          <w:delText>, sonoran mountain kingsnake</w:delText>
        </w:r>
      </w:del>
    </w:p>
    <w:p>
      <w:pPr>
        <w:pStyle w:val="ArtNum"/>
        <w:spacing w:lineRule="auto" w:line="480"/>
        <w:rPr>
          <w:del w:id="222" w:author="HP" w:date="2018-04-05T09:48:00Z"/>
        </w:rPr>
      </w:pPr>
      <w:del w:id="221" w:author="HP" w:date="2018-04-05T09:48:00Z">
        <w:r>
          <w:rPr/>
        </w:r>
      </w:del>
    </w:p>
    <w:p>
      <w:pPr>
        <w:pStyle w:val="ArtNum"/>
        <w:spacing w:lineRule="auto" w:line="480"/>
        <w:rPr>
          <w:del w:id="224" w:author="HP" w:date="2018-04-05T09:48:00Z"/>
        </w:rPr>
      </w:pPr>
      <w:del w:id="223" w:author="HP" w:date="2018-04-05T09:48:00Z">
        <w:r>
          <w:rPr/>
          <w:delText>5. Protection should break down in areas where the dangerous model is absent.</w:delText>
        </w:r>
      </w:del>
    </w:p>
    <w:p>
      <w:pPr>
        <w:pStyle w:val="ArtNum"/>
        <w:spacing w:lineRule="auto" w:line="480"/>
        <w:rPr>
          <w:del w:id="226" w:author="HP" w:date="2018-04-05T09:48:00Z"/>
        </w:rPr>
      </w:pPr>
      <w:del w:id="225" w:author="HP" w:date="2018-04-05T09:48:00Z">
        <w:r>
          <w:rPr/>
        </w:r>
      </w:del>
    </w:p>
    <w:p>
      <w:pPr>
        <w:pStyle w:val="ArtNum"/>
        <w:spacing w:lineRule="auto" w:line="480"/>
        <w:rPr>
          <w:del w:id="228" w:author="HP" w:date="2018-04-05T09:48:00Z"/>
        </w:rPr>
      </w:pPr>
      <w:del w:id="227" w:author="HP" w:date="2018-04-05T09:48:00Z">
        <w:r>
          <w:rPr/>
          <w:delText>6. Pre-colored plasticine threaded onto a wire</w:delText>
        </w:r>
      </w:del>
    </w:p>
    <w:p>
      <w:pPr>
        <w:pStyle w:val="ArtNum"/>
        <w:spacing w:lineRule="auto" w:line="480"/>
        <w:rPr>
          <w:del w:id="230" w:author="HP" w:date="2018-04-05T09:48:00Z"/>
        </w:rPr>
      </w:pPr>
      <w:del w:id="229" w:author="HP" w:date="2018-04-05T09:48:00Z">
        <w:r>
          <w:rPr/>
        </w:r>
      </w:del>
    </w:p>
    <w:p>
      <w:pPr>
        <w:pStyle w:val="ArtNum"/>
        <w:spacing w:lineRule="auto" w:line="480"/>
        <w:rPr>
          <w:del w:id="232" w:author="HP" w:date="2018-04-05T09:48:00Z"/>
        </w:rPr>
      </w:pPr>
      <w:del w:id="231" w:author="HP" w:date="2018-04-05T09:48:00Z">
        <w:r>
          <w:rPr/>
          <w:delText>7. At each site, investigators placed ten triplets of one ringed, one striped, and one plain brown snake models.</w:delText>
        </w:r>
      </w:del>
    </w:p>
    <w:p>
      <w:pPr>
        <w:pStyle w:val="ArtNum"/>
        <w:spacing w:lineRule="auto" w:line="480"/>
        <w:rPr>
          <w:del w:id="234" w:author="HP" w:date="2018-04-05T09:48:00Z"/>
        </w:rPr>
      </w:pPr>
      <w:del w:id="233" w:author="HP" w:date="2018-04-05T09:48:00Z">
        <w:r>
          <w:rPr/>
        </w:r>
      </w:del>
    </w:p>
    <w:p>
      <w:pPr>
        <w:pStyle w:val="ArtNum"/>
        <w:spacing w:lineRule="auto" w:line="480"/>
        <w:rPr>
          <w:del w:id="236" w:author="HP" w:date="2018-04-05T09:48:00Z"/>
        </w:rPr>
      </w:pPr>
      <w:del w:id="235" w:author="HP" w:date="2018-04-05T09:48:00Z">
        <w:r>
          <w:rPr/>
          <w:delText>8. North Carolina and South Carolina tests included eight sympatric sites and eight allopatric sites. Arizona tests included 14 sympatric and 10 allopatric sites.</w:delText>
        </w:r>
      </w:del>
    </w:p>
    <w:p>
      <w:pPr>
        <w:pStyle w:val="ArtNum"/>
        <w:spacing w:lineRule="auto" w:line="480"/>
        <w:rPr>
          <w:del w:id="238" w:author="HP" w:date="2018-04-05T09:48:00Z"/>
        </w:rPr>
      </w:pPr>
      <w:del w:id="237" w:author="HP" w:date="2018-04-05T09:48:00Z">
        <w:r>
          <w:rPr/>
        </w:r>
      </w:del>
    </w:p>
    <w:p>
      <w:pPr>
        <w:pStyle w:val="ArtNum"/>
        <w:spacing w:lineRule="auto" w:line="480"/>
        <w:rPr>
          <w:del w:id="248" w:author="HP" w:date="2018-04-05T09:48:00Z"/>
        </w:rPr>
      </w:pPr>
      <w:del w:id="239" w:author="HP" w:date="2018-04-05T09:48:00Z">
        <w:r>
          <w:rPr/>
          <w:delText xml:space="preserve">9. Figure 1a: </w:delText>
        </w:r>
      </w:del>
      <w:del w:id="240" w:author="HP" w:date="2018-04-05T09:48:00Z">
        <w:r>
          <w:rPr>
            <w:i/>
          </w:rPr>
          <w:delText>x</w:delText>
        </w:r>
      </w:del>
      <w:del w:id="241" w:author="HP" w:date="2018-04-05T09:48:00Z">
        <w:r>
          <w:rPr/>
          <w:delText xml:space="preserve">-axis latitude and </w:delText>
        </w:r>
      </w:del>
      <w:del w:id="242" w:author="HP" w:date="2018-04-05T09:48:00Z">
        <w:r>
          <w:rPr>
            <w:i/>
          </w:rPr>
          <w:delText>y</w:delText>
        </w:r>
      </w:del>
      <w:del w:id="243" w:author="HP" w:date="2018-04-05T09:48:00Z">
        <w:r>
          <w:rPr/>
          <w:delText xml:space="preserve">-axis “proportion of total attacks on ringed replicas.” Figure 1b: </w:delText>
        </w:r>
      </w:del>
      <w:del w:id="244" w:author="HP" w:date="2018-04-05T09:48:00Z">
        <w:r>
          <w:rPr>
            <w:i/>
          </w:rPr>
          <w:delText>x</w:delText>
        </w:r>
      </w:del>
      <w:del w:id="245" w:author="HP" w:date="2018-04-05T09:48:00Z">
        <w:r>
          <w:rPr/>
          <w:delText xml:space="preserve">-axis elevation and </w:delText>
        </w:r>
      </w:del>
      <w:del w:id="246" w:author="HP" w:date="2018-04-05T09:48:00Z">
        <w:r>
          <w:rPr>
            <w:i/>
          </w:rPr>
          <w:delText>y</w:delText>
        </w:r>
      </w:del>
      <w:del w:id="247" w:author="HP" w:date="2018-04-05T09:48:00Z">
        <w:r>
          <w:rPr/>
          <w:delText>-axis “proportion of total attacks on ringed replicas.”</w:delText>
        </w:r>
      </w:del>
    </w:p>
    <w:p>
      <w:pPr>
        <w:pStyle w:val="ArtNum"/>
        <w:spacing w:lineRule="auto" w:line="480"/>
        <w:rPr>
          <w:del w:id="250" w:author="HP" w:date="2018-04-05T09:48:00Z"/>
        </w:rPr>
      </w:pPr>
      <w:del w:id="249" w:author="HP" w:date="2018-04-05T09:48:00Z">
        <w:r>
          <w:rPr/>
        </w:r>
      </w:del>
    </w:p>
    <w:p>
      <w:pPr>
        <w:pStyle w:val="ArtNum"/>
        <w:spacing w:lineRule="auto" w:line="480"/>
        <w:rPr>
          <w:del w:id="252" w:author="HP" w:date="2018-04-05T09:48:00Z"/>
        </w:rPr>
      </w:pPr>
      <w:del w:id="251" w:author="HP" w:date="2018-04-05T09:48:00Z">
        <w:r>
          <w:rPr/>
          <w:delText>10. In North Carolina and South Carolina, coral snakes are present at latitudes south of 35°N and became increasingly rare with increasing latitude. In Arizona, coral snakes are present at elevations below 1,770 feet.</w:delText>
        </w:r>
      </w:del>
    </w:p>
    <w:p>
      <w:pPr>
        <w:pStyle w:val="ArtNum"/>
        <w:spacing w:lineRule="auto" w:line="480"/>
        <w:rPr>
          <w:del w:id="254" w:author="HP" w:date="2018-04-05T09:48:00Z"/>
        </w:rPr>
      </w:pPr>
      <w:del w:id="253" w:author="HP" w:date="2018-04-05T09:48:00Z">
        <w:r>
          <w:rPr/>
        </w:r>
      </w:del>
    </w:p>
    <w:p>
      <w:pPr>
        <w:pStyle w:val="ArtNum"/>
        <w:spacing w:lineRule="auto" w:line="480"/>
        <w:rPr>
          <w:del w:id="256" w:author="HP" w:date="2018-04-05T09:48:00Z"/>
        </w:rPr>
      </w:pPr>
      <w:del w:id="255" w:author="HP" w:date="2018-04-05T09:48:00Z">
        <w:r>
          <w:rPr/>
          <w:delText xml:space="preserve">11. </w:delText>
        </w:r>
      </w:del>
    </w:p>
    <w:p>
      <w:pPr>
        <w:pStyle w:val="ArtNum"/>
        <w:spacing w:lineRule="auto" w:line="480"/>
        <w:rPr>
          <w:del w:id="258" w:author="HP" w:date="2018-04-05T09:48:00Z"/>
        </w:rPr>
      </w:pPr>
      <w:del w:id="257" w:author="HP" w:date="2018-04-05T09:48:00Z">
        <w:r>
          <w:rPr/>
          <w:delText>(a) Lower</w:delText>
        </w:r>
      </w:del>
    </w:p>
    <w:p>
      <w:pPr>
        <w:pStyle w:val="ArtNum"/>
        <w:spacing w:lineRule="auto" w:line="480"/>
        <w:rPr>
          <w:del w:id="260" w:author="HP" w:date="2018-04-05T09:48:00Z"/>
        </w:rPr>
      </w:pPr>
      <w:del w:id="259" w:author="HP" w:date="2018-04-05T09:48:00Z">
        <w:r>
          <w:rPr/>
        </w:r>
      </w:del>
    </w:p>
    <w:p>
      <w:pPr>
        <w:pStyle w:val="ArtNum"/>
        <w:spacing w:lineRule="auto" w:line="480"/>
        <w:rPr>
          <w:del w:id="262" w:author="HP" w:date="2018-04-05T09:48:00Z"/>
        </w:rPr>
      </w:pPr>
      <w:del w:id="261" w:author="HP" w:date="2018-04-05T09:48:00Z">
        <w:r>
          <w:rPr/>
          <w:delText>(b) Lower</w:delText>
        </w:r>
      </w:del>
    </w:p>
    <w:p>
      <w:pPr>
        <w:pStyle w:val="ArtNum"/>
        <w:spacing w:lineRule="auto" w:line="480"/>
        <w:rPr>
          <w:del w:id="264" w:author="HP" w:date="2018-04-05T09:48:00Z"/>
        </w:rPr>
      </w:pPr>
      <w:del w:id="263" w:author="HP" w:date="2018-04-05T09:48:00Z">
        <w:r>
          <w:rPr/>
        </w:r>
      </w:del>
    </w:p>
    <w:p>
      <w:pPr>
        <w:pStyle w:val="ArtNum"/>
        <w:spacing w:lineRule="auto" w:line="480"/>
        <w:rPr>
          <w:del w:id="266" w:author="HP" w:date="2018-04-05T09:48:00Z"/>
        </w:rPr>
      </w:pPr>
      <w:del w:id="265" w:author="HP" w:date="2018-04-05T09:48:00Z">
        <w:r>
          <w:rPr/>
          <w:delText xml:space="preserve">12. </w:delText>
        </w:r>
      </w:del>
    </w:p>
    <w:p>
      <w:pPr>
        <w:pStyle w:val="ArtNum"/>
        <w:spacing w:lineRule="auto" w:line="480"/>
        <w:rPr>
          <w:del w:id="268" w:author="HP" w:date="2018-04-05T09:48:00Z"/>
        </w:rPr>
      </w:pPr>
      <w:del w:id="267" w:author="HP" w:date="2018-04-05T09:48:00Z">
        <w:r>
          <w:rPr/>
          <w:delText>(a) No difference</w:delText>
        </w:r>
      </w:del>
    </w:p>
    <w:p>
      <w:pPr>
        <w:pStyle w:val="ArtNum"/>
        <w:spacing w:lineRule="auto" w:line="480"/>
        <w:rPr>
          <w:del w:id="270" w:author="HP" w:date="2018-04-05T09:48:00Z"/>
        </w:rPr>
      </w:pPr>
      <w:del w:id="269" w:author="HP" w:date="2018-04-05T09:48:00Z">
        <w:r>
          <w:rPr/>
        </w:r>
      </w:del>
    </w:p>
    <w:p>
      <w:pPr>
        <w:pStyle w:val="ArtNum"/>
        <w:spacing w:lineRule="auto" w:line="480"/>
        <w:rPr>
          <w:del w:id="272" w:author="HP" w:date="2018-04-05T09:48:00Z"/>
        </w:rPr>
      </w:pPr>
      <w:del w:id="271" w:author="HP" w:date="2018-04-05T09:48:00Z">
        <w:r>
          <w:rPr/>
          <w:delText>(b) No difference</w:delText>
        </w:r>
      </w:del>
    </w:p>
    <w:p>
      <w:pPr>
        <w:pStyle w:val="ArtNum"/>
        <w:spacing w:lineRule="auto" w:line="480"/>
        <w:rPr>
          <w:del w:id="274" w:author="HP" w:date="2018-04-05T09:48:00Z"/>
        </w:rPr>
      </w:pPr>
      <w:del w:id="273" w:author="HP" w:date="2018-04-05T09:48:00Z">
        <w:r>
          <w:rPr/>
        </w:r>
      </w:del>
    </w:p>
    <w:p>
      <w:pPr>
        <w:pStyle w:val="ArtNum"/>
        <w:spacing w:lineRule="auto" w:line="480"/>
        <w:rPr>
          <w:del w:id="276" w:author="HP" w:date="2018-04-05T09:48:00Z"/>
        </w:rPr>
      </w:pPr>
      <w:del w:id="275" w:author="HP" w:date="2018-04-05T09:48:00Z">
        <w:r>
          <w:rPr/>
          <w:delText>13. Attack rates on ringed replicas are higher in areas where coral snakes are absent.</w:delText>
        </w:r>
      </w:del>
    </w:p>
    <w:p>
      <w:pPr>
        <w:pStyle w:val="ArtNum"/>
        <w:spacing w:lineRule="auto" w:line="480"/>
        <w:rPr>
          <w:del w:id="278" w:author="HP" w:date="2018-04-05T09:48:00Z"/>
        </w:rPr>
      </w:pPr>
      <w:del w:id="277" w:author="HP" w:date="2018-04-05T09:48:00Z">
        <w:r>
          <w:rPr/>
        </w:r>
      </w:del>
    </w:p>
    <w:p>
      <w:pPr>
        <w:pStyle w:val="ArtNum"/>
        <w:spacing w:lineRule="auto" w:line="480"/>
        <w:rPr>
          <w:del w:id="280" w:author="HP" w:date="2018-04-05T09:48:00Z"/>
        </w:rPr>
      </w:pPr>
      <w:del w:id="279" w:author="HP" w:date="2018-04-05T09:48:00Z">
        <w:r>
          <w:rPr/>
          <w:delText>14. Yes</w:delText>
        </w:r>
      </w:del>
    </w:p>
    <w:p>
      <w:pPr>
        <w:pStyle w:val="ArtNum"/>
        <w:spacing w:lineRule="auto" w:line="480"/>
        <w:rPr>
          <w:del w:id="282" w:author="HP" w:date="2018-04-05T09:48:00Z"/>
        </w:rPr>
      </w:pPr>
      <w:del w:id="281" w:author="HP" w:date="2018-04-05T09:48:00Z">
        <w:r>
          <w:rPr/>
        </w:r>
      </w:del>
    </w:p>
    <w:p>
      <w:pPr>
        <w:pStyle w:val="ArtNum"/>
        <w:spacing w:lineRule="auto" w:line="480"/>
        <w:rPr>
          <w:del w:id="284" w:author="HP" w:date="2018-04-05T09:48:00Z"/>
        </w:rPr>
      </w:pPr>
      <w:del w:id="283" w:author="HP" w:date="2018-04-05T09:48:00Z">
        <w:r>
          <w:rPr/>
          <w:delText>15. No</w:delText>
        </w:r>
      </w:del>
    </w:p>
    <w:p>
      <w:pPr>
        <w:pStyle w:val="ArtNum"/>
        <w:spacing w:lineRule="auto" w:line="480"/>
        <w:rPr>
          <w:del w:id="286" w:author="HP" w:date="2018-04-05T09:48:00Z"/>
        </w:rPr>
      </w:pPr>
      <w:del w:id="285" w:author="HP" w:date="2018-04-05T09:48:00Z">
        <w:r>
          <w:rPr/>
        </w:r>
      </w:del>
    </w:p>
    <w:p>
      <w:pPr>
        <w:pStyle w:val="ArtNum"/>
        <w:spacing w:lineRule="auto" w:line="480"/>
        <w:rPr>
          <w:del w:id="288" w:author="HP" w:date="2018-04-05T09:48:00Z"/>
        </w:rPr>
      </w:pPr>
      <w:del w:id="287" w:author="HP" w:date="2018-04-05T09:48:00Z">
        <w:r>
          <w:rPr/>
          <w:delText>16. (B)</w:delText>
        </w:r>
      </w:del>
    </w:p>
    <w:p>
      <w:pPr>
        <w:pStyle w:val="ArtNum"/>
        <w:spacing w:lineRule="auto" w:line="480"/>
        <w:rPr>
          <w:del w:id="290" w:author="HP" w:date="2018-04-05T09:48:00Z"/>
        </w:rPr>
      </w:pPr>
      <w:del w:id="289" w:author="HP" w:date="2018-04-05T09:48:00Z">
        <w:r>
          <w:rPr/>
        </w:r>
      </w:del>
    </w:p>
    <w:p>
      <w:pPr>
        <w:pStyle w:val="ArtNum"/>
        <w:spacing w:lineRule="auto" w:line="480"/>
        <w:rPr>
          <w:del w:id="292" w:author="HP" w:date="2018-04-05T09:48:00Z"/>
        </w:rPr>
      </w:pPr>
      <w:del w:id="291" w:author="HP" w:date="2018-04-05T09:48:00Z">
        <w:r>
          <w:rPr/>
          <w:delText>17. Attack rates on ringed replicas are higher in areas where coral snakes are absent.</w:delText>
        </w:r>
      </w:del>
    </w:p>
    <w:p>
      <w:pPr>
        <w:pStyle w:val="ArtNum"/>
        <w:spacing w:lineRule="auto" w:line="480"/>
        <w:rPr>
          <w:del w:id="294" w:author="HP" w:date="2018-04-05T09:48:00Z"/>
        </w:rPr>
      </w:pPr>
      <w:del w:id="293" w:author="HP" w:date="2018-04-05T09:48:00Z">
        <w:r>
          <w:rPr/>
        </w:r>
      </w:del>
    </w:p>
    <w:p>
      <w:pPr>
        <w:pStyle w:val="ArtNum"/>
        <w:spacing w:lineRule="auto" w:line="480"/>
        <w:rPr>
          <w:del w:id="296" w:author="HP" w:date="2018-04-05T09:48:00Z"/>
        </w:rPr>
      </w:pPr>
      <w:del w:id="295" w:author="HP" w:date="2018-04-05T09:48:00Z">
        <w:r>
          <w:rPr/>
          <w:delText>18. Yes</w:delText>
        </w:r>
      </w:del>
    </w:p>
    <w:p>
      <w:pPr>
        <w:pStyle w:val="ArtNum"/>
        <w:spacing w:lineRule="auto" w:line="480"/>
        <w:rPr>
          <w:del w:id="298" w:author="HP" w:date="2018-04-05T09:48:00Z"/>
        </w:rPr>
      </w:pPr>
      <w:del w:id="297" w:author="HP" w:date="2018-04-05T09:48:00Z">
        <w:r>
          <w:rPr/>
        </w:r>
      </w:del>
    </w:p>
    <w:p>
      <w:pPr>
        <w:pStyle w:val="ArtNum"/>
        <w:spacing w:lineRule="auto" w:line="480"/>
        <w:rPr>
          <w:del w:id="300" w:author="HP" w:date="2018-04-05T09:48:00Z"/>
        </w:rPr>
      </w:pPr>
      <w:del w:id="299" w:author="HP" w:date="2018-04-05T09:48:00Z">
        <w:r>
          <w:rPr/>
          <w:delText>19. No</w:delText>
        </w:r>
      </w:del>
    </w:p>
    <w:p>
      <w:pPr>
        <w:pStyle w:val="ArtNum"/>
        <w:spacing w:lineRule="auto" w:line="480"/>
        <w:rPr>
          <w:del w:id="302" w:author="HP" w:date="2018-04-05T09:48:00Z"/>
        </w:rPr>
      </w:pPr>
      <w:del w:id="301" w:author="HP" w:date="2018-04-05T09:48:00Z">
        <w:r>
          <w:rPr/>
        </w:r>
      </w:del>
    </w:p>
    <w:p>
      <w:pPr>
        <w:pStyle w:val="ArtNum"/>
        <w:spacing w:lineRule="auto" w:line="480"/>
        <w:rPr>
          <w:del w:id="304" w:author="HP" w:date="2018-04-05T09:48:00Z"/>
        </w:rPr>
      </w:pPr>
      <w:del w:id="303" w:author="HP" w:date="2018-04-05T09:48:00Z">
        <w:r>
          <w:rPr/>
          <w:delText>20. (B)</w:delText>
        </w:r>
      </w:del>
    </w:p>
    <w:p>
      <w:pPr>
        <w:pStyle w:val="ArtNum"/>
        <w:spacing w:lineRule="auto" w:line="480"/>
        <w:rPr>
          <w:del w:id="306" w:author="HP" w:date="2018-04-05T09:48:00Z"/>
        </w:rPr>
      </w:pPr>
      <w:del w:id="305" w:author="HP" w:date="2018-04-05T09:48:00Z">
        <w:r>
          <w:rPr/>
        </w:r>
      </w:del>
    </w:p>
    <w:p>
      <w:pPr>
        <w:pStyle w:val="ArtNum"/>
        <w:spacing w:lineRule="auto" w:line="480"/>
        <w:rPr>
          <w:del w:id="308" w:author="HP" w:date="2018-04-05T09:48:00Z"/>
        </w:rPr>
      </w:pPr>
      <w:del w:id="307" w:author="HP" w:date="2018-04-05T09:48:00Z">
        <w:r>
          <w:rPr/>
          <w:delText>21. Experimental study</w:delText>
        </w:r>
      </w:del>
    </w:p>
    <w:p>
      <w:pPr>
        <w:pStyle w:val="ArtNum"/>
        <w:spacing w:lineRule="auto" w:line="480"/>
        <w:rPr>
          <w:del w:id="310" w:author="HP" w:date="2018-04-05T09:48:00Z"/>
        </w:rPr>
      </w:pPr>
      <w:del w:id="309" w:author="HP" w:date="2018-04-05T09:48:00Z">
        <w:r>
          <w:rPr/>
        </w:r>
      </w:del>
    </w:p>
    <w:p>
      <w:pPr>
        <w:pStyle w:val="ArtNum"/>
        <w:spacing w:lineRule="auto" w:line="480"/>
        <w:rPr>
          <w:del w:id="312" w:author="HP" w:date="2018-04-05T09:48:00Z"/>
        </w:rPr>
      </w:pPr>
      <w:del w:id="311" w:author="HP" w:date="2018-04-05T09:48:00Z">
        <w:r>
          <w:rPr/>
          <w:delText>22. Field study</w:delText>
        </w:r>
      </w:del>
    </w:p>
    <w:p>
      <w:pPr>
        <w:pStyle w:val="ArtNum"/>
        <w:spacing w:lineRule="auto" w:line="480"/>
        <w:rPr>
          <w:del w:id="314" w:author="HP" w:date="2018-04-05T09:48:00Z"/>
        </w:rPr>
      </w:pPr>
      <w:del w:id="313" w:author="HP" w:date="2018-04-05T09:48:00Z">
        <w:r>
          <w:rPr/>
        </w:r>
      </w:del>
    </w:p>
    <w:p>
      <w:pPr>
        <w:pStyle w:val="ArtNum"/>
        <w:spacing w:lineRule="auto" w:line="480"/>
        <w:rPr>
          <w:del w:id="316" w:author="HP" w:date="2018-04-05T09:48:00Z"/>
        </w:rPr>
      </w:pPr>
      <w:del w:id="315" w:author="HP" w:date="2018-04-05T09:48:00Z">
        <w:r>
          <w:rPr/>
          <w:delText>23. To test the possibility that attack rates are affected by the bright colors—not the ringed pattern itself—investigators could put out snake replicas with longitudinal stripes of red, yellow, and black. In fact, these investigators did use this pattern on one snake replica in each triplet and found no difference in attacks on these from attacks on the brown replicas.</w:delText>
        </w:r>
      </w:del>
    </w:p>
    <w:p>
      <w:pPr>
        <w:pStyle w:val="ArtNum"/>
        <w:spacing w:lineRule="auto" w:line="480"/>
        <w:rPr>
          <w:del w:id="318" w:author="HP" w:date="2018-04-05T09:48:00Z"/>
        </w:rPr>
      </w:pPr>
      <w:del w:id="317" w:author="HP" w:date="2018-04-05T09:48:00Z">
        <w:r>
          <w:rPr/>
        </w:r>
      </w:del>
    </w:p>
    <w:p>
      <w:pPr>
        <w:pStyle w:val="ArtNum"/>
        <w:spacing w:lineRule="auto" w:line="480"/>
        <w:rPr>
          <w:del w:id="320" w:author="HP" w:date="2018-04-05T09:48:00Z"/>
        </w:rPr>
      </w:pPr>
      <w:del w:id="319" w:author="HP" w:date="2018-04-05T09:48:00Z">
        <w:r>
          <w:rPr/>
          <w:delText>24. If predators cannot recognize a snake subspecies as being similar to coral snake, the replicas of such poor mimics will be attacked more often than the ringed replicas.</w:delText>
        </w:r>
      </w:del>
    </w:p>
    <w:p>
      <w:pPr>
        <w:pStyle w:val="ArtNum"/>
        <w:spacing w:lineRule="auto" w:line="480"/>
        <w:rPr>
          <w:del w:id="322" w:author="HP" w:date="2018-04-05T09:48:00Z"/>
        </w:rPr>
      </w:pPr>
      <w:del w:id="321" w:author="HP" w:date="2018-04-05T09:48:00Z">
        <w:r>
          <w:rPr/>
        </w:r>
      </w:del>
    </w:p>
    <w:p>
      <w:pPr>
        <w:pStyle w:val="ArtNum"/>
        <w:spacing w:lineRule="auto" w:line="480"/>
        <w:rPr>
          <w:del w:id="324" w:author="HP" w:date="2018-04-05T09:48:00Z"/>
        </w:rPr>
      </w:pPr>
      <w:del w:id="323" w:author="HP" w:date="2018-04-05T09:48:00Z">
        <w:r>
          <w:rPr/>
          <w:delText>25. Many answers are possible. Examples include testing the snake replicas in areas where different predators are abundant and putting out the replicas in different positions.</w:delText>
        </w:r>
      </w:del>
      <w:r>
        <w:br w:type="page"/>
      </w:r>
    </w:p>
    <w:p>
      <w:pPr>
        <w:pStyle w:val="ArtNum"/>
        <w:rPr>
          <w:del w:id="326" w:author="HP" w:date="2018-04-05T09:48:00Z"/>
        </w:rPr>
      </w:pPr>
      <w:del w:id="325" w:author="HP" w:date="2018-04-05T09:48:00Z">
        <w:r>
          <w:rPr/>
          <w:delText>Article 6</w:delText>
        </w:r>
      </w:del>
    </w:p>
    <w:p>
      <w:pPr>
        <w:pStyle w:val="ArtNum"/>
        <w:autoSpaceDE w:val="false"/>
        <w:spacing w:lineRule="auto" w:line="480"/>
        <w:rPr>
          <w:del w:id="329" w:author="HP" w:date="2018-04-05T09:48:00Z"/>
        </w:rPr>
      </w:pPr>
      <w:del w:id="327" w:author="HP" w:date="2018-04-05T09:48:00Z">
        <w:r>
          <w:rPr>
            <w:b/>
          </w:rPr>
          <w:delText xml:space="preserve">Inquiry Figure 2.2: </w:delText>
        </w:r>
      </w:del>
      <w:del w:id="328" w:author="HP" w:date="2018-04-05T09:48:00Z">
        <w:r>
          <w:rPr>
            <w:b/>
            <w:bCs/>
          </w:rPr>
          <w:delText>What Creates “Devil’s Gardens” in the Rain Forest?</w:delText>
        </w:r>
      </w:del>
    </w:p>
    <w:p>
      <w:pPr>
        <w:pStyle w:val="ArtNum"/>
        <w:spacing w:lineRule="auto" w:line="480"/>
        <w:rPr>
          <w:b/>
          <w:b/>
          <w:bCs/>
          <w:del w:id="331" w:author="HP" w:date="2018-04-05T09:48:00Z"/>
        </w:rPr>
      </w:pPr>
      <w:del w:id="330" w:author="HP" w:date="2018-04-05T09:48:00Z">
        <w:r>
          <w:rPr>
            <w:b/>
            <w:bCs/>
          </w:rPr>
        </w:r>
      </w:del>
    </w:p>
    <w:p>
      <w:pPr>
        <w:pStyle w:val="ArtNum"/>
        <w:spacing w:lineRule="auto" w:line="480"/>
        <w:rPr>
          <w:b/>
          <w:b/>
          <w:del w:id="333" w:author="HP" w:date="2018-04-05T09:48:00Z"/>
        </w:rPr>
      </w:pPr>
      <w:del w:id="332" w:author="HP" w:date="2018-04-05T09:48:00Z">
        <w:r>
          <w:rPr>
            <w:b/>
          </w:rPr>
          <w:delText>Key to Questions</w:delText>
        </w:r>
      </w:del>
    </w:p>
    <w:p>
      <w:pPr>
        <w:pStyle w:val="ArtNum"/>
        <w:spacing w:lineRule="auto" w:line="480"/>
        <w:rPr>
          <w:del w:id="337" w:author="HP" w:date="2018-04-05T09:48:00Z"/>
        </w:rPr>
      </w:pPr>
      <w:del w:id="334" w:author="HP" w:date="2018-04-05T09:48:00Z">
        <w:r>
          <w:rPr/>
          <w:delText xml:space="preserve">1. </w:delText>
        </w:r>
      </w:del>
      <w:del w:id="335" w:author="HP" w:date="2018-04-05T09:48:00Z">
        <w:r>
          <w:rPr>
            <w:i/>
          </w:rPr>
          <w:delText>Nature,</w:delText>
        </w:r>
      </w:del>
      <w:del w:id="336" w:author="HP" w:date="2018-04-05T09:48:00Z">
        <w:r>
          <w:rPr/>
          <w:delText xml:space="preserve"> 2005</w:delText>
        </w:r>
      </w:del>
    </w:p>
    <w:p>
      <w:pPr>
        <w:pStyle w:val="ArtNum"/>
        <w:spacing w:lineRule="auto" w:line="480"/>
        <w:rPr>
          <w:del w:id="339" w:author="HP" w:date="2018-04-05T09:48:00Z"/>
        </w:rPr>
      </w:pPr>
      <w:del w:id="338" w:author="HP" w:date="2018-04-05T09:48:00Z">
        <w:r>
          <w:rPr/>
        </w:r>
      </w:del>
    </w:p>
    <w:p>
      <w:pPr>
        <w:pStyle w:val="ArtNum"/>
        <w:spacing w:lineRule="auto" w:line="480"/>
        <w:rPr>
          <w:del w:id="341" w:author="HP" w:date="2018-04-05T09:48:00Z"/>
        </w:rPr>
      </w:pPr>
      <w:del w:id="340" w:author="HP" w:date="2018-04-05T09:48:00Z">
        <w:r>
          <w:rPr/>
          <w:delText>2. Frederickson, Greene, Gordon; Stanford University, University of Colorado at Denver</w:delText>
        </w:r>
      </w:del>
    </w:p>
    <w:p>
      <w:pPr>
        <w:pStyle w:val="ArtNum"/>
        <w:spacing w:lineRule="auto" w:line="480"/>
        <w:ind w:left="0" w:hanging="0"/>
        <w:rPr>
          <w:del w:id="343" w:author="HP" w:date="2018-04-05T09:48:00Z"/>
        </w:rPr>
      </w:pPr>
      <w:del w:id="342" w:author="HP" w:date="2018-04-05T09:48:00Z">
        <w:r>
          <w:rPr/>
        </w:r>
      </w:del>
    </w:p>
    <w:p>
      <w:pPr>
        <w:pStyle w:val="ArtNum"/>
        <w:spacing w:lineRule="auto" w:line="480"/>
        <w:ind w:left="0" w:hanging="0"/>
        <w:rPr>
          <w:del w:id="345" w:author="HP" w:date="2018-04-05T09:48:00Z"/>
        </w:rPr>
      </w:pPr>
      <w:del w:id="344" w:author="HP" w:date="2018-04-05T09:48:00Z">
        <w:r>
          <w:rPr/>
          <w:delText xml:space="preserve">3. </w:delText>
        </w:r>
      </w:del>
    </w:p>
    <w:p>
      <w:pPr>
        <w:pStyle w:val="ArtNum"/>
        <w:spacing w:lineRule="auto" w:line="480"/>
        <w:ind w:left="0" w:hanging="0"/>
        <w:rPr>
          <w:del w:id="347" w:author="HP" w:date="2018-04-05T09:48:00Z"/>
        </w:rPr>
      </w:pPr>
      <w:del w:id="346" w:author="HP" w:date="2018-04-05T09:48:00Z">
        <w:r>
          <w:rPr/>
          <w:delText>allelopathy: the local inhibition of plant growth by another plant</w:delText>
        </w:r>
      </w:del>
    </w:p>
    <w:p>
      <w:pPr>
        <w:pStyle w:val="ArtNum"/>
        <w:spacing w:lineRule="auto" w:line="480"/>
        <w:ind w:left="0" w:hanging="0"/>
        <w:rPr>
          <w:del w:id="349" w:author="HP" w:date="2018-04-05T09:48:00Z"/>
        </w:rPr>
      </w:pPr>
      <w:del w:id="348" w:author="HP" w:date="2018-04-05T09:48:00Z">
        <w:r>
          <w:rPr/>
          <w:delText>domatia: hollow, swollen stems</w:delText>
        </w:r>
      </w:del>
    </w:p>
    <w:p>
      <w:pPr>
        <w:pStyle w:val="ArtNum"/>
        <w:spacing w:lineRule="auto" w:line="480"/>
        <w:ind w:left="0" w:hanging="0"/>
        <w:rPr>
          <w:del w:id="355" w:author="HP" w:date="2018-04-05T09:48:00Z"/>
        </w:rPr>
      </w:pPr>
      <w:del w:id="350" w:author="HP" w:date="2018-04-05T09:48:00Z">
        <w:r>
          <w:rPr/>
          <w:delText>formic acid: a simple carboxylic acid (CH</w:delText>
        </w:r>
      </w:del>
      <w:del w:id="351" w:author="HP" w:date="2018-04-05T09:48:00Z">
        <w:r>
          <w:rPr>
            <w:vertAlign w:val="subscript"/>
          </w:rPr>
          <w:delText>2</w:delText>
        </w:r>
      </w:del>
      <w:del w:id="352" w:author="HP" w:date="2018-04-05T09:48:00Z">
        <w:r>
          <w:rPr/>
          <w:delText>O</w:delText>
        </w:r>
      </w:del>
      <w:del w:id="353" w:author="HP" w:date="2018-04-05T09:48:00Z">
        <w:r>
          <w:rPr>
            <w:vertAlign w:val="subscript"/>
          </w:rPr>
          <w:delText>2</w:delText>
        </w:r>
      </w:del>
      <w:del w:id="354" w:author="HP" w:date="2018-04-05T09:48:00Z">
        <w:r>
          <w:rPr/>
          <w:delText>) found in the stings of ants</w:delText>
        </w:r>
      </w:del>
    </w:p>
    <w:p>
      <w:pPr>
        <w:pStyle w:val="ArtNum"/>
        <w:spacing w:lineRule="auto" w:line="480"/>
        <w:ind w:left="0" w:hanging="0"/>
        <w:rPr>
          <w:del w:id="357" w:author="HP" w:date="2018-04-05T09:48:00Z"/>
        </w:rPr>
      </w:pPr>
      <w:del w:id="356" w:author="HP" w:date="2018-04-05T09:48:00Z">
        <w:r>
          <w:rPr/>
          <w:delText>herbicide: a chemical that kills plants</w:delText>
        </w:r>
      </w:del>
    </w:p>
    <w:p>
      <w:pPr>
        <w:pStyle w:val="ArtNum"/>
        <w:spacing w:lineRule="auto" w:line="480"/>
        <w:ind w:left="0" w:hanging="0"/>
        <w:rPr>
          <w:del w:id="359" w:author="HP" w:date="2018-04-05T09:48:00Z"/>
        </w:rPr>
      </w:pPr>
      <w:del w:id="358" w:author="HP" w:date="2018-04-05T09:48:00Z">
        <w:r>
          <w:rPr/>
          <w:delText>host plant: a plant that serves as a specific food source for certain insect species</w:delText>
        </w:r>
      </w:del>
    </w:p>
    <w:p>
      <w:pPr>
        <w:pStyle w:val="ArtNum"/>
        <w:spacing w:lineRule="auto" w:line="480"/>
        <w:ind w:left="0" w:hanging="0"/>
        <w:rPr>
          <w:del w:id="361" w:author="HP" w:date="2018-04-05T09:48:00Z"/>
        </w:rPr>
      </w:pPr>
      <w:del w:id="360" w:author="HP" w:date="2018-04-05T09:48:00Z">
        <w:r>
          <w:rPr/>
          <w:delText>mutualism: a symbiotic relationship between different species in which both participants benefit</w:delText>
        </w:r>
      </w:del>
    </w:p>
    <w:p>
      <w:pPr>
        <w:pStyle w:val="ArtNum"/>
        <w:spacing w:lineRule="auto" w:line="480"/>
        <w:ind w:left="0" w:hanging="0"/>
        <w:rPr>
          <w:del w:id="363" w:author="HP" w:date="2018-04-05T09:48:00Z"/>
        </w:rPr>
      </w:pPr>
      <w:del w:id="362" w:author="HP" w:date="2018-04-05T09:48:00Z">
        <w:r>
          <w:rPr/>
          <w:delText>necrosis: localized death of cells and tissue</w:delText>
        </w:r>
      </w:del>
    </w:p>
    <w:p>
      <w:pPr>
        <w:pStyle w:val="ArtNum"/>
        <w:spacing w:lineRule="auto" w:line="480"/>
        <w:ind w:left="0" w:hanging="0"/>
        <w:rPr>
          <w:del w:id="365" w:author="HP" w:date="2018-04-05T09:48:00Z"/>
        </w:rPr>
      </w:pPr>
      <w:del w:id="364" w:author="HP" w:date="2018-04-05T09:48:00Z">
        <w:r>
          <w:rPr/>
          <w:delText>niche: (ecological) the sum total of a species’ use of the biotic and abiotic resources in its environment</w:delText>
        </w:r>
      </w:del>
    </w:p>
    <w:p>
      <w:pPr>
        <w:pStyle w:val="ArtNum"/>
        <w:spacing w:lineRule="auto" w:line="480"/>
        <w:rPr>
          <w:del w:id="367" w:author="HP" w:date="2018-04-05T09:48:00Z"/>
        </w:rPr>
      </w:pPr>
      <w:del w:id="366" w:author="HP" w:date="2018-04-05T09:48:00Z">
        <w:r>
          <w:rPr/>
        </w:r>
      </w:del>
    </w:p>
    <w:p>
      <w:pPr>
        <w:pStyle w:val="ArtNum"/>
        <w:spacing w:lineRule="auto" w:line="480"/>
        <w:ind w:left="0" w:hanging="0"/>
        <w:rPr>
          <w:del w:id="371" w:author="HP" w:date="2018-04-05T09:48:00Z"/>
        </w:rPr>
      </w:pPr>
      <w:del w:id="368" w:author="HP" w:date="2018-04-05T09:48:00Z">
        <w:r>
          <w:rPr/>
          <w:delText xml:space="preserve">4. </w:delText>
        </w:r>
      </w:del>
      <w:del w:id="369" w:author="HP" w:date="2018-04-05T09:48:00Z">
        <w:r>
          <w:rPr>
            <w:i/>
          </w:rPr>
          <w:delText>Myrmelachista schumanni</w:delText>
        </w:r>
      </w:del>
      <w:del w:id="370" w:author="HP" w:date="2018-04-05T09:48:00Z">
        <w:r>
          <w:rPr/>
          <w:delText>; Latin names are italicized or underlined because they are in a foreign language.</w:delText>
        </w:r>
      </w:del>
    </w:p>
    <w:p>
      <w:pPr>
        <w:pStyle w:val="ArtNum"/>
        <w:spacing w:lineRule="auto" w:line="480"/>
        <w:ind w:left="0" w:hanging="0"/>
        <w:rPr>
          <w:del w:id="373" w:author="HP" w:date="2018-04-05T09:48:00Z"/>
        </w:rPr>
      </w:pPr>
      <w:del w:id="372" w:author="HP" w:date="2018-04-05T09:48:00Z">
        <w:r>
          <w:rPr/>
        </w:r>
      </w:del>
    </w:p>
    <w:p>
      <w:pPr>
        <w:pStyle w:val="ArtNum"/>
        <w:spacing w:lineRule="auto" w:line="480"/>
        <w:ind w:left="0" w:hanging="0"/>
        <w:rPr>
          <w:del w:id="376" w:author="HP" w:date="2018-04-05T09:48:00Z"/>
        </w:rPr>
      </w:pPr>
      <w:del w:id="374" w:author="HP" w:date="2018-04-05T09:48:00Z">
        <w:r>
          <w:rPr/>
          <w:delText xml:space="preserve">5. </w:delText>
        </w:r>
      </w:del>
      <w:del w:id="375" w:author="HP" w:date="2018-04-05T09:48:00Z">
        <w:r>
          <w:rPr>
            <w:i/>
          </w:rPr>
          <w:delText>D. hirsuta</w:delText>
        </w:r>
      </w:del>
    </w:p>
    <w:p>
      <w:pPr>
        <w:pStyle w:val="ArtNum"/>
        <w:spacing w:lineRule="auto" w:line="480"/>
        <w:ind w:left="0" w:hanging="0"/>
        <w:rPr>
          <w:i/>
          <w:i/>
          <w:del w:id="378" w:author="HP" w:date="2018-04-05T09:48:00Z"/>
        </w:rPr>
      </w:pPr>
      <w:del w:id="377" w:author="HP" w:date="2018-04-05T09:48:00Z">
        <w:r>
          <w:rPr>
            <w:i/>
          </w:rPr>
        </w:r>
      </w:del>
    </w:p>
    <w:p>
      <w:pPr>
        <w:pStyle w:val="ArtNum"/>
        <w:spacing w:lineRule="auto" w:line="480"/>
        <w:ind w:left="0" w:hanging="0"/>
        <w:rPr>
          <w:del w:id="380" w:author="HP" w:date="2018-04-05T09:48:00Z"/>
        </w:rPr>
      </w:pPr>
      <w:del w:id="379" w:author="HP" w:date="2018-04-05T09:48:00Z">
        <w:r>
          <w:rPr/>
          <w:delText>6. Devil’s gardens are atypical, large areas in the rain forest that consist almost entirely of a single species of tree.</w:delText>
        </w:r>
      </w:del>
    </w:p>
    <w:p>
      <w:pPr>
        <w:pStyle w:val="ArtNum"/>
        <w:spacing w:lineRule="auto" w:line="480"/>
        <w:ind w:left="0" w:hanging="0"/>
        <w:rPr>
          <w:del w:id="382" w:author="HP" w:date="2018-04-05T09:48:00Z"/>
        </w:rPr>
      </w:pPr>
      <w:del w:id="381" w:author="HP" w:date="2018-04-05T09:48:00Z">
        <w:r>
          <w:rPr/>
        </w:r>
      </w:del>
    </w:p>
    <w:p>
      <w:pPr>
        <w:pStyle w:val="ArtNum"/>
        <w:spacing w:lineRule="auto" w:line="480"/>
        <w:ind w:left="0" w:hanging="0"/>
        <w:rPr>
          <w:del w:id="384" w:author="HP" w:date="2018-04-05T09:48:00Z"/>
        </w:rPr>
      </w:pPr>
      <w:del w:id="383" w:author="HP" w:date="2018-04-05T09:48:00Z">
        <w:r>
          <w:rPr/>
          <w:delText>7. (a) The ants poison all plants except their host species. (b) Host trees inhibit growth of other plants by allelopathy.</w:delText>
        </w:r>
      </w:del>
    </w:p>
    <w:p>
      <w:pPr>
        <w:pStyle w:val="ArtNum"/>
        <w:spacing w:lineRule="auto" w:line="480"/>
        <w:ind w:left="0" w:hanging="0"/>
        <w:rPr>
          <w:del w:id="386" w:author="HP" w:date="2018-04-05T09:48:00Z"/>
        </w:rPr>
      </w:pPr>
      <w:del w:id="385" w:author="HP" w:date="2018-04-05T09:48:00Z">
        <w:r>
          <w:rPr/>
        </w:r>
      </w:del>
    </w:p>
    <w:p>
      <w:pPr>
        <w:pStyle w:val="ArtNum"/>
        <w:spacing w:lineRule="auto" w:line="480"/>
        <w:ind w:left="0" w:hanging="0"/>
        <w:rPr>
          <w:del w:id="390" w:author="HP" w:date="2018-04-05T09:48:00Z"/>
        </w:rPr>
      </w:pPr>
      <w:del w:id="387" w:author="HP" w:date="2018-04-05T09:48:00Z">
        <w:r>
          <w:rPr/>
          <w:delText xml:space="preserve">8. Saplings of </w:delText>
        </w:r>
      </w:del>
      <w:del w:id="388" w:author="HP" w:date="2018-04-05T09:48:00Z">
        <w:r>
          <w:rPr>
            <w:i/>
          </w:rPr>
          <w:delText>C. odorata</w:delText>
        </w:r>
      </w:del>
      <w:del w:id="389" w:author="HP" w:date="2018-04-05T09:48:00Z">
        <w:r>
          <w:rPr/>
          <w:delText xml:space="preserve"> were planted inside and outside devil’s garden, and ants were either excluded from them or not.</w:delText>
        </w:r>
      </w:del>
    </w:p>
    <w:p>
      <w:pPr>
        <w:pStyle w:val="ArtNum"/>
        <w:spacing w:lineRule="auto" w:line="480"/>
        <w:ind w:left="0" w:hanging="0"/>
        <w:rPr>
          <w:del w:id="392" w:author="HP" w:date="2018-04-05T09:48:00Z"/>
        </w:rPr>
      </w:pPr>
      <w:del w:id="391" w:author="HP" w:date="2018-04-05T09:48:00Z">
        <w:r>
          <w:rPr/>
        </w:r>
      </w:del>
    </w:p>
    <w:p>
      <w:pPr>
        <w:pStyle w:val="ArtNum"/>
        <w:spacing w:lineRule="auto" w:line="480"/>
        <w:ind w:left="0" w:hanging="0"/>
        <w:rPr>
          <w:del w:id="394" w:author="HP" w:date="2018-04-05T09:48:00Z"/>
        </w:rPr>
      </w:pPr>
      <w:del w:id="393" w:author="HP" w:date="2018-04-05T09:48:00Z">
        <w:r>
          <w:rPr/>
          <w:delText>9. Tree damage was measured as (a) initial leaf tissue necrosis; (b) leaf loss within five days.</w:delText>
        </w:r>
      </w:del>
    </w:p>
    <w:p>
      <w:pPr>
        <w:pStyle w:val="ArtNum"/>
        <w:spacing w:lineRule="auto" w:line="480"/>
        <w:rPr>
          <w:del w:id="396" w:author="HP" w:date="2018-04-05T09:48:00Z"/>
        </w:rPr>
      </w:pPr>
      <w:del w:id="395" w:author="HP" w:date="2018-04-05T09:48:00Z">
        <w:r>
          <w:rPr/>
        </w:r>
      </w:del>
    </w:p>
    <w:p>
      <w:pPr>
        <w:pStyle w:val="ArtNum"/>
        <w:spacing w:lineRule="auto" w:line="480"/>
        <w:rPr>
          <w:del w:id="398" w:author="HP" w:date="2018-04-05T09:48:00Z"/>
        </w:rPr>
      </w:pPr>
      <w:del w:id="397" w:author="HP" w:date="2018-04-05T09:48:00Z">
        <w:r>
          <w:rPr/>
          <w:delText>10. A, No; B, Yes; C, No; D, No</w:delText>
        </w:r>
      </w:del>
    </w:p>
    <w:p>
      <w:pPr>
        <w:pStyle w:val="ArtNum"/>
        <w:spacing w:lineRule="auto" w:line="480"/>
        <w:rPr>
          <w:del w:id="400" w:author="HP" w:date="2018-04-05T09:48:00Z"/>
        </w:rPr>
      </w:pPr>
      <w:del w:id="399" w:author="HP" w:date="2018-04-05T09:48:00Z">
        <w:r>
          <w:rPr/>
        </w:r>
      </w:del>
    </w:p>
    <w:p>
      <w:pPr>
        <w:pStyle w:val="ArtNum"/>
        <w:spacing w:lineRule="auto" w:line="480"/>
        <w:rPr>
          <w:del w:id="402" w:author="HP" w:date="2018-04-05T09:48:00Z"/>
        </w:rPr>
      </w:pPr>
      <w:del w:id="401" w:author="HP" w:date="2018-04-05T09:48:00Z">
        <w:r>
          <w:rPr/>
          <w:delText>11. A, Yes; B, Yes; C, No; D, No</w:delText>
        </w:r>
      </w:del>
    </w:p>
    <w:p>
      <w:pPr>
        <w:pStyle w:val="ArtNum"/>
        <w:spacing w:lineRule="auto" w:line="480"/>
        <w:rPr>
          <w:del w:id="404" w:author="HP" w:date="2018-04-05T09:48:00Z"/>
        </w:rPr>
      </w:pPr>
      <w:del w:id="403" w:author="HP" w:date="2018-04-05T09:48:00Z">
        <w:r>
          <w:rPr/>
        </w:r>
      </w:del>
    </w:p>
    <w:p>
      <w:pPr>
        <w:pStyle w:val="ArtNum"/>
        <w:spacing w:lineRule="auto" w:line="480"/>
        <w:rPr>
          <w:del w:id="406" w:author="HP" w:date="2018-04-05T09:48:00Z"/>
        </w:rPr>
      </w:pPr>
      <w:del w:id="405" w:author="HP" w:date="2018-04-05T09:48:00Z">
        <w:r>
          <w:rPr/>
          <w:delText>12. Random factors and individual tree variation could affect results of the experiment, so several individual trees were used in each treatment group.</w:delText>
        </w:r>
      </w:del>
    </w:p>
    <w:p>
      <w:pPr>
        <w:pStyle w:val="ArtNum"/>
        <w:spacing w:lineRule="auto" w:line="480"/>
        <w:rPr>
          <w:del w:id="408" w:author="HP" w:date="2018-04-05T09:48:00Z"/>
        </w:rPr>
      </w:pPr>
      <w:del w:id="407" w:author="HP" w:date="2018-04-05T09:48:00Z">
        <w:r>
          <w:rPr/>
        </w:r>
      </w:del>
    </w:p>
    <w:p>
      <w:pPr>
        <w:pStyle w:val="ArtNum"/>
        <w:spacing w:lineRule="auto" w:line="480"/>
        <w:rPr>
          <w:del w:id="410" w:author="HP" w:date="2018-04-05T09:48:00Z"/>
        </w:rPr>
      </w:pPr>
      <w:del w:id="409" w:author="HP" w:date="2018-04-05T09:48:00Z">
        <w:r>
          <w:rPr/>
          <w:delText>13. Greatest leaf necrosis in treatment number 1—planted inside a devil’s garden, ants not excluded. Greatest leaf drop in treatment number 1—planted inside a devil’s garden, ants not excluded.</w:delText>
        </w:r>
      </w:del>
    </w:p>
    <w:p>
      <w:pPr>
        <w:pStyle w:val="ArtNum"/>
        <w:spacing w:lineRule="auto" w:line="480"/>
        <w:rPr>
          <w:del w:id="412" w:author="HP" w:date="2018-04-05T09:48:00Z"/>
        </w:rPr>
      </w:pPr>
      <w:del w:id="411" w:author="HP" w:date="2018-04-05T09:48:00Z">
        <w:r>
          <w:rPr/>
        </w:r>
      </w:del>
    </w:p>
    <w:p>
      <w:pPr>
        <w:pStyle w:val="ArtNum"/>
        <w:spacing w:lineRule="auto" w:line="480"/>
        <w:rPr>
          <w:del w:id="414" w:author="HP" w:date="2018-04-05T09:48:00Z"/>
        </w:rPr>
      </w:pPr>
      <w:del w:id="413" w:author="HP" w:date="2018-04-05T09:48:00Z">
        <w:r>
          <w:rPr/>
          <w:delText>14. Yes, these results agree with the predictions under hypothesis 1. Yes, you reject the null hypothesis.</w:delText>
        </w:r>
      </w:del>
    </w:p>
    <w:p>
      <w:pPr>
        <w:pStyle w:val="ArtNum"/>
        <w:spacing w:lineRule="auto" w:line="480"/>
        <w:rPr>
          <w:del w:id="416" w:author="HP" w:date="2018-04-05T09:48:00Z"/>
        </w:rPr>
      </w:pPr>
      <w:del w:id="415" w:author="HP" w:date="2018-04-05T09:48:00Z">
        <w:r>
          <w:rPr/>
        </w:r>
      </w:del>
    </w:p>
    <w:p>
      <w:pPr>
        <w:pStyle w:val="ArtNum"/>
        <w:spacing w:lineRule="auto" w:line="480"/>
        <w:rPr>
          <w:del w:id="418" w:author="HP" w:date="2018-04-05T09:48:00Z"/>
        </w:rPr>
      </w:pPr>
      <w:del w:id="417" w:author="HP" w:date="2018-04-05T09:48:00Z">
        <w:r>
          <w:rPr/>
          <w:delText>15. No, these results do not agree with the predictions under hypothesis 2. No, you cannot reject the null hypothesis.</w:delText>
        </w:r>
      </w:del>
    </w:p>
    <w:p>
      <w:pPr>
        <w:pStyle w:val="ArtNum"/>
        <w:spacing w:lineRule="auto" w:line="480"/>
        <w:rPr>
          <w:del w:id="420" w:author="HP" w:date="2018-04-05T09:48:00Z"/>
        </w:rPr>
      </w:pPr>
      <w:del w:id="419" w:author="HP" w:date="2018-04-05T09:48:00Z">
        <w:r>
          <w:rPr/>
        </w:r>
      </w:del>
    </w:p>
    <w:p>
      <w:pPr>
        <w:pStyle w:val="ArtNum"/>
        <w:spacing w:lineRule="auto" w:line="480"/>
        <w:rPr>
          <w:del w:id="422" w:author="HP" w:date="2018-04-05T09:48:00Z"/>
        </w:rPr>
      </w:pPr>
      <w:del w:id="421" w:author="HP" w:date="2018-04-05T09:48:00Z">
        <w:r>
          <w:rPr/>
          <w:delText xml:space="preserve">16. In a separate experiment, the authors treated leaves with formic acid, and all plants tested developed leaf necrosis. </w:delText>
        </w:r>
      </w:del>
    </w:p>
    <w:p>
      <w:pPr>
        <w:pStyle w:val="ArtNum"/>
        <w:spacing w:lineRule="auto" w:line="480"/>
        <w:rPr>
          <w:del w:id="424" w:author="HP" w:date="2018-04-05T09:48:00Z"/>
        </w:rPr>
      </w:pPr>
      <w:del w:id="423" w:author="HP" w:date="2018-04-05T09:48:00Z">
        <w:r>
          <w:rPr/>
        </w:r>
      </w:del>
    </w:p>
    <w:p>
      <w:pPr>
        <w:pStyle w:val="ArtNum"/>
        <w:spacing w:lineRule="auto" w:line="480"/>
        <w:rPr>
          <w:del w:id="426" w:author="HP" w:date="2018-04-05T09:48:00Z"/>
        </w:rPr>
      </w:pPr>
      <w:del w:id="425" w:author="HP" w:date="2018-04-05T09:48:00Z">
        <w:r>
          <w:rPr/>
          <w:delText>17. Experimental study</w:delText>
        </w:r>
      </w:del>
    </w:p>
    <w:p>
      <w:pPr>
        <w:pStyle w:val="ArtNum"/>
        <w:spacing w:lineRule="auto" w:line="480"/>
        <w:rPr>
          <w:del w:id="428" w:author="HP" w:date="2018-04-05T09:48:00Z"/>
        </w:rPr>
      </w:pPr>
      <w:del w:id="427" w:author="HP" w:date="2018-04-05T09:48:00Z">
        <w:r>
          <w:rPr/>
        </w:r>
      </w:del>
    </w:p>
    <w:p>
      <w:pPr>
        <w:pStyle w:val="ArtNum"/>
        <w:spacing w:lineRule="auto" w:line="480"/>
        <w:rPr>
          <w:del w:id="430" w:author="HP" w:date="2018-04-05T09:48:00Z"/>
        </w:rPr>
      </w:pPr>
      <w:del w:id="429" w:author="HP" w:date="2018-04-05T09:48:00Z">
        <w:r>
          <w:rPr/>
          <w:delText xml:space="preserve">18. Field study </w:delText>
        </w:r>
      </w:del>
    </w:p>
    <w:p>
      <w:pPr>
        <w:pStyle w:val="ArtNum"/>
        <w:spacing w:lineRule="auto" w:line="480"/>
        <w:rPr>
          <w:del w:id="432" w:author="HP" w:date="2018-04-05T09:48:00Z"/>
        </w:rPr>
      </w:pPr>
      <w:del w:id="431" w:author="HP" w:date="2018-04-05T09:48:00Z">
        <w:r>
          <w:rPr/>
        </w:r>
      </w:del>
    </w:p>
    <w:p>
      <w:pPr>
        <w:pStyle w:val="ArtNum"/>
        <w:spacing w:lineRule="auto" w:line="480"/>
        <w:rPr>
          <w:del w:id="438" w:author="HP" w:date="2018-04-05T09:48:00Z"/>
        </w:rPr>
      </w:pPr>
      <w:del w:id="433" w:author="HP" w:date="2018-04-05T09:48:00Z">
        <w:r>
          <w:rPr/>
          <w:delText xml:space="preserve">19. When plants of other species begin to grow near a </w:delText>
        </w:r>
      </w:del>
      <w:del w:id="434" w:author="HP" w:date="2018-04-05T09:48:00Z">
        <w:r>
          <w:rPr>
            <w:i/>
          </w:rPr>
          <w:delText xml:space="preserve">Duroia </w:delText>
        </w:r>
      </w:del>
      <w:del w:id="435" w:author="HP" w:date="2018-04-05T09:48:00Z">
        <w:r>
          <w:rPr/>
          <w:delText xml:space="preserve">tree with an ant colony, the ants poison the leaves of the other plants. Leaf loss leads to death of the other plant species, so only young </w:delText>
        </w:r>
      </w:del>
      <w:del w:id="436" w:author="HP" w:date="2018-04-05T09:48:00Z">
        <w:r>
          <w:rPr>
            <w:i/>
          </w:rPr>
          <w:delText>Duroia</w:delText>
        </w:r>
      </w:del>
      <w:del w:id="437" w:author="HP" w:date="2018-04-05T09:48:00Z">
        <w:r>
          <w:rPr/>
          <w:delText xml:space="preserve"> saplings can grow up in that area.</w:delText>
        </w:r>
      </w:del>
    </w:p>
    <w:p>
      <w:pPr>
        <w:pStyle w:val="ArtNum"/>
        <w:spacing w:lineRule="auto" w:line="480"/>
        <w:rPr>
          <w:del w:id="440" w:author="HP" w:date="2018-04-05T09:48:00Z"/>
        </w:rPr>
      </w:pPr>
      <w:del w:id="439" w:author="HP" w:date="2018-04-05T09:48:00Z">
        <w:r>
          <w:rPr/>
        </w:r>
      </w:del>
    </w:p>
    <w:p>
      <w:pPr>
        <w:pStyle w:val="ArtNum"/>
        <w:spacing w:lineRule="auto" w:line="480"/>
        <w:rPr>
          <w:del w:id="444" w:author="HP" w:date="2018-04-05T09:48:00Z"/>
        </w:rPr>
      </w:pPr>
      <w:del w:id="441" w:author="HP" w:date="2018-04-05T09:48:00Z">
        <w:r>
          <w:rPr/>
          <w:delText xml:space="preserve">20. Different answers are possible. One experiment would be to see whether ants will attack young seedlings of the other plant species, and you could repeat this experiment with small cedar seedlings. Another experiment is to plant cedar saplings at different distances from the </w:delText>
        </w:r>
      </w:del>
      <w:del w:id="442" w:author="HP" w:date="2018-04-05T09:48:00Z">
        <w:r>
          <w:rPr>
            <w:i/>
          </w:rPr>
          <w:delText xml:space="preserve">Duroia </w:delText>
        </w:r>
      </w:del>
      <w:del w:id="443" w:author="HP" w:date="2018-04-05T09:48:00Z">
        <w:r>
          <w:rPr/>
          <w:delText>tree with the ant colony to see how far away the ants will defend.</w:delText>
        </w:r>
      </w:del>
      <w:r>
        <w:br w:type="page"/>
      </w:r>
    </w:p>
    <w:p>
      <w:pPr>
        <w:pStyle w:val="ArtNum"/>
        <w:rPr>
          <w:del w:id="446" w:author="HP" w:date="2018-04-05T09:48:00Z"/>
        </w:rPr>
      </w:pPr>
      <w:del w:id="445" w:author="HP" w:date="2018-04-05T09:48:00Z">
        <w:r>
          <w:rPr/>
          <w:delText>Article 7</w:delText>
        </w:r>
      </w:del>
    </w:p>
    <w:p>
      <w:pPr>
        <w:pStyle w:val="ArtNum"/>
        <w:autoSpaceDE w:val="false"/>
        <w:spacing w:lineRule="auto" w:line="480"/>
        <w:rPr>
          <w:b/>
          <w:b/>
          <w:del w:id="448" w:author="HP" w:date="2018-04-05T09:48:00Z"/>
        </w:rPr>
      </w:pPr>
      <w:del w:id="447" w:author="HP" w:date="2018-04-05T09:48:00Z">
        <w:r>
          <w:rPr>
            <w:b/>
          </w:rPr>
          <w:delText>Inquiry Figure 37.14: Does the Invasive Weed Garlic Mustard Disrupt Mutualistic Associations Between Native Tree Seedlings and Arbuscular Mycorrhizal Fungi?</w:delText>
        </w:r>
      </w:del>
    </w:p>
    <w:p>
      <w:pPr>
        <w:pStyle w:val="ArtNum"/>
        <w:spacing w:lineRule="auto" w:line="480"/>
        <w:rPr>
          <w:b/>
          <w:b/>
          <w:del w:id="450" w:author="HP" w:date="2018-04-05T09:48:00Z"/>
        </w:rPr>
      </w:pPr>
      <w:del w:id="449" w:author="HP" w:date="2018-04-05T09:48:00Z">
        <w:r>
          <w:rPr>
            <w:b/>
          </w:rPr>
        </w:r>
      </w:del>
    </w:p>
    <w:p>
      <w:pPr>
        <w:pStyle w:val="ArtNum"/>
        <w:spacing w:lineRule="auto" w:line="480"/>
        <w:rPr>
          <w:b/>
          <w:b/>
          <w:del w:id="452" w:author="HP" w:date="2018-04-05T09:48:00Z"/>
        </w:rPr>
      </w:pPr>
      <w:del w:id="451" w:author="HP" w:date="2018-04-05T09:48:00Z">
        <w:r>
          <w:rPr>
            <w:b/>
          </w:rPr>
          <w:delText>Key to Questions</w:delText>
        </w:r>
      </w:del>
    </w:p>
    <w:p>
      <w:pPr>
        <w:pStyle w:val="ArtNum"/>
        <w:spacing w:lineRule="auto" w:line="480"/>
        <w:rPr>
          <w:del w:id="456" w:author="HP" w:date="2018-04-05T09:48:00Z"/>
        </w:rPr>
      </w:pPr>
      <w:del w:id="453" w:author="HP" w:date="2018-04-05T09:48:00Z">
        <w:r>
          <w:rPr/>
          <w:delText xml:space="preserve">1. </w:delText>
        </w:r>
      </w:del>
      <w:del w:id="454" w:author="HP" w:date="2018-04-05T09:48:00Z">
        <w:r>
          <w:rPr>
            <w:i/>
          </w:rPr>
          <w:delText>PLoS Biology</w:delText>
        </w:r>
      </w:del>
      <w:del w:id="455" w:author="HP" w:date="2018-04-05T09:48:00Z">
        <w:r>
          <w:rPr/>
          <w:delText>, 2006</w:delText>
        </w:r>
      </w:del>
    </w:p>
    <w:p>
      <w:pPr>
        <w:pStyle w:val="ArtNum"/>
        <w:spacing w:lineRule="auto" w:line="480"/>
        <w:rPr>
          <w:del w:id="458" w:author="HP" w:date="2018-04-05T09:48:00Z"/>
        </w:rPr>
      </w:pPr>
      <w:del w:id="457" w:author="HP" w:date="2018-04-05T09:48:00Z">
        <w:r>
          <w:rPr/>
        </w:r>
      </w:del>
    </w:p>
    <w:p>
      <w:pPr>
        <w:pStyle w:val="ArtNum"/>
        <w:spacing w:lineRule="auto" w:line="480"/>
        <w:rPr>
          <w:del w:id="460" w:author="HP" w:date="2018-04-05T09:48:00Z"/>
        </w:rPr>
      </w:pPr>
      <w:del w:id="459" w:author="HP" w:date="2018-04-05T09:48:00Z">
        <w:r>
          <w:rPr/>
          <w:delText>2. Stinson, Harvard University</w:delText>
        </w:r>
      </w:del>
    </w:p>
    <w:p>
      <w:pPr>
        <w:pStyle w:val="ArtNum"/>
        <w:spacing w:lineRule="auto" w:line="480"/>
        <w:rPr>
          <w:del w:id="462" w:author="HP" w:date="2018-04-05T09:48:00Z"/>
        </w:rPr>
      </w:pPr>
      <w:del w:id="461" w:author="HP" w:date="2018-04-05T09:48:00Z">
        <w:r>
          <w:rPr/>
        </w:r>
      </w:del>
    </w:p>
    <w:p>
      <w:pPr>
        <w:pStyle w:val="ArtNum"/>
        <w:spacing w:lineRule="auto" w:line="480"/>
        <w:rPr>
          <w:del w:id="464" w:author="HP" w:date="2018-04-05T09:48:00Z"/>
        </w:rPr>
      </w:pPr>
      <w:del w:id="463" w:author="HP" w:date="2018-04-05T09:48:00Z">
        <w:r>
          <w:rPr/>
          <w:delText>3. The authors are from the United States, Canada, and Germany.</w:delText>
        </w:r>
      </w:del>
    </w:p>
    <w:p>
      <w:pPr>
        <w:pStyle w:val="ArtNum"/>
        <w:spacing w:lineRule="auto" w:line="480"/>
        <w:ind w:left="0" w:hanging="0"/>
        <w:rPr>
          <w:del w:id="466" w:author="HP" w:date="2018-04-05T09:48:00Z"/>
        </w:rPr>
      </w:pPr>
      <w:del w:id="465" w:author="HP" w:date="2018-04-05T09:48:00Z">
        <w:r>
          <w:rPr/>
        </w:r>
      </w:del>
    </w:p>
    <w:p>
      <w:pPr>
        <w:pStyle w:val="ArtNum"/>
        <w:spacing w:lineRule="auto" w:line="480"/>
        <w:ind w:left="0" w:hanging="0"/>
        <w:rPr>
          <w:del w:id="468" w:author="HP" w:date="2018-04-05T09:48:00Z"/>
        </w:rPr>
      </w:pPr>
      <w:del w:id="467" w:author="HP" w:date="2018-04-05T09:48:00Z">
        <w:r>
          <w:rPr/>
          <w:delText>4.</w:delText>
        </w:r>
      </w:del>
    </w:p>
    <w:p>
      <w:pPr>
        <w:pStyle w:val="ArtNum"/>
        <w:spacing w:lineRule="auto" w:line="480"/>
        <w:ind w:left="0" w:hanging="0"/>
        <w:rPr>
          <w:del w:id="470" w:author="HP" w:date="2018-04-05T09:48:00Z"/>
        </w:rPr>
      </w:pPr>
      <w:del w:id="469" w:author="HP" w:date="2018-04-05T09:48:00Z">
        <w:r>
          <w:rPr/>
          <w:delText>allelopathy: the inhibition of plant growth by chemicals, known as allelochemicals, from another species</w:delText>
        </w:r>
      </w:del>
    </w:p>
    <w:p>
      <w:pPr>
        <w:pStyle w:val="ArtNum"/>
        <w:spacing w:lineRule="auto" w:line="480"/>
        <w:ind w:left="0" w:hanging="0"/>
        <w:rPr>
          <w:del w:id="472" w:author="HP" w:date="2018-04-05T09:48:00Z"/>
        </w:rPr>
      </w:pPr>
      <w:del w:id="471" w:author="HP" w:date="2018-04-05T09:48:00Z">
        <w:r>
          <w:rPr/>
          <w:delText>arbuscular mycorrhizal fungi (AMF): symbiotic fungi (microbes) that form branching threads inside plant tissues. Mycorrhizae are mutualistic associations of fungi and plant roots, in which the plant benefits from the increased absorption of water and minerals by the fungus and the fungus benefits by obtaining sugars from the plant partner.</w:delText>
        </w:r>
      </w:del>
    </w:p>
    <w:p>
      <w:pPr>
        <w:pStyle w:val="ArtNum"/>
        <w:spacing w:lineRule="auto" w:line="480"/>
        <w:ind w:left="0" w:hanging="0"/>
        <w:rPr>
          <w:del w:id="474" w:author="HP" w:date="2018-04-05T09:48:00Z"/>
        </w:rPr>
      </w:pPr>
      <w:del w:id="473" w:author="HP" w:date="2018-04-05T09:48:00Z">
        <w:r>
          <w:rPr/>
          <w:delText>invasive species: a species that takes hold and spreads outside its native range, often becoming more abundant in areas where it is introduced than where it is native</w:delText>
        </w:r>
      </w:del>
    </w:p>
    <w:p>
      <w:pPr>
        <w:pStyle w:val="ArtNum"/>
        <w:spacing w:lineRule="auto" w:line="480"/>
        <w:ind w:left="0" w:hanging="0"/>
        <w:rPr>
          <w:del w:id="476" w:author="HP" w:date="2018-04-05T09:48:00Z"/>
        </w:rPr>
      </w:pPr>
      <w:del w:id="475" w:author="HP" w:date="2018-04-05T09:48:00Z">
        <w:r>
          <w:rPr/>
          <w:delText>mesic: a moderate habitat, not unusually dry or wet</w:delText>
        </w:r>
      </w:del>
    </w:p>
    <w:p>
      <w:pPr>
        <w:pStyle w:val="ArtNum"/>
        <w:spacing w:lineRule="auto" w:line="480"/>
        <w:ind w:left="0" w:hanging="0"/>
        <w:rPr>
          <w:del w:id="478" w:author="HP" w:date="2018-04-05T09:48:00Z"/>
        </w:rPr>
      </w:pPr>
      <w:del w:id="477" w:author="HP" w:date="2018-04-05T09:48:00Z">
        <w:r>
          <w:rPr/>
          <w:delText>mutualism: a symbiotic relationship between different species in which both participants benefit.</w:delText>
        </w:r>
      </w:del>
    </w:p>
    <w:p>
      <w:pPr>
        <w:pStyle w:val="ArtNum"/>
        <w:spacing w:lineRule="auto" w:line="480"/>
        <w:ind w:left="0" w:hanging="0"/>
        <w:rPr>
          <w:del w:id="480" w:author="HP" w:date="2018-04-05T09:48:00Z"/>
        </w:rPr>
      </w:pPr>
      <w:del w:id="479" w:author="HP" w:date="2018-04-05T09:48:00Z">
        <w:r>
          <w:rPr/>
        </w:r>
      </w:del>
    </w:p>
    <w:p>
      <w:pPr>
        <w:pStyle w:val="ArtNum"/>
        <w:spacing w:lineRule="auto" w:line="480"/>
        <w:ind w:left="0" w:hanging="0"/>
        <w:rPr>
          <w:del w:id="482" w:author="HP" w:date="2018-04-05T09:48:00Z"/>
        </w:rPr>
      </w:pPr>
      <w:del w:id="481" w:author="HP" w:date="2018-04-05T09:48:00Z">
        <w:r>
          <w:rPr/>
          <w:delText>5. Exotic plants may become invasive because they are free from limiting enemies, because they can outcompete native plants, because they interfere chemically with native plants, or because they disturb ecological associations within native communities.</w:delText>
        </w:r>
      </w:del>
    </w:p>
    <w:p>
      <w:pPr>
        <w:pStyle w:val="ArtNum"/>
        <w:spacing w:lineRule="auto" w:line="480"/>
        <w:ind w:left="0" w:hanging="0"/>
        <w:rPr>
          <w:del w:id="484" w:author="HP" w:date="2018-04-05T09:48:00Z"/>
        </w:rPr>
      </w:pPr>
      <w:del w:id="483" w:author="HP" w:date="2018-04-05T09:48:00Z">
        <w:r>
          <w:rPr/>
        </w:r>
      </w:del>
    </w:p>
    <w:p>
      <w:pPr>
        <w:pStyle w:val="ArtNum"/>
        <w:spacing w:lineRule="auto" w:line="480"/>
        <w:ind w:left="0" w:hanging="0"/>
        <w:rPr>
          <w:del w:id="488" w:author="HP" w:date="2018-04-05T09:48:00Z"/>
        </w:rPr>
      </w:pPr>
      <w:del w:id="485" w:author="HP" w:date="2018-04-05T09:48:00Z">
        <w:r>
          <w:rPr/>
          <w:delText xml:space="preserve">6. </w:delText>
        </w:r>
      </w:del>
      <w:del w:id="486" w:author="HP" w:date="2018-04-05T09:48:00Z">
        <w:r>
          <w:rPr>
            <w:i/>
          </w:rPr>
          <w:delText>Alliaria petiolata</w:delText>
        </w:r>
      </w:del>
      <w:del w:id="487" w:author="HP" w:date="2018-04-05T09:48:00Z">
        <w:r>
          <w:rPr/>
          <w:delText>, garlic mustard, Eurasia</w:delText>
        </w:r>
      </w:del>
    </w:p>
    <w:p>
      <w:pPr>
        <w:pStyle w:val="ArtNum"/>
        <w:spacing w:lineRule="auto" w:line="480"/>
        <w:rPr>
          <w:del w:id="490" w:author="HP" w:date="2018-04-05T09:48:00Z"/>
        </w:rPr>
      </w:pPr>
      <w:del w:id="489" w:author="HP" w:date="2018-04-05T09:48:00Z">
        <w:r>
          <w:rPr/>
        </w:r>
      </w:del>
    </w:p>
    <w:p>
      <w:pPr>
        <w:pStyle w:val="ArtNum"/>
        <w:spacing w:lineRule="auto" w:line="480"/>
        <w:ind w:left="0" w:hanging="0"/>
        <w:rPr>
          <w:del w:id="492" w:author="HP" w:date="2018-04-05T09:48:00Z"/>
        </w:rPr>
      </w:pPr>
      <w:del w:id="491" w:author="HP" w:date="2018-04-05T09:48:00Z">
        <w:r>
          <w:rPr/>
          <w:delText xml:space="preserve">7. In Eurasia, it is abundant in forest edges, semishaded floodplains, and other disturbed areas. In North America, garlic mustard has become an aggressive invader in disturbed areas and closed-canopy forest understory areas. </w:delText>
        </w:r>
      </w:del>
    </w:p>
    <w:p>
      <w:pPr>
        <w:pStyle w:val="ArtNum"/>
        <w:spacing w:lineRule="auto" w:line="480"/>
        <w:ind w:left="0" w:hanging="0"/>
        <w:rPr>
          <w:del w:id="494" w:author="HP" w:date="2018-04-05T09:48:00Z"/>
        </w:rPr>
      </w:pPr>
      <w:del w:id="493" w:author="HP" w:date="2018-04-05T09:48:00Z">
        <w:r>
          <w:rPr/>
        </w:r>
      </w:del>
    </w:p>
    <w:p>
      <w:pPr>
        <w:pStyle w:val="ArtNum"/>
        <w:spacing w:lineRule="auto" w:line="480"/>
        <w:ind w:left="0" w:hanging="0"/>
        <w:rPr>
          <w:del w:id="496" w:author="HP" w:date="2018-04-05T09:48:00Z"/>
        </w:rPr>
      </w:pPr>
      <w:del w:id="495" w:author="HP" w:date="2018-04-05T09:48:00Z">
        <w:r>
          <w:rPr/>
          <w:delText xml:space="preserve">8. High densities of garlic mustard had been associated with low ability of native plants to be inoculated with AMF. Thus, the native plants could not form the mycorrhizal association with the fungi. </w:delText>
        </w:r>
      </w:del>
    </w:p>
    <w:p>
      <w:pPr>
        <w:pStyle w:val="ArtNum"/>
        <w:spacing w:lineRule="auto" w:line="480"/>
        <w:ind w:left="0" w:hanging="0"/>
        <w:rPr>
          <w:del w:id="498" w:author="HP" w:date="2018-04-05T09:48:00Z"/>
        </w:rPr>
      </w:pPr>
      <w:del w:id="497" w:author="HP" w:date="2018-04-05T09:48:00Z">
        <w:r>
          <w:rPr/>
        </w:r>
      </w:del>
    </w:p>
    <w:p>
      <w:pPr>
        <w:pStyle w:val="ArtNum"/>
        <w:spacing w:lineRule="auto" w:line="480"/>
        <w:rPr>
          <w:del w:id="500" w:author="HP" w:date="2018-04-05T09:48:00Z"/>
        </w:rPr>
      </w:pPr>
      <w:del w:id="499" w:author="HP" w:date="2018-04-05T09:48:00Z">
        <w:r>
          <w:rPr/>
          <w:delText xml:space="preserve">9. Experiment 1 tests whether formation of mycorrhizal associations by tree seedlings is affected by the presence of garlic mustard. </w:delText>
        </w:r>
      </w:del>
    </w:p>
    <w:p>
      <w:pPr>
        <w:pStyle w:val="ArtNum"/>
        <w:spacing w:lineRule="auto" w:line="480"/>
        <w:rPr>
          <w:del w:id="502" w:author="HP" w:date="2018-04-05T09:48:00Z"/>
        </w:rPr>
      </w:pPr>
      <w:del w:id="501" w:author="HP" w:date="2018-04-05T09:48:00Z">
        <w:r>
          <w:rPr/>
        </w:r>
      </w:del>
    </w:p>
    <w:p>
      <w:pPr>
        <w:pStyle w:val="ArtNum"/>
        <w:spacing w:lineRule="auto" w:line="480"/>
        <w:rPr>
          <w:del w:id="504" w:author="HP" w:date="2018-04-05T09:48:00Z"/>
        </w:rPr>
      </w:pPr>
      <w:del w:id="503" w:author="HP" w:date="2018-04-05T09:48:00Z">
        <w:r>
          <w:rPr/>
          <w:delText>10. Soils were collected from garlic mustard–invaded locations and garlic mustard–free locations in five forested areas in Ontario, Canada.</w:delText>
        </w:r>
      </w:del>
    </w:p>
    <w:p>
      <w:pPr>
        <w:pStyle w:val="ArtNum"/>
        <w:spacing w:lineRule="auto" w:line="480"/>
        <w:rPr>
          <w:del w:id="506" w:author="HP" w:date="2018-04-05T09:48:00Z"/>
        </w:rPr>
      </w:pPr>
      <w:del w:id="505" w:author="HP" w:date="2018-04-05T09:48:00Z">
        <w:r>
          <w:rPr/>
        </w:r>
      </w:del>
    </w:p>
    <w:p>
      <w:pPr>
        <w:pStyle w:val="ArtNum"/>
        <w:widowControl w:val="false"/>
        <w:spacing w:lineRule="auto" w:line="480"/>
        <w:rPr>
          <w:del w:id="512" w:author="HP" w:date="2018-04-05T09:48:00Z"/>
        </w:rPr>
      </w:pPr>
      <w:del w:id="507" w:author="HP" w:date="2018-04-05T09:48:00Z">
        <w:r>
          <w:rPr/>
          <w:delText xml:space="preserve">11. In Figure 1A, the </w:delText>
        </w:r>
      </w:del>
      <w:del w:id="508" w:author="HP" w:date="2018-04-05T09:48:00Z">
        <w:r>
          <w:rPr>
            <w:i/>
          </w:rPr>
          <w:delText>x-</w:delText>
        </w:r>
      </w:del>
      <w:del w:id="509" w:author="HP" w:date="2018-04-05T09:48:00Z">
        <w:r>
          <w:rPr/>
          <w:delText xml:space="preserve">axis of the histogram has categories for red maple from invaded soils and for sugar maple, red maple, and white ash from uninvaded areas. The </w:delText>
        </w:r>
      </w:del>
      <w:del w:id="510" w:author="HP" w:date="2018-04-05T09:48:00Z">
        <w:r>
          <w:rPr>
            <w:i/>
          </w:rPr>
          <w:delText>y</w:delText>
        </w:r>
      </w:del>
      <w:del w:id="511" w:author="HP" w:date="2018-04-05T09:48:00Z">
        <w:r>
          <w:rPr/>
          <w:delText xml:space="preserve">-axis shows the percentage of samples that formed mycorrhizal associations. The different shades of the histogram bars represent different tree species.  </w:delText>
        </w:r>
      </w:del>
    </w:p>
    <w:p>
      <w:pPr>
        <w:pStyle w:val="ArtNum"/>
        <w:spacing w:lineRule="auto" w:line="480"/>
        <w:rPr>
          <w:del w:id="514" w:author="HP" w:date="2018-04-05T09:48:00Z"/>
        </w:rPr>
      </w:pPr>
      <w:del w:id="513" w:author="HP" w:date="2018-04-05T09:48:00Z">
        <w:r>
          <w:rPr/>
        </w:r>
      </w:del>
    </w:p>
    <w:p>
      <w:pPr>
        <w:pStyle w:val="ArtNum"/>
        <w:spacing w:lineRule="auto" w:line="480"/>
        <w:rPr>
          <w:del w:id="520" w:author="HP" w:date="2018-04-05T09:48:00Z"/>
        </w:rPr>
      </w:pPr>
      <w:del w:id="515" w:author="HP" w:date="2018-04-05T09:48:00Z">
        <w:r>
          <w:rPr/>
          <w:delText xml:space="preserve">12. The </w:delText>
        </w:r>
      </w:del>
      <w:del w:id="516" w:author="HP" w:date="2018-04-05T09:48:00Z">
        <w:r>
          <w:rPr>
            <w:i/>
          </w:rPr>
          <w:delText>mean</w:delText>
        </w:r>
      </w:del>
      <w:del w:id="517" w:author="HP" w:date="2018-04-05T09:48:00Z">
        <w:r>
          <w:rPr/>
          <w:delText xml:space="preserve"> is the arithmetic average of a set of values. The </w:delText>
        </w:r>
      </w:del>
      <w:del w:id="518" w:author="HP" w:date="2018-04-05T09:48:00Z">
        <w:r>
          <w:rPr>
            <w:i/>
          </w:rPr>
          <w:delText>standard error</w:delText>
        </w:r>
      </w:del>
      <w:del w:id="519" w:author="HP" w:date="2018-04-05T09:48:00Z">
        <w:r>
          <w:rPr/>
          <w:delText xml:space="preserve"> is a statistical measure of the spread of values around the mean, that is, it measures the extent to which a set of values differs from the mean. </w:delText>
        </w:r>
      </w:del>
    </w:p>
    <w:p>
      <w:pPr>
        <w:pStyle w:val="ArtNum"/>
        <w:spacing w:lineRule="auto" w:line="480"/>
        <w:rPr>
          <w:del w:id="522" w:author="HP" w:date="2018-04-05T09:48:00Z"/>
        </w:rPr>
      </w:pPr>
      <w:del w:id="521" w:author="HP" w:date="2018-04-05T09:48:00Z">
        <w:r>
          <w:rPr/>
        </w:r>
      </w:del>
    </w:p>
    <w:p>
      <w:pPr>
        <w:pStyle w:val="ArtNum"/>
        <w:spacing w:lineRule="auto" w:line="480"/>
        <w:rPr>
          <w:del w:id="524" w:author="HP" w:date="2018-04-05T09:48:00Z"/>
        </w:rPr>
      </w:pPr>
      <w:del w:id="523" w:author="HP" w:date="2018-04-05T09:48:00Z">
        <w:r>
          <w:rPr/>
          <w:delText xml:space="preserve">13. Red maple seedlings grown in uninvaded soil had a higher percentage of mycorrhizal colonization. </w:delText>
        </w:r>
      </w:del>
    </w:p>
    <w:p>
      <w:pPr>
        <w:pStyle w:val="ArtNum"/>
        <w:spacing w:lineRule="auto" w:line="480"/>
        <w:rPr>
          <w:del w:id="526" w:author="HP" w:date="2018-04-05T09:48:00Z"/>
        </w:rPr>
      </w:pPr>
      <w:del w:id="525" w:author="HP" w:date="2018-04-05T09:48:00Z">
        <w:r>
          <w:rPr/>
        </w:r>
      </w:del>
    </w:p>
    <w:p>
      <w:pPr>
        <w:pStyle w:val="ArtNum"/>
        <w:spacing w:lineRule="auto" w:line="480"/>
        <w:rPr>
          <w:del w:id="530" w:author="HP" w:date="2018-04-05T09:48:00Z"/>
        </w:rPr>
      </w:pPr>
      <w:del w:id="527" w:author="HP" w:date="2018-04-05T09:48:00Z">
        <w:r>
          <w:rPr/>
          <w:delText>14. In Figure 1B, the</w:delText>
        </w:r>
      </w:del>
      <w:del w:id="528" w:author="HP" w:date="2018-04-05T09:48:00Z">
        <w:r>
          <w:rPr>
            <w:i/>
          </w:rPr>
          <w:delText xml:space="preserve"> y</w:delText>
        </w:r>
      </w:del>
      <w:del w:id="529" w:author="HP" w:date="2018-04-05T09:48:00Z">
        <w:r>
          <w:rPr/>
          <w:delText xml:space="preserve">-axis shows percentage increase in plant biomass. Plants (one seedling per pot) were allowed to grow for four months before harvesting. Soil samples labeled “sterile” were autoclaved (disinfected using heat and pressure) to kill microbes, whereas the other samples were not. </w:delText>
        </w:r>
      </w:del>
    </w:p>
    <w:p>
      <w:pPr>
        <w:pStyle w:val="ArtNum"/>
        <w:spacing w:lineRule="auto" w:line="480"/>
        <w:rPr>
          <w:del w:id="532" w:author="HP" w:date="2018-04-05T09:48:00Z"/>
        </w:rPr>
      </w:pPr>
      <w:del w:id="531" w:author="HP" w:date="2018-04-05T09:48:00Z">
        <w:r>
          <w:rPr/>
        </w:r>
      </w:del>
    </w:p>
    <w:p>
      <w:pPr>
        <w:pStyle w:val="ArtNum"/>
        <w:spacing w:lineRule="auto" w:line="480"/>
        <w:rPr>
          <w:del w:id="534" w:author="HP" w:date="2018-04-05T09:48:00Z"/>
        </w:rPr>
      </w:pPr>
      <w:del w:id="533" w:author="HP" w:date="2018-04-05T09:48:00Z">
        <w:r>
          <w:rPr/>
          <w:delText xml:space="preserve">15. In this 4 × 3 design, the 4 represents four soil groups (combinations of invaded or uninvaded and sterile and nonsterile) and the 3 represents three different tree species. Some of the controlled experimental factors included: size of pot, mixture of sand in pot, randomized placement on greenhouse bench, amount of water, no fertilizer, and standardized drying and measurement of harvested plants. </w:delText>
        </w:r>
      </w:del>
    </w:p>
    <w:p>
      <w:pPr>
        <w:pStyle w:val="ArtNum"/>
        <w:spacing w:lineRule="auto" w:line="480"/>
        <w:rPr>
          <w:del w:id="536" w:author="HP" w:date="2018-04-05T09:48:00Z"/>
        </w:rPr>
      </w:pPr>
      <w:del w:id="535" w:author="HP" w:date="2018-04-05T09:48:00Z">
        <w:r>
          <w:rPr/>
        </w:r>
      </w:del>
    </w:p>
    <w:p>
      <w:pPr>
        <w:pStyle w:val="ArtNum"/>
        <w:spacing w:lineRule="auto" w:line="480"/>
        <w:rPr>
          <w:spacing w:val="-5"/>
          <w:del w:id="538" w:author="HP" w:date="2018-04-05T09:48:00Z"/>
        </w:rPr>
      </w:pPr>
      <w:del w:id="537" w:author="HP" w:date="2018-04-05T09:48:00Z">
        <w:r>
          <w:rPr>
            <w:spacing w:val="-5"/>
          </w:rPr>
          <w:delText xml:space="preserve">16. Each factor was tested with ten replicates. A replicate is a repeat of the same test with a new plant individual in an identical pot under the same conditions. Replication should be done in case a particular individual plant varies in its response to the treatment, at random or due to an unknown factor. </w:delText>
        </w:r>
      </w:del>
    </w:p>
    <w:p>
      <w:pPr>
        <w:pStyle w:val="ArtNum"/>
        <w:spacing w:lineRule="auto" w:line="480"/>
        <w:rPr>
          <w:spacing w:val="-5"/>
          <w:del w:id="540" w:author="HP" w:date="2018-04-05T09:48:00Z"/>
        </w:rPr>
      </w:pPr>
      <w:del w:id="539" w:author="HP" w:date="2018-04-05T09:48:00Z">
        <w:r>
          <w:rPr>
            <w:spacing w:val="-5"/>
          </w:rPr>
        </w:r>
      </w:del>
    </w:p>
    <w:p>
      <w:pPr>
        <w:pStyle w:val="ArtNum"/>
        <w:spacing w:lineRule="auto" w:line="480"/>
        <w:rPr>
          <w:del w:id="542" w:author="HP" w:date="2018-04-05T09:48:00Z"/>
        </w:rPr>
      </w:pPr>
      <w:del w:id="541" w:author="HP" w:date="2018-04-05T09:48:00Z">
        <w:r>
          <w:rPr/>
          <w:delText>17. Hypothesis B should be rejected, because seedlings in sterile invaded soil grew no more than those in nonsterile invaded soil. Therefore the presence of soil chemicals alone does not explain the results in Figure 1B.</w:delText>
        </w:r>
      </w:del>
    </w:p>
    <w:p>
      <w:pPr>
        <w:pStyle w:val="ArtNum"/>
        <w:spacing w:lineRule="auto" w:line="480"/>
        <w:rPr>
          <w:del w:id="544" w:author="HP" w:date="2018-04-05T09:48:00Z"/>
        </w:rPr>
      </w:pPr>
      <w:del w:id="543" w:author="HP" w:date="2018-04-05T09:48:00Z">
        <w:r>
          <w:rPr/>
        </w:r>
      </w:del>
    </w:p>
    <w:p>
      <w:pPr>
        <w:pStyle w:val="ArtNum"/>
        <w:spacing w:lineRule="auto" w:line="480"/>
        <w:rPr>
          <w:del w:id="546" w:author="HP" w:date="2018-04-05T09:48:00Z"/>
        </w:rPr>
      </w:pPr>
      <w:del w:id="545" w:author="HP" w:date="2018-04-05T09:48:00Z">
        <w:r>
          <w:rPr/>
          <w:delText>18. The control treatment was water alone.</w:delText>
        </w:r>
      </w:del>
    </w:p>
    <w:p>
      <w:pPr>
        <w:pStyle w:val="ArtNum"/>
        <w:spacing w:lineRule="auto" w:line="480"/>
        <w:rPr>
          <w:del w:id="548" w:author="HP" w:date="2018-04-05T09:48:00Z"/>
        </w:rPr>
      </w:pPr>
      <w:del w:id="547" w:author="HP" w:date="2018-04-05T09:48:00Z">
        <w:r>
          <w:rPr/>
        </w:r>
      </w:del>
    </w:p>
    <w:p>
      <w:pPr>
        <w:pStyle w:val="ArtNum"/>
        <w:spacing w:lineRule="auto" w:line="480"/>
        <w:rPr>
          <w:del w:id="550" w:author="HP" w:date="2018-04-05T09:48:00Z"/>
        </w:rPr>
      </w:pPr>
      <w:del w:id="549" w:author="HP" w:date="2018-04-05T09:48:00Z">
        <w:r>
          <w:rPr/>
          <w:delText xml:space="preserve">19. For 3A: No tree seedlings formed mycorrhizal associations when grown in soil to which garlic mustard extract had been added. In contrast, seedlings of all three tree species formed mycorrhizal associations in soils treated with an extract from each the tree species, and the percentage of colonizations did not differ from the percentage of mycorrhizal colonization of seedlings in soil with water alone. </w:delText>
        </w:r>
      </w:del>
    </w:p>
    <w:p>
      <w:pPr>
        <w:pStyle w:val="ArtNum"/>
        <w:spacing w:lineRule="auto" w:line="480"/>
        <w:rPr>
          <w:del w:id="552" w:author="HP" w:date="2018-04-05T09:48:00Z"/>
        </w:rPr>
      </w:pPr>
      <w:del w:id="551" w:author="HP" w:date="2018-04-05T09:48:00Z">
        <w:r>
          <w:rPr/>
          <w:delText xml:space="preserve">For 3B: The percentage increase in seedling biomass for all three seedlings was much lower in soil to which garlic mustard extract had been added. In contrast, the seedling growth in extracts of tree species did not differ from seedling growth in water. </w:delText>
        </w:r>
      </w:del>
    </w:p>
    <w:p>
      <w:pPr>
        <w:pStyle w:val="ArtNum"/>
        <w:spacing w:lineRule="auto" w:line="480"/>
        <w:rPr>
          <w:del w:id="554" w:author="HP" w:date="2018-04-05T09:48:00Z"/>
        </w:rPr>
      </w:pPr>
      <w:del w:id="553" w:author="HP" w:date="2018-04-05T09:48:00Z">
        <w:r>
          <w:rPr/>
        </w:r>
      </w:del>
    </w:p>
    <w:p>
      <w:pPr>
        <w:pStyle w:val="ArtNum"/>
        <w:spacing w:lineRule="auto" w:line="480"/>
        <w:rPr>
          <w:del w:id="556" w:author="HP" w:date="2018-04-05T09:48:00Z"/>
        </w:rPr>
      </w:pPr>
      <w:del w:id="555" w:author="HP" w:date="2018-04-05T09:48:00Z">
        <w:r>
          <w:rPr/>
          <w:delText xml:space="preserve">20. Predictions will vary, but here is an example: I predict that growth of native tree seedlings would not be as much affected by garlic mustard, because it is probable that garlic mustard’s native community would be adapted to resist its effects on AMF. </w:delText>
        </w:r>
      </w:del>
    </w:p>
    <w:p>
      <w:pPr>
        <w:pStyle w:val="ArtNum"/>
        <w:spacing w:lineRule="auto" w:line="480"/>
        <w:rPr>
          <w:del w:id="558" w:author="HP" w:date="2018-04-05T09:48:00Z"/>
        </w:rPr>
      </w:pPr>
      <w:del w:id="557" w:author="HP" w:date="2018-04-05T09:48:00Z">
        <w:r>
          <w:rPr/>
        </w:r>
      </w:del>
    </w:p>
    <w:p>
      <w:pPr>
        <w:pStyle w:val="ArtNum"/>
        <w:spacing w:lineRule="auto" w:line="480"/>
        <w:rPr>
          <w:del w:id="564" w:author="HP" w:date="2018-04-05T09:48:00Z"/>
        </w:rPr>
      </w:pPr>
      <w:del w:id="559" w:author="HP" w:date="2018-04-05T09:48:00Z">
        <w:r>
          <w:rPr/>
          <w:delText xml:space="preserve">21. The two types of fungi were </w:delText>
        </w:r>
      </w:del>
      <w:del w:id="560" w:author="HP" w:date="2018-04-05T09:48:00Z">
        <w:r>
          <w:rPr>
            <w:i/>
          </w:rPr>
          <w:delText>Glomus</w:delText>
        </w:r>
      </w:del>
      <w:del w:id="561" w:author="HP" w:date="2018-04-05T09:48:00Z">
        <w:r>
          <w:rPr/>
          <w:delText xml:space="preserve"> and </w:delText>
        </w:r>
      </w:del>
      <w:del w:id="562" w:author="HP" w:date="2018-04-05T09:48:00Z">
        <w:r>
          <w:rPr>
            <w:i/>
          </w:rPr>
          <w:delText>Acaulospora</w:delText>
        </w:r>
      </w:del>
      <w:del w:id="563" w:author="HP" w:date="2018-04-05T09:48:00Z">
        <w:r>
          <w:rPr/>
          <w:delText xml:space="preserve">. Both types of fungi had zero AMF spore germination in plates containing the garlic mustard extract. If the two fungal species were not tested separately, it would not have been known whether the garlic mustard was affecting both or only one of the species. Testing them separately confirms that garlic mustard affects both types of AMF in the same way. </w:delText>
        </w:r>
      </w:del>
    </w:p>
    <w:p>
      <w:pPr>
        <w:pStyle w:val="ArtNum"/>
        <w:spacing w:lineRule="auto" w:line="480"/>
        <w:rPr>
          <w:del w:id="566" w:author="HP" w:date="2018-04-05T09:48:00Z"/>
        </w:rPr>
      </w:pPr>
      <w:del w:id="565" w:author="HP" w:date="2018-04-05T09:48:00Z">
        <w:r>
          <w:rPr/>
        </w:r>
      </w:del>
    </w:p>
    <w:p>
      <w:pPr>
        <w:pStyle w:val="ArtNum"/>
        <w:spacing w:lineRule="auto" w:line="480"/>
        <w:rPr>
          <w:del w:id="568" w:author="HP" w:date="2018-04-05T09:48:00Z"/>
        </w:rPr>
      </w:pPr>
      <w:del w:id="567" w:author="HP" w:date="2018-04-05T09:48:00Z">
        <w:r>
          <w:rPr/>
          <w:delText>22. Experimental study</w:delText>
        </w:r>
      </w:del>
    </w:p>
    <w:p>
      <w:pPr>
        <w:pStyle w:val="ArtNum"/>
        <w:spacing w:lineRule="auto" w:line="480"/>
        <w:rPr>
          <w:del w:id="570" w:author="HP" w:date="2018-04-05T09:48:00Z"/>
        </w:rPr>
      </w:pPr>
      <w:del w:id="569" w:author="HP" w:date="2018-04-05T09:48:00Z">
        <w:r>
          <w:rPr/>
        </w:r>
      </w:del>
    </w:p>
    <w:p>
      <w:pPr>
        <w:pStyle w:val="ArtNum"/>
        <w:spacing w:lineRule="auto" w:line="480"/>
        <w:rPr>
          <w:del w:id="572" w:author="HP" w:date="2018-04-05T09:48:00Z"/>
        </w:rPr>
      </w:pPr>
      <w:del w:id="571" w:author="HP" w:date="2018-04-05T09:48:00Z">
        <w:r>
          <w:rPr/>
          <w:delText>23. Lab study</w:delText>
        </w:r>
      </w:del>
    </w:p>
    <w:p>
      <w:pPr>
        <w:pStyle w:val="ArtNum"/>
        <w:spacing w:lineRule="auto" w:line="480"/>
        <w:rPr>
          <w:del w:id="574" w:author="HP" w:date="2018-04-05T09:48:00Z"/>
        </w:rPr>
      </w:pPr>
      <w:del w:id="573" w:author="HP" w:date="2018-04-05T09:48:00Z">
        <w:r>
          <w:rPr/>
        </w:r>
      </w:del>
    </w:p>
    <w:p>
      <w:pPr>
        <w:pStyle w:val="ArtNum"/>
        <w:spacing w:lineRule="auto" w:line="480"/>
        <w:rPr>
          <w:del w:id="576" w:author="HP" w:date="2018-04-05T09:48:00Z"/>
        </w:rPr>
      </w:pPr>
      <w:del w:id="575" w:author="HP" w:date="2018-04-05T09:48:00Z">
        <w:r>
          <w:rPr/>
          <w:delText>24. Introduced species can have a negative effect on the mycorrhizal association between fungi and native plants.</w:delText>
        </w:r>
      </w:del>
    </w:p>
    <w:p>
      <w:pPr>
        <w:pStyle w:val="ArtNum"/>
        <w:spacing w:lineRule="auto" w:line="480"/>
        <w:rPr>
          <w:del w:id="578" w:author="HP" w:date="2018-04-05T09:48:00Z"/>
        </w:rPr>
      </w:pPr>
      <w:del w:id="577" w:author="HP" w:date="2018-04-05T09:48:00Z">
        <w:r>
          <w:rPr/>
        </w:r>
      </w:del>
    </w:p>
    <w:p>
      <w:pPr>
        <w:pStyle w:val="ArtNum"/>
        <w:spacing w:lineRule="auto" w:line="480"/>
        <w:rPr>
          <w:del w:id="580" w:author="HP" w:date="2018-04-05T09:48:00Z"/>
        </w:rPr>
      </w:pPr>
      <w:del w:id="579" w:author="HP" w:date="2018-04-05T09:48:00Z">
        <w:r>
          <w:rPr/>
          <w:delText xml:space="preserve">25. Many answers are possible; here are a few: I would plant tree seedlings in the field at different locations, with and without garlic mustard, and measure their growth. I would separate different chemicals produced by the roots of garlic mustard and test each of their effects on growth of AMF. I would repeat experiments 1 and 3 using tree seedlings that are native to Europe in garlic mustard’s native habitat. </w:delText>
        </w:r>
      </w:del>
      <w:r>
        <w:br w:type="page"/>
      </w:r>
    </w:p>
    <w:p>
      <w:pPr>
        <w:pStyle w:val="ArtNum"/>
        <w:autoSpaceDE w:val="false"/>
        <w:spacing w:lineRule="auto" w:line="480"/>
        <w:jc w:val="center"/>
        <w:rPr>
          <w:b/>
          <w:b/>
          <w:del w:id="582" w:author="HP" w:date="2018-04-05T09:48:00Z"/>
        </w:rPr>
      </w:pPr>
      <w:del w:id="581" w:author="HP" w:date="2018-04-05T09:48:00Z">
        <w:r>
          <w:rPr>
            <w:b/>
          </w:rPr>
          <w:delText>Article 8</w:delText>
        </w:r>
      </w:del>
    </w:p>
    <w:p>
      <w:pPr>
        <w:pStyle w:val="ArtNum"/>
        <w:autoSpaceDE w:val="false"/>
        <w:spacing w:lineRule="auto" w:line="480"/>
        <w:rPr>
          <w:del w:id="585" w:author="HP" w:date="2018-04-05T09:48:00Z"/>
        </w:rPr>
      </w:pPr>
      <w:del w:id="583" w:author="HP" w:date="2018-04-05T09:48:00Z">
        <w:r>
          <w:rPr>
            <w:b/>
          </w:rPr>
          <w:delText xml:space="preserve">Inquiry Figure 9.15: </w:delText>
        </w:r>
      </w:del>
      <w:del w:id="584" w:author="HP" w:date="2018-04-05T09:48:00Z">
        <w:r>
          <w:rPr>
            <w:b/>
            <w:bCs/>
          </w:rPr>
          <w:delText>Is the Rotation of the Internal Rod in ATP Synthase Responsible for ATP Synthesis?</w:delText>
        </w:r>
      </w:del>
    </w:p>
    <w:p>
      <w:pPr>
        <w:pStyle w:val="ArtNum"/>
        <w:spacing w:lineRule="auto" w:line="480"/>
        <w:ind w:left="0" w:hanging="0"/>
        <w:rPr>
          <w:b/>
          <w:b/>
          <w:bCs/>
          <w:del w:id="587" w:author="HP" w:date="2018-04-05T09:48:00Z"/>
        </w:rPr>
      </w:pPr>
      <w:del w:id="586" w:author="HP" w:date="2018-04-05T09:48:00Z">
        <w:r>
          <w:rPr>
            <w:b/>
            <w:bCs/>
          </w:rPr>
        </w:r>
      </w:del>
    </w:p>
    <w:p>
      <w:pPr>
        <w:pStyle w:val="ArtNum"/>
        <w:spacing w:lineRule="auto" w:line="480"/>
        <w:rPr>
          <w:b/>
          <w:b/>
          <w:del w:id="589" w:author="HP" w:date="2018-04-05T09:48:00Z"/>
        </w:rPr>
      </w:pPr>
      <w:del w:id="588" w:author="HP" w:date="2018-04-05T09:48:00Z">
        <w:r>
          <w:rPr>
            <w:b/>
          </w:rPr>
          <w:delText>Key to Questions</w:delText>
        </w:r>
      </w:del>
    </w:p>
    <w:p>
      <w:pPr>
        <w:pStyle w:val="ArtNum"/>
        <w:spacing w:lineRule="auto" w:line="480"/>
        <w:rPr>
          <w:del w:id="591" w:author="HP" w:date="2018-04-05T09:48:00Z"/>
        </w:rPr>
      </w:pPr>
      <w:del w:id="590" w:author="HP" w:date="2018-04-05T09:48:00Z">
        <w:r>
          <w:rPr/>
          <w:delText>1. Hiroyasu Itoh</w:delText>
        </w:r>
      </w:del>
    </w:p>
    <w:p>
      <w:pPr>
        <w:pStyle w:val="ArtNum"/>
        <w:spacing w:lineRule="auto" w:line="480"/>
        <w:rPr>
          <w:del w:id="593" w:author="HP" w:date="2018-04-05T09:48:00Z"/>
        </w:rPr>
      </w:pPr>
      <w:del w:id="592" w:author="HP" w:date="2018-04-05T09:48:00Z">
        <w:r>
          <w:rPr/>
        </w:r>
      </w:del>
    </w:p>
    <w:p>
      <w:pPr>
        <w:pStyle w:val="ArtNum"/>
        <w:spacing w:lineRule="auto" w:line="480"/>
        <w:rPr>
          <w:del w:id="595" w:author="HP" w:date="2018-04-05T09:48:00Z"/>
        </w:rPr>
      </w:pPr>
      <w:del w:id="594" w:author="HP" w:date="2018-04-05T09:48:00Z">
        <w:r>
          <w:rPr/>
          <w:delText>2. Japan, Ryohei Yasuda</w:delText>
        </w:r>
      </w:del>
    </w:p>
    <w:p>
      <w:pPr>
        <w:pStyle w:val="ArtNum"/>
        <w:spacing w:lineRule="auto" w:line="480"/>
        <w:rPr>
          <w:del w:id="597" w:author="HP" w:date="2018-04-05T09:48:00Z"/>
        </w:rPr>
      </w:pPr>
      <w:del w:id="596" w:author="HP" w:date="2018-04-05T09:48:00Z">
        <w:r>
          <w:rPr/>
        </w:r>
      </w:del>
    </w:p>
    <w:p>
      <w:pPr>
        <w:pStyle w:val="ArtNum"/>
        <w:spacing w:lineRule="auto" w:line="480"/>
        <w:rPr>
          <w:del w:id="601" w:author="HP" w:date="2018-04-05T09:48:00Z"/>
        </w:rPr>
      </w:pPr>
      <w:del w:id="598" w:author="HP" w:date="2018-04-05T09:48:00Z">
        <w:r>
          <w:rPr/>
          <w:delText xml:space="preserve">3. </w:delText>
        </w:r>
      </w:del>
      <w:del w:id="599" w:author="HP" w:date="2018-04-05T09:48:00Z">
        <w:r>
          <w:rPr>
            <w:i/>
          </w:rPr>
          <w:delText>Nature</w:delText>
        </w:r>
      </w:del>
      <w:del w:id="600" w:author="HP" w:date="2018-04-05T09:48:00Z">
        <w:r>
          <w:rPr/>
          <w:delText>, January 2004</w:delText>
        </w:r>
      </w:del>
    </w:p>
    <w:p>
      <w:pPr>
        <w:pStyle w:val="ArtNum"/>
        <w:spacing w:lineRule="auto" w:line="480"/>
        <w:rPr>
          <w:del w:id="603" w:author="HP" w:date="2018-04-05T09:48:00Z"/>
        </w:rPr>
      </w:pPr>
      <w:del w:id="602" w:author="HP" w:date="2018-04-05T09:48:00Z">
        <w:r>
          <w:rPr/>
        </w:r>
      </w:del>
    </w:p>
    <w:p>
      <w:pPr>
        <w:pStyle w:val="ArtNum"/>
        <w:spacing w:lineRule="auto" w:line="480"/>
        <w:rPr>
          <w:del w:id="605" w:author="HP" w:date="2018-04-05T09:48:00Z"/>
        </w:rPr>
      </w:pPr>
      <w:del w:id="604" w:author="HP" w:date="2018-04-05T09:48:00Z">
        <w:r>
          <w:rPr/>
          <w:delText>4. Ministry of Education, Culture, Sports, Science and Technology of Japan and Burroughs Wellcome Fund.</w:delText>
        </w:r>
      </w:del>
    </w:p>
    <w:p>
      <w:pPr>
        <w:pStyle w:val="ArtNum"/>
        <w:spacing w:lineRule="auto" w:line="480"/>
        <w:rPr>
          <w:del w:id="607" w:author="HP" w:date="2018-04-05T09:48:00Z"/>
        </w:rPr>
      </w:pPr>
      <w:del w:id="606" w:author="HP" w:date="2018-04-05T09:48:00Z">
        <w:r>
          <w:rPr/>
        </w:r>
      </w:del>
    </w:p>
    <w:p>
      <w:pPr>
        <w:pStyle w:val="ArtNum"/>
        <w:spacing w:lineRule="auto" w:line="480"/>
        <w:rPr>
          <w:del w:id="609" w:author="HP" w:date="2018-04-05T09:48:00Z"/>
        </w:rPr>
      </w:pPr>
      <w:del w:id="608" w:author="HP" w:date="2018-04-05T09:48:00Z">
        <w:r>
          <w:rPr/>
          <w:delText>5. “Here we present direct evidence for the chemical synthesis of ATP driven by mechanical energy.”</w:delText>
        </w:r>
      </w:del>
    </w:p>
    <w:p>
      <w:pPr>
        <w:pStyle w:val="ArtNum"/>
        <w:spacing w:lineRule="auto" w:line="480"/>
        <w:rPr>
          <w:del w:id="611" w:author="HP" w:date="2018-04-05T09:48:00Z"/>
        </w:rPr>
      </w:pPr>
      <w:del w:id="610" w:author="HP" w:date="2018-04-05T09:48:00Z">
        <w:r>
          <w:rPr/>
        </w:r>
      </w:del>
    </w:p>
    <w:p>
      <w:pPr>
        <w:pStyle w:val="ArtNum"/>
        <w:spacing w:lineRule="auto" w:line="480"/>
        <w:rPr>
          <w:del w:id="613" w:author="HP" w:date="2018-04-05T09:48:00Z"/>
        </w:rPr>
      </w:pPr>
      <w:del w:id="612" w:author="HP" w:date="2018-04-05T09:48:00Z">
        <w:r>
          <w:rPr/>
          <w:delText>6.</w:delText>
        </w:r>
      </w:del>
    </w:p>
    <w:p>
      <w:pPr>
        <w:pStyle w:val="ArtNum"/>
        <w:spacing w:lineRule="auto" w:line="480"/>
        <w:rPr>
          <w:del w:id="615" w:author="HP" w:date="2018-04-05T09:48:00Z"/>
        </w:rPr>
      </w:pPr>
      <w:del w:id="614" w:author="HP" w:date="2018-04-05T09:48:00Z">
        <w:r>
          <w:rPr/>
          <w:delText xml:space="preserve">chemiluminescence: release of light from a chemical reaction </w:delText>
        </w:r>
      </w:del>
    </w:p>
    <w:p>
      <w:pPr>
        <w:pStyle w:val="ArtNum"/>
        <w:spacing w:lineRule="auto" w:line="480"/>
        <w:rPr>
          <w:del w:id="617" w:author="HP" w:date="2018-04-05T09:48:00Z"/>
        </w:rPr>
      </w:pPr>
      <w:del w:id="616" w:author="HP" w:date="2018-04-05T09:48:00Z">
        <w:r>
          <w:rPr/>
          <w:delText>hydrolysis: a chemical reaction that splits molecules by the addition of water</w:delText>
        </w:r>
      </w:del>
    </w:p>
    <w:p>
      <w:pPr>
        <w:pStyle w:val="ArtNum"/>
        <w:spacing w:lineRule="auto" w:line="480"/>
        <w:rPr>
          <w:del w:id="619" w:author="HP" w:date="2018-04-05T09:48:00Z"/>
        </w:rPr>
      </w:pPr>
      <w:del w:id="618" w:author="HP" w:date="2018-04-05T09:48:00Z">
        <w:r>
          <w:rPr/>
          <w:delText>luciferase: enzyme responsible for bioluminescence in organisms; uses ATP for oxidation of a pigment</w:delText>
        </w:r>
      </w:del>
    </w:p>
    <w:p>
      <w:pPr>
        <w:pStyle w:val="ArtNum"/>
        <w:spacing w:lineRule="auto" w:line="480"/>
        <w:rPr>
          <w:del w:id="623" w:author="HP" w:date="2018-04-05T09:48:00Z"/>
        </w:rPr>
      </w:pPr>
      <w:del w:id="620" w:author="HP" w:date="2018-04-05T09:48:00Z">
        <w:r>
          <w:rPr/>
          <w:delText>photon</w:delText>
        </w:r>
      </w:del>
      <w:del w:id="621" w:author="HP" w:date="2018-04-05T09:48:00Z">
        <w:r>
          <w:rPr>
            <w:b/>
          </w:rPr>
          <w:delText>:</w:delText>
        </w:r>
      </w:del>
      <w:del w:id="622" w:author="HP" w:date="2018-04-05T09:48:00Z">
        <w:r>
          <w:rPr/>
          <w:delText xml:space="preserve"> a discrete unit of light energy</w:delText>
        </w:r>
      </w:del>
    </w:p>
    <w:p>
      <w:pPr>
        <w:pStyle w:val="ArtNum"/>
        <w:spacing w:lineRule="auto" w:line="480"/>
        <w:rPr>
          <w:del w:id="625" w:author="HP" w:date="2018-04-05T09:48:00Z"/>
        </w:rPr>
      </w:pPr>
      <w:del w:id="624" w:author="HP" w:date="2018-04-05T09:48:00Z">
        <w:r>
          <w:rPr/>
        </w:r>
      </w:del>
    </w:p>
    <w:p>
      <w:pPr>
        <w:pStyle w:val="ArtNum"/>
        <w:spacing w:lineRule="auto" w:line="480"/>
        <w:rPr>
          <w:del w:id="627" w:author="HP" w:date="2018-04-05T09:48:00Z"/>
        </w:rPr>
      </w:pPr>
      <w:del w:id="626" w:author="HP" w:date="2018-04-05T09:48:00Z">
        <w:r>
          <w:rPr/>
          <w:delText>7. In vitro study</w:delText>
        </w:r>
      </w:del>
    </w:p>
    <w:p>
      <w:pPr>
        <w:pStyle w:val="ArtNum"/>
        <w:spacing w:lineRule="auto" w:line="480"/>
        <w:rPr>
          <w:del w:id="629" w:author="HP" w:date="2018-04-05T09:48:00Z"/>
        </w:rPr>
      </w:pPr>
      <w:del w:id="628" w:author="HP" w:date="2018-04-05T09:48:00Z">
        <w:r>
          <w:rPr/>
        </w:r>
      </w:del>
    </w:p>
    <w:p>
      <w:pPr>
        <w:pStyle w:val="ArtNum"/>
        <w:spacing w:lineRule="auto" w:line="480"/>
        <w:rPr>
          <w:del w:id="631" w:author="HP" w:date="2018-04-05T09:48:00Z"/>
        </w:rPr>
      </w:pPr>
      <w:del w:id="630" w:author="HP" w:date="2018-04-05T09:48:00Z">
        <w:r>
          <w:rPr/>
          <w:delText>8. (a) Anticlockwise—B (ATP hydrolyzed); (b) clockwise—A (ATP synthesized)</w:delText>
        </w:r>
      </w:del>
    </w:p>
    <w:p>
      <w:pPr>
        <w:pStyle w:val="ArtNum"/>
        <w:spacing w:lineRule="auto" w:line="480"/>
        <w:rPr>
          <w:del w:id="633" w:author="HP" w:date="2018-04-05T09:48:00Z"/>
        </w:rPr>
      </w:pPr>
      <w:del w:id="632" w:author="HP" w:date="2018-04-05T09:48:00Z">
        <w:r>
          <w:rPr/>
        </w:r>
      </w:del>
    </w:p>
    <w:p>
      <w:pPr>
        <w:pStyle w:val="ArtNum"/>
        <w:spacing w:lineRule="auto" w:line="480"/>
        <w:rPr>
          <w:del w:id="635" w:author="HP" w:date="2018-04-05T09:48:00Z"/>
        </w:rPr>
      </w:pPr>
      <w:del w:id="634" w:author="HP" w:date="2018-04-05T09:48:00Z">
        <w:r>
          <w:rPr/>
          <w:delText>9. Prior to this study, whether or not the ~G-subunit angle serves as a single handle for F1 reversal had not been tested.</w:delText>
        </w:r>
      </w:del>
    </w:p>
    <w:p>
      <w:pPr>
        <w:pStyle w:val="ArtNum"/>
        <w:spacing w:lineRule="auto" w:line="480"/>
        <w:rPr>
          <w:del w:id="637" w:author="HP" w:date="2018-04-05T09:48:00Z"/>
        </w:rPr>
      </w:pPr>
      <w:del w:id="636" w:author="HP" w:date="2018-04-05T09:48:00Z">
        <w:r>
          <w:rPr/>
        </w:r>
      </w:del>
    </w:p>
    <w:p>
      <w:pPr>
        <w:pStyle w:val="ArtNum"/>
        <w:spacing w:lineRule="auto" w:line="480"/>
        <w:rPr>
          <w:del w:id="639" w:author="HP" w:date="2018-04-05T09:48:00Z"/>
        </w:rPr>
      </w:pPr>
      <w:del w:id="638" w:author="HP" w:date="2018-04-05T09:48:00Z">
        <w:r>
          <w:rPr/>
          <w:delText>10. The magnetic bead is larger. Investigators caused the ~G end of the complex to rotate by using magnets.</w:delText>
        </w:r>
      </w:del>
    </w:p>
    <w:p>
      <w:pPr>
        <w:pStyle w:val="ArtNum"/>
        <w:spacing w:lineRule="auto" w:line="480"/>
        <w:rPr>
          <w:del w:id="641" w:author="HP" w:date="2018-04-05T09:48:00Z"/>
        </w:rPr>
      </w:pPr>
      <w:del w:id="640" w:author="HP" w:date="2018-04-05T09:48:00Z">
        <w:r>
          <w:rPr/>
        </w:r>
      </w:del>
    </w:p>
    <w:p>
      <w:pPr>
        <w:pStyle w:val="ArtNum"/>
        <w:spacing w:lineRule="auto" w:line="480"/>
        <w:rPr>
          <w:del w:id="643" w:author="HP" w:date="2018-04-05T09:48:00Z"/>
        </w:rPr>
      </w:pPr>
      <w:del w:id="642" w:author="HP" w:date="2018-04-05T09:48:00Z">
        <w:r>
          <w:rPr/>
          <w:delText>11. ATP synthesis</w:delText>
        </w:r>
      </w:del>
    </w:p>
    <w:p>
      <w:pPr>
        <w:pStyle w:val="ArtNum"/>
        <w:spacing w:lineRule="auto" w:line="480"/>
        <w:rPr>
          <w:del w:id="645" w:author="HP" w:date="2018-04-05T09:48:00Z"/>
        </w:rPr>
      </w:pPr>
      <w:del w:id="644" w:author="HP" w:date="2018-04-05T09:48:00Z">
        <w:r>
          <w:rPr/>
        </w:r>
      </w:del>
    </w:p>
    <w:p>
      <w:pPr>
        <w:pStyle w:val="ArtNum"/>
        <w:spacing w:lineRule="auto" w:line="480"/>
        <w:rPr>
          <w:del w:id="649" w:author="HP" w:date="2018-04-05T09:48:00Z"/>
        </w:rPr>
      </w:pPr>
      <w:del w:id="646" w:author="HP" w:date="2018-04-05T09:48:00Z">
        <w:r>
          <w:rPr/>
          <w:delText xml:space="preserve">12. The </w:delText>
        </w:r>
      </w:del>
      <w:del w:id="647" w:author="HP" w:date="2018-04-05T09:48:00Z">
        <w:r>
          <w:rPr>
            <w:i/>
          </w:rPr>
          <w:delText>y</w:delText>
        </w:r>
      </w:del>
      <w:del w:id="648" w:author="HP" w:date="2018-04-05T09:48:00Z">
        <w:r>
          <w:rPr/>
          <w:delText>- axis represents the number of photons detected. This is an indicator of the rate of ATP synthesis produced by the rotation.</w:delText>
        </w:r>
      </w:del>
    </w:p>
    <w:p>
      <w:pPr>
        <w:pStyle w:val="ArtNum"/>
        <w:spacing w:lineRule="auto" w:line="480"/>
        <w:rPr>
          <w:del w:id="651" w:author="HP" w:date="2018-04-05T09:48:00Z"/>
        </w:rPr>
      </w:pPr>
      <w:del w:id="650" w:author="HP" w:date="2018-04-05T09:48:00Z">
        <w:r>
          <w:rPr/>
        </w:r>
      </w:del>
    </w:p>
    <w:p>
      <w:pPr>
        <w:pStyle w:val="ArtNum"/>
        <w:spacing w:lineRule="auto" w:line="480"/>
        <w:rPr>
          <w:del w:id="653" w:author="HP" w:date="2018-04-05T09:48:00Z"/>
        </w:rPr>
      </w:pPr>
      <w:del w:id="652" w:author="HP" w:date="2018-04-05T09:48:00Z">
        <w:r>
          <w:rPr/>
          <w:delText>13. In Figure 3, N refers to no rotation, H refers to rotation in the hydrolysis direction, and S refers to rotation in the synthesis direction. The number of photons detected is highest at S.</w:delText>
        </w:r>
      </w:del>
    </w:p>
    <w:p>
      <w:pPr>
        <w:pStyle w:val="ArtNum"/>
        <w:spacing w:lineRule="auto" w:line="480"/>
        <w:rPr>
          <w:del w:id="655" w:author="HP" w:date="2018-04-05T09:48:00Z"/>
        </w:rPr>
      </w:pPr>
      <w:del w:id="654" w:author="HP" w:date="2018-04-05T09:48:00Z">
        <w:r>
          <w:rPr/>
        </w:r>
      </w:del>
    </w:p>
    <w:p>
      <w:pPr>
        <w:pStyle w:val="ArtNum"/>
        <w:spacing w:lineRule="auto" w:line="480"/>
        <w:rPr>
          <w:del w:id="657" w:author="HP" w:date="2018-04-05T09:48:00Z"/>
        </w:rPr>
      </w:pPr>
      <w:del w:id="656" w:author="HP" w:date="2018-04-05T09:48:00Z">
        <w:r>
          <w:rPr/>
          <w:delText>14. The experiments indicated by broken lines differed because phosphate was omitted from the medium. Omission of phosphate served as a control because all other conditions for ATP synthesis were present, including rotation, yet ATP synthesis did not occur.</w:delText>
        </w:r>
      </w:del>
    </w:p>
    <w:p>
      <w:pPr>
        <w:pStyle w:val="ArtNum"/>
        <w:spacing w:lineRule="auto" w:line="480"/>
        <w:rPr>
          <w:del w:id="659" w:author="HP" w:date="2018-04-05T09:48:00Z"/>
        </w:rPr>
      </w:pPr>
      <w:del w:id="658" w:author="HP" w:date="2018-04-05T09:48:00Z">
        <w:r>
          <w:rPr/>
        </w:r>
      </w:del>
    </w:p>
    <w:p>
      <w:pPr>
        <w:pStyle w:val="ArtNum"/>
        <w:spacing w:lineRule="auto" w:line="480"/>
        <w:rPr>
          <w:del w:id="661" w:author="HP" w:date="2018-04-05T09:48:00Z"/>
        </w:rPr>
      </w:pPr>
      <w:del w:id="660" w:author="HP" w:date="2018-04-05T09:48:00Z">
        <w:r>
          <w:rPr/>
          <w:delText>15. Rotation of the ~G subunit in ATPase is the mechanism for ATP synthesis, and rotation of the subunit in the opposite direction causes ATP hydrolysis. The ATPase is a tiny reversible motor that ties mechanical (vector) force to chemical reactions.</w:delText>
        </w:r>
      </w:del>
    </w:p>
    <w:p>
      <w:pPr>
        <w:pStyle w:val="ArtNum"/>
        <w:spacing w:lineRule="auto" w:line="480"/>
        <w:rPr>
          <w:del w:id="663" w:author="HP" w:date="2018-04-05T09:48:00Z"/>
        </w:rPr>
      </w:pPr>
      <w:del w:id="662" w:author="HP" w:date="2018-04-05T09:48:00Z">
        <w:r>
          <w:rPr/>
        </w:r>
      </w:del>
    </w:p>
    <w:p>
      <w:pPr>
        <w:pStyle w:val="ArtNum"/>
        <w:spacing w:lineRule="auto" w:line="480"/>
        <w:rPr>
          <w:del w:id="665" w:author="HP" w:date="2018-04-05T09:48:00Z"/>
        </w:rPr>
      </w:pPr>
      <w:del w:id="664" w:author="HP" w:date="2018-04-05T09:48:00Z">
        <w:r>
          <w:rPr/>
          <w:delText>16. They want to exploit the mechanism in artificial ways, improving the coupling efficiency between rotation and ATP production and comparing results with theoretical predictions.</w:delText>
        </w:r>
      </w:del>
      <w:r>
        <w:br w:type="page"/>
      </w:r>
    </w:p>
    <w:p>
      <w:pPr>
        <w:pStyle w:val="ArtNum"/>
        <w:rPr>
          <w:rFonts w:eastAsia="MS Mincho;ＭＳ 明朝"/>
          <w:del w:id="667" w:author="HP" w:date="2018-04-05T09:48:00Z"/>
        </w:rPr>
      </w:pPr>
      <w:del w:id="666" w:author="HP" w:date="2018-04-05T09:48:00Z">
        <w:r>
          <w:rPr>
            <w:rFonts w:eastAsia="MS Mincho;ＭＳ 明朝"/>
          </w:rPr>
          <w:delText>Article 9</w:delText>
        </w:r>
      </w:del>
    </w:p>
    <w:p>
      <w:pPr>
        <w:pStyle w:val="ArtNum"/>
        <w:autoSpaceDE w:val="false"/>
        <w:spacing w:lineRule="auto" w:line="480"/>
        <w:rPr>
          <w:b/>
          <w:b/>
          <w:bCs/>
          <w:del w:id="670" w:author="HP" w:date="2018-04-05T09:48:00Z"/>
        </w:rPr>
      </w:pPr>
      <w:del w:id="668" w:author="HP" w:date="2018-04-05T09:48:00Z">
        <w:r>
          <w:rPr>
            <w:b/>
          </w:rPr>
          <w:delText xml:space="preserve">Inquiry Figure 30.14: </w:delText>
        </w:r>
      </w:del>
      <w:del w:id="669" w:author="HP" w:date="2018-04-05T09:48:00Z">
        <w:r>
          <w:rPr>
            <w:b/>
            <w:bCs/>
          </w:rPr>
          <w:delText>Can Flower Shape Influence Speciation Rate?</w:delText>
        </w:r>
      </w:del>
    </w:p>
    <w:p>
      <w:pPr>
        <w:pStyle w:val="ArtNum"/>
        <w:spacing w:lineRule="auto" w:line="480"/>
        <w:rPr>
          <w:b/>
          <w:b/>
          <w:bCs/>
          <w:del w:id="672" w:author="HP" w:date="2018-04-05T09:48:00Z"/>
        </w:rPr>
      </w:pPr>
      <w:del w:id="671" w:author="HP" w:date="2018-04-05T09:48:00Z">
        <w:r>
          <w:rPr>
            <w:b/>
            <w:bCs/>
          </w:rPr>
        </w:r>
      </w:del>
    </w:p>
    <w:p>
      <w:pPr>
        <w:pStyle w:val="ArtNum"/>
        <w:spacing w:lineRule="auto" w:line="480"/>
        <w:rPr>
          <w:del w:id="674" w:author="HP" w:date="2018-04-05T09:48:00Z"/>
        </w:rPr>
      </w:pPr>
      <w:del w:id="673" w:author="HP" w:date="2018-04-05T09:48:00Z">
        <w:r>
          <w:rPr>
            <w:b/>
          </w:rPr>
          <w:delText>Key to Questions</w:delText>
        </w:r>
      </w:del>
    </w:p>
    <w:p>
      <w:pPr>
        <w:pStyle w:val="ArtNum"/>
        <w:spacing w:lineRule="auto" w:line="480"/>
        <w:rPr>
          <w:del w:id="678" w:author="HP" w:date="2018-04-05T09:48:00Z"/>
        </w:rPr>
      </w:pPr>
      <w:del w:id="675" w:author="HP" w:date="2018-04-05T09:48:00Z">
        <w:r>
          <w:rPr>
            <w:rFonts w:eastAsia="MS Mincho;ＭＳ 明朝"/>
          </w:rPr>
          <w:delText xml:space="preserve">1. </w:delText>
        </w:r>
      </w:del>
      <w:del w:id="676" w:author="HP" w:date="2018-04-05T09:48:00Z">
        <w:r>
          <w:rPr>
            <w:rFonts w:eastAsia="MS Mincho;ＭＳ 明朝"/>
            <w:i/>
          </w:rPr>
          <w:delText>Proceedings of the Royal Society of London, B</w:delText>
        </w:r>
      </w:del>
      <w:del w:id="677" w:author="HP" w:date="2018-04-05T09:48:00Z">
        <w:r>
          <w:rPr>
            <w:rFonts w:eastAsia="MS Mincho;ＭＳ 明朝"/>
          </w:rPr>
          <w:delText>; 2004</w:delText>
        </w:r>
      </w:del>
    </w:p>
    <w:p>
      <w:pPr>
        <w:pStyle w:val="ArtNum"/>
        <w:spacing w:lineRule="auto" w:line="480"/>
        <w:rPr>
          <w:rFonts w:eastAsia="MS Mincho;ＭＳ 明朝"/>
          <w:del w:id="680" w:author="HP" w:date="2018-04-05T09:48:00Z"/>
        </w:rPr>
      </w:pPr>
      <w:del w:id="679" w:author="HP" w:date="2018-04-05T09:48:00Z">
        <w:r>
          <w:rPr>
            <w:rFonts w:eastAsia="MS Mincho;ＭＳ 明朝"/>
          </w:rPr>
        </w:r>
      </w:del>
    </w:p>
    <w:p>
      <w:pPr>
        <w:pStyle w:val="ArtNum"/>
        <w:spacing w:lineRule="auto" w:line="480"/>
        <w:rPr>
          <w:rFonts w:eastAsia="MS Mincho;ＭＳ 明朝"/>
          <w:del w:id="682" w:author="HP" w:date="2018-04-05T09:48:00Z"/>
        </w:rPr>
      </w:pPr>
      <w:del w:id="681" w:author="HP" w:date="2018-04-05T09:48:00Z">
        <w:r>
          <w:rPr>
            <w:rFonts w:eastAsia="MS Mincho;ＭＳ 明朝"/>
          </w:rPr>
          <w:delText>2. University of British Columbia, Canada</w:delText>
        </w:r>
      </w:del>
    </w:p>
    <w:p>
      <w:pPr>
        <w:pStyle w:val="ArtNum"/>
        <w:spacing w:lineRule="auto" w:line="480"/>
        <w:rPr>
          <w:rFonts w:eastAsia="MS Mincho;ＭＳ 明朝"/>
          <w:del w:id="684" w:author="HP" w:date="2018-04-05T09:48:00Z"/>
        </w:rPr>
      </w:pPr>
      <w:del w:id="683" w:author="HP" w:date="2018-04-05T09:48:00Z">
        <w:r>
          <w:rPr>
            <w:rFonts w:eastAsia="MS Mincho;ＭＳ 明朝"/>
          </w:rPr>
        </w:r>
      </w:del>
    </w:p>
    <w:p>
      <w:pPr>
        <w:pStyle w:val="ArtNum"/>
        <w:spacing w:lineRule="auto" w:line="480"/>
        <w:rPr>
          <w:rFonts w:eastAsia="MS Mincho;ＭＳ 明朝"/>
          <w:del w:id="686" w:author="HP" w:date="2018-04-05T09:48:00Z"/>
        </w:rPr>
      </w:pPr>
      <w:del w:id="685" w:author="HP" w:date="2018-04-05T09:48:00Z">
        <w:r>
          <w:rPr>
            <w:rFonts w:eastAsia="MS Mincho;ＭＳ 明朝"/>
          </w:rPr>
          <w:delText>3. National Sciences and Engineering Research Council of Canada</w:delText>
        </w:r>
      </w:del>
    </w:p>
    <w:p>
      <w:pPr>
        <w:pStyle w:val="ArtNum"/>
        <w:spacing w:lineRule="auto" w:line="480"/>
        <w:rPr>
          <w:rFonts w:eastAsia="MS Mincho;ＭＳ 明朝"/>
          <w:del w:id="688" w:author="HP" w:date="2018-04-05T09:48:00Z"/>
        </w:rPr>
      </w:pPr>
      <w:del w:id="687" w:author="HP" w:date="2018-04-05T09:48:00Z">
        <w:r>
          <w:rPr>
            <w:rFonts w:eastAsia="MS Mincho;ＭＳ 明朝"/>
          </w:rPr>
        </w:r>
      </w:del>
    </w:p>
    <w:p>
      <w:pPr>
        <w:pStyle w:val="ArtNum"/>
        <w:spacing w:lineRule="auto" w:line="480"/>
        <w:rPr>
          <w:rFonts w:eastAsia="MS Mincho;ＭＳ 明朝"/>
          <w:del w:id="690" w:author="HP" w:date="2018-04-05T09:48:00Z"/>
        </w:rPr>
      </w:pPr>
      <w:del w:id="689" w:author="HP" w:date="2018-04-05T09:48:00Z">
        <w:r>
          <w:rPr>
            <w:rFonts w:eastAsia="MS Mincho;ＭＳ 明朝"/>
          </w:rPr>
          <w:delText>4.</w:delText>
        </w:r>
      </w:del>
    </w:p>
    <w:p>
      <w:pPr>
        <w:pStyle w:val="ArtNum"/>
        <w:spacing w:lineRule="auto" w:line="480"/>
        <w:rPr>
          <w:rFonts w:eastAsia="MS Mincho;ＭＳ 明朝"/>
          <w:del w:id="692" w:author="HP" w:date="2018-04-05T09:48:00Z"/>
        </w:rPr>
      </w:pPr>
      <w:del w:id="691" w:author="HP" w:date="2018-04-05T09:48:00Z">
        <w:r>
          <w:rPr>
            <w:rFonts w:eastAsia="MS Mincho;ＭＳ 明朝"/>
          </w:rPr>
          <w:delText>actinomorphy: radial symmetry in flower structure</w:delText>
        </w:r>
      </w:del>
    </w:p>
    <w:p>
      <w:pPr>
        <w:pStyle w:val="ArtNum"/>
        <w:spacing w:lineRule="auto" w:line="480"/>
        <w:rPr>
          <w:rFonts w:eastAsia="MS Mincho;ＭＳ 明朝"/>
          <w:del w:id="694" w:author="HP" w:date="2018-04-05T09:48:00Z"/>
        </w:rPr>
      </w:pPr>
      <w:del w:id="693" w:author="HP" w:date="2018-04-05T09:48:00Z">
        <w:r>
          <w:rPr>
            <w:rFonts w:eastAsia="MS Mincho;ＭＳ 明朝"/>
          </w:rPr>
          <w:delText xml:space="preserve">zygomorphy: bilateral symmetry in flower structure </w:delText>
        </w:r>
      </w:del>
    </w:p>
    <w:p>
      <w:pPr>
        <w:pStyle w:val="ArtNum"/>
        <w:spacing w:lineRule="auto" w:line="480"/>
        <w:rPr>
          <w:rFonts w:eastAsia="MS Mincho;ＭＳ 明朝"/>
          <w:del w:id="696" w:author="HP" w:date="2018-04-05T09:48:00Z"/>
        </w:rPr>
      </w:pPr>
      <w:del w:id="695" w:author="HP" w:date="2018-04-05T09:48:00Z">
        <w:r>
          <w:rPr>
            <w:rFonts w:eastAsia="MS Mincho;ＭＳ 明朝"/>
          </w:rPr>
          <w:delText>androecium: the set of male flower parts, the stamens (including anther and filament)</w:delText>
        </w:r>
      </w:del>
    </w:p>
    <w:p>
      <w:pPr>
        <w:pStyle w:val="ArtNum"/>
        <w:spacing w:lineRule="auto" w:line="480"/>
        <w:rPr>
          <w:rFonts w:eastAsia="MS Mincho;ＭＳ 明朝"/>
          <w:del w:id="698" w:author="HP" w:date="2018-04-05T09:48:00Z"/>
        </w:rPr>
      </w:pPr>
      <w:del w:id="697" w:author="HP" w:date="2018-04-05T09:48:00Z">
        <w:r>
          <w:rPr>
            <w:rFonts w:eastAsia="MS Mincho;ＭＳ 明朝"/>
          </w:rPr>
          <w:delText>clade: a group of species that includes an ancestral species and all its descendents</w:delText>
        </w:r>
      </w:del>
    </w:p>
    <w:p>
      <w:pPr>
        <w:pStyle w:val="ArtNum"/>
        <w:spacing w:lineRule="auto" w:line="480"/>
        <w:rPr>
          <w:rFonts w:eastAsia="MS Mincho;ＭＳ 明朝"/>
          <w:del w:id="700" w:author="HP" w:date="2018-04-05T09:48:00Z"/>
        </w:rPr>
      </w:pPr>
      <w:del w:id="699" w:author="HP" w:date="2018-04-05T09:48:00Z">
        <w:r>
          <w:rPr>
            <w:rFonts w:eastAsia="MS Mincho;ＭＳ 明朝"/>
          </w:rPr>
          <w:delText>corolla: all the petals of a flower</w:delText>
        </w:r>
      </w:del>
    </w:p>
    <w:p>
      <w:pPr>
        <w:pStyle w:val="ArtNum"/>
        <w:spacing w:lineRule="auto" w:line="480"/>
        <w:rPr>
          <w:rFonts w:eastAsia="MS Mincho;ＭＳ 明朝"/>
          <w:del w:id="702" w:author="HP" w:date="2018-04-05T09:48:00Z"/>
        </w:rPr>
      </w:pPr>
      <w:del w:id="701" w:author="HP" w:date="2018-04-05T09:48:00Z">
        <w:r>
          <w:rPr>
            <w:rFonts w:eastAsia="MS Mincho;ＭＳ 明朝"/>
          </w:rPr>
          <w:delText>gynoecium: the set of female flower parts, the pistils (including stigma, style, ovary)</w:delText>
        </w:r>
      </w:del>
    </w:p>
    <w:p>
      <w:pPr>
        <w:pStyle w:val="ArtNum"/>
        <w:spacing w:lineRule="auto" w:line="480"/>
        <w:rPr>
          <w:rFonts w:eastAsia="MS Mincho;ＭＳ 明朝"/>
          <w:del w:id="704" w:author="HP" w:date="2018-04-05T09:48:00Z"/>
        </w:rPr>
      </w:pPr>
      <w:del w:id="703" w:author="HP" w:date="2018-04-05T09:48:00Z">
        <w:r>
          <w:rPr>
            <w:rFonts w:eastAsia="MS Mincho;ＭＳ 明朝"/>
          </w:rPr>
          <w:delText>ovule: the structure developing in a flower's ovary that contains the female gametophyte</w:delText>
        </w:r>
      </w:del>
    </w:p>
    <w:p>
      <w:pPr>
        <w:pStyle w:val="ArtNum"/>
        <w:spacing w:lineRule="auto" w:line="480"/>
        <w:rPr>
          <w:rFonts w:eastAsia="MS Mincho;ＭＳ 明朝"/>
          <w:del w:id="706" w:author="HP" w:date="2018-04-05T09:48:00Z"/>
        </w:rPr>
      </w:pPr>
      <w:del w:id="705" w:author="HP" w:date="2018-04-05T09:48:00Z">
        <w:r>
          <w:rPr>
            <w:rFonts w:eastAsia="MS Mincho;ＭＳ 明朝"/>
          </w:rPr>
          <w:delText xml:space="preserve">phylogeny: the evolutionary history of a species or group of related species </w:delText>
        </w:r>
      </w:del>
    </w:p>
    <w:p>
      <w:pPr>
        <w:pStyle w:val="ArtNum"/>
        <w:spacing w:lineRule="auto" w:line="480"/>
        <w:rPr>
          <w:rFonts w:eastAsia="MS Mincho;ＭＳ 明朝"/>
          <w:del w:id="708" w:author="HP" w:date="2018-04-05T09:48:00Z"/>
        </w:rPr>
      </w:pPr>
      <w:del w:id="707" w:author="HP" w:date="2018-04-05T09:48:00Z">
        <w:r>
          <w:rPr>
            <w:rFonts w:eastAsia="MS Mincho;ＭＳ 明朝"/>
          </w:rPr>
        </w:r>
      </w:del>
    </w:p>
    <w:p>
      <w:pPr>
        <w:pStyle w:val="ArtNum"/>
        <w:spacing w:lineRule="auto" w:line="480"/>
        <w:rPr>
          <w:rFonts w:eastAsia="MS Mincho;ＭＳ 明朝"/>
          <w:del w:id="710" w:author="HP" w:date="2018-04-05T09:48:00Z"/>
        </w:rPr>
      </w:pPr>
      <w:del w:id="709" w:author="HP" w:date="2018-04-05T09:48:00Z">
        <w:r>
          <w:rPr>
            <w:rFonts w:eastAsia="MS Mincho;ＭＳ 明朝"/>
          </w:rPr>
          <w:delText>5. Such changes have allowed efficient pollination by specialist insect pollinators and thus lower expense of pollen and nectar.</w:delText>
        </w:r>
      </w:del>
    </w:p>
    <w:p>
      <w:pPr>
        <w:pStyle w:val="ArtNum"/>
        <w:spacing w:lineRule="auto" w:line="480"/>
        <w:rPr>
          <w:rFonts w:eastAsia="MS Mincho;ＭＳ 明朝"/>
          <w:del w:id="712" w:author="HP" w:date="2018-04-05T09:48:00Z"/>
        </w:rPr>
      </w:pPr>
      <w:del w:id="711" w:author="HP" w:date="2018-04-05T09:48:00Z">
        <w:r>
          <w:rPr>
            <w:rFonts w:eastAsia="MS Mincho;ＭＳ 明朝"/>
          </w:rPr>
          <w:delText>6. The specialized flower traits include nectar guides, nectar spurs, bilateral symmetry, and secondary pollen presentation. The advantage is that plants are less likely to receive incompatible pollen and less likely to have their pollen transferred to the stigma of another species.</w:delText>
        </w:r>
      </w:del>
    </w:p>
    <w:p>
      <w:pPr>
        <w:pStyle w:val="ArtNum"/>
        <w:spacing w:lineRule="auto" w:line="480"/>
        <w:rPr>
          <w:rFonts w:eastAsia="MS Mincho;ＭＳ 明朝"/>
          <w:del w:id="714" w:author="HP" w:date="2018-04-05T09:48:00Z"/>
        </w:rPr>
      </w:pPr>
      <w:del w:id="713" w:author="HP" w:date="2018-04-05T09:48:00Z">
        <w:r>
          <w:rPr>
            <w:rFonts w:eastAsia="MS Mincho;ＭＳ 明朝"/>
          </w:rPr>
        </w:r>
      </w:del>
    </w:p>
    <w:p>
      <w:pPr>
        <w:pStyle w:val="ArtNum"/>
        <w:spacing w:lineRule="auto" w:line="480"/>
        <w:rPr>
          <w:rFonts w:eastAsia="MS Mincho;ＭＳ 明朝"/>
          <w:del w:id="717" w:author="HP" w:date="2018-04-05T09:48:00Z"/>
        </w:rPr>
      </w:pPr>
      <w:del w:id="715" w:author="HP" w:date="2018-04-05T09:48:00Z">
        <w:r>
          <w:rPr>
            <w:rFonts w:eastAsia="MS Mincho;ＭＳ 明朝"/>
          </w:rPr>
          <w:delText xml:space="preserve">7. </w:delText>
        </w:r>
      </w:del>
      <w:del w:id="716" w:author="HP" w:date="2018-04-05T09:48:00Z">
        <w:r>
          <w:rPr>
            <w:rFonts w:eastAsia="MS Mincho;ＭＳ 明朝"/>
            <w:i/>
          </w:rPr>
          <w:delText>Mimulus, Aauilegia</w:delText>
        </w:r>
      </w:del>
    </w:p>
    <w:p>
      <w:pPr>
        <w:pStyle w:val="ArtNum"/>
        <w:spacing w:lineRule="auto" w:line="480"/>
        <w:rPr>
          <w:rFonts w:eastAsia="MS Mincho;ＭＳ 明朝"/>
          <w:del w:id="719" w:author="HP" w:date="2018-04-05T09:48:00Z"/>
        </w:rPr>
      </w:pPr>
      <w:del w:id="718" w:author="HP" w:date="2018-04-05T09:48:00Z">
        <w:r>
          <w:rPr>
            <w:rFonts w:eastAsia="MS Mincho;ＭＳ 明朝"/>
          </w:rPr>
        </w:r>
      </w:del>
    </w:p>
    <w:p>
      <w:pPr>
        <w:pStyle w:val="ArtNum"/>
        <w:spacing w:lineRule="auto" w:line="480"/>
        <w:rPr>
          <w:rFonts w:eastAsia="MS Mincho;ＭＳ 明朝"/>
          <w:del w:id="721" w:author="HP" w:date="2018-04-05T09:48:00Z"/>
        </w:rPr>
      </w:pPr>
      <w:del w:id="720" w:author="HP" w:date="2018-04-05T09:48:00Z">
        <w:r>
          <w:rPr>
            <w:rFonts w:eastAsia="MS Mincho;ＭＳ 明朝"/>
          </w:rPr>
          <w:delText>8. The pollen-position hypothesis states that the restricted direction of pollinator access in zygomorphic flowers increases the specificity of placement of pollen by the pollinator.</w:delText>
        </w:r>
      </w:del>
    </w:p>
    <w:p>
      <w:pPr>
        <w:pStyle w:val="ArtNum"/>
        <w:spacing w:lineRule="auto" w:line="480"/>
        <w:rPr>
          <w:rFonts w:eastAsia="MS Mincho;ＭＳ 明朝"/>
          <w:del w:id="723" w:author="HP" w:date="2018-04-05T09:48:00Z"/>
        </w:rPr>
      </w:pPr>
      <w:del w:id="722" w:author="HP" w:date="2018-04-05T09:48:00Z">
        <w:r>
          <w:rPr>
            <w:rFonts w:eastAsia="MS Mincho;ＭＳ 明朝"/>
          </w:rPr>
        </w:r>
      </w:del>
    </w:p>
    <w:p>
      <w:pPr>
        <w:pStyle w:val="ArtNum"/>
        <w:spacing w:lineRule="auto" w:line="480"/>
        <w:rPr>
          <w:del w:id="725" w:author="HP" w:date="2018-04-05T09:48:00Z"/>
        </w:rPr>
      </w:pPr>
      <w:del w:id="724" w:author="HP" w:date="2018-04-05T09:48:00Z">
        <w:r>
          <w:rPr>
            <w:rFonts w:eastAsia="MS Mincho;ＭＳ 明朝"/>
          </w:rPr>
          <w:delText>9. The investigator used the angiosperm phylogeny created by Soltis, et al. (2000), because it was the most complete angiosperm tree available at the time.</w:delText>
        </w:r>
      </w:del>
    </w:p>
    <w:p>
      <w:pPr>
        <w:pStyle w:val="ArtNum"/>
        <w:spacing w:lineRule="auto" w:line="480"/>
        <w:rPr>
          <w:rFonts w:eastAsia="MS Mincho;ＭＳ 明朝"/>
          <w:del w:id="727" w:author="HP" w:date="2018-04-05T09:48:00Z"/>
        </w:rPr>
      </w:pPr>
      <w:del w:id="726" w:author="HP" w:date="2018-04-05T09:48:00Z">
        <w:r>
          <w:rPr>
            <w:rFonts w:eastAsia="MS Mincho;ＭＳ 明朝"/>
          </w:rPr>
        </w:r>
      </w:del>
    </w:p>
    <w:p>
      <w:pPr>
        <w:pStyle w:val="ArtNum"/>
        <w:spacing w:lineRule="auto" w:line="480"/>
        <w:rPr>
          <w:rFonts w:eastAsia="MS Mincho;ＭＳ 明朝"/>
          <w:del w:id="729" w:author="HP" w:date="2018-04-05T09:48:00Z"/>
        </w:rPr>
      </w:pPr>
      <w:del w:id="728" w:author="HP" w:date="2018-04-05T09:48:00Z">
        <w:r>
          <w:rPr>
            <w:rFonts w:eastAsia="MS Mincho;ＭＳ 明朝"/>
          </w:rPr>
          <w:delText>10. A null hypothesis is a statement of no relationship between the dependent and independent variables in a testable hypothesis. This study tested the null hypothesis that species numbers in zygomorphic clades were lower than or equal to the numbers in their actinomorphic sister clades.</w:delText>
        </w:r>
      </w:del>
    </w:p>
    <w:p>
      <w:pPr>
        <w:pStyle w:val="ArtNum"/>
        <w:spacing w:lineRule="auto" w:line="480"/>
        <w:rPr>
          <w:rFonts w:eastAsia="MS Mincho;ＭＳ 明朝"/>
          <w:del w:id="731" w:author="HP" w:date="2018-04-05T09:48:00Z"/>
        </w:rPr>
      </w:pPr>
      <w:del w:id="730" w:author="HP" w:date="2018-04-05T09:48:00Z">
        <w:r>
          <w:rPr>
            <w:rFonts w:eastAsia="MS Mincho;ＭＳ 明朝"/>
          </w:rPr>
        </w:r>
      </w:del>
    </w:p>
    <w:p>
      <w:pPr>
        <w:pStyle w:val="ArtNum"/>
        <w:spacing w:lineRule="auto" w:line="480"/>
        <w:rPr>
          <w:rFonts w:eastAsia="MS Mincho;ＭＳ 明朝"/>
          <w:del w:id="733" w:author="HP" w:date="2018-04-05T09:48:00Z"/>
        </w:rPr>
      </w:pPr>
      <w:del w:id="732" w:author="HP" w:date="2018-04-05T09:48:00Z">
        <w:r>
          <w:rPr>
            <w:rFonts w:eastAsia="MS Mincho;ＭＳ 明朝"/>
          </w:rPr>
          <w:delText>11. The investigator used multiple sister lineages of animal-pollinated plant families and tested the relationship between floral morphology and species number in each sister group independently.</w:delText>
        </w:r>
      </w:del>
    </w:p>
    <w:p>
      <w:pPr>
        <w:pStyle w:val="ArtNum"/>
        <w:spacing w:lineRule="auto" w:line="480"/>
        <w:rPr>
          <w:rFonts w:eastAsia="MS Mincho;ＭＳ 明朝"/>
          <w:del w:id="735" w:author="HP" w:date="2018-04-05T09:48:00Z"/>
        </w:rPr>
      </w:pPr>
      <w:del w:id="734" w:author="HP" w:date="2018-04-05T09:48:00Z">
        <w:r>
          <w:rPr>
            <w:rFonts w:eastAsia="MS Mincho;ＭＳ 明朝"/>
          </w:rPr>
        </w:r>
      </w:del>
    </w:p>
    <w:p>
      <w:pPr>
        <w:pStyle w:val="ArtNum"/>
        <w:spacing w:lineRule="auto" w:line="480"/>
        <w:rPr>
          <w:del w:id="737" w:author="HP" w:date="2018-04-05T09:48:00Z"/>
        </w:rPr>
      </w:pPr>
      <w:del w:id="736" w:author="HP" w:date="2018-04-05T09:48:00Z">
        <w:r>
          <w:rPr>
            <w:rFonts w:eastAsia="MS Mincho;ＭＳ 明朝"/>
          </w:rPr>
          <w:delText>12. (a) 19 (b) Violaceae, Passifloraceae, Tumeraceae, Malesherbiaceae (c)The brackets indicate that Turneraceae and Malesherbiaceae are most closely related to each other. The next closest family is Passifloraceae. Those three families are more closely related to each other than they are to Violaceae, and the four families in this brace are more closely related to each other than to any other families in the phylogeny. (d) Violaceae is zygomorphic; Passifloraceae, Turneraceae, and Malesherbiaceae are actinomorphic (e) +98 (f) zygomorphic</w:delText>
        </w:r>
      </w:del>
    </w:p>
    <w:p>
      <w:pPr>
        <w:pStyle w:val="ArtNum"/>
        <w:spacing w:lineRule="auto" w:line="480"/>
        <w:rPr>
          <w:rFonts w:eastAsia="MS Mincho;ＭＳ 明朝"/>
          <w:del w:id="739" w:author="HP" w:date="2018-04-05T09:48:00Z"/>
        </w:rPr>
      </w:pPr>
      <w:del w:id="738" w:author="HP" w:date="2018-04-05T09:48:00Z">
        <w:r>
          <w:rPr>
            <w:rFonts w:eastAsia="MS Mincho;ＭＳ 明朝"/>
          </w:rPr>
        </w:r>
      </w:del>
    </w:p>
    <w:p>
      <w:pPr>
        <w:pStyle w:val="ArtNum"/>
        <w:spacing w:lineRule="auto" w:line="480"/>
        <w:rPr>
          <w:rFonts w:eastAsia="MS Mincho;ＭＳ 明朝"/>
          <w:del w:id="741" w:author="HP" w:date="2018-04-05T09:48:00Z"/>
        </w:rPr>
      </w:pPr>
      <w:del w:id="740" w:author="HP" w:date="2018-04-05T09:48:00Z">
        <w:r>
          <w:rPr>
            <w:rFonts w:eastAsia="MS Mincho;ＭＳ 明朝"/>
          </w:rPr>
          <w:delText>13. The results of sister-group comparisons showed that zygomorphic clades have more species than their actinomorphic sister groups. Therefore, the results allow us to reject the null hypothesis.</w:delText>
        </w:r>
      </w:del>
    </w:p>
    <w:p>
      <w:pPr>
        <w:pStyle w:val="ArtNum"/>
        <w:spacing w:lineRule="auto" w:line="480"/>
        <w:rPr>
          <w:rFonts w:eastAsia="MS Mincho;ＭＳ 明朝"/>
          <w:del w:id="743" w:author="HP" w:date="2018-04-05T09:48:00Z"/>
        </w:rPr>
      </w:pPr>
      <w:del w:id="742" w:author="HP" w:date="2018-04-05T09:48:00Z">
        <w:r>
          <w:rPr>
            <w:rFonts w:eastAsia="MS Mincho;ＭＳ 明朝"/>
          </w:rPr>
        </w:r>
      </w:del>
    </w:p>
    <w:p>
      <w:pPr>
        <w:pStyle w:val="ArtNum"/>
        <w:spacing w:lineRule="auto" w:line="480"/>
        <w:rPr>
          <w:del w:id="745" w:author="HP" w:date="2018-04-05T09:48:00Z"/>
        </w:rPr>
      </w:pPr>
      <w:del w:id="744" w:author="HP" w:date="2018-04-05T09:48:00Z">
        <w:r>
          <w:rPr>
            <w:rFonts w:eastAsia="MS Mincho;ＭＳ 明朝"/>
          </w:rPr>
          <w:delText>14. The conclusion that zygomorphic clades are more species rich is consistent with field observations that zygomorphy was correlated with increased plant diversity in 25 plant communities.</w:delText>
        </w:r>
      </w:del>
    </w:p>
    <w:p>
      <w:pPr>
        <w:pStyle w:val="ArtNum"/>
        <w:spacing w:lineRule="auto" w:line="480"/>
        <w:rPr>
          <w:rFonts w:eastAsia="MS Mincho;ＭＳ 明朝"/>
          <w:del w:id="747" w:author="HP" w:date="2018-04-05T09:48:00Z"/>
        </w:rPr>
      </w:pPr>
      <w:del w:id="746" w:author="HP" w:date="2018-04-05T09:48:00Z">
        <w:r>
          <w:rPr>
            <w:rFonts w:eastAsia="MS Mincho;ＭＳ 明朝"/>
          </w:rPr>
        </w:r>
      </w:del>
    </w:p>
    <w:p>
      <w:pPr>
        <w:pStyle w:val="ArtNum"/>
        <w:spacing w:lineRule="auto" w:line="480"/>
        <w:rPr>
          <w:rFonts w:eastAsia="MS Mincho;ＭＳ 明朝"/>
          <w:del w:id="749" w:author="HP" w:date="2018-04-05T09:48:00Z"/>
        </w:rPr>
      </w:pPr>
      <w:del w:id="748" w:author="HP" w:date="2018-04-05T09:48:00Z">
        <w:r>
          <w:rPr>
            <w:rFonts w:eastAsia="MS Mincho;ＭＳ 明朝"/>
          </w:rPr>
          <w:delText>15. Bumblebees may prefer zygomorphic flowers over actinomorphic flowers. Bees might be inefficient pollinators of actinomorphic flowers. Evolutionary reversals to actinomorphy in a lineage may be accompanied by a switch from specialist to generalist pollinators. There is evidence that pollen placement on zygomorphic flowers is so precise that reproductive isolation is maintained despite the fact that the same pollinator visits multiple species.</w:delText>
        </w:r>
      </w:del>
    </w:p>
    <w:p>
      <w:pPr>
        <w:pStyle w:val="ArtNum"/>
        <w:spacing w:lineRule="auto" w:line="480"/>
        <w:rPr>
          <w:rFonts w:eastAsia="MS Mincho;ＭＳ 明朝"/>
          <w:del w:id="751" w:author="HP" w:date="2018-04-05T09:48:00Z"/>
        </w:rPr>
      </w:pPr>
      <w:del w:id="750" w:author="HP" w:date="2018-04-05T09:48:00Z">
        <w:r>
          <w:rPr>
            <w:rFonts w:eastAsia="MS Mincho;ＭＳ 明朝"/>
          </w:rPr>
        </w:r>
      </w:del>
    </w:p>
    <w:p>
      <w:pPr>
        <w:pStyle w:val="ArtNum"/>
        <w:spacing w:lineRule="auto" w:line="480"/>
        <w:rPr>
          <w:del w:id="753" w:author="HP" w:date="2018-04-05T09:48:00Z"/>
        </w:rPr>
      </w:pPr>
      <w:del w:id="752" w:author="HP" w:date="2018-04-05T09:48:00Z">
        <w:r>
          <w:rPr>
            <w:rFonts w:eastAsia="MS Mincho;ＭＳ 明朝"/>
          </w:rPr>
          <w:delText>16. (a) Zygomorphy might be correlated with a different trait that is actually driving diversification. (b) The presentation of secondary pollen, on floral structures other than the anthers, is also correlated with low pollen-ovule ratios. (c) The investigator repeated the sister-group comparison, excluding species groups or families that displayed secondary pollen presentation. (d) Secondary pollen presentation is not strongly correlated with zygomorphy, so it is unlikely to be driving the observed pattern of diversification.</w:delText>
        </w:r>
      </w:del>
    </w:p>
    <w:p>
      <w:pPr>
        <w:pStyle w:val="ArtNum"/>
        <w:spacing w:lineRule="auto" w:line="480"/>
        <w:rPr>
          <w:rFonts w:eastAsia="MS Mincho;ＭＳ 明朝"/>
          <w:del w:id="755" w:author="HP" w:date="2018-04-05T09:48:00Z"/>
        </w:rPr>
      </w:pPr>
      <w:del w:id="754" w:author="HP" w:date="2018-04-05T09:48:00Z">
        <w:r>
          <w:rPr>
            <w:rFonts w:eastAsia="MS Mincho;ＭＳ 明朝"/>
          </w:rPr>
        </w:r>
      </w:del>
    </w:p>
    <w:p>
      <w:pPr>
        <w:pStyle w:val="ArtNum"/>
        <w:spacing w:lineRule="auto" w:line="480"/>
        <w:rPr>
          <w:rFonts w:eastAsia="MS Mincho;ＭＳ 明朝"/>
          <w:del w:id="757" w:author="HP" w:date="2018-04-05T09:48:00Z"/>
        </w:rPr>
      </w:pPr>
      <w:del w:id="756" w:author="HP" w:date="2018-04-05T09:48:00Z">
        <w:r>
          <w:rPr>
            <w:rFonts w:eastAsia="MS Mincho;ＭＳ 明朝"/>
          </w:rPr>
          <w:delText>17. The analysis does not permit distinction between the changes in species diversity due to speciation events and those due to extinction events. Zygomorphy might affect speciation rates in a manner unrelated to an increase in reproductive isolation.</w:delText>
        </w:r>
      </w:del>
    </w:p>
    <w:p>
      <w:pPr>
        <w:pStyle w:val="ArtNum"/>
        <w:spacing w:lineRule="auto" w:line="480"/>
        <w:rPr>
          <w:rFonts w:eastAsia="MS Mincho;ＭＳ 明朝"/>
          <w:del w:id="759" w:author="HP" w:date="2018-04-05T09:48:00Z"/>
        </w:rPr>
      </w:pPr>
      <w:del w:id="758" w:author="HP" w:date="2018-04-05T09:48:00Z">
        <w:r>
          <w:rPr>
            <w:rFonts w:eastAsia="MS Mincho;ＭＳ 明朝"/>
          </w:rPr>
        </w:r>
      </w:del>
    </w:p>
    <w:p>
      <w:pPr>
        <w:pStyle w:val="ArtNum"/>
        <w:spacing w:lineRule="auto" w:line="480"/>
        <w:rPr>
          <w:rFonts w:eastAsia="MS Mincho;ＭＳ 明朝"/>
          <w:del w:id="761" w:author="HP" w:date="2018-04-05T09:48:00Z"/>
        </w:rPr>
      </w:pPr>
      <w:del w:id="760" w:author="HP" w:date="2018-04-05T09:48:00Z">
        <w:r>
          <w:rPr>
            <w:rFonts w:eastAsia="MS Mincho;ＭＳ 明朝"/>
          </w:rPr>
          <w:delText>18. If zygomorphic flowers are pollinated more efficiently, then those species could reproduce successfully even with a lower production of pollen. The Orchidaceae, which have pollen packed into specialized units known as pollinaria, have a pollen-ovule ratio that is several orders of magnitude smaller than plants without pollinaria.</w:delText>
        </w:r>
      </w:del>
    </w:p>
    <w:p>
      <w:pPr>
        <w:pStyle w:val="ArtNum"/>
        <w:spacing w:lineRule="auto" w:line="480"/>
        <w:rPr>
          <w:rFonts w:eastAsia="MS Mincho;ＭＳ 明朝"/>
          <w:del w:id="763" w:author="HP" w:date="2018-04-05T09:48:00Z"/>
        </w:rPr>
      </w:pPr>
      <w:del w:id="762" w:author="HP" w:date="2018-04-05T09:48:00Z">
        <w:r>
          <w:rPr>
            <w:rFonts w:eastAsia="MS Mincho;ＭＳ 明朝"/>
          </w:rPr>
        </w:r>
      </w:del>
    </w:p>
    <w:p>
      <w:pPr>
        <w:pStyle w:val="ArtNum"/>
        <w:spacing w:lineRule="auto" w:line="480"/>
        <w:rPr>
          <w:del w:id="765" w:author="HP" w:date="2018-04-05T09:48:00Z"/>
        </w:rPr>
      </w:pPr>
      <w:del w:id="764" w:author="HP" w:date="2018-04-05T09:48:00Z">
        <w:r>
          <w:rPr>
            <w:rFonts w:eastAsia="MS Mincho;ＭＳ 明朝"/>
          </w:rPr>
          <w:delText>19. (a) This study documents the correlation through statistical treatment of multiple sister-group comparisons. (b) Although the author points out other studies on the precision of pollen placement and pollinator behavior, her study does not include experimental data that directly test causation.</w:delText>
        </w:r>
      </w:del>
    </w:p>
    <w:p>
      <w:pPr>
        <w:pStyle w:val="ArtNum"/>
        <w:spacing w:lineRule="auto" w:line="480"/>
        <w:rPr>
          <w:rFonts w:eastAsia="MS Mincho;ＭＳ 明朝"/>
          <w:del w:id="767" w:author="HP" w:date="2018-04-05T09:48:00Z"/>
        </w:rPr>
      </w:pPr>
      <w:del w:id="766" w:author="HP" w:date="2018-04-05T09:48:00Z">
        <w:r>
          <w:rPr>
            <w:rFonts w:eastAsia="MS Mincho;ＭＳ 明朝"/>
          </w:rPr>
        </w:r>
      </w:del>
    </w:p>
    <w:p>
      <w:pPr>
        <w:pStyle w:val="ArtNum"/>
        <w:spacing w:lineRule="auto" w:line="480"/>
        <w:rPr>
          <w:rFonts w:eastAsia="MS Mincho;ＭＳ 明朝"/>
        </w:rPr>
      </w:pPr>
      <w:del w:id="768" w:author="HP" w:date="2018-04-05T09:48:00Z">
        <w:r>
          <w:rPr>
            <w:rFonts w:eastAsia="MS Mincho;ＭＳ 明朝"/>
          </w:rPr>
          <w:delText>20. A possible follow-up would be to look at smaller clades within one large and diverse plant family that includes both zygomorphic and actinomorphic species and to see if similar patterns appear. Another possibility is to look at a different floral trait, besides floral symmetry, that is associated with attracting pollinators. For example, you could do a similar comparative analysis with the presence of nectar guide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Copyright © 2017 Pearson Education, Inc.</w:t>
    </w:r>
    <w:r>
      <w:rPr>
        <w:sz w:val="16"/>
        <w:szCs w:val="16"/>
      </w:rPr>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Inquiry in Action: Interpreting Scientific Papers,</w:t>
    </w:r>
    <w:r>
      <w:rPr>
        <w:sz w:val="20"/>
        <w:szCs w:val="20"/>
      </w:rPr>
      <w:t xml:space="preserve"> Key to Questions</w: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080" w:hanging="360"/>
    </w:pPr>
    <w:rPr/>
  </w:style>
  <w:style w:type="paragraph" w:styleId="List2">
    <w:name w:val="List Bullet 3"/>
    <w:basedOn w:val="Normal"/>
    <w:p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ArtNum">
    <w:name w:val="ArtNum"/>
    <w:basedOn w:val="Normal"/>
    <w:qFormat/>
    <w:pPr>
      <w:spacing w:lineRule="auto" w:line="480"/>
      <w:jc w:val="center"/>
    </w:pPr>
    <w:rPr>
      <w:b/>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22:28:00Z</dcterms:created>
  <dc:creator>Senthill</dc:creator>
  <dc:description/>
  <cp:keywords/>
  <dc:language>en-US</dc:language>
  <cp:lastModifiedBy>HP</cp:lastModifiedBy>
  <cp:lastPrinted>2008-01-03T11:52:00Z</cp:lastPrinted>
  <dcterms:modified xsi:type="dcterms:W3CDTF">2018-04-05T16:48:00Z</dcterms:modified>
  <cp:revision>7</cp:revision>
  <dc:subject/>
  <dc:title>Article 1</dc:title>
</cp:coreProperties>
</file>