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605577145"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854024255"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2038420212"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2044116396"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