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cPr>
          <w:p>
            <w:pPr>
              <w:pStyle w:val="Heading4"/>
              <w:ind w:right="20" w:hanging="0"/>
              <w:rPr>
                <w:rFonts w:ascii="I New Century Schlbk Italic" w:hAnsi="I New Century Schlbk Italic" w:cs="I New Century Schlbk Italic"/>
                <w:i w:val="false"/>
                <w:i w:val="false"/>
                <w:sz w:val="20"/>
              </w:rPr>
            </w:pPr>
            <w:r>
              <w:rPr>
                <w:rFonts w:cs="I New Century Schlbk Italic" w:ascii="I New Century Schlbk Italic" w:hAnsi="I New Century Schlbk Italic"/>
                <w:i w:val="false"/>
              </w:rPr>
              <w:t>Chapter 2</w:t>
            </w:r>
          </w:p>
        </w:tc>
      </w:tr>
      <w:tr>
        <w:trPr/>
        <w:tc>
          <w:tcPr>
            <w:tcW w:w="10440" w:type="dxa"/>
            <w:tcBorders>
              <w:bottom w:val="double" w:sz="6" w:space="0" w:color="000000"/>
            </w:tcBorders>
          </w:tcPr>
          <w:p>
            <w:pPr>
              <w:pStyle w:val="Normal"/>
              <w:snapToGrid w:val="false"/>
              <w:ind w:right="20" w:hanging="0"/>
              <w:jc w:val="both"/>
              <w:rPr>
                <w:rFonts w:ascii="New Century Schlbk" w:hAnsi="New Century Schlbk" w:cs="New Century Schlbk"/>
                <w:i w:val="false"/>
                <w:i w:val="false"/>
                <w:sz w:val="20"/>
              </w:rPr>
            </w:pPr>
            <w:r>
              <w:rPr>
                <w:rFonts w:cs="New Century Schlbk" w:ascii="New Century Schlbk" w:hAnsi="New Century Schlbk"/>
                <w:i w:val="false"/>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B New Century Schlbk Bold;Courier New" w:hAnsi="B New Century Schlbk Bold;Courier New" w:cs="B New Century Schlbk Bold;Courier New"/>
          <w:sz w:val="48"/>
        </w:rPr>
      </w:pPr>
      <w:r>
        <w:rPr>
          <w:rFonts w:cs="B New Century Schlbk Bold;Courier New" w:ascii="B New Century Schlbk Bold;Courier New" w:hAnsi="B New Century Schlbk Bold;Courier New"/>
          <w:sz w:val="48"/>
        </w:rPr>
        <w:t>Constitutional Law</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center"/>
        <w:rPr>
          <w:rFonts w:ascii="B New Century Schlbk Bold;Courier New" w:hAnsi="B New Century Schlbk Bold;Courier New" w:cs="B New Century Schlbk Bold;Courier New"/>
          <w:sz w:val="20"/>
        </w:rPr>
      </w:pPr>
      <w:r>
        <w:rPr>
          <w:rFonts w:cs="Zapf Dingbats" w:ascii="Zapf Dingbats" w:hAnsi="Zapf Dingbats"/>
          <w:position w:val="-6"/>
          <w:sz w:val="48"/>
        </w:rPr>
        <w:t></w:t>
      </w:r>
      <w:r>
        <w:rPr>
          <w:rFonts w:eastAsia="New Century Schlbk" w:cs="New Century Schlbk" w:ascii="New Century Schlbk" w:hAnsi="New Century Schlbk"/>
        </w:rPr>
        <w:t xml:space="preserve">  </w:t>
      </w:r>
      <w:r>
        <w:rPr>
          <w:rFonts w:cs="B New Century Schlbk Bold;Courier New" w:ascii="B New Century Schlbk Bold;Courier New" w:hAnsi="B New Century Schlbk Bold;Courier New"/>
        </w:rPr>
        <w:t>See Separate Lecture Outline Sys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t>Introduc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suppressLineNumbers/>
        <w:jc w:val="both"/>
        <w:rPr/>
      </w:pPr>
      <w:r>
        <w:rPr>
          <w:rFonts w:cs="New Century Schlbk" w:ascii="New Century Schlbk" w:hAnsi="New Century Schlbk"/>
          <w:sz w:val="20"/>
        </w:rPr>
        <w:tab/>
        <w:t>Many people assume that a government acts from a vague position of strength and can enact any reg</w:t>
        <w:softHyphen/>
        <w:t>u</w:t>
        <w:softHyphen/>
        <w:t>lation it deems necessary or desirable.  This chapter emphasizes a different perspective from which to view the law: action taken by the government must come from authority and this authority can</w:t>
        <w:softHyphen/>
        <w:t>not be exceeded.</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New Century Schlbk" w:ascii="New Century Schlbk" w:hAnsi="New Century Schlbk"/>
          <w:sz w:val="20"/>
        </w:rPr>
        <w:tab/>
        <w:t>Neither Congress nor any state may pass a law in conflict with the Constitution.  The Constitution is the supreme law in this country.  The Constitution is the source of federal power and to sus</w:t>
        <w:softHyphen/>
        <w:t xml:space="preserve">tain the legality of a federal law or action a specific federal power must be found in the Constitution.  States have inherent sovereign power—that is, the power to enact legislation that has a reasonable relationship to the welfare of the citizens of that state.  The power of the federal government was </w:t>
      </w:r>
      <w:r>
        <w:rPr>
          <w:rFonts w:cs="I New Century Schlbk Italic" w:ascii="I New Century Schlbk Italic" w:hAnsi="I New Century Schlbk Italic"/>
          <w:sz w:val="20"/>
        </w:rPr>
        <w:t>delegated</w:t>
      </w:r>
      <w:r>
        <w:rPr>
          <w:rFonts w:cs="New Century Schlbk" w:ascii="New Century Schlbk" w:hAnsi="New Century Schlbk"/>
          <w:sz w:val="20"/>
        </w:rPr>
        <w:t xml:space="preserve"> to it by the states while the power of the states was </w:t>
      </w:r>
      <w:r>
        <w:rPr>
          <w:rFonts w:cs="I New Century Schlbk Italic" w:ascii="I New Century Schlbk Italic" w:hAnsi="I New Century Schlbk Italic"/>
          <w:sz w:val="20"/>
        </w:rPr>
        <w:t>retained</w:t>
      </w:r>
      <w:r>
        <w:rPr>
          <w:rFonts w:cs="New Century Schlbk" w:ascii="New Century Schlbk" w:hAnsi="New Century Schlbk"/>
          <w:sz w:val="20"/>
        </w:rPr>
        <w:t xml:space="preserve"> by them when the Constitution was ratified.</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rFonts w:ascii="New Century Schlbk" w:hAnsi="New Century Schlbk" w:cs="New Century Schlbk"/>
          <w:sz w:val="20"/>
        </w:rPr>
      </w:pPr>
      <w:r>
        <w:rPr>
          <w:rFonts w:cs="New Century Schlbk" w:ascii="New Century Schlbk" w:hAnsi="New Century Schlbk"/>
          <w:sz w:val="20"/>
        </w:rPr>
        <w:tab/>
        <w:t>The Constitution does not expressly give the states the power to regulate, but limits the states’ exer</w:t>
        <w:softHyphen/>
        <w:t>cise of powers not delegated to the federal government.</w:t>
      </w:r>
    </w:p>
    <w:p>
      <w:pPr>
        <w:pStyle w:val="Normal"/>
        <w:jc w:val="both"/>
        <w:rPr>
          <w:rFonts w:ascii="B New Century Schlbk Bold;Courier New" w:hAnsi="B New Century Schlbk Bold;Courier New" w:cs="B New Century Schlbk Bold;Courier New"/>
          <w:smallCaps/>
          <w:sz w:val="24"/>
        </w:rPr>
      </w:pPr>
      <w:r>
        <w:rPr>
          <w:rFonts w:cs="B New Century Schlbk Bold;Courier New" w:ascii="B New Century Schlbk Bold;Courier New" w:hAnsi="B New Century Schlbk Bold;Courier New"/>
          <w:smallCaps/>
          <w:sz w:val="24"/>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Additional Resources —</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Heading3"/>
              <w:tabs>
                <w:tab w:val="left" w:pos="3690" w:leader="none"/>
                <w:tab w:val="left" w:pos="8730" w:leader="none"/>
              </w:tabs>
              <w:ind w:left="360" w:right="200" w:firstLine="10"/>
              <w:rPr>
                <w:b w:val="false"/>
                <w:b w:val="false"/>
              </w:rPr>
            </w:pPr>
            <w:r>
              <w:rPr>
                <w:rFonts w:cs="Zapf Dingbats" w:ascii="Zapf Dingbats" w:hAnsi="Zapf Dingbats"/>
                <w:b w:val="false"/>
                <w:sz w:val="48"/>
              </w:rPr>
              <w:t></w:t>
            </w:r>
            <w:r>
              <w:rPr>
                <w:b w:val="false"/>
              </w:rPr>
              <w:tab/>
            </w:r>
            <w:r>
              <w:rPr>
                <w:rFonts w:cs="B New Century Schlbk Bold;Courier New" w:ascii="B New Century Schlbk Bold;Courier New" w:hAnsi="B New Century Schlbk Bold;Courier New"/>
                <w:b w:val="false"/>
                <w:sz w:val="28"/>
              </w:rPr>
              <w:t>Video Supplements</w:t>
            </w:r>
            <w:r>
              <w:rPr>
                <w:rFonts w:cs="B New Century Schlbk Bold;Courier New" w:ascii="B New Century Schlbk Bold;Courier New" w:hAnsi="B New Century Schlbk Bold;Courier New"/>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New Century Schlbk" w:ascii="New Century Schlbk" w:hAnsi="New Century Schlbk"/>
                <w:sz w:val="20"/>
              </w:rPr>
              <w:t xml:space="preserve">The following </w:t>
            </w:r>
            <w:r>
              <w:rPr>
                <w:rFonts w:cs="B New Century Schlbk Bold;Courier New" w:ascii="B New Century Schlbk Bold;Courier New" w:hAnsi="B New Century Schlbk Bold;Courier New"/>
                <w:sz w:val="20"/>
              </w:rPr>
              <w:t>video supplements</w:t>
            </w:r>
            <w:r>
              <w:rPr>
                <w:rFonts w:cs="New Century Schlbk" w:ascii="New Century Schlbk" w:hAnsi="New Century Schlbk"/>
                <w:sz w:val="20"/>
              </w:rPr>
              <w:t xml:space="preserve"> relate to topics discussed in this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i/>
                <w:sz w:val="12"/>
              </w:rPr>
            </w:pPr>
            <w:r>
              <w:rPr>
                <w:rFonts w:cs="New Century Schlbk" w:ascii="New Century Schlbk" w:hAnsi="New Century Schlbk"/>
                <w:i/>
                <w:sz w:val="12"/>
              </w:rPr>
            </w:r>
          </w:p>
        </w:tc>
      </w:tr>
      <w:tr>
        <w:trPr/>
        <w:tc>
          <w:tcPr>
            <w:tcW w:w="10440" w:type="dxa"/>
            <w:tcBorders>
              <w:left w:val="single" w:sz="12" w:space="0" w:color="000000"/>
              <w:right w:val="single" w:sz="12" w:space="0" w:color="000000"/>
            </w:tcBorders>
          </w:tcPr>
          <w:p>
            <w:pPr>
              <w:pStyle w:val="Heading2"/>
              <w:ind w:left="360" w:right="200" w:hanging="0"/>
              <w:jc w:val="center"/>
              <w:rPr>
                <w:rFonts w:ascii="BI New Century Schlbk BoldIt" w:hAnsi="BI New Century Schlbk BoldIt" w:cs="BI New Century Schlbk BoldIt"/>
                <w:b w:val="false"/>
                <w:b w:val="false"/>
              </w:rPr>
            </w:pPr>
            <w:r>
              <w:rPr>
                <w:rFonts w:cs="BI New Century Schlbk BoldIt" w:ascii="BI New Century Schlbk BoldIt" w:hAnsi="BI New Century Schlbk BoldIt"/>
                <w:b w:val="false"/>
              </w:rPr>
              <w:t>PowerPoint Slid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4"/>
              </w:rPr>
            </w:pPr>
            <w:r>
              <w:rPr>
                <w:rFonts w:cs="New Century Schlbk" w:ascii="New Century Schlbk" w:hAnsi="New Century Schlbk"/>
                <w:b w:val="false"/>
                <w:sz w:val="14"/>
              </w:rPr>
            </w:r>
          </w:p>
        </w:tc>
      </w:tr>
      <w:tr>
        <w:trPr/>
        <w:tc>
          <w:tcPr>
            <w:tcW w:w="10440" w:type="dxa"/>
            <w:tcBorders>
              <w:left w:val="single" w:sz="12" w:space="0" w:color="000000"/>
              <w:right w:val="single" w:sz="12" w:space="0" w:color="000000"/>
            </w:tcBorders>
          </w:tcPr>
          <w:p>
            <w:pPr>
              <w:pStyle w:val="Boxtext"/>
              <w:spacing w:lineRule="auto" w:line="240"/>
              <w:rPr/>
            </w:pPr>
            <w:r>
              <w:rPr>
                <w:sz w:val="8"/>
              </w:rPr>
              <w:tab/>
            </w:r>
            <w:r>
              <w:rPr/>
              <w:t>To highlight some of this chapter’s key points, you might use the Lecture Review PowerPoint slides compiled for Chapter 2.</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4"/>
              <w:ind w:left="360" w:right="200" w:hanging="0"/>
              <w:rPr>
                <w:rFonts w:ascii="BI New Century Schlbk BoldIt" w:hAnsi="BI New Century Schlbk BoldIt" w:cs="BI New Century Schlbk BoldIt"/>
                <w:i w:val="false"/>
                <w:i w:val="false"/>
                <w:sz w:val="24"/>
              </w:rPr>
            </w:pPr>
            <w:r>
              <w:rPr>
                <w:rFonts w:cs="BI New Century Schlbk BoldIt" w:ascii="BI New Century Schlbk BoldIt" w:hAnsi="BI New Century Schlbk BoldIt"/>
                <w:i w:val="false"/>
                <w:sz w:val="24"/>
              </w:rPr>
              <w:t>Business Law Digital Video Libra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val="false"/>
                <w:i w:val="false"/>
                <w:sz w:val="12"/>
              </w:rPr>
            </w:pPr>
            <w:r>
              <w:rPr>
                <w:rFonts w:cs="New Century Schlbk" w:ascii="New Century Schlbk" w:hAnsi="New Century Schlbk"/>
                <w:i w:val="false"/>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w:t>
            </w:r>
            <w:r>
              <w:rPr>
                <w:rFonts w:cs="BI New Century Schlbk BoldIt" w:ascii="BI New Century Schlbk BoldIt" w:hAnsi="BI New Century Schlbk BoldIt"/>
                <w:sz w:val="20"/>
              </w:rPr>
              <w:t>Business Law Digital Video Library</w:t>
            </w:r>
            <w:r>
              <w:rPr>
                <w:rFonts w:cs="New Century Schlbk" w:ascii="New Century Schlbk" w:hAnsi="New Century Schlbk"/>
                <w:sz w:val="20"/>
              </w:rPr>
              <w:t xml:space="preserve"> at </w:t>
            </w:r>
            <w:r>
              <w:rPr>
                <w:rFonts w:cs="B New Century Schlbk Bold;Courier New" w:ascii="B New Century Schlbk Bold;Courier New" w:hAnsi="B New Century Schlbk Bold;Courier New"/>
                <w:sz w:val="20"/>
                <w:u w:val="single"/>
              </w:rPr>
              <w:t>www.cengage.com/blaw/dvl</w:t>
            </w:r>
            <w:r>
              <w:rPr>
                <w:rFonts w:cs="New Century Schlbk" w:ascii="New Century Schlbk" w:hAnsi="New Century Schlbk"/>
                <w:sz w:val="20"/>
              </w:rPr>
              <w:t xml:space="preserve"> offers a variety of videos for group or individual review. These clips apply legal concepts to common experiences to ignite discussion and illustrate core concepts. Clips on topics covered in this chapter include the follo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Drama of the La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Free Speech: Constitutional Issues</w:t>
            </w:r>
            <w:r>
              <w:rPr>
                <w:rFonts w:cs="New Century Schlbk" w:ascii="New Century Schlbk" w:hAnsi="New Century Schlbk"/>
                <w:sz w:val="20"/>
              </w:rPr>
              <w:t>—The right to free speech is guaranteed in the Constitution. When an individual chooses to speak freely about a business, there may be legal consequenc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Legal Conflicts in Busines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Privacy in Information Sharing</w:t>
            </w:r>
            <w:r>
              <w:rPr>
                <w:rFonts w:cs="New Century Schlbk" w:ascii="New Century Schlbk" w:hAnsi="New Century Schlbk"/>
                <w:sz w:val="20"/>
              </w:rPr>
              <w:t>—Solicitation of potential customers, by phone or direct mail, is a common practice for businesses to generate interest in their products. When a customer list is obtained under questionable circumstances, however, the “common practice” may pose a problem.</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Ask the Instructo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Constitutional Law: Monitoring Employees’ E-mail and Internet Usage</w:t>
            </w:r>
            <w:r>
              <w:rPr>
                <w:rFonts w:cs="New Century Schlbk" w:ascii="New Century Schlbk" w:hAnsi="New Century Schlbk"/>
                <w:sz w:val="20"/>
              </w:rPr>
              <w:t>—The constitutional right to privacy protects us from government intrusion. But employers in the private sector are free to monitor their employees, subject only to specific state laws.</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Courier New" w:hAnsi="B New Century Schlbk Bold;Courier New" w:cs="B New Century Schlbk Bold;Courier New"/>
                <w:b w:val="false"/>
                <w:b w:val="false"/>
                <w:caps w:val="false"/>
                <w:smallCaps w:val="false"/>
                <w:sz w:val="20"/>
              </w:rPr>
            </w:pPr>
            <w:r>
              <w:rPr>
                <w:rFonts w:cs="B New Century Schlbk Bold;Courier New" w:ascii="B New Century Schlbk Bold;Courier New" w:hAnsi="B New Century Schlbk Bold;Courier New"/>
                <w:b w:val="false"/>
                <w:caps w:val="false"/>
                <w:smallCaps w:val="false"/>
                <w:sz w:val="20"/>
              </w:rPr>
            </w:r>
          </w:p>
        </w:tc>
      </w:tr>
    </w:tbl>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New Century Schlbk" w:hAnsi="New Century Schlbk" w:cs="New Century Schlbk"/>
          <w:smallCaps/>
        </w:rPr>
      </w:pPr>
      <w:r>
        <w:rPr>
          <w:rFonts w:cs="B New Century Schlbk Bold;Courier New" w:ascii="B New Century Schlbk Bold;Courier New" w:hAnsi="B New Century Schlbk Bold;Courier New"/>
          <w:smallCaps/>
        </w:rPr>
        <w:t>Chapter Outline</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suppressLineNumbers/>
        <w:tabs>
          <w:tab w:val="clear" w:pos="720"/>
        </w:tabs>
        <w:ind w:left="720" w:hanging="720"/>
        <w:jc w:val="both"/>
        <w:rPr>
          <w:rFonts w:ascii="B New Century Schlbk Bold;Courier New" w:hAnsi="B New Century Schlbk Bold;Courier New" w:cs="B New Century Schlbk Bold;Courier New"/>
          <w:sz w:val="24"/>
        </w:rPr>
      </w:pPr>
      <w:r>
        <w:rPr>
          <w:rFonts w:cs="B New Century Schlbk Bold;Courier New" w:ascii="B New Century Schlbk Bold;Courier New" w:hAnsi="B New Century Schlbk Bold;Courier New"/>
          <w:sz w:val="24"/>
        </w:rPr>
        <w:t>I.</w:t>
        <w:tab/>
        <w:t>The Constitutional Powers of Government</w:t>
      </w:r>
    </w:p>
    <w:p>
      <w:pPr>
        <w:pStyle w:val="Normal"/>
        <w:tabs>
          <w:tab w:val="clear" w:pos="720"/>
        </w:tabs>
        <w:ind w:left="720" w:hanging="720"/>
        <w:jc w:val="both"/>
        <w:rPr>
          <w:rFonts w:ascii="New Century Schlbk" w:hAnsi="New Century Schlbk" w:cs="New Century Schlbk"/>
          <w:sz w:val="20"/>
        </w:rPr>
      </w:pPr>
      <w:r>
        <w:rPr>
          <w:rFonts w:cs="New Century Schlbk" w:ascii="New Century Schlbk" w:hAnsi="New Century Schlbk"/>
          <w:sz w:val="20"/>
        </w:rPr>
        <w:tab/>
        <w:t>Before the U.S. Constitution, the Articles of Confederation defined the central government.</w:t>
      </w:r>
    </w:p>
    <w:p>
      <w:pPr>
        <w:pStyle w:val="Normal"/>
        <w:ind w:left="117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Heading3"/>
        <w:ind w:left="1170" w:hanging="44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A.</w:t>
        <w:tab/>
        <w:t>A Federal Form of Government</w:t>
      </w:r>
    </w:p>
    <w:p>
      <w:pPr>
        <w:pStyle w:val="Normal"/>
        <w:tabs>
          <w:tab w:val="clear" w:pos="720"/>
        </w:tabs>
        <w:ind w:left="1170" w:hanging="720"/>
        <w:jc w:val="both"/>
        <w:rPr>
          <w:rFonts w:ascii="New Century Schlbk" w:hAnsi="New Century Schlbk" w:cs="New Century Schlbk"/>
          <w:sz w:val="20"/>
        </w:rPr>
      </w:pPr>
      <w:r>
        <w:rPr>
          <w:rFonts w:cs="New Century Schlbk" w:ascii="New Century Schlbk" w:hAnsi="New Century Schlbk"/>
          <w:sz w:val="20"/>
        </w:rPr>
        <w:tab/>
        <w:t>The U.S. Constitution established a federal form of government, delegating certain powers to the national government.  The states retain all other powers.  The relationship between the national government and the state governments is a partnership—neither partner is superior to the other except within the particular area of exclusive authority granted to it under the Constitution.</w:t>
      </w:r>
    </w:p>
    <w:p>
      <w:pPr>
        <w:pStyle w:val="Normal"/>
        <w:ind w:left="117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Heading3"/>
        <w:ind w:left="1170" w:hanging="44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B.</w:t>
        <w:tab/>
        <w:t>The Separation of Powers</w:t>
      </w:r>
    </w:p>
    <w:p>
      <w:pPr>
        <w:pStyle w:val="Normal"/>
        <w:tabs>
          <w:tab w:val="clear" w:pos="720"/>
        </w:tabs>
        <w:ind w:left="1170" w:hanging="440"/>
        <w:jc w:val="both"/>
        <w:rPr/>
      </w:pPr>
      <w:r>
        <w:rPr>
          <w:rFonts w:cs="New Century Schlbk" w:ascii="New Century Schlbk" w:hAnsi="New Century Schlbk"/>
          <w:sz w:val="20"/>
        </w:rPr>
        <w:tab/>
        <w:t>Deriving power from the Constitution, each of the three gov</w:t>
        <w:softHyphen/>
        <w:t>ernmental branches (the executive, the legislative, and the judicial) performs a separate function.  No branch may exercise the au</w:t>
        <w:softHyphen/>
        <w:t xml:space="preserve">thority of another, but each has some power to limit the actions of the others.  This is the system of </w:t>
      </w:r>
      <w:r>
        <w:rPr>
          <w:rFonts w:cs="I New Century Schlbk Italic" w:ascii="I New Century Schlbk Italic" w:hAnsi="I New Century Schlbk Italic"/>
          <w:sz w:val="20"/>
        </w:rPr>
        <w:t>checks and balances</w:t>
      </w:r>
      <w:r>
        <w:rPr>
          <w:rFonts w:cs="New Century Schlbk" w:ascii="New Century Schlbk" w:hAnsi="New Century Schlbk"/>
          <w:sz w:val="20"/>
        </w:rPr>
        <w:t>.  Congress, for ex</w:t>
        <w:softHyphen/>
        <w:t>ample, has power over spending and commerce, but the president can veto con</w:t>
        <w:softHyphen/>
        <w:t>gres</w:t>
        <w:softHyphen/>
        <w:t>sional legislation.  The executive branch is responsible for foreign af</w:t>
        <w:softHyphen/>
        <w:t>fairs, but treaties with foreign gov</w:t>
        <w:softHyphen/>
        <w:t>ernments require the advice and consent of the members of the Senate.  Congress de</w:t>
        <w:softHyphen/>
        <w:t>termines the jurisdiction of the fed</w:t>
        <w:softHyphen/>
        <w:t>eral courts, but the United States Supreme Court has the power to hold acts of the other branches of the federal government unconstitutional.</w:t>
      </w:r>
    </w:p>
    <w:p>
      <w:pPr>
        <w:pStyle w:val="Bre"/>
        <w:tabs>
          <w:tab w:val="left" w:pos="720" w:leader="none"/>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16"/>
              </w:rPr>
            </w:pPr>
            <w:r>
              <w:rPr>
                <w:rFonts w:cs="B New Century Schlbk Bold;Courier New" w:ascii="B New Century Schlbk Bold;Courier New" w:hAnsi="B New Century Schlbk Bold;Courier New"/>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rPr>
              <w:t>Answer to Learning Objective/For Review Question No. 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at is the basic structure of the U.S. government? </w:t>
            </w:r>
            <w:r>
              <w:rPr>
                <w:rFonts w:cs="New Century Schlbk" w:ascii="New Century Schlbk" w:hAnsi="New Century Schlbk"/>
                <w:sz w:val="20"/>
              </w:rPr>
              <w:t>The Constitution divides the national government’s powers among three branches. The legislative branch makes the laws, the executive branch enforces the laws, and the judicial branch interprets the laws. Each branch performs a sepa</w:t>
              <w:softHyphen/>
              <w:t>rate function, and no branch may exercise the authority of another branch. A system of checks and balances allows each branch to limit the actions of the other two branches, thus preventing any one branch from exercising too much power.</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bl>
    <w:p>
      <w:pPr>
        <w:pStyle w:val="Normal"/>
        <w:tabs>
          <w:tab w:val="clear" w:pos="720"/>
        </w:tabs>
        <w:ind w:left="1160" w:hanging="440"/>
        <w:jc w:val="both"/>
        <w:rPr>
          <w:rFonts w:ascii="B New Century Schlbk Bold;Courier New" w:hAnsi="B New Century Schlbk Bold;Courier New" w:cs="B New Century Schlbk Bold;Courier New"/>
          <w:smallCaps/>
          <w:sz w:val="20"/>
        </w:rPr>
      </w:pPr>
      <w:r>
        <w:br w:type="page"/>
      </w:r>
      <w:r>
        <w:rPr>
          <w:rFonts w:cs="B New Century Schlbk Bold;Courier New" w:ascii="B New Century Schlbk Bold;Courier New" w:hAnsi="B New Century Schlbk Bold;Courier New"/>
          <w:smallCaps/>
          <w:sz w:val="20"/>
        </w:rPr>
        <w:t>C.</w:t>
        <w:tab/>
        <w:t>The Commerce Clause</w:t>
      </w:r>
    </w:p>
    <w:p>
      <w:pPr>
        <w:pStyle w:val="Normal"/>
        <w:tabs>
          <w:tab w:val="clear" w:pos="720"/>
        </w:tabs>
        <w:ind w:left="1170" w:hanging="0"/>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w:t>
        <w:tab/>
        <w:t>The Commerce Clause and the Expansion of National Powers</w:t>
      </w:r>
    </w:p>
    <w:p>
      <w:pPr>
        <w:pStyle w:val="Normal"/>
        <w:tabs>
          <w:tab w:val="clear" w:pos="720"/>
        </w:tabs>
        <w:ind w:left="1620" w:hanging="440"/>
        <w:jc w:val="both"/>
        <w:rPr>
          <w:rFonts w:ascii="New Century Schlbk" w:hAnsi="New Century Schlbk" w:cs="New Century Schlbk"/>
          <w:sz w:val="20"/>
        </w:rPr>
      </w:pPr>
      <w:r>
        <w:rPr>
          <w:rFonts w:cs="New Century Schlbk" w:ascii="New Century Schlbk" w:hAnsi="New Century Schlbk"/>
          <w:sz w:val="20"/>
        </w:rPr>
        <w:tab/>
        <w:t>The Constitution expressly provides that Congress can regu</w:t>
        <w:softHyphen/>
        <w:t>late commerce with foreign na</w:t>
        <w:softHyphen/>
        <w:t>tions, interstate commerce, and commerce that affects in</w:t>
        <w:softHyphen/>
        <w:t>terstate commerce.  This provi</w:t>
        <w:softHyphen/>
        <w:t>sion—the commerce clause—has had a greater impact on business than any other provision in the Constitution.  This power was delegated to the fed</w:t>
        <w:softHyphen/>
        <w:t>eral government to ensure a uni</w:t>
        <w:softHyphen/>
        <w:t xml:space="preserve">formity of rules governing the movement of goods through the states.  </w:t>
      </w:r>
    </w:p>
    <w:p>
      <w:pPr>
        <w:pStyle w:val="Normal"/>
        <w:suppressLineNumbers/>
        <w:tabs>
          <w:tab w:val="left" w:pos="440" w:leader="none"/>
          <w:tab w:val="left" w:pos="72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mallCaps/>
                <w:sz w:val="20"/>
              </w:rPr>
            </w:pPr>
            <w:r>
              <w:rPr>
                <w:rFonts w:cs="B New Century Schlbk Bold;Courier New" w:ascii="B New Century Schlbk Bold;Courier New" w:hAnsi="B New Century Schlbk Bold;Courier New"/>
                <w:smallCaps/>
                <w:sz w:val="20"/>
              </w:rPr>
              <w:t>Case Synopsi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4"/>
              </w:rPr>
            </w:pPr>
            <w:r>
              <w:rPr>
                <w:rFonts w:cs="B New Century Schlbk Bold;Courier New" w:ascii="B New Century Schlbk Bold;Courier New" w:hAnsi="B New Century Schlbk Bold;Courier New"/>
                <w:sz w:val="24"/>
              </w:rPr>
              <w:t xml:space="preserve">Case 2.1:  </w:t>
            </w:r>
            <w:r>
              <w:rPr>
                <w:rFonts w:cs="BI New Century Schlbk BoldIt" w:ascii="BI New Century Schlbk BoldIt" w:hAnsi="BI New Century Schlbk BoldIt"/>
                <w:sz w:val="24"/>
              </w:rPr>
              <w:t>Heart of Atlanta Motel v. United State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t>A motel owner, who refused to rent rooms to African Americans despite the Civil Rights Act of 1964, brought an action to have the Civil Rights Act of 1964 declared unconstitutional.  The owner al</w:t>
              <w:softHyphen/>
              <w:t>leged that, in passing the act, Congress had exceeded its power to regulate commerce because his mo</w:t>
              <w:softHyphen/>
              <w:t>tel was not engaged in interstate commerce.  The motel was accessible to state and interstate high</w:t>
              <w:softHyphen/>
              <w:t>ways.  The owner advertised nationally, maintained billboards throughout the state, and ac</w:t>
              <w:softHyphen/>
              <w:t>cepted con</w:t>
              <w:softHyphen/>
              <w:t>vention trade from outside the state (75 percent of the guests were residents of other states). The dis</w:t>
              <w:softHyphen/>
              <w:t>trict court sustained the constitutionality of the act and enjoined the owner from dis</w:t>
              <w:softHyphen/>
              <w:t>criminating on the basis of race.  The owner appealed.  The case went to the United States Supreme Cour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sz w:val="20"/>
              </w:rPr>
              <w:tab/>
              <w:t>The United States Supreme Court upheld the constitutionality of the Civil Rights Act of 1964.  The Court noted that it was passed to correct “the deprivation of personal dignity” accompanying the denial of equal access to “public establishments.”  Congressional testimony leading to the passage of the act indicated that African Americans in particular experienced substantial discrimination in at</w:t>
              <w:softHyphen/>
              <w:t>tempting to secure lodging.  This discrimination impeded interstate travel, thus impeding interstate commerce.  As for the owner’s argument that his motel was “of a purely local character,” the Court said, “[I]f it is interstate commerce that feels the pinch, it does not matter how local the operation that ap</w:t>
              <w:softHyphen/>
              <w:t>plies the squeeze.”  Therefore, under the commerce clause, Congress has the power to regulate any local activ</w:t>
              <w:softHyphen/>
              <w:t>ity that has a harmful effect</w:t>
            </w:r>
            <w:r>
              <w:rPr>
                <w:rFonts w:cs="BI New Century Schlbk BoldIt" w:ascii="BI New Century Schlbk BoldIt" w:hAnsi="BI New Century Schlbk BoldIt"/>
                <w:sz w:val="20"/>
              </w:rPr>
              <w:t xml:space="preserve"> </w:t>
            </w:r>
            <w:r>
              <w:rPr>
                <w:rFonts w:cs="New Century Schlbk" w:ascii="New Century Schlbk" w:hAnsi="New Century Schlbk"/>
                <w:sz w:val="20"/>
              </w:rPr>
              <w:t>interstate commerce.</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napToGrid w:val="false"/>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tc>
      </w:tr>
      <w:tr>
        <w:trPr/>
        <w:tc>
          <w:tcPr>
            <w:tcW w:w="10440" w:type="dxa"/>
            <w:tcBorders>
              <w:left w:val="single" w:sz="6" w:space="0" w:color="000000"/>
              <w:right w:val="single" w:sz="6" w:space="0" w:color="000000"/>
            </w:tcBorders>
          </w:tcPr>
          <w:p>
            <w:pPr>
              <w:pStyle w:val="Heading1"/>
              <w:ind w:left="360" w:right="200" w:hanging="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Does the Civil Rights Act of 1964 actually regulate commerce or was it designed to end the prac</w:t>
              <w:softHyphen/>
              <w:t>tice of race (and other forms of) discrimination?</w:t>
            </w:r>
            <w:r>
              <w:rPr>
                <w:rFonts w:cs="New Century Schlbk" w:ascii="New Century Schlbk" w:hAnsi="New Century Schlbk"/>
                <w:sz w:val="20"/>
              </w:rPr>
              <w:t xml:space="preserve">  In this case, the Supreme Court said, “[T]hat Congress was legislating against moral wrongs .  .  . rendered its enactments no less valid.”</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Are there any businesses in today’s economy that are “purely local in character”?</w:t>
            </w:r>
            <w:r>
              <w:rPr>
                <w:rFonts w:cs="I New Century Schlbk Italic" w:ascii="I New Century Schlbk Italic" w:hAnsi="I New Century Schlbk Italic"/>
                <w:sz w:val="20"/>
              </w:rPr>
              <w:t xml:space="preserve"> </w:t>
            </w:r>
            <w:r>
              <w:rPr>
                <w:rFonts w:cs="New Century Schlbk" w:ascii="New Century Schlbk" w:hAnsi="New Century Schlbk"/>
                <w:sz w:val="20"/>
              </w:rPr>
              <w:t>An individual who contracts to perform manual labor such as lawn mowing or timber cutting within a small geographic area might qualify, as long as the activity has no effect on interstate commerce. But in most circumstances it would be difficult if not impossible to do business “purely local in character” in today’s U.S. economy. Federal statutes that derive their authority from the commerce clause often include requirements or limits to exempt small or arguably local businesse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ich constitutional clause empowers the federal government to regulate commercial activities among the states? </w:t>
            </w:r>
            <w:r>
              <w:rPr>
                <w:rFonts w:cs="New Century Schlbk" w:ascii="New Century Schlbk" w:hAnsi="New Century Schlbk"/>
                <w:sz w:val="20"/>
              </w:rPr>
              <w:t>To prevent states from establishing laws and regulations that would interfere with trade and commerce among the states, the Constitution expressly dele</w:t>
              <w:softHyphen/>
              <w:t>gated to the na</w:t>
              <w:softHyphen/>
              <w:t>tional government the power to regulate interstate commerce. The commerce clause—Article I, Section 8, of the U.S. Constitution—expressly permits Congress “[t]o regulate Commerce with foreign Nations, and among the several States, and with the Indian Tribes.”</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Footnote"/>
        <w:rPr>
          <w:rFonts w:ascii="New Century Schlbk" w:hAnsi="New Century Schlbk" w:cs="New Century Schlbk"/>
          <w:sz w:val="24"/>
        </w:rPr>
      </w:pPr>
      <w:r>
        <w:rPr>
          <w:rFonts w:cs="New Century Schlbk" w:ascii="New Century Schlbk" w:hAnsi="New Century Schlbk"/>
          <w:sz w:val="24"/>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rPr>
              <w:t>Answer to Learning Objective/For Review Question No. 2</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B New Century Schlbk Bold;Courier New" w:ascii="B New Century Schlbk Bold;Courier New" w:hAnsi="B New Century Schlbk Bold;Courier New"/>
                <w:sz w:val="24"/>
              </w:rPr>
              <w:t>(Note that your students can find the answers to the even-numbered</w:t>
            </w:r>
            <w:r>
              <w:rPr>
                <w:rFonts w:cs="BI New Century Schlbk BoldIt" w:ascii="BI New Century Schlbk BoldIt" w:hAnsi="BI New Century Schlbk BoldIt"/>
                <w:sz w:val="24"/>
              </w:rPr>
              <w:t xml:space="preserve"> For Review </w:t>
            </w:r>
            <w:r>
              <w:rPr>
                <w:rFonts w:cs="B New Century Schlbk Bold;Courier New" w:ascii="B New Century Schlbk Bold;Courier New" w:hAnsi="B New Century Schlbk Bold;Courier New"/>
                <w:sz w:val="24"/>
              </w:rPr>
              <w:t xml:space="preserve">questions on this text’s Web site at </w:t>
            </w:r>
            <w:r>
              <w:rPr>
                <w:rFonts w:cs="B New Century Schlbk Bold;Courier New" w:ascii="B New Century Schlbk Bold;Courier New" w:hAnsi="B New Century Schlbk Bold;Courier New"/>
                <w:sz w:val="24"/>
                <w:u w:val="single"/>
              </w:rPr>
              <w:t>www.cengage.com/blaw/blt</w:t>
            </w:r>
            <w:r>
              <w:rPr>
                <w:rFonts w:cs="B New Century Schlbk Bold;Courier New" w:ascii="B New Century Schlbk Bold;Courier New" w:hAnsi="B New Century Schlbk Bold;Courier New"/>
                <w:sz w:val="24"/>
              </w:rPr>
              <w:t>.</w:t>
            </w:r>
          </w:p>
          <w:p>
            <w:pPr>
              <w:pStyle w:val="Normal"/>
              <w:ind w:left="360" w:right="200" w:hanging="0"/>
              <w:jc w:val="center"/>
              <w:rPr>
                <w:rFonts w:ascii="New Century Schlbk" w:hAnsi="New Century Schlbk" w:cs="New Century Schlbk"/>
                <w:sz w:val="24"/>
              </w:rPr>
            </w:pPr>
            <w:r>
              <w:rPr>
                <w:rFonts w:cs="B New Century Schlbk Bold;Courier New" w:ascii="B New Century Schlbk Bold;Courier New" w:hAnsi="B New Century Schlbk Bold;Courier New"/>
                <w:sz w:val="24"/>
              </w:rPr>
              <w:t>We repeat these answers here as a convenience to you.)</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ich constitutional clause empowers the federal government to regulate commercial activities among the states? </w:t>
            </w:r>
            <w:r>
              <w:rPr>
                <w:rFonts w:cs="New Century Schlbk" w:ascii="New Century Schlbk" w:hAnsi="New Century Schlbk"/>
                <w:sz w:val="20"/>
              </w:rPr>
              <w:t>To prevent states from establishing laws and regulations that would interfere with trade and commerce among the states, the Constitution expressly dele</w:t>
              <w:softHyphen/>
              <w:t>gated to the na</w:t>
              <w:softHyphen/>
              <w:t>tional government the power to regulate interstate commerce. The commerce clause—Article I, Section 8, of the U.S. Constitution—expressly permits Congress “[t]o regulate Commerce with foreign Nations, and among the several States, and with the Indian Tribe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tc>
      </w:tr>
    </w:tbl>
    <w:p>
      <w:pPr>
        <w:pStyle w:val="Footnote"/>
        <w:rPr>
          <w:rFonts w:ascii="New Century Schlbk" w:hAnsi="New Century Schlbk" w:cs="New Century Schlbk"/>
          <w:sz w:val="24"/>
        </w:rPr>
      </w:pPr>
      <w:r>
        <w:rPr>
          <w:rFonts w:cs="New Century Schlbk" w:ascii="New Century Schlbk" w:hAnsi="New Century Schlbk"/>
          <w:sz w:val="24"/>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2.</w:t>
        <w:tab/>
        <w:t>The Commerce Power Today</w:t>
      </w:r>
    </w:p>
    <w:p>
      <w:pPr>
        <w:pStyle w:val="Normal"/>
        <w:suppressLineNumbers/>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The breadth of the power was interpreted to permit the federal government to legislate in areas in which there is no explicit grant of power to Congress. In the 1990s, the United States Supreme Court began to limit this power, but it still serves as the basis for much federal legislation.</w:t>
      </w:r>
    </w:p>
    <w:p>
      <w:pPr>
        <w:pStyle w:val="Normal"/>
        <w:tabs>
          <w:tab w:val="clear" w:pos="720"/>
        </w:tabs>
        <w:ind w:left="1170" w:hanging="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3.</w:t>
        <w:tab/>
        <w:t>The Regulatory Powers of the States</w:t>
      </w:r>
    </w:p>
    <w:p>
      <w:pPr>
        <w:pStyle w:val="Normal"/>
        <w:suppressLineNumbers/>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Another problem that arises under the commerce clause concerns a state’s ability to regu</w:t>
        <w:softHyphen/>
        <w:t>late matters within its own borders.  As part of their inherent sovereignty, states possess police power, and state laws enacted pursuant to a state’s police powers carry a strong pre</w:t>
        <w:softHyphen/>
        <w:t>sumption of validity.</w:t>
      </w:r>
    </w:p>
    <w:p>
      <w:pPr>
        <w:pStyle w:val="Normal"/>
        <w:tabs>
          <w:tab w:val="clear" w:pos="720"/>
        </w:tabs>
        <w:ind w:left="1170" w:hanging="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4.</w:t>
        <w:tab/>
        <w:t>The “Dormant” Commerce Clause</w:t>
      </w:r>
    </w:p>
    <w:p>
      <w:pPr>
        <w:pStyle w:val="Normal"/>
        <w:suppressLineNumbers/>
        <w:tabs>
          <w:tab w:val="clear" w:pos="720"/>
          <w:tab w:val="left" w:pos="440" w:leader="none"/>
        </w:tabs>
        <w:ind w:left="1620" w:hanging="440"/>
        <w:jc w:val="both"/>
        <w:rPr/>
      </w:pPr>
      <w:r>
        <w:rPr>
          <w:rFonts w:cs="New Century Schlbk" w:ascii="New Century Schlbk" w:hAnsi="New Century Schlbk"/>
          <w:sz w:val="20"/>
        </w:rPr>
        <w:tab/>
        <w:t>States do not have the authority to regulate interstate commerce. When state regulations im</w:t>
        <w:softHyphen/>
        <w:t>pinge on in</w:t>
        <w:softHyphen/>
        <w:t>terstate commerce, the state’s interest in the merits and purposes of the regu</w:t>
        <w:softHyphen/>
        <w:t>la</w:t>
        <w:softHyphen/>
        <w:t>tion must be balanced against the burden placed on interstate commerce.</w:t>
      </w:r>
      <w:r>
        <w:rPr>
          <w:rFonts w:cs="New Century Schlbk" w:ascii="New Century Schlbk" w:hAnsi="New Century Schlbk"/>
          <w:position w:val="6"/>
          <w:sz w:val="20"/>
        </w:rPr>
        <w:t xml:space="preserve"> </w:t>
      </w:r>
      <w:r>
        <w:rPr>
          <w:rFonts w:cs="New Century Schlbk" w:ascii="New Century Schlbk" w:hAnsi="New Century Schlbk"/>
          <w:sz w:val="20"/>
        </w:rPr>
        <w:t xml:space="preserve"> It is difficult to predict the outcome in a particular case.</w:t>
      </w:r>
    </w:p>
    <w:p>
      <w:pPr>
        <w:pStyle w:val="Normal"/>
        <w:ind w:left="117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tabs>
          <w:tab w:val="clear" w:pos="720"/>
        </w:tabs>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D.</w:t>
        <w:tab/>
        <w:t>The Supremacy Clause</w:t>
      </w:r>
    </w:p>
    <w:p>
      <w:pPr>
        <w:pStyle w:val="Normal"/>
        <w:tabs>
          <w:tab w:val="clear" w:pos="720"/>
        </w:tabs>
        <w:ind w:left="1160" w:hanging="440"/>
        <w:jc w:val="both"/>
        <w:rPr>
          <w:rFonts w:ascii="New Century Schlbk" w:hAnsi="New Century Schlbk" w:cs="New Century Schlbk"/>
          <w:sz w:val="20"/>
        </w:rPr>
      </w:pPr>
      <w:r>
        <w:rPr>
          <w:rFonts w:cs="New Century Schlbk" w:ascii="New Century Schlbk" w:hAnsi="New Century Schlbk"/>
          <w:sz w:val="20"/>
        </w:rPr>
        <w:tab/>
        <w:t>In the supremacy clause, the Constitution provides that the Constitution, laws, and treaties of the United States are the supreme law of the land.  When there is a direct conflict be</w:t>
        <w:softHyphen/>
        <w:t>tween a fed</w:t>
        <w:softHyphen/>
        <w:t>eral law and a state law, the state law is held to be invalid. Preemption occurs when Congress chooses to act exclusively in an area of concurrent federal and state powers. A valid federal statute or regulation takes precedence over a con</w:t>
        <w:softHyphen/>
        <w:t>flicting state or local law on the same general subject.  Generally, congressional intent to preempt will be found if a federal law is so pervasive, comprehensive, or detailed that the states have no room to supplement it.  Also, when a federal statute creates an agency to enforce the law, matters that may come within the agency’s juris</w:t>
        <w:softHyphen/>
        <w:t>diction will likely preempt state laws.</w:t>
      </w:r>
    </w:p>
    <w:p>
      <w:pPr>
        <w:pStyle w:val="Bre"/>
        <w:tabs>
          <w:tab w:val="left" w:pos="720" w:leader="none"/>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rPr>
              <w:t>Answer to Learning Objective/For Review Question No. 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ich constitutional clause gives laws enacted by the federal government priority over conflicting state laws? </w:t>
            </w:r>
            <w:r>
              <w:rPr>
                <w:rFonts w:cs="New Century Schlbk" w:ascii="New Century Schlbk" w:hAnsi="New Century Schlbk"/>
                <w:sz w:val="20"/>
              </w:rPr>
              <w:t>The supremacy clause—Article VI of the Constitution—provides that the Constitution, laws, and treaties of the United States are “the supreme Law of the Land.” This article is important in the ordering of state and federal relation</w:t>
              <w:softHyphen/>
              <w:t>ships.  When there is a direct conflict be</w:t>
              <w:softHyphen/>
              <w:t>tween a federal law and a state law, the state law is rendered invalid.</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tc>
      </w:tr>
    </w:tbl>
    <w:p>
      <w:pPr>
        <w:pStyle w:val="Bre"/>
        <w:tabs>
          <w:tab w:val="left" w:pos="720" w:leader="none"/>
        </w:tabs>
        <w:rPr>
          <w:rFonts w:ascii="New Century Schlbk" w:hAnsi="New Century Schlbk" w:cs="New Century Schlbk"/>
        </w:rPr>
      </w:pPr>
      <w:r>
        <w:rPr>
          <w:rFonts w:cs="New Century Schlbk" w:ascii="New Century Schlbk" w:hAnsi="New Century Schlbk"/>
        </w:rPr>
      </w:r>
    </w:p>
    <w:p>
      <w:pPr>
        <w:pStyle w:val="Normal"/>
        <w:tabs>
          <w:tab w:val="clear" w:pos="720"/>
        </w:tabs>
        <w:ind w:left="720" w:hanging="720"/>
        <w:jc w:val="both"/>
        <w:rPr>
          <w:rFonts w:ascii="B New Century Schlbk Bold;Courier New" w:hAnsi="B New Century Schlbk Bold;Courier New" w:cs="B New Century Schlbk Bold;Courier New"/>
          <w:sz w:val="24"/>
        </w:rPr>
      </w:pPr>
      <w:r>
        <w:rPr>
          <w:rFonts w:cs="B New Century Schlbk Bold;Courier New" w:ascii="B New Century Schlbk Bold;Courier New" w:hAnsi="B New Century Schlbk Bold;Courier New"/>
          <w:sz w:val="24"/>
        </w:rPr>
        <w:t>II.</w:t>
        <w:tab/>
        <w:t>Business and the Bill of Rights</w:t>
      </w:r>
    </w:p>
    <w:p>
      <w:pPr>
        <w:pStyle w:val="Normal"/>
        <w:suppressLineNumbers/>
        <w:tabs>
          <w:tab w:val="clear" w:pos="720"/>
        </w:tabs>
        <w:ind w:left="720" w:hanging="720"/>
        <w:jc w:val="both"/>
        <w:rPr>
          <w:rFonts w:ascii="New Century Schlbk" w:hAnsi="New Century Schlbk" w:cs="New Century Schlbk"/>
          <w:sz w:val="20"/>
        </w:rPr>
      </w:pPr>
      <w:r>
        <w:rPr>
          <w:rFonts w:cs="New Century Schlbk" w:ascii="New Century Schlbk" w:hAnsi="New Century Schlbk"/>
          <w:sz w:val="20"/>
        </w:rPr>
        <w:tab/>
        <w:t>The first ten amendments to the Constitution embody protections against various types of interfer</w:t>
        <w:softHyphen/>
        <w:t>ence by the federal government.  The guarantees include protec</w:t>
        <w:softHyphen/>
        <w:t>tion of the freedoms of religion and speech.  Also held to be fun</w:t>
        <w:softHyphen/>
        <w:t>damental is a personal right to privacy, derived from guarantees found in some of these amendments.</w:t>
      </w:r>
    </w:p>
    <w:p>
      <w:pPr>
        <w:pStyle w:val="Bre"/>
        <w:tabs>
          <w:tab w:val="left" w:pos="720" w:leader="none"/>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16"/>
              </w:rPr>
            </w:pPr>
            <w:r>
              <w:rPr>
                <w:rFonts w:cs="B New Century Schlbk Bold;Courier New" w:ascii="B New Century Schlbk Bold;Courier New" w:hAnsi="B New Century Schlbk Bold;Courier New"/>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rPr>
              <w:t>Answer to Learning Objective/For Review Question No. 4</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B New Century Schlbk Bold;Courier New" w:ascii="B New Century Schlbk Bold;Courier New" w:hAnsi="B New Century Schlbk Bold;Courier New"/>
                <w:sz w:val="24"/>
              </w:rPr>
              <w:t>(Note that your students can find the answers to the even-numbered</w:t>
            </w:r>
            <w:r>
              <w:rPr>
                <w:rFonts w:cs="BI New Century Schlbk BoldIt" w:ascii="BI New Century Schlbk BoldIt" w:hAnsi="BI New Century Schlbk BoldIt"/>
                <w:sz w:val="24"/>
              </w:rPr>
              <w:t xml:space="preserve"> For Review </w:t>
            </w:r>
            <w:r>
              <w:rPr>
                <w:rFonts w:cs="B New Century Schlbk Bold;Courier New" w:ascii="B New Century Schlbk Bold;Courier New" w:hAnsi="B New Century Schlbk Bold;Courier New"/>
                <w:sz w:val="24"/>
              </w:rPr>
              <w:t xml:space="preserve">questions on this text’s Web site at </w:t>
            </w:r>
            <w:r>
              <w:rPr>
                <w:rFonts w:cs="B New Century Schlbk Bold;Courier New" w:ascii="B New Century Schlbk Bold;Courier New" w:hAnsi="B New Century Schlbk Bold;Courier New"/>
                <w:sz w:val="24"/>
                <w:u w:val="single"/>
              </w:rPr>
              <w:t>www.cengage.com/blaw/blt</w:t>
            </w:r>
            <w:r>
              <w:rPr>
                <w:rFonts w:cs="B New Century Schlbk Bold;Courier New" w:ascii="B New Century Schlbk Bold;Courier New" w:hAnsi="B New Century Schlbk Bold;Courier New"/>
                <w:sz w:val="24"/>
              </w:rPr>
              <w:t>.</w:t>
            </w:r>
          </w:p>
          <w:p>
            <w:pPr>
              <w:pStyle w:val="Normal"/>
              <w:ind w:left="360" w:right="200" w:hanging="0"/>
              <w:jc w:val="center"/>
              <w:rPr>
                <w:rFonts w:ascii="New Century Schlbk" w:hAnsi="New Century Schlbk" w:cs="New Century Schlbk"/>
                <w:sz w:val="24"/>
              </w:rPr>
            </w:pPr>
            <w:r>
              <w:rPr>
                <w:rFonts w:cs="B New Century Schlbk Bold;Courier New" w:ascii="B New Century Schlbk Bold;Courier New" w:hAnsi="B New Century Schlbk Bold;Courier New"/>
                <w:sz w:val="24"/>
              </w:rPr>
              <w:t>We repeat these answers here as a convenience to you.)</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at is the Bill of Rights? What freedoms does the First Amendment guarantee? </w:t>
            </w:r>
            <w:r>
              <w:rPr>
                <w:rFonts w:cs="New Century Schlbk" w:ascii="New Century Schlbk" w:hAnsi="New Century Schlbk"/>
                <w:sz w:val="20"/>
              </w:rPr>
              <w:t>The Bill of Rights consists of the first ten amendments to the U.S. Constitution. Adopted in 1791, the Bill of Rights embodies protections for individuals against interference by the federal government. Some of the protections also apply to business entities. The First Amendment guarantees the free</w:t>
              <w:softHyphen/>
              <w:t>doms of religion, speech, and the press, and the rights to assemble peaceably and to petition the governm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bl>
    <w:p>
      <w:pPr>
        <w:pStyle w:val="Normal"/>
        <w:tabs>
          <w:tab w:val="clear" w:pos="720"/>
        </w:tabs>
        <w:ind w:left="44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tabs>
          <w:tab w:val="clear" w:pos="720"/>
        </w:tabs>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A.</w:t>
        <w:tab/>
        <w:t>Limits on Both Federal and State Governmental Actions</w:t>
      </w:r>
    </w:p>
    <w:p>
      <w:pPr>
        <w:pStyle w:val="Normal"/>
        <w:tabs>
          <w:tab w:val="clear" w:pos="720"/>
        </w:tabs>
        <w:ind w:left="1160" w:hanging="440"/>
        <w:jc w:val="both"/>
        <w:rPr>
          <w:rFonts w:ascii="New Century Schlbk" w:hAnsi="New Century Schlbk" w:cs="New Century Schlbk"/>
          <w:sz w:val="20"/>
        </w:rPr>
      </w:pPr>
      <w:r>
        <w:rPr>
          <w:rFonts w:cs="New Century Schlbk" w:ascii="New Century Schlbk" w:hAnsi="New Century Schlbk"/>
          <w:sz w:val="20"/>
        </w:rPr>
        <w:tab/>
        <w:t>Most of the rights and liberties set out in the Bill of Rights apply to the states through the due pro</w:t>
        <w:softHyphen/>
        <w:t>cess clause of the Fourteenth Amendment with the United States Supreme Court determining the parameters.</w:t>
      </w:r>
    </w:p>
    <w:p>
      <w:pPr>
        <w:pStyle w:val="Bre"/>
        <w:tabs>
          <w:tab w:val="left" w:pos="720" w:leader="none"/>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c>
      </w:tr>
      <w:tr>
        <w:trPr/>
        <w:tc>
          <w:tcPr>
            <w:tcW w:w="10440" w:type="dxa"/>
            <w:tcBorders>
              <w:left w:val="single" w:sz="12" w:space="0" w:color="000000"/>
              <w:right w:val="single" w:sz="12" w:space="0" w:color="000000"/>
            </w:tcBorders>
          </w:tcPr>
          <w:p>
            <w:pPr>
              <w:pStyle w:val="Heading6"/>
              <w:ind w:left="360" w:right="200" w:hanging="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Answer to Critical Analysis Question in the Featur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t>Beyond Our Border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Should U.S. courts, and particularly the United States Supreme Court look to the other nations’ laws for guidance when deciding important issues— including those involving rights granted by the Constitution?  If so, what impact might this have on their decisions?  Explain.</w:t>
            </w:r>
            <w:r>
              <w:rPr>
                <w:rFonts w:cs="New Century Schlbk" w:ascii="New Century Schlbk" w:hAnsi="New Century Schlbk"/>
                <w:sz w:val="20"/>
              </w:rPr>
              <w:t xml:space="preserve"> U.S. courts should consider foreign law when deciding issues of national importance because changes in views on those issues is not limited to domestic law. How other jurisdictions and other nations regulate those issues can be informative, enlightening, and instructive, and indicate possibilities that domestic law might not suggest. U.S. courts should not consider foreign law when deciding issues of national importance because it can be misleading and irrelevant in our domestic and cultural contex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bl>
    <w:p>
      <w:pPr>
        <w:pStyle w:val="Normal"/>
        <w:tabs>
          <w:tab w:val="clear" w:pos="720"/>
        </w:tabs>
        <w:ind w:left="1160" w:hanging="440"/>
        <w:jc w:val="both"/>
        <w:rPr>
          <w:rFonts w:ascii="B New Century Schlbk Bold;Courier New" w:hAnsi="B New Century Schlbk Bold;Courier New" w:cs="B New Century Schlbk Bold;Courier New"/>
          <w:smallCaps/>
          <w:sz w:val="20"/>
        </w:rPr>
      </w:pPr>
      <w:r>
        <w:br w:type="page"/>
      </w:r>
      <w:r>
        <w:rPr>
          <w:rFonts w:cs="B New Century Schlbk Bold;Courier New" w:ascii="B New Century Schlbk Bold;Courier New" w:hAnsi="B New Century Schlbk Bold;Courier New"/>
          <w:smallCaps/>
          <w:sz w:val="20"/>
        </w:rPr>
        <w:t>B.</w:t>
        <w:tab/>
        <w:t>The First Amendment—Freedom of Speech</w:t>
      </w:r>
    </w:p>
    <w:p>
      <w:pPr>
        <w:pStyle w:val="Normal"/>
        <w:tabs>
          <w:tab w:val="clear" w:pos="720"/>
        </w:tabs>
        <w:ind w:left="1160" w:hanging="440"/>
        <w:jc w:val="both"/>
        <w:rPr/>
      </w:pPr>
      <w:r>
        <w:rPr>
          <w:rFonts w:cs="New Century Schlbk" w:ascii="New Century Schlbk" w:hAnsi="New Century Schlbk"/>
          <w:sz w:val="20"/>
        </w:rPr>
        <w:tab/>
        <w:t xml:space="preserve">The freedoms guaranteed by the First Amendment cover </w:t>
      </w:r>
      <w:r>
        <w:rPr>
          <w:rFonts w:cs="I New Century Schlbk Italic" w:ascii="I New Century Schlbk Italic" w:hAnsi="I New Century Schlbk Italic"/>
          <w:sz w:val="20"/>
        </w:rPr>
        <w:t>symbolic speech</w:t>
      </w:r>
      <w:r>
        <w:rPr>
          <w:rFonts w:cs="New Century Schlbk" w:ascii="New Century Schlbk" w:hAnsi="New Century Schlbk"/>
          <w:sz w:val="20"/>
        </w:rPr>
        <w:t xml:space="preserve"> (gestures, clothing, and so on) if a reasonable person would interpret the conduct as conveying a message.</w:t>
      </w:r>
    </w:p>
    <w:p>
      <w:pPr>
        <w:pStyle w:val="Normal"/>
        <w:tabs>
          <w:tab w:val="clear" w:pos="720"/>
        </w:tabs>
        <w:ind w:left="1620" w:hanging="44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w:t>
        <w:tab/>
        <w:t>Reasonable Restrictions</w:t>
      </w:r>
    </w:p>
    <w:p>
      <w:pPr>
        <w:pStyle w:val="Normal"/>
        <w:tabs>
          <w:tab w:val="clear" w:pos="720"/>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A balance must be struck between the government’s obligation to protect its citizens and those citizens’ exercise of their rights. If a restriction imposed by the government is content neutral (aimed at combating a societal problem such as crime, not aimed at suppressing expressive conduct or its message), then a court may allow it.</w:t>
      </w:r>
    </w:p>
    <w:p>
      <w:pPr>
        <w:pStyle w:val="Normal"/>
        <w:tabs>
          <w:tab w:val="clear" w:pos="720"/>
        </w:tabs>
        <w:ind w:left="1620" w:hanging="44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2.</w:t>
        <w:tab/>
        <w:t>Corporate Political Speech</w:t>
      </w:r>
    </w:p>
    <w:p>
      <w:pPr>
        <w:pStyle w:val="Normal"/>
        <w:suppressLineNumbers/>
        <w:tabs>
          <w:tab w:val="clear" w:pos="720"/>
          <w:tab w:val="left" w:pos="440" w:leader="none"/>
        </w:tabs>
        <w:ind w:left="1620" w:hanging="440"/>
        <w:jc w:val="both"/>
        <w:rPr/>
      </w:pPr>
      <w:r>
        <w:rPr>
          <w:rFonts w:cs="B New Century Schlbk Bold;Courier New" w:ascii="B New Century Schlbk Bold;Courier New" w:hAnsi="B New Century Schlbk Bold;Courier New"/>
          <w:sz w:val="20"/>
        </w:rPr>
        <w:tab/>
      </w:r>
      <w:r>
        <w:rPr>
          <w:rFonts w:cs="New Century Schlbk" w:ascii="New Century Schlbk" w:hAnsi="New Century Schlbk"/>
          <w:sz w:val="20"/>
        </w:rPr>
        <w:t>Speech that otherwise would be protected does not lose that protection simply because its source is a corporation.  For example, corporations cannot be entirely prohibited from mak</w:t>
        <w:softHyphen/>
        <w:t>ing political contri</w:t>
        <w:softHyphen/>
        <w:t>bu</w:t>
        <w:softHyphen/>
        <w:t>tions that individuals are permitted to make.  Corporations may, how</w:t>
        <w:softHyphen/>
        <w:t>ever, be prohibited from using corpo</w:t>
        <w:softHyphen/>
        <w:t>rate funds to make independent expressions of opinion about political candidates.</w:t>
      </w:r>
    </w:p>
    <w:p>
      <w:pPr>
        <w:pStyle w:val="Normal"/>
        <w:tabs>
          <w:tab w:val="clear" w:pos="720"/>
        </w:tabs>
        <w:ind w:left="1620" w:hanging="44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3.</w:t>
        <w:tab/>
        <w:t>Commercial Speech</w:t>
      </w:r>
    </w:p>
    <w:p>
      <w:pPr>
        <w:pStyle w:val="Normal"/>
        <w:suppressLineNumbers/>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Freedom-of-speech cases generally distinguish between com</w:t>
        <w:softHyphen/>
        <w:t>mercial and noncom</w:t>
        <w:softHyphen/>
        <w:t>mer</w:t>
        <w:softHyphen/>
        <w:t>cial messages.  Commercial speech is not protected as extensively as noncommercial speech.  Even if commercial speech concerns a lawful activity and is not misleading, a restriction on it will generally be con</w:t>
        <w:softHyphen/>
        <w:t>sidered valid as long as the restriction (1) seeks to implement a sub</w:t>
        <w:softHyphen/>
        <w:t>stantial government interest, (2) directly advances that in</w:t>
        <w:softHyphen/>
        <w:t>ter</w:t>
        <w:softHyphen/>
        <w:t>est, and (3) goes no further than necessary to accomplish its objective.</w:t>
      </w:r>
    </w:p>
    <w:p>
      <w:pPr>
        <w:pStyle w:val="TextBodyIndent"/>
        <w:ind w:left="0" w:hanging="0"/>
        <w:rPr>
          <w:rFonts w:ascii="New Century Schlbk" w:hAnsi="New Century Schlbk" w:cs="New Century Schlbk"/>
          <w:sz w:val="20"/>
        </w:rPr>
      </w:pPr>
      <w:r>
        <w:rPr>
          <w:rFonts w:cs="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uppressLineNumbers/>
              <w:snapToGrid w:val="false"/>
              <w:ind w:left="36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mallCaps/>
                <w:sz w:val="20"/>
              </w:rPr>
            </w:pPr>
            <w:r>
              <w:rPr>
                <w:rFonts w:cs="B New Century Schlbk Bold;Courier New" w:ascii="B New Century Schlbk Bold;Courier New" w:hAnsi="B New Century Schlbk Bold;Courier New"/>
                <w:smallCaps/>
                <w:sz w:val="20"/>
              </w:rPr>
              <w:t>Case Synopsi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4"/>
              </w:rPr>
            </w:pPr>
            <w:r>
              <w:rPr>
                <w:rFonts w:cs="B New Century Schlbk Bold;Courier New" w:ascii="B New Century Schlbk Bold;Courier New" w:hAnsi="B New Century Schlbk Bold;Courier New"/>
                <w:sz w:val="24"/>
              </w:rPr>
              <w:t xml:space="preserve">Case 2.2: </w:t>
            </w:r>
            <w:r>
              <w:rPr>
                <w:rFonts w:cs="BI New Century Schlbk BoldIt" w:ascii="BI New Century Schlbk BoldIt" w:hAnsi="BI New Century Schlbk BoldIt"/>
                <w:sz w:val="24"/>
              </w:rPr>
              <w:t>Bad Frog Brewery, Inc. v. New York State Liquor Authority</w:t>
            </w:r>
          </w:p>
        </w:tc>
      </w:tr>
      <w:tr>
        <w:trPr/>
        <w:tc>
          <w:tcPr>
            <w:tcW w:w="10440" w:type="dxa"/>
            <w:tcBorders>
              <w:left w:val="single" w:sz="6" w:space="0" w:color="000000"/>
              <w:right w:val="single" w:sz="6" w:space="0" w:color="000000"/>
            </w:tcBorders>
          </w:tcPr>
          <w:p>
            <w:pPr>
              <w:pStyle w:val="Boxtext"/>
              <w:suppressLineNumbers/>
              <w:tabs>
                <w:tab w:val="left" w:pos="720" w:leader="none"/>
              </w:tabs>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6" w:space="0" w:color="000000"/>
              <w:right w:val="single" w:sz="6" w:space="0" w:color="000000"/>
            </w:tcBorders>
          </w:tcPr>
          <w:p>
            <w:pPr>
              <w:pStyle w:val="Boxtext"/>
              <w:suppressLineNumbers/>
              <w:tabs>
                <w:tab w:val="left" w:pos="720" w:leader="none"/>
              </w:tabs>
              <w:spacing w:lineRule="auto" w:line="240"/>
              <w:rPr/>
            </w:pPr>
            <w:r>
              <w:rPr/>
              <w:tab/>
              <w:t>Bad Frog Brewery, Inc., sells alcoholic beverages with labels that display a frog making a gesture known as “giving the finger.”  Bad Frog’s distributor, Renaissance Beer Co., applied to the New York State Liquor Authority (NYSLA) for label approval, required before the beer could be sold in New York.  The NYSLA denied the application, in part because children might see the labels in grocery and conven</w:t>
              <w:softHyphen/>
              <w:t>ience stores.  Bad Frog filed a suit in a federal district court against the NYSLA, asking for, among other things, an injunction against this denial.  The court granted a summary judgment in favor of the NYSLA.  Bad Frog appealed.</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t>The U.S. Court of Appeals for the Second Circuit reversed.  The NYSLA’s ban on the use of the labels lacked a “reasonable fit” with the state’s interest in shielding minors from vulgarity, and the NYSLA did not adequately consider alternatives to the ban.  “In view of the wide currency of vulgar displays throughout contemporary society, including comic books targeted directly at children, barring such dis</w:t>
              <w:softHyphen/>
              <w:t>plays from labels for alcoholic beverages cannot realistically be expected to reduce children’s exposure to such displays to any significant degree.”  Also, there were “numerous less intrusive alternative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Courier New" w:ascii="B New Century Schlbk Bold;Courier New" w:hAnsi="B New Century Schlbk Bold;Courier New"/>
                <w:sz w:val="20"/>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18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caps/>
                <w:sz w:val="20"/>
              </w:rPr>
              <w:tab/>
            </w:r>
            <w:r>
              <w:rPr>
                <w:rFonts w:cs="New Century Schlbk" w:ascii="New Century Schlbk" w:hAnsi="New Century Schlbk"/>
                <w:sz w:val="20"/>
              </w:rPr>
              <w:t>The free flow of commercial information is essential to a free enterprise system.  Individually and as a society, we have an interest in receiving information on the availability, nature, and prices of prod</w:t>
              <w:softHyphen/>
              <w:t>ucts and services.  Only since 1976, however, have the courts held that communication of this informa</w:t>
              <w:softHyphen/>
              <w:t>tion (“commercial speech”) is protected by the First Amendmen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6" w:space="0" w:color="000000"/>
              <w:right w:val="single" w:sz="6" w:space="0" w:color="000000"/>
            </w:tcBorders>
          </w:tcPr>
          <w:p>
            <w:pPr>
              <w:pStyle w:val="Normal"/>
              <w:suppressLineNumbers/>
              <w:ind w:left="360" w:right="18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caps/>
                <w:sz w:val="20"/>
              </w:rPr>
              <w:tab/>
            </w:r>
            <w:r>
              <w:rPr>
                <w:rFonts w:cs="New Century Schlbk" w:ascii="New Century Schlbk" w:hAnsi="New Century Schlbk"/>
                <w:sz w:val="20"/>
              </w:rPr>
              <w:t>Because some methods of commercial speech can be misleading, this protection has been limited, particularly in cases involving in-person solicitation.  For example, the United States Supreme Court has upheld state bans on personal solici</w:t>
              <w:softHyphen/>
              <w:t>tation of clients by attorneys.  Currently, the Supreme Court allows each state to determine whether or not in-person solicitation as a method of commercial speech is misleading and to restrict it appropri</w:t>
              <w:softHyphen/>
              <w:t>ately.</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6" w:space="0" w:color="000000"/>
              <w:right w:val="single" w:sz="6" w:space="0" w:color="000000"/>
            </w:tcBorders>
          </w:tcPr>
          <w:p>
            <w:pPr>
              <w:pStyle w:val="Normal"/>
              <w:ind w:left="360" w:right="200" w:hanging="0"/>
              <w:jc w:val="both"/>
              <w:rPr/>
            </w:pPr>
            <w:r>
              <w:rPr>
                <w:rFonts w:cs="BI New Century Schlbk BoldIt" w:ascii="BI New Century Schlbk BoldIt" w:hAnsi="BI New Century Schlbk BoldIt"/>
                <w:sz w:val="20"/>
              </w:rPr>
              <w:tab/>
              <w:t>Whose interests are advanced by banning certain ads?</w:t>
            </w:r>
            <w:r>
              <w:rPr>
                <w:rFonts w:cs="I New Century Schlbk Italic" w:ascii="I New Century Schlbk Italic" w:hAnsi="I New Century Schlbk Italic"/>
                <w:sz w:val="20"/>
              </w:rPr>
              <w:t xml:space="preserve"> </w:t>
            </w:r>
            <w:r>
              <w:rPr>
                <w:rFonts w:cs="New Century Schlbk" w:ascii="New Century Schlbk" w:hAnsi="New Century Schlbk"/>
                <w:sz w:val="20"/>
              </w:rPr>
              <w:t>The govern</w:t>
              <w:softHyphen/>
              <w:t xml:space="preserve">ment’s interests are advanced when certain ads are banned. For example, in the </w:t>
            </w:r>
            <w:r>
              <w:rPr>
                <w:rFonts w:cs="I New Century Schlbk Italic" w:ascii="I New Century Schlbk Italic" w:hAnsi="I New Century Schlbk Italic"/>
                <w:sz w:val="20"/>
              </w:rPr>
              <w:t>Bad Frog</w:t>
            </w:r>
            <w:r>
              <w:rPr>
                <w:rFonts w:cs="New Century Schlbk" w:ascii="New Century Schlbk" w:hAnsi="New Century Schlbk"/>
                <w:sz w:val="20"/>
              </w:rPr>
              <w:t xml:space="preserve"> case, the court acknowledged, by ad</w:t>
              <w:softHyphen/>
              <w:t>vising the state to restrict the locations where certain ads could be displayed, that banning of “vulgar and profane” advertising from children’s sight arguably advanced the state’s in</w:t>
              <w:softHyphen/>
              <w:t>terest in protecting children from those ads.</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16"/>
              </w:rPr>
            </w:pPr>
            <w:r>
              <w:rPr>
                <w:rFonts w:cs="B New Century Schlbk Bold;Courier New" w:ascii="B New Century Schlbk Bold;Courier New" w:hAnsi="B New Century Schlbk Bold;Courier New"/>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rPr>
            </w:pPr>
            <w:r>
              <w:rPr>
                <w:rFonts w:cs="B New Century Schlbk Bold;Courier New" w:ascii="B New Century Schlbk Bold;Courier New" w:hAnsi="B New Century Schlbk Bold;Courier New"/>
                <w:smallCaps/>
              </w:rPr>
              <w:t>Answer to “What If the Facts Were Different?” in Case 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I New Century Schlbk BoldIt" w:ascii="BI New Century Schlbk BoldIt" w:hAnsi="BI New Century Schlbk BoldIt"/>
                <w:sz w:val="20"/>
              </w:rPr>
              <w:tab/>
              <w:t>If Bad Frog had sought to use the label to market toys instead of beer, would the court’s ruling likely have been the same?</w:t>
            </w:r>
            <w:r>
              <w:rPr>
                <w:rFonts w:cs="New Century Schlbk" w:ascii="New Century Schlbk" w:hAnsi="New Century Schlbk"/>
                <w:color w:val="000000"/>
                <w:sz w:val="20"/>
              </w:rPr>
              <w:t xml:space="preserve"> </w:t>
            </w:r>
            <w:r>
              <w:rPr>
                <w:rFonts w:cs="New Century Schlbk" w:ascii="New Century Schlbk" w:hAnsi="New Century Schlbk"/>
                <w:sz w:val="20"/>
              </w:rPr>
              <w:t>Probably not. The reasoning underlying the court’s decision in the case was, in part, that “the State’s prohibition of the labels .  .  . does not materially advance its asserted interests in insulating children from vulgarity .  .  . and is not narrowly tailored to the interest concerning children.” The court’s reason</w:t>
              <w:softHyphen/>
              <w:t>ing was supported in part by the fact that children cannot buy beer. If the labels adver</w:t>
              <w:softHyphen/>
              <w:t>tised toys, however, the court’s reasoning might have been differ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bl>
    <w:p>
      <w:pPr>
        <w:pStyle w:val="Normal"/>
        <w:tabs>
          <w:tab w:val="clear" w:pos="720"/>
        </w:tabs>
        <w:ind w:firstLine="10"/>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mallCaps/>
                <w:sz w:val="20"/>
              </w:rPr>
            </w:pPr>
            <w:r>
              <w:rPr>
                <w:rFonts w:cs="B New Century Schlbk Bold;Courier New" w:ascii="B New Century Schlbk Bold;Courier New" w:hAnsi="B New Century Schlbk Bold;Courier New"/>
                <w:smallCaps/>
                <w:sz w:val="20"/>
              </w:rPr>
              <w:t>Additional Cases Addressing this Issue—</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I New Century Schlbk Italic" w:ascii="I New Century Schlbk Italic" w:hAnsi="I New Century Schlbk Italic"/>
                <w:sz w:val="20"/>
              </w:rPr>
              <w:tab/>
            </w:r>
            <w:r>
              <w:rPr>
                <w:rFonts w:cs="New Century Schlbk" w:ascii="New Century Schlbk" w:hAnsi="New Century Schlbk"/>
                <w:sz w:val="20"/>
              </w:rPr>
              <w:t xml:space="preserve">Recent cases involving the </w:t>
            </w:r>
            <w:r>
              <w:rPr>
                <w:rFonts w:cs="B New Century Schlbk Bold;Courier New" w:ascii="B New Century Schlbk Bold;Courier New" w:hAnsi="B New Century Schlbk Bold;Courier New"/>
                <w:sz w:val="20"/>
              </w:rPr>
              <w:t>constitutionality of government restrictions on advertising under the commerce clause</w:t>
            </w:r>
            <w:r>
              <w:rPr>
                <w:rFonts w:cs="New Century Schlbk" w:ascii="New Century Schlbk" w:hAnsi="New Century Schlbk"/>
                <w:sz w:val="20"/>
              </w:rPr>
              <w:t xml:space="preserve"> include the following.</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New Century Schlbk" w:ascii="New Century Schlbk" w:hAnsi="New Century Schlbk"/>
                <w:color w:val="000000"/>
                <w:sz w:val="20"/>
              </w:rPr>
              <w:t>•</w:t>
            </w:r>
            <w:r>
              <w:rPr>
                <w:rFonts w:cs="New Century Schlbk" w:ascii="New Century Schlbk" w:hAnsi="New Century Schlbk"/>
                <w:color w:val="000000"/>
                <w:sz w:val="20"/>
              </w:rPr>
              <w:tab/>
              <w:t xml:space="preserve">Cases in which restrictions on advertising were held unconstitutional include </w:t>
            </w:r>
            <w:r>
              <w:rPr>
                <w:rFonts w:cs="I New Century Schlbk Italic" w:ascii="I New Century Schlbk Italic" w:hAnsi="I New Century Schlbk Italic"/>
                <w:color w:val="000000"/>
                <w:sz w:val="20"/>
              </w:rPr>
              <w:t>Thompson v. Western States Medical Center</w:t>
            </w:r>
            <w:r>
              <w:rPr>
                <w:rFonts w:cs="New Century Schlbk" w:ascii="New Century Schlbk" w:hAnsi="New Century Schlbk"/>
                <w:color w:val="000000"/>
                <w:sz w:val="20"/>
              </w:rPr>
              <w:t>, __ U.S. __, 122 S.Ct. 1497, 152 L.Ed.2d 563 (2002) (r</w:t>
            </w:r>
            <w:r>
              <w:rPr>
                <w:rFonts w:cs="New Century Schlbk" w:ascii="New Century Schlbk" w:hAnsi="New Century Schlbk"/>
                <w:sz w:val="20"/>
              </w:rPr>
              <w:t xml:space="preserve">estrictions on advertising of compounded drugs); and </w:t>
            </w:r>
            <w:r>
              <w:rPr>
                <w:rFonts w:cs="I New Century Schlbk Italic" w:ascii="I New Century Schlbk Italic" w:hAnsi="I New Century Schlbk Italic"/>
                <w:sz w:val="20"/>
              </w:rPr>
              <w:t>This That and Other Gift and Tobacco, Inc. v. Cobb County,</w:t>
            </w:r>
            <w:r>
              <w:rPr>
                <w:rFonts w:cs="New Century Schlbk" w:ascii="New Century Schlbk" w:hAnsi="New Century Schlbk"/>
                <w:sz w:val="20"/>
              </w:rPr>
              <w:t xml:space="preserve"> 285 F.3d 1319 (11th Cir. 2002) (restrictions on advertising of sexual device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New Century Schlbk" w:ascii="New Century Schlbk" w:hAnsi="New Century Schlbk"/>
                <w:color w:val="000000"/>
                <w:sz w:val="20"/>
              </w:rPr>
              <w:t>•</w:t>
            </w:r>
            <w:r>
              <w:rPr>
                <w:rFonts w:cs="New Century Schlbk" w:ascii="New Century Schlbk" w:hAnsi="New Century Schlbk"/>
                <w:color w:val="000000"/>
                <w:sz w:val="20"/>
              </w:rPr>
              <w:tab/>
              <w:t xml:space="preserve">Cases in which restrictions on advertising were held not unconstitutional include </w:t>
            </w:r>
            <w:r>
              <w:rPr>
                <w:rFonts w:cs="I New Century Schlbk Italic" w:ascii="I New Century Schlbk Italic" w:hAnsi="I New Century Schlbk Italic"/>
                <w:sz w:val="20"/>
              </w:rPr>
              <w:t>Long Island Board of Realtors, Inc. v. Inc. Village of Massapequa Park,</w:t>
            </w:r>
            <w:r>
              <w:rPr>
                <w:rFonts w:cs="New Century Schlbk" w:ascii="New Century Schlbk" w:hAnsi="New Century Schlbk"/>
                <w:sz w:val="20"/>
              </w:rPr>
              <w:t xml:space="preserve"> 277 F.3d 622 (2d Cir. 2002) (restrictions on signs in residential areas); </w:t>
            </w:r>
            <w:r>
              <w:rPr>
                <w:rFonts w:cs="I New Century Schlbk Italic" w:ascii="I New Century Schlbk Italic" w:hAnsi="I New Century Schlbk Italic"/>
                <w:sz w:val="20"/>
              </w:rPr>
              <w:t>Borgner v. Brooks,</w:t>
            </w:r>
            <w:r>
              <w:rPr>
                <w:rFonts w:cs="New Century Schlbk" w:ascii="New Century Schlbk" w:hAnsi="New Century Schlbk"/>
                <w:sz w:val="20"/>
              </w:rPr>
              <w:t xml:space="preserve"> 284 F.3d 1204 (11th Cir. 2002) (restrictions on dentists’ ads); </w:t>
            </w:r>
            <w:r>
              <w:rPr>
                <w:rFonts w:cs="I New Century Schlbk Italic" w:ascii="I New Century Schlbk Italic" w:hAnsi="I New Century Schlbk Italic"/>
                <w:sz w:val="20"/>
              </w:rPr>
              <w:t>Genesis Outdoor, Inc. v. Village of Cuyahoga Heights</w:t>
            </w:r>
            <w:r>
              <w:rPr>
                <w:rFonts w:cs="New Century Schlbk" w:ascii="New Century Schlbk" w:hAnsi="New Century Schlbk"/>
                <w:sz w:val="20"/>
              </w:rPr>
              <w:t xml:space="preserve">, </w:t>
            </w:r>
            <w:r>
              <w:rPr>
                <w:rFonts w:cs="New Century Schlbk" w:ascii="New Century Schlbk" w:hAnsi="New Century Schlbk"/>
                <w:color w:val="000000"/>
                <w:sz w:val="20"/>
              </w:rPr>
              <w:t xml:space="preserve">__ Ohio App.3d __, __ N.E.2d __ </w:t>
            </w:r>
            <w:r>
              <w:rPr>
                <w:rFonts w:cs="New Century Schlbk" w:ascii="New Century Schlbk" w:hAnsi="New Century Schlbk"/>
                <w:sz w:val="20"/>
              </w:rPr>
              <w:t>(8 Dist. 2002) (re</w:t>
              <w:softHyphen/>
              <w:t xml:space="preserve">strictions on billboard construction); and </w:t>
            </w:r>
            <w:r>
              <w:rPr>
                <w:rFonts w:cs="I New Century Schlbk Italic" w:ascii="I New Century Schlbk Italic" w:hAnsi="I New Century Schlbk Italic"/>
                <w:color w:val="000000"/>
                <w:sz w:val="20"/>
              </w:rPr>
              <w:t>Johnson v. Collins Entertainment Co.,</w:t>
            </w:r>
            <w:r>
              <w:rPr>
                <w:rFonts w:cs="New Century Schlbk" w:ascii="New Century Schlbk" w:hAnsi="New Century Schlbk"/>
                <w:color w:val="000000"/>
                <w:sz w:val="20"/>
              </w:rPr>
              <w:t xml:space="preserve"> 349 S.C. 613, 564 S.E.2d 653 (2002) (r</w:t>
            </w:r>
            <w:r>
              <w:rPr>
                <w:rFonts w:cs="New Century Schlbk" w:ascii="New Century Schlbk" w:hAnsi="New Century Schlbk"/>
                <w:sz w:val="20"/>
              </w:rPr>
              <w:t>estrictions on offering special inducements in video gambling ads).</w:t>
            </w:r>
          </w:p>
        </w:tc>
      </w:tr>
      <w:tr>
        <w:trPr/>
        <w:tc>
          <w:tcPr>
            <w:tcW w:w="10440" w:type="dxa"/>
            <w:tcBorders>
              <w:left w:val="single" w:sz="12" w:space="0" w:color="000000"/>
              <w:bottom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Footnote"/>
        <w:rPr>
          <w:rFonts w:ascii="New Century Schlbk" w:hAnsi="New Century Schlbk" w:cs="New Century Schlbk"/>
        </w:rPr>
      </w:pPr>
      <w:r>
        <w:rPr>
          <w:rFonts w:cs="New Century Schlbk" w:ascii="New Century Schlbk" w:hAnsi="New Century Schlbk"/>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4.</w:t>
        <w:tab/>
        <w:t>Unprotected Speech</w:t>
      </w:r>
    </w:p>
    <w:p>
      <w:pPr>
        <w:pStyle w:val="TextBodyIndent"/>
        <w:ind w:left="1620" w:hanging="0"/>
        <w:rPr/>
      </w:pPr>
      <w:r>
        <w:rPr/>
        <w:t>Constitutional protection has never been af</w:t>
        <w:softHyphen/>
        <w:t>forded to certain classes of speech—“the lewd and obscene, the profane, the libelous, and the insulting or ‘fighting’ words—those which by their very utterance inflict in</w:t>
        <w:softHyphen/>
        <w:t>jury or tend to incite an im</w:t>
        <w:softHyphen/>
        <w:t>mediate breach of the peace.”</w:t>
      </w:r>
    </w:p>
    <w:p>
      <w:pPr>
        <w:pStyle w:val="TextBodyIndent"/>
        <w:ind w:left="1620" w:hanging="0"/>
        <w:rPr>
          <w:sz w:val="16"/>
        </w:rPr>
      </w:pPr>
      <w:r>
        <w:rPr>
          <w:sz w:val="16"/>
        </w:rPr>
      </w:r>
    </w:p>
    <w:p>
      <w:pPr>
        <w:pStyle w:val="TextBodyIndent"/>
        <w:ind w:left="1620" w:hanging="0"/>
        <w:rPr/>
      </w:pPr>
      <w:r>
        <w:rPr/>
        <w:t>Obscene material is unprotected. The United States Supreme Court has held that mate</w:t>
        <w:softHyphen/>
        <w:t>rial is obscene if (1) the average per</w:t>
        <w:softHyphen/>
        <w:t>son finds that it violates contemporary community standards; (2) the work taken as a whole appeals to a prurient interest in sex; (3) the work shows patently offensive sexual conduct; and (4) the work lacks serious redeeming literary, artistic, political, or scientific merit.  Aside from child pornography, however, there is little agreement about what material quali</w:t>
        <w:softHyphen/>
        <w:t>fies as obscene.</w:t>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5.</w:t>
        <w:tab/>
        <w:t>Online Obscenity</w:t>
      </w:r>
    </w:p>
    <w:p>
      <w:pPr>
        <w:pStyle w:val="TextBodyIndent"/>
        <w:ind w:left="1620" w:hanging="0"/>
        <w:rPr/>
      </w:pPr>
      <w:r>
        <w:rPr/>
        <w:t>Portions of the Communications Decency Act of 1996 were struck as unconstitutional. The Child Online Protection Act of 1998 has been suspended. The “community” of the Internet is “nationwide”—too large for applying the “standards of the community” test, which thereby restricts non-pornographic materials. The Children’s Internet Protection Act of 2000, which requires libraries to use filters, was held to be not unconstitutional.</w:t>
      </w:r>
    </w:p>
    <w:p>
      <w:pPr>
        <w:pStyle w:val="Bre"/>
        <w:tabs>
          <w:tab w:val="left" w:pos="720" w:leader="none"/>
        </w:tabs>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c>
      </w:tr>
      <w:tr>
        <w:trPr/>
        <w:tc>
          <w:tcPr>
            <w:tcW w:w="10440" w:type="dxa"/>
            <w:tcBorders>
              <w:left w:val="single" w:sz="12" w:space="0" w:color="000000"/>
              <w:right w:val="single" w:sz="12" w:space="0" w:color="000000"/>
            </w:tcBorders>
          </w:tcPr>
          <w:p>
            <w:pPr>
              <w:pStyle w:val="Heading6"/>
              <w:ind w:left="360" w:right="200" w:hanging="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Answer to Critical Analysis Question in the Featur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t>Adapting the Law to the Online Environm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y should it be illegal to “pander” virtual child pornography when it is not illegal to possess it?</w:t>
            </w:r>
            <w:r>
              <w:rPr>
                <w:rFonts w:cs="New Century Schlbk" w:ascii="New Century Schlbk" w:hAnsi="New Century Schlbk"/>
                <w:sz w:val="20"/>
              </w:rPr>
              <w:t xml:space="preserve"> This is a question of social policy and political belief. Those who believe that the First Amendment protects all speech might argue that neither the possession nor the pandering of pornography of any kind should be restricted. The purpose for the prohibition of child pornography is the protection of children. Those who believe that children should be as protected as possible from exposure to pornography of all kinds might argue that possession should be as illegal as pandering. Between these extremes are the difficulties of defining, perceiving, and weighing the competing interests of individuals, society, and government. Currently, the balance has been struck at allowing possession—on the reasoning that the images are not real—and banning pandering—with the goal of limiting distribut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tc>
      </w:tr>
    </w:tbl>
    <w:p>
      <w:pPr>
        <w:pStyle w:val="Footnote"/>
        <w:rPr>
          <w:rFonts w:ascii="New Century Schlbk" w:hAnsi="New Century Schlbk" w:cs="New Century Schlbk"/>
          <w:sz w:val="24"/>
        </w:rPr>
      </w:pPr>
      <w:r>
        <w:rPr>
          <w:rFonts w:cs="New Century Schlbk" w:ascii="New Century Schlbk" w:hAnsi="New Century Schlbk"/>
          <w:sz w:val="24"/>
        </w:rPr>
      </w:r>
    </w:p>
    <w:p>
      <w:pPr>
        <w:pStyle w:val="Normal"/>
        <w:tabs>
          <w:tab w:val="clear" w:pos="720"/>
        </w:tabs>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C.</w:t>
        <w:tab/>
        <w:t>Freedom of Religion</w:t>
      </w:r>
    </w:p>
    <w:p>
      <w:pPr>
        <w:pStyle w:val="Normal"/>
        <w:tabs>
          <w:tab w:val="clear" w:pos="720"/>
        </w:tabs>
        <w:ind w:left="162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w:t>
        <w:tab/>
        <w:t>The Establishment Clause</w:t>
      </w:r>
    </w:p>
    <w:p>
      <w:pPr>
        <w:pStyle w:val="Normal"/>
        <w:suppressLineNumbers/>
        <w:tabs>
          <w:tab w:val="clear" w:pos="720"/>
          <w:tab w:val="left" w:pos="440" w:leader="none"/>
        </w:tabs>
        <w:ind w:left="1620" w:hanging="440"/>
        <w:jc w:val="both"/>
        <w:rPr/>
      </w:pPr>
      <w:r>
        <w:rPr>
          <w:rFonts w:cs="New Century Schlbk" w:ascii="New Century Schlbk" w:hAnsi="New Century Schlbk"/>
          <w:sz w:val="20"/>
        </w:rPr>
        <w:tab/>
        <w:t>Under the establishment clause</w:t>
      </w:r>
      <w:r>
        <w:rPr>
          <w:rFonts w:cs="New Century Schlbk" w:ascii="New Century Schlbk" w:hAnsi="New Century Schlbk"/>
          <w:smallCaps/>
          <w:sz w:val="20"/>
        </w:rPr>
        <w:t>,</w:t>
      </w:r>
      <w:r>
        <w:rPr>
          <w:rFonts w:cs="New Century Schlbk" w:ascii="New Century Schlbk" w:hAnsi="New Century Schlbk"/>
          <w:sz w:val="20"/>
        </w:rPr>
        <w:t xml:space="preserve"> the govern</w:t>
        <w:softHyphen/>
        <w:t>ment cannot es</w:t>
        <w:softHyphen/>
        <w:t>tablish a reli</w:t>
        <w:softHyphen/>
        <w:t>gion nor promote, endorse, or show a preference for any religion. Federal or state regulation that does not promote, or place a significant burden on, religion is constitutional even if it has some im</w:t>
        <w:softHyphen/>
        <w:t>pact on religion. This clause mandates ac</w:t>
        <w:softHyphen/>
        <w:t>com</w:t>
        <w:softHyphen/>
        <w:t>modation of all religions and forbids hostility toward any.</w:t>
      </w:r>
    </w:p>
    <w:p>
      <w:pPr>
        <w:pStyle w:val="TextBodyIndent"/>
        <w:ind w:left="0" w:hanging="0"/>
        <w:rPr>
          <w:rFonts w:ascii="New Century Schlbk" w:hAnsi="New Century Schlbk" w:cs="New Century Schlbk"/>
          <w:sz w:val="24"/>
        </w:rPr>
      </w:pPr>
      <w:r>
        <w:rPr>
          <w:rFonts w:cs="New Century Schlbk"/>
          <w:sz w:val="24"/>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uppressLineNumbers/>
              <w:snapToGrid w:val="false"/>
              <w:ind w:left="36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mallCaps/>
                <w:sz w:val="20"/>
              </w:rPr>
            </w:pPr>
            <w:r>
              <w:rPr>
                <w:rFonts w:cs="B New Century Schlbk Bold;Courier New" w:ascii="B New Century Schlbk Bold;Courier New" w:hAnsi="B New Century Schlbk Bold;Courier New"/>
                <w:smallCaps/>
                <w:sz w:val="20"/>
              </w:rPr>
              <w:t>Case Synopsi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4"/>
              </w:rPr>
            </w:pPr>
            <w:r>
              <w:rPr>
                <w:rFonts w:cs="B New Century Schlbk Bold;Courier New" w:ascii="B New Century Schlbk Bold;Courier New" w:hAnsi="B New Century Schlbk Bold;Courier New"/>
                <w:sz w:val="24"/>
              </w:rPr>
              <w:t xml:space="preserve">Case 2.3: </w:t>
            </w:r>
            <w:r>
              <w:rPr>
                <w:rFonts w:cs="BI New Century Schlbk BoldIt" w:ascii="BI New Century Schlbk BoldIt" w:hAnsi="BI New Century Schlbk BoldIt"/>
                <w:sz w:val="24"/>
              </w:rPr>
              <w:t>In re Episcopal Church Cases</w:t>
            </w:r>
          </w:p>
        </w:tc>
      </w:tr>
      <w:tr>
        <w:trPr/>
        <w:tc>
          <w:tcPr>
            <w:tcW w:w="10440" w:type="dxa"/>
            <w:tcBorders>
              <w:left w:val="single" w:sz="6" w:space="0" w:color="000000"/>
              <w:right w:val="single" w:sz="6" w:space="0" w:color="000000"/>
            </w:tcBorders>
          </w:tcPr>
          <w:p>
            <w:pPr>
              <w:pStyle w:val="Boxtext"/>
              <w:suppressLineNumbers/>
              <w:tabs>
                <w:tab w:val="left" w:pos="720" w:leader="none"/>
              </w:tabs>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6" w:space="0" w:color="000000"/>
              <w:right w:val="single" w:sz="6" w:space="0" w:color="000000"/>
            </w:tcBorders>
          </w:tcPr>
          <w:p>
            <w:pPr>
              <w:pStyle w:val="Boxtext"/>
              <w:suppressLineNumbers/>
              <w:tabs>
                <w:tab w:val="left" w:pos="720" w:leader="none"/>
              </w:tabs>
              <w:spacing w:lineRule="auto" w:line="240"/>
              <w:rPr/>
            </w:pPr>
            <w:r>
              <w:rPr/>
              <w:tab/>
            </w:r>
            <w:r>
              <w:rPr>
                <w:color w:val="000000"/>
              </w:rPr>
              <w:t>The</w:t>
            </w:r>
            <w:r>
              <w:rPr/>
              <w:t xml:space="preserve"> Episcopal Church in New Hampshire ordained a gay man as bishop. Members of St. James Parish did not agree with this ordination. St. James voted to end its affiliation with the Episcopal Church. A dispute then arose as to who owned the church building that the parish used for worship and the property on which it stands. The Episcopal Church and others filed a suit in a California state court against St. James and others, with both sides claiming ownership. The court ruled that the parish owned the building and the property, but a state intermediate appellate court reversed. St. James appealed.</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t>The California Supreme Court affirmed</w:t>
            </w:r>
            <w:r>
              <w:rPr>
                <w:rFonts w:cs="New Century Schlbk" w:ascii="New Century Schlbk" w:hAnsi="New Century Schlbk"/>
                <w:color w:val="000000"/>
                <w:sz w:val="20"/>
              </w:rPr>
              <w:t>.</w:t>
            </w:r>
            <w:r>
              <w:rPr>
                <w:rFonts w:cs="New Century Schlbk" w:ascii="New Century Schlbk" w:hAnsi="New Century Schlbk"/>
                <w:sz w:val="20"/>
              </w:rPr>
              <w:t xml:space="preserve"> </w:t>
            </w:r>
            <w:r>
              <w:rPr>
                <w:rFonts w:cs="New Century Schlbk" w:ascii="New Century Schlbk" w:hAnsi="New Century Schlbk"/>
                <w:color w:val="000000"/>
                <w:sz w:val="20"/>
              </w:rPr>
              <w:t xml:space="preserve">The First Amendment prohibits </w:t>
            </w:r>
            <w:r>
              <w:rPr>
                <w:rFonts w:cs="New Century Schlbk" w:ascii="New Century Schlbk" w:hAnsi="New Century Schlbk"/>
                <w:sz w:val="20"/>
              </w:rPr>
              <w:t>state courts from deciding questions of religious doctrine. But to the extent that a secular court can resolve a property dispute without referring to church doctrine, it should apply “neutral principles of law.” The court should consider the deeds to the property, the local church’s governing documents, the general church's constitution, canons, and rules, and other relevant sources, including state statutes. Although the deeds to the property in this case had long been in the name of the parish, the local church agreed from the beginning of its existence to be part of the greater church and to be bound by its governing documents. Those documents clearly state that church property is held in trust for the general church and may be controlled by the local church only so long as it remains a part of the general church. When St. James disaffiliated from the Episcopal Church, it did not have the right to take church property with it</w:t>
            </w:r>
            <w:r>
              <w:rPr>
                <w:rFonts w:cs="New Century Schlbk" w:ascii="New Century Schlbk" w:hAnsi="New Century Schlbk"/>
                <w:color w:val="000000"/>
                <w:sz w:val="20"/>
              </w:rPr>
              <w:t>.</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Courier New" w:ascii="B New Century Schlbk Bold;Courier New" w:hAnsi="B New Century Schlbk Bold;Courier New"/>
                <w:sz w:val="20"/>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18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caps/>
                <w:sz w:val="20"/>
              </w:rPr>
              <w:tab/>
            </w:r>
            <w:r>
              <w:rPr>
                <w:rFonts w:cs="BI New Century Schlbk BoldIt" w:ascii="BI New Century Schlbk BoldIt" w:hAnsi="BI New Century Schlbk BoldIt"/>
                <w:sz w:val="20"/>
              </w:rPr>
              <w:t>Should a secular court ever accept and apply ecclesiastical rules, customs, or laws?</w:t>
            </w:r>
            <w:r>
              <w:rPr>
                <w:rFonts w:cs="New Century Schlbk" w:ascii="New Century Schlbk" w:hAnsi="New Century Schlbk"/>
                <w:sz w:val="20"/>
              </w:rPr>
              <w:t xml:space="preserve"> Yes. Most churches have a hierarchical structure—a “religious congregation which is itself part of a large and general organization of some religious denomination, with which it is more or less intimately connected by religious views and ecclesiastical government” in the words of the United States Supreme Court—and a court must recognize this fact. When “questions of discipline, or of faith, or ecclesiastical rule, custom, or law have been decided by the highest of these church judicatories to which the matter has been carried, the legal tribunals must accept such decisions as final, and as binding on them, in their application to the case before them.”</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b/>
                <w:b/>
                <w:sz w:val="20"/>
              </w:rPr>
            </w:pPr>
            <w:r>
              <w:rPr>
                <w:rFonts w:cs="New Century Schlbk" w:ascii="New Century Schlbk" w:hAnsi="New Century Schlbk"/>
                <w:b/>
                <w:sz w:val="20"/>
              </w:rPr>
            </w:r>
          </w:p>
        </w:tc>
      </w:tr>
      <w:tr>
        <w:trPr/>
        <w:tc>
          <w:tcPr>
            <w:tcW w:w="10440" w:type="dxa"/>
            <w:tcBorders>
              <w:left w:val="single" w:sz="6" w:space="0" w:color="000000"/>
              <w:right w:val="single" w:sz="6" w:space="0" w:color="000000"/>
            </w:tcBorders>
          </w:tcPr>
          <w:p>
            <w:pPr>
              <w:pStyle w:val="Normal"/>
              <w:suppressLineNumbers/>
              <w:ind w:left="360" w:right="18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caps/>
                <w:sz w:val="20"/>
              </w:rPr>
              <w:tab/>
            </w:r>
            <w:r>
              <w:rPr>
                <w:rFonts w:cs="New Century Schlbk" w:ascii="New Century Schlbk" w:hAnsi="New Century Schlbk"/>
                <w:sz w:val="20"/>
              </w:rPr>
              <w:t xml:space="preserve">Thus when examining a church document such as the trust document in the </w:t>
            </w:r>
            <w:r>
              <w:rPr>
                <w:rFonts w:cs="I New Century Schlbk Italic" w:ascii="I New Century Schlbk Italic" w:hAnsi="I New Century Schlbk Italic"/>
                <w:sz w:val="20"/>
              </w:rPr>
              <w:t>Episcopal</w:t>
            </w:r>
            <w:r>
              <w:rPr>
                <w:rFonts w:cs="New Century Schlbk" w:ascii="New Century Schlbk" w:hAnsi="New Century Schlbk"/>
                <w:sz w:val="20"/>
              </w:rPr>
              <w:t xml:space="preserve"> case to resolve a property dispute, a secular court must “scrutinize the document in purely secular terms, and not *  *  * rely on religious precepts in determining whether the document indicates that the parties have intended to create a trust.” But “there may be cases where the deed, the corporate charter, or the constitution of the general church incorporates religious concepts in the provisions relating to the ownership of property. If in such a case the interpretation of the instruments of ownership would require the civil court to resolve a religious controversy, then the court must defer to the resolution of the doctrinal issue by the authoritative ecclesiastical body.”</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b/>
                <w:b/>
                <w:sz w:val="20"/>
              </w:rPr>
            </w:pPr>
            <w:r>
              <w:rPr>
                <w:rFonts w:cs="New Century Schlbk" w:ascii="New Century Schlbk" w:hAnsi="New Century Schlbk"/>
                <w:b/>
                <w:sz w:val="20"/>
              </w:rPr>
            </w:r>
          </w:p>
        </w:tc>
      </w:tr>
      <w:tr>
        <w:trPr/>
        <w:tc>
          <w:tcPr>
            <w:tcW w:w="10440" w:type="dxa"/>
            <w:tcBorders>
              <w:left w:val="single" w:sz="6" w:space="0" w:color="000000"/>
              <w:right w:val="single" w:sz="6" w:space="0" w:color="000000"/>
            </w:tcBorders>
          </w:tcPr>
          <w:p>
            <w:pPr>
              <w:pStyle w:val="Normal"/>
              <w:ind w:left="360" w:right="200" w:hanging="0"/>
              <w:jc w:val="both"/>
              <w:rPr/>
            </w:pPr>
            <w:r>
              <w:rPr>
                <w:rFonts w:cs="BI New Century Schlbk BoldIt" w:ascii="BI New Century Schlbk BoldIt" w:hAnsi="BI New Century Schlbk BoldIt"/>
                <w:sz w:val="20"/>
              </w:rPr>
              <w:tab/>
              <w:t>What are the advantages of the “neutral principles of law” approach applied in this case?</w:t>
            </w:r>
            <w:r>
              <w:rPr>
                <w:rFonts w:cs="New Century Schlbk" w:ascii="New Century Schlbk" w:hAnsi="New Century Schlbk"/>
                <w:sz w:val="20"/>
              </w:rPr>
              <w:t xml:space="preserve"> According to the United States Supreme Court] “the primary advantages of the neutral-principles approach are that it is completely secular in operation, and yet flexible enough to accommodate all forms of religious organization and polity. The method relies exclusively on objective, well-established concepts of *  *  * law familiar to lawyers and judges. It thereby promises to free civil courts completely from entanglement in questions of religious doctrine, polity, and practice. Furthermore, the neutral-principles analysis shares the peculiar genius of private-law systems in general—flexibility in ordering private rights and obligations to reflect the intentions of the parties. Through appropriate *  *  * provisions, religious societies can specify what is to happen to church property in the event of a particular contingency, or what religious body will determine the ownership in the event of a schism or doctrinal controversy. In this manner, a religious organization can ensure that a dispute over the ownership of church property will be resolved in accord with the desires of the members.”</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Footnote"/>
        <w:rPr>
          <w:rFonts w:ascii="New Century Schlbk" w:hAnsi="New Century Schlbk" w:cs="New Century Schlbk"/>
          <w:sz w:val="24"/>
        </w:rPr>
      </w:pPr>
      <w:r>
        <w:rPr>
          <w:rFonts w:cs="New Century Schlbk" w:ascii="New Century Schlbk" w:hAnsi="New Century Schlbk"/>
          <w:sz w:val="24"/>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rPr>
            </w:pPr>
            <w:r>
              <w:rPr>
                <w:rFonts w:cs="B New Century Schlbk Bold;Courier New" w:ascii="B New Century Schlbk Bold;Courier New" w:hAnsi="B New Century Schlbk Bold;Courier New"/>
                <w:smallCaps/>
              </w:rPr>
              <w:t>Answer to Critical Analysis Question in Case 2.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I New Century Schlbk BoldIt" w:ascii="BI New Century Schlbk BoldIt" w:hAnsi="BI New Century Schlbk BoldIt"/>
                <w:sz w:val="20"/>
              </w:rPr>
              <w:tab/>
            </w:r>
            <w:r>
              <w:rPr>
                <w:rFonts w:cs="BI New Century Schlbk BoldIt" w:ascii="BI New Century Schlbk BoldIt" w:hAnsi="BI New Century Schlbk BoldIt"/>
                <w:color w:val="000000"/>
                <w:sz w:val="20"/>
              </w:rPr>
              <w:t xml:space="preserve">Should the court have considered whether the </w:t>
            </w:r>
            <w:r>
              <w:rPr>
                <w:rFonts w:cs="BI New Century Schlbk BoldIt" w:ascii="BI New Century Schlbk BoldIt" w:hAnsi="BI New Century Schlbk BoldIt"/>
                <w:sz w:val="20"/>
              </w:rPr>
              <w:t xml:space="preserve">Episcopal Church </w:t>
            </w:r>
            <w:r>
              <w:rPr>
                <w:rFonts w:cs="BI New Century Schlbk BoldIt" w:ascii="BI New Century Schlbk BoldIt" w:hAnsi="BI New Century Schlbk BoldIt"/>
                <w:color w:val="000000"/>
                <w:sz w:val="20"/>
              </w:rPr>
              <w:t xml:space="preserve">abandoned or departed from the tenets of faith and practice that it held at the time of St, James’s affiliation? Why or why not? </w:t>
            </w:r>
            <w:r>
              <w:rPr>
                <w:rFonts w:cs="New Century Schlbk" w:ascii="New Century Schlbk" w:hAnsi="New Century Schlbk"/>
                <w:sz w:val="20"/>
              </w:rPr>
              <w:t>No. The First Amendment prohibits a court from considering religious doctrinal matters. Thus, a right to property used by a local church cannot be made to turn on a decision as to whether the general church followed or changed the tenets of its faith and practice over time. Under the U.S. Constitution, a secular court has no role in determining ecclesiastical questions such as the interpretation of particular church doctrines and the importance of those doctrines to the relig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bl>
    <w:p>
      <w:pPr>
        <w:pStyle w:val="Footnote"/>
        <w:rPr>
          <w:rFonts w:ascii="New Century Schlbk" w:hAnsi="New Century Schlbk" w:cs="New Century Schlbk"/>
          <w:sz w:val="16"/>
        </w:rPr>
      </w:pPr>
      <w:r>
        <w:rPr>
          <w:rFonts w:cs="New Century Schlbk" w:ascii="New Century Schlbk" w:hAnsi="New Century Schlbk"/>
          <w:sz w:val="16"/>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2.</w:t>
        <w:tab/>
        <w:t>The Free Exercise Clause</w:t>
      </w:r>
    </w:p>
    <w:p>
      <w:pPr>
        <w:pStyle w:val="Normal"/>
        <w:suppressLineNumbers/>
        <w:tabs>
          <w:tab w:val="clear" w:pos="720"/>
          <w:tab w:val="left" w:pos="440" w:leader="none"/>
        </w:tabs>
        <w:ind w:left="1620" w:hanging="440"/>
        <w:jc w:val="both"/>
        <w:rPr/>
      </w:pPr>
      <w:r>
        <w:rPr>
          <w:rFonts w:cs="New Century Schlbk" w:ascii="New Century Schlbk" w:hAnsi="New Century Schlbk"/>
          <w:sz w:val="20"/>
        </w:rPr>
        <w:tab/>
        <w:t>Under the free exercise clause</w:t>
      </w:r>
      <w:r>
        <w:rPr>
          <w:rFonts w:cs="New Century Schlbk" w:ascii="New Century Schlbk" w:hAnsi="New Century Schlbk"/>
          <w:smallCaps/>
          <w:sz w:val="20"/>
        </w:rPr>
        <w:t>,</w:t>
      </w:r>
      <w:r>
        <w:rPr>
          <w:rFonts w:cs="New Century Schlbk" w:ascii="New Century Schlbk" w:hAnsi="New Century Schlbk"/>
          <w:sz w:val="20"/>
        </w:rPr>
        <w:t xml:space="preserve"> the govern</w:t>
        <w:softHyphen/>
        <w:t>ment cannot prohibit the free exercise of religious practices. In other words, a person cannot be compelled to do something contrary to his or her religious practices unless they contravene public policy or public welfar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Courier New" w:hAnsi="B New Century Schlbk Bold;Courier New" w:cs="B New Century Schlbk Bold;Courier New"/>
          <w:sz w:val="24"/>
        </w:rPr>
      </w:pPr>
      <w:r>
        <w:rPr>
          <w:rFonts w:cs="B New Century Schlbk Bold;Courier New" w:ascii="B New Century Schlbk Bold;Courier New" w:hAnsi="B New Century Schlbk Bold;Courier New"/>
          <w:sz w:val="24"/>
        </w:rPr>
        <w:t>III.</w:t>
        <w:tab/>
        <w:t>Due Process and Equal Protection</w:t>
      </w:r>
    </w:p>
    <w:p>
      <w:pPr>
        <w:pStyle w:val="Normal"/>
        <w:tabs>
          <w:tab w:val="clear" w:pos="720"/>
        </w:tabs>
        <w:ind w:left="116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tabs>
          <w:tab w:val="clear" w:pos="720"/>
        </w:tabs>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A.</w:t>
        <w:tab/>
        <w:t>Due Process</w:t>
      </w:r>
    </w:p>
    <w:p>
      <w:pPr>
        <w:pStyle w:val="Normal"/>
        <w:tabs>
          <w:tab w:val="clear" w:pos="720"/>
        </w:tabs>
        <w:ind w:left="1160" w:hanging="440"/>
        <w:jc w:val="both"/>
        <w:rPr>
          <w:rFonts w:ascii="New Century Schlbk" w:hAnsi="New Century Schlbk" w:cs="New Century Schlbk"/>
          <w:sz w:val="20"/>
        </w:rPr>
      </w:pPr>
      <w:r>
        <w:rPr>
          <w:rFonts w:cs="New Century Schlbk" w:ascii="New Century Schlbk" w:hAnsi="New Century Schlbk"/>
          <w:sz w:val="20"/>
        </w:rPr>
        <w:tab/>
        <w:t>Both the Fifth and the Fourteenth Amendments provide that no person shall be deprived “of life, liberty, or property, without due process of law.”</w:t>
      </w:r>
    </w:p>
    <w:p>
      <w:pPr>
        <w:pStyle w:val="Bre"/>
        <w:tabs>
          <w:tab w:val="left" w:pos="720" w:leader="none"/>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16"/>
              </w:rPr>
            </w:pPr>
            <w:r>
              <w:rPr>
                <w:rFonts w:cs="B New Century Schlbk Bold;Courier New" w:ascii="B New Century Schlbk Bold;Courier New" w:hAnsi="B New Century Schlbk Bold;Courier New"/>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rPr>
              <w:t>Answer to Learning Objective/For Review Question No. 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ere in the Constitution can the due process clause be found? </w:t>
            </w:r>
            <w:r>
              <w:rPr>
                <w:rFonts w:cs="New Century Schlbk" w:ascii="New Century Schlbk" w:hAnsi="New Century Schlbk"/>
                <w:sz w:val="20"/>
              </w:rPr>
              <w:t>Both the Fifth and the Fourteenth Amendments to the U.S. Constitution provide that no person shall be deprived “of life, lib</w:t>
              <w:softHyphen/>
              <w:t>erty, or property, without due process of law.” The due process clause of each of these constitutional amendments has two aspects—procedural and substantive.</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w:t>
        <w:tab/>
        <w:t>Procedural Due Process</w:t>
      </w:r>
    </w:p>
    <w:p>
      <w:pPr>
        <w:pStyle w:val="Normal"/>
        <w:tabs>
          <w:tab w:val="clear" w:pos="720"/>
        </w:tabs>
        <w:ind w:left="1620" w:hanging="440"/>
        <w:jc w:val="both"/>
        <w:rPr/>
      </w:pPr>
      <w:r>
        <w:rPr>
          <w:rFonts w:cs="B New Century Schlbk Bold;Courier New" w:ascii="B New Century Schlbk Bold;Courier New" w:hAnsi="B New Century Schlbk Bold;Courier New"/>
          <w:sz w:val="20"/>
        </w:rPr>
        <w:tab/>
      </w:r>
      <w:r>
        <w:rPr>
          <w:rFonts w:cs="New Century Schlbk" w:ascii="New Century Schlbk" w:hAnsi="New Century Schlbk"/>
          <w:sz w:val="20"/>
        </w:rPr>
        <w:t>A government decision to take life, liberty, or property must be made fairly.  Fair procedure has been interpreted as requiring that the person have at least an opportunity to object to a proposed action before a fair, neutral decision maker (who need not be a judge).</w:t>
      </w:r>
    </w:p>
    <w:p>
      <w:pPr>
        <w:pStyle w:val="Normal"/>
        <w:tabs>
          <w:tab w:val="clear" w:pos="720"/>
        </w:tabs>
        <w:ind w:left="1620" w:hanging="44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2.</w:t>
        <w:tab/>
        <w:t>Substantive Due Process</w:t>
      </w:r>
    </w:p>
    <w:p>
      <w:pPr>
        <w:pStyle w:val="Normal"/>
        <w:tabs>
          <w:tab w:val="clear" w:pos="720"/>
        </w:tabs>
        <w:ind w:left="1620" w:hanging="440"/>
        <w:jc w:val="both"/>
        <w:rPr>
          <w:rFonts w:ascii="New Century Schlbk" w:hAnsi="New Century Schlbk" w:cs="New Century Schlbk"/>
          <w:sz w:val="20"/>
        </w:rPr>
      </w:pPr>
      <w:r>
        <w:rPr>
          <w:rFonts w:cs="New Century Schlbk" w:ascii="New Century Schlbk" w:hAnsi="New Century Schlbk"/>
          <w:sz w:val="20"/>
        </w:rPr>
        <w:tab/>
        <w:t>If a law or other governmental action limits a fundamental right, it will be held to violate substantive due process unless it promotes a compelling or overriding state interest.  Fundamental rights include interstate travel, privacy, voting, and all First Amendment rights. Compelling state interests could include, for example, public safety.  In all other situations, a law or action does not violate substantive due process if it rationally re</w:t>
        <w:softHyphen/>
        <w:t>lates to any legitimate governmental end.</w:t>
      </w:r>
    </w:p>
    <w:p>
      <w:pPr>
        <w:pStyle w:val="Normal"/>
        <w:tabs>
          <w:tab w:val="clear" w:pos="720"/>
        </w:tabs>
        <w:ind w:left="116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tabs>
          <w:tab w:val="clear" w:pos="720"/>
        </w:tabs>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B.</w:t>
        <w:tab/>
        <w:t>Equal Protection</w:t>
      </w:r>
    </w:p>
    <w:p>
      <w:pPr>
        <w:pStyle w:val="Normal"/>
        <w:tabs>
          <w:tab w:val="clear" w:pos="720"/>
        </w:tabs>
        <w:ind w:left="1160" w:hanging="440"/>
        <w:jc w:val="both"/>
        <w:rPr>
          <w:rFonts w:ascii="New Century Schlbk" w:hAnsi="New Century Schlbk" w:cs="New Century Schlbk"/>
          <w:sz w:val="20"/>
        </w:rPr>
      </w:pPr>
      <w:r>
        <w:rPr>
          <w:rFonts w:cs="New Century Schlbk" w:ascii="New Century Schlbk" w:hAnsi="New Century Schlbk"/>
          <w:sz w:val="20"/>
        </w:rPr>
        <w:tab/>
        <w:t>Under the Fourteenth Amendment, a state may not “deny to any person within its jurisdiction the equal protection of the laws.” The equal protection clause applies to the federal government through the due process clause of the Fifth Amendment. Equal protection means that the gov</w:t>
        <w:softHyphen/>
        <w:t>ernment must treat similarly situated individuals in a similar manner. When a law or action dis</w:t>
        <w:softHyphen/>
        <w:t>tinguishes between or among individuals, the basis for the distinction (the classification) is examined.</w:t>
      </w:r>
    </w:p>
    <w:p>
      <w:pPr>
        <w:pStyle w:val="Normal"/>
        <w:tabs>
          <w:tab w:val="clear" w:pos="720"/>
        </w:tabs>
        <w:ind w:left="1620" w:hanging="440"/>
        <w:jc w:val="both"/>
        <w:rPr>
          <w:rFonts w:ascii="I New Century Schlbk Italic" w:hAnsi="I New Century Schlbk Italic" w:cs="I New Century Schlbk Italic"/>
          <w:sz w:val="16"/>
        </w:rPr>
      </w:pPr>
      <w:r>
        <w:rPr>
          <w:rFonts w:cs="I New Century Schlbk Italic" w:ascii="I New Century Schlbk Italic" w:hAnsi="I New Century Schlbk Italic"/>
          <w:sz w:val="16"/>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w:t>
        <w:tab/>
        <w:t>Strict Scrutiny</w:t>
      </w:r>
    </w:p>
    <w:p>
      <w:pPr>
        <w:pStyle w:val="BodyTextIndent3"/>
        <w:ind w:left="1620" w:hanging="0"/>
        <w:rPr/>
      </w:pPr>
      <w:r>
        <w:rPr/>
        <w:t>If the law or action inhibits some persons’ exercise of a fundamental right or if the classifica</w:t>
        <w:softHyphen/>
        <w:t>tion is based on a race, national origin, or citizenship status, the classification is subject to strict scrutiny—it must be neces</w:t>
        <w:softHyphen/>
        <w:t>sary to promote a compelling inter</w:t>
        <w:softHyphen/>
        <w:t>est.</w:t>
      </w:r>
    </w:p>
    <w:p>
      <w:pPr>
        <w:pStyle w:val="Normal"/>
        <w:tabs>
          <w:tab w:val="clear" w:pos="720"/>
        </w:tabs>
        <w:ind w:left="1620" w:hanging="440"/>
        <w:jc w:val="both"/>
        <w:rPr>
          <w:rFonts w:ascii="I New Century Schlbk Italic" w:hAnsi="I New Century Schlbk Italic" w:cs="I New Century Schlbk Italic"/>
          <w:sz w:val="16"/>
        </w:rPr>
      </w:pPr>
      <w:r>
        <w:rPr>
          <w:rFonts w:cs="I New Century Schlbk Italic" w:ascii="I New Century Schlbk Italic" w:hAnsi="I New Century Schlbk Italic"/>
          <w:sz w:val="16"/>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2.</w:t>
        <w:tab/>
        <w:t>Intermediate Scrutiny</w:t>
      </w:r>
    </w:p>
    <w:p>
      <w:pPr>
        <w:pStyle w:val="BodyTextIndent3"/>
        <w:ind w:left="1620" w:hanging="0"/>
        <w:rPr/>
      </w:pPr>
      <w:r>
        <w:rPr/>
        <w:t>Intermediate scrutiny is applied in cases involving discrimination based on gender or le</w:t>
        <w:softHyphen/>
        <w:t>giti</w:t>
        <w:softHyphen/>
        <w:t>macy. Laws using these classifications must be substantially related to important gov</w:t>
        <w:softHyphen/>
        <w:t>ernment objectives.</w:t>
      </w:r>
    </w:p>
    <w:p>
      <w:pPr>
        <w:pStyle w:val="Normal"/>
        <w:tabs>
          <w:tab w:val="clear" w:pos="720"/>
        </w:tabs>
        <w:ind w:left="1620" w:hanging="440"/>
        <w:jc w:val="both"/>
        <w:rPr>
          <w:rFonts w:ascii="I New Century Schlbk Italic" w:hAnsi="I New Century Schlbk Italic" w:cs="I New Century Schlbk Italic"/>
          <w:sz w:val="16"/>
        </w:rPr>
      </w:pPr>
      <w:r>
        <w:rPr>
          <w:rFonts w:cs="I New Century Schlbk Italic" w:ascii="I New Century Schlbk Italic" w:hAnsi="I New Century Schlbk Italic"/>
          <w:sz w:val="16"/>
        </w:rPr>
      </w:r>
    </w:p>
    <w:p>
      <w:pPr>
        <w:pStyle w:val="Normal"/>
        <w:tabs>
          <w:tab w:val="clear" w:pos="720"/>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3.</w:t>
        <w:tab/>
        <w:t>The “Rational Basis” Test</w:t>
      </w:r>
    </w:p>
    <w:p>
      <w:pPr>
        <w:pStyle w:val="BodyTextIndent3"/>
        <w:ind w:left="1620" w:hanging="0"/>
        <w:rPr/>
      </w:pPr>
      <w:r>
        <w:rPr/>
        <w:t>In matters of economic or social welfare, a classification will be considered valid if there is any conceivable ra</w:t>
        <w:softHyphen/>
        <w:t>tional basis on which the classification might relate to any legitimate govern</w:t>
        <w:softHyphen/>
        <w:t>ment interes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Courier New" w:hAnsi="B New Century Schlbk Bold;Courier New" w:cs="B New Century Schlbk Bold;Courier New"/>
          <w:sz w:val="24"/>
        </w:rPr>
      </w:pPr>
      <w:r>
        <w:rPr>
          <w:rFonts w:cs="B New Century Schlbk Bold;Courier New" w:ascii="B New Century Schlbk Bold;Courier New" w:hAnsi="B New Century Schlbk Bold;Courier New"/>
          <w:sz w:val="24"/>
        </w:rPr>
        <w:t>IV.</w:t>
        <w:tab/>
        <w:t>Privacy Rights</w:t>
      </w:r>
    </w:p>
    <w:p>
      <w:pPr>
        <w:pStyle w:val="Normal"/>
        <w:tabs>
          <w:tab w:val="clear" w:pos="720"/>
        </w:tabs>
        <w:ind w:left="720" w:hanging="0"/>
        <w:jc w:val="both"/>
        <w:rPr>
          <w:rFonts w:ascii="New Century Schlbk" w:hAnsi="New Century Schlbk" w:cs="New Century Schlbk"/>
          <w:sz w:val="20"/>
        </w:rPr>
      </w:pPr>
      <w:r>
        <w:rPr>
          <w:rFonts w:cs="New Century Schlbk" w:ascii="New Century Schlbk" w:hAnsi="New Century Schlbk"/>
          <w:sz w:val="20"/>
        </w:rPr>
        <w:t>Invasion of another’s privacy is also a civil wrong (Chapter 4), and federal laws protect the pri</w:t>
        <w:softHyphen/>
        <w:t>vacy of individuals in several areas. In business, issues of privacy often arise in the employment context (Chapter 24). Problems concerning privacy in the contexts of the Internet and computer use in the workplace are identified in the text. Consumers’ privacy rights online are covered fur</w:t>
        <w:softHyphen/>
        <w:t>ther in Chapter 33.</w:t>
      </w:r>
    </w:p>
    <w:p>
      <w:pPr>
        <w:pStyle w:val="Normal"/>
        <w:tabs>
          <w:tab w:val="clear" w:pos="720"/>
        </w:tabs>
        <w:ind w:left="116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tabs>
          <w:tab w:val="left" w:pos="720" w:leader="none"/>
          <w:tab w:val="left" w:pos="1170" w:leader="none"/>
        </w:tabs>
        <w:ind w:left="1170" w:hanging="45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A.</w:t>
        <w:tab/>
        <w:t>Constitutional Protection of Privacy Rights</w:t>
      </w:r>
    </w:p>
    <w:p>
      <w:pPr>
        <w:pStyle w:val="BodyTextIndent2"/>
        <w:ind w:left="1170" w:hanging="0"/>
        <w:rPr/>
      </w:pPr>
      <w:r>
        <w:rPr/>
        <w:t xml:space="preserve">A personal right to privacy is held to be so fundamental as to apply at both the state and the federal level. Although there is no specific guarantee of a right to privacy in the Constitution, such a right has been derived from guarantees found in the First, Third, Fourth, Fifth, and Ninth Amendments. </w:t>
      </w:r>
    </w:p>
    <w:p>
      <w:pPr>
        <w:pStyle w:val="Normal"/>
        <w:tabs>
          <w:tab w:val="clear" w:pos="720"/>
        </w:tabs>
        <w:ind w:left="116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tabs>
          <w:tab w:val="left" w:pos="720" w:leader="none"/>
          <w:tab w:val="left" w:pos="1170" w:leader="none"/>
        </w:tabs>
        <w:ind w:left="1170" w:hanging="45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B.</w:t>
        <w:tab/>
        <w:t>Federal Statutes Protecting Privacy Rights</w:t>
      </w:r>
    </w:p>
    <w:p>
      <w:pPr>
        <w:pStyle w:val="BodyTextIndent2"/>
        <w:ind w:left="1170" w:hanging="0"/>
        <w:rPr/>
      </w:pPr>
      <w:r>
        <w:rPr/>
        <w:t>These statutes include the Freedom of Information Act of 1966, the Privacy Act of 1974, the Driver’s Privacy Protection Act of 1994, the Health Insurance Portability and Accountability Act of 1996, and other laws listed in the text.</w:t>
      </w:r>
    </w:p>
    <w:p>
      <w:pPr>
        <w:pStyle w:val="Normal"/>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14"/>
              </w:rPr>
            </w:pPr>
            <w:r>
              <w:rPr>
                <w:rFonts w:cs="B New Century Schlbk Bold;Courier New" w:ascii="B New Century Schlbk Bold;Courier New" w:hAnsi="B New Century Schlbk Bold;Courier New"/>
                <w:smallCaps/>
                <w:sz w:val="14"/>
              </w:rPr>
            </w:r>
          </w:p>
          <w:p>
            <w:pPr>
              <w:pStyle w:val="Normal"/>
              <w:ind w:left="360" w:right="200" w:hanging="0"/>
              <w:jc w:val="center"/>
              <w:rPr>
                <w:rFonts w:ascii="New Century Schlbk" w:hAnsi="New Century Schlbk" w:cs="New Century Schlbk"/>
                <w:b/>
                <w:b/>
                <w:smallCaps/>
                <w:sz w:val="20"/>
              </w:rPr>
            </w:pPr>
            <w:r>
              <w:rPr>
                <w:rFonts w:cs="B New Century Schlbk Bold;Courier New" w:ascii="B New Century Schlbk Bold;Courier New" w:hAnsi="B New Century Schlbk Bold;Courier New"/>
                <w:smallCaps/>
                <w:sz w:val="20"/>
              </w:rPr>
              <w:t>Additional Background—</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New Century Schlbk" w:hAnsi="New Century Schlbk" w:cs="New Century Schlbk"/>
                <w:b/>
                <w:b/>
                <w:smallCaps/>
                <w:sz w:val="16"/>
              </w:rPr>
            </w:pPr>
            <w:r>
              <w:rPr>
                <w:rFonts w:cs="New Century Schlbk"/>
                <w:b/>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4"/>
              </w:rPr>
              <w:t>USA PATRIOT Act Tech Provisions</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xml:space="preserve"> </w:t>
            </w:r>
            <w:r>
              <w:rPr>
                <w:rFonts w:cs="New Century Schlbk" w:ascii="New Century Schlbk" w:hAnsi="New Century Schlbk"/>
                <w:color w:val="000000"/>
                <w:sz w:val="20"/>
              </w:rPr>
              <w:t>The Uniting and Strengthening America by Providing Appropriate Tools Required to Intercept and Obstruct Terrorism Act (</w:t>
            </w:r>
            <w:r>
              <w:rPr>
                <w:rFonts w:cs="B New Century Schlbk Bold;Courier New" w:ascii="B New Century Schlbk Bold;Courier New" w:hAnsi="B New Century Schlbk Bold;Courier New"/>
                <w:color w:val="000000"/>
                <w:sz w:val="20"/>
              </w:rPr>
              <w:t>USA PATRIOT Act</w:t>
            </w:r>
            <w:r>
              <w:rPr>
                <w:rFonts w:cs="New Century Schlbk" w:ascii="New Century Schlbk" w:hAnsi="New Century Schlbk"/>
                <w:color w:val="000000"/>
                <w:sz w:val="20"/>
              </w:rPr>
              <w:t>) of 2001, which is mentioned in the text, touches on many topics, including immigration, money laundering, terrorism victim relief, intel</w:t>
              <w:softHyphen/>
              <w:t>ligence gathering, and surveillance of Internet communications. Technology related provisions of the USA PATRIOT Act include the following, as summarized. (Some of these provisions were due to “sunset” in 2005.)</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Wiretap Offens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color w:val="000000"/>
                <w:sz w:val="20"/>
              </w:rPr>
              <w:t>Sections 201 and 202—Crimes that can serve as a basis for law enforcement agencies (LEAs) to ob</w:t>
              <w:softHyphen/>
              <w:t>tain a wiretap include crimes relating to terrorism and crimes relating to computer fraud and abuse.</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Voice Mail</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ection 209—LEAs can seize voice mail messages, with a warrant.</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ESP Records</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xml:space="preserve">Sections 210 and 211—LEAs can obtain, with a subpoena, such information about e-communications service providers’ (ESPs) subscribers as </w:t>
            </w:r>
            <w:r>
              <w:rPr>
                <w:rFonts w:cs="New Century Schlbk" w:ascii="New Century Schlbk" w:hAnsi="New Century Schlbk"/>
                <w:color w:val="000000"/>
                <w:sz w:val="20"/>
              </w:rPr>
              <w:t>“name,” “address,” “local and long distance telephone con</w:t>
              <w:softHyphen/>
              <w:t>nection records, or records of session times and durations,” “length of service (including start date) and types of service utilized,” “telephone or instrument number or other subscriber number or iden</w:t>
              <w:softHyphen/>
              <w:t>tity, including any temporarily assigned network address,” and “means and source of payment for such service (including any credit card or bank account number).”</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color w:val="000000"/>
                <w:sz w:val="20"/>
              </w:rPr>
              <w:t>Pen Registers, and Trap and Trace Devices</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xml:space="preserve">Section 216—LEAs can expand their use of </w:t>
            </w:r>
            <w:r>
              <w:rPr>
                <w:rFonts w:cs="New Century Schlbk" w:ascii="New Century Schlbk" w:hAnsi="New Century Schlbk"/>
                <w:color w:val="000000"/>
                <w:sz w:val="20"/>
              </w:rPr>
              <w:t>pen registers and trap and trace devices (PR&amp;TTs). A PR records the numbers that are dialed on a phone. TTs “capture[] the incoming electronic or other impulses which identify the originating number of an instrument or device from which a wire or elec</w:t>
              <w:softHyphen/>
              <w:t>tronic communication was transmitted.” PR&amp;TTs can be used to capture routing, addressing, and other information in e-communications, but not the contents of the communication. This is considered one of the key sections of the act.</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Computer Trespassers</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xml:space="preserve">Section 217—LEAs can assist </w:t>
            </w:r>
            <w:r>
              <w:rPr>
                <w:rFonts w:cs="New Century Schlbk" w:ascii="New Century Schlbk" w:hAnsi="New Century Schlbk"/>
                <w:color w:val="000000"/>
                <w:sz w:val="20"/>
              </w:rPr>
              <w:t>companies, universities, and other entities that are subject to distrib</w:t>
              <w:softHyphen/>
              <w:t>uted denial of service, or other, Internet attacks by intercepting “computer trespasser’s communications.”</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ESP Compensation</w:t>
            </w:r>
          </w:p>
        </w:tc>
      </w:tr>
      <w:tr>
        <w:trPr/>
        <w:tc>
          <w:tcPr>
            <w:tcW w:w="10440" w:type="dxa"/>
            <w:tcBorders>
              <w:left w:val="single" w:sz="12" w:space="0" w:color="000000"/>
              <w:right w:val="single" w:sz="12" w:space="0" w:color="000000"/>
            </w:tcBorders>
          </w:tcPr>
          <w:p>
            <w:pPr>
              <w:pStyle w:val="Boxtext"/>
              <w:tabs>
                <w:tab w:val="left" w:pos="720" w:leader="none"/>
              </w:tabs>
              <w:snapToGrid w:val="false"/>
              <w:spacing w:lineRule="auto" w:line="240"/>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ection 222—An ESP</w:t>
            </w:r>
            <w:r>
              <w:rPr>
                <w:rFonts w:cs="New Century Schlbk" w:ascii="New Century Schlbk" w:hAnsi="New Century Schlbk"/>
                <w:color w:val="000000"/>
                <w:sz w:val="20"/>
              </w:rPr>
              <w:t xml:space="preserve"> “who furnishes facilities or technical assistance pursuant to section 216 shall be reasonably compensated for such reasonable expenditures incurred in providing such facilities or assistance.”</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Courier New" w:hAnsi="B New Century Schlbk Bold;Courier New" w:cs="B New Century Schlbk Bold;Courier New"/>
                <w:b w:val="false"/>
                <w:b w:val="false"/>
                <w:sz w:val="16"/>
              </w:rPr>
            </w:pPr>
            <w:r>
              <w:rPr>
                <w:rFonts w:cs="B New Century Schlbk Bold;Courier New" w:ascii="B New Century Schlbk Bold;Courier New" w:hAnsi="B New Century Schlbk Bold;Courier New"/>
                <w:b w:val="false"/>
                <w:sz w:val="16"/>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3"/>
              <w:tabs>
                <w:tab w:val="left" w:pos="2520" w:leader="none"/>
                <w:tab w:val="left" w:pos="8550" w:leader="none"/>
              </w:tabs>
              <w:ind w:left="360" w:right="200" w:firstLine="10"/>
              <w:rPr>
                <w:b w:val="false"/>
                <w:b w:val="false"/>
              </w:rPr>
            </w:pPr>
            <w:r>
              <w:rPr>
                <w:rFonts w:cs="Zapf Dingbats" w:ascii="Zapf Dingbats" w:hAnsi="Zapf Dingbats"/>
                <w:b w:val="false"/>
                <w:sz w:val="48"/>
              </w:rPr>
              <w:t></w:t>
            </w:r>
            <w:r>
              <w:rPr>
                <w:b w:val="false"/>
              </w:rPr>
              <w:tab/>
            </w:r>
            <w:r>
              <w:rPr>
                <w:rFonts w:cs="B New Century Schlbk Bold;Courier New" w:ascii="B New Century Schlbk Bold;Courier New" w:hAnsi="B New Century Schlbk Bold;Courier New"/>
                <w:b w:val="false"/>
                <w:sz w:val="28"/>
              </w:rPr>
              <w:t>Creating a Web Site Privacy Policy</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Boxtext"/>
              <w:spacing w:lineRule="auto" w:line="240"/>
              <w:rPr/>
            </w:pPr>
            <w:r>
              <w:rPr/>
              <w:tab/>
              <w:t>Firms with online business operations realize that to do business effectively with their customers, they need to have some information about those customers.  Yet online consumers are often reluctant to part with personal information because they do not know how that information may be used.  To al</w:t>
              <w:softHyphen/>
              <w:t>lay consumer fears about the privacy of their personal data, as well as to avoid liability under exist</w:t>
              <w:softHyphen/>
              <w:t>ing laws, most online businesses today are taking steps to create and implement Web site privacy polici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Heading6"/>
              <w:ind w:left="360" w:right="200" w:hanging="0"/>
              <w:rPr>
                <w:rFonts w:ascii="B New Century Schlbk Bold;Courier New" w:hAnsi="B New Century Schlbk Bold;Courier New" w:cs="B New Century Schlbk Bold;Courier New"/>
                <w:b w:val="false"/>
                <w:b w:val="false"/>
                <w:sz w:val="20"/>
              </w:rPr>
            </w:pPr>
            <w:r>
              <w:rPr>
                <w:rFonts w:cs="B New Century Schlbk Bold;Courier New" w:ascii="B New Century Schlbk Bold;Courier New" w:hAnsi="B New Century Schlbk Bold;Courier New"/>
                <w:b w:val="false"/>
                <w:sz w:val="20"/>
              </w:rPr>
              <w:t>Privacy Policy Guidelin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In the last several years, a number of independent, nonprofit organizations have developed model Web site privacy policies and guidelines for online businesses to use.  Web site privacy guidelines are now available from a number of online privacy groups and other organizations, including the Online Privacy Alliance, the Internet Alliance, and the Direct Marketing Association.  Some organizations, including the Better Business Bureau, have even developed a “seal of approval” that Web-based busi</w:t>
              <w:softHyphen/>
              <w:t>nesses can display at their sites if they follow the organization’s privacy guidelin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One of the best known of these organizations is TRUSTe.  Web site owners that agree to TRUSTe’s privacy standards are allowed to post the TRUSTe “seal of approval” on their Web sites.  The idea behind the seal, which many describe as the online equivalent of the “Good Housekeeping Seal of Approval,” is to allay users’ fears about privacy problem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Heading6"/>
              <w:ind w:left="360" w:right="200" w:hanging="0"/>
              <w:rPr>
                <w:rFonts w:ascii="B New Century Schlbk Bold;Courier New" w:hAnsi="B New Century Schlbk Bold;Courier New" w:cs="B New Century Schlbk Bold;Courier New"/>
                <w:b w:val="false"/>
                <w:b w:val="false"/>
                <w:sz w:val="20"/>
              </w:rPr>
            </w:pPr>
            <w:r>
              <w:rPr>
                <w:rFonts w:cs="B New Century Schlbk Bold;Courier New" w:ascii="B New Century Schlbk Bold;Courier New" w:hAnsi="B New Century Schlbk Bold;Courier New"/>
                <w:b w:val="false"/>
                <w:sz w:val="20"/>
              </w:rPr>
              <w:t>Drafting a Privacy Polic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Online privacy guidelines generally recommend that businesses post notices on their Web sites about the type of information being collected, how it will be used, and the parties to whom it will be disclosed.  Other recommendations include allowing Web site visitors to access and correct or remove personal information and giving visitors an “opt-in” or “opt-out” choice. For example, if a user selects an “opt-out” policy, the personal data collected from that user would be kept privat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Boxtext"/>
              <w:spacing w:lineRule="auto" w:line="240"/>
              <w:rPr>
                <w:rFonts w:eastAsia="Times"/>
              </w:rPr>
            </w:pPr>
            <w:r>
              <w:rPr>
                <w:rFonts w:eastAsia="Times"/>
              </w:rPr>
              <w:tab/>
              <w:t>In the last several years, the Federal Trade Commission (FTC) has developed privacy standards that can serve as guidelines.  An online business that includes these standards in its Web site pri</w:t>
              <w:softHyphen/>
              <w:t>vacy policies—and makes sure that they are enforced—will be in a better position to defend its policy should consumers complain about the site’s practices to the FTC.   The FTC standards are incorpo</w:t>
              <w:softHyphen/>
              <w:t>rated in the following checklis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eastAsia="Times" w:cs="New Century Schlbk"/>
                <w:sz w:val="20"/>
              </w:rPr>
            </w:pPr>
            <w:r>
              <w:rPr>
                <w:rFonts w:eastAsia="Time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Heading6"/>
              <w:ind w:left="360" w:right="200" w:hanging="0"/>
              <w:rPr>
                <w:rFonts w:ascii="B New Century Schlbk Bold;Courier New" w:hAnsi="B New Century Schlbk Bold;Courier New" w:cs="B New Century Schlbk Bold;Courier New"/>
                <w:b w:val="false"/>
                <w:b w:val="false"/>
                <w:sz w:val="20"/>
              </w:rPr>
            </w:pPr>
            <w:r>
              <w:rPr>
                <w:rFonts w:cs="B New Century Schlbk Bold;Courier New" w:ascii="B New Century Schlbk Bold;Courier New" w:hAnsi="B New Century Schlbk Bold;Courier New"/>
                <w:b w:val="false"/>
                <w:sz w:val="20"/>
              </w:rPr>
              <w:t>Checklist for a Web Site Privacy Polic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rFonts w:cs="B New Century Schlbk Bold;Courier New" w:ascii="B New Century Schlbk Bold;Courier New" w:hAnsi="B New Century Schlbk Bold;Courier New"/>
              </w:rPr>
              <w:t>1.</w:t>
            </w:r>
            <w:r>
              <w:rPr/>
              <w:tab/>
              <w:t>Include on your Web site a notice of your privacy polic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rFonts w:cs="B New Century Schlbk Bold;Courier New" w:ascii="B New Century Schlbk Bold;Courier New" w:hAnsi="B New Century Schlbk Bold;Courier New"/>
              </w:rPr>
              <w:t>2.</w:t>
            </w:r>
            <w:r>
              <w:rPr/>
              <w:tab/>
              <w:t>Give consumers a choice (such as opt-in or opt-out) with respect to any information collecte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rFonts w:cs="B New Century Schlbk Bold;Courier New" w:ascii="B New Century Schlbk Bold;Courier New" w:hAnsi="B New Century Schlbk Bold;Courier New"/>
              </w:rPr>
              <w:t>3.</w:t>
            </w:r>
            <w:r>
              <w:rPr/>
              <w:tab/>
              <w:t>Outline the safeguards that you will employ to secure all consumer data.</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rFonts w:cs="B New Century Schlbk Bold;Courier New" w:ascii="B New Century Schlbk Bold;Courier New" w:hAnsi="B New Century Schlbk Bold;Courier New"/>
              </w:rPr>
              <w:t>4.</w:t>
            </w:r>
            <w:r>
              <w:rPr/>
              <w:tab/>
              <w:t>Let consumers know that they can correct and update any personal information collected by your busines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rFonts w:cs="B New Century Schlbk Bold;Courier New" w:ascii="B New Century Schlbk Bold;Courier New" w:hAnsi="B New Century Schlbk Bold;Courier New"/>
              </w:rPr>
              <w:t>5.</w:t>
            </w:r>
            <w:r>
              <w:rPr/>
              <w:tab/>
              <w:t>State that parental consent is required if a child is involve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rFonts w:cs="B New Century Schlbk Bold;Courier New" w:ascii="B New Century Schlbk Bold;Courier New" w:hAnsi="B New Century Schlbk Bold;Courier New"/>
              </w:rPr>
              <w:t>6.</w:t>
            </w:r>
            <w:r>
              <w:rPr/>
              <w:tab/>
              <w:t>Create a mechanism to enforce the policy.</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tc>
      </w:tr>
    </w:tbl>
    <w:p>
      <w:pPr>
        <w:pStyle w:val="Normal"/>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Courier New" w:ascii="B New Century Schlbk Bold;Courier New" w:hAnsi="B New Century Schlbk Bold;Courier New"/>
                <w:smallCaps/>
              </w:rPr>
              <w:t>Teaching Sugg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rPr>
            </w:pPr>
            <w:r>
              <w:rPr>
                <w:rFonts w:cs="B New Century Schlbk Bold;Courier New" w:ascii="B New Century Schlbk Bold;Courier New" w:hAnsi="B New Century Schlbk Bold;Courier New"/>
                <w:sz w:val="20"/>
              </w:rPr>
              <w:t>1.</w:t>
            </w:r>
            <w:r>
              <w:rPr>
                <w:rFonts w:cs="New Century Schlbk" w:ascii="New Century Schlbk" w:hAnsi="New Century Schlbk"/>
                <w:sz w:val="20"/>
              </w:rPr>
              <w:tab/>
              <w:t xml:space="preserve">The concept of federalism is basic to students’ understanding of the authority of the federal and state governments to regulate business.  The Constitution has a significantly different impact on the regulation of business by the federal government that it does on the regulation of business by state governments.  Emphasize that the federal government was </w:t>
            </w:r>
            <w:r>
              <w:rPr>
                <w:rFonts w:cs="I New Century Schlbk Italic" w:ascii="I New Century Schlbk Italic" w:hAnsi="I New Century Schlbk Italic"/>
                <w:sz w:val="20"/>
              </w:rPr>
              <w:t>granted</w:t>
            </w:r>
            <w:r>
              <w:rPr>
                <w:rFonts w:cs="New Century Schlbk" w:ascii="New Century Schlbk" w:hAnsi="New Century Schlbk"/>
                <w:sz w:val="20"/>
              </w:rPr>
              <w:t xml:space="preserve"> specific powers by the states in the Constitution while the states </w:t>
            </w:r>
            <w:r>
              <w:rPr>
                <w:rFonts w:cs="I New Century Schlbk Italic" w:ascii="I New Century Schlbk Italic" w:hAnsi="I New Century Schlbk Italic"/>
                <w:sz w:val="20"/>
              </w:rPr>
              <w:t>retained</w:t>
            </w:r>
            <w:r>
              <w:rPr>
                <w:rFonts w:cs="New Century Schlbk" w:ascii="New Century Schlbk" w:hAnsi="New Century Schlbk"/>
                <w:sz w:val="20"/>
              </w:rPr>
              <w:t xml:space="preserve"> the police power.</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BI New Century Schlbk BoldIt" w:hAnsi="BI New Century Schlbk BoldIt" w:cs="BI New Century Schlbk BoldIt"/>
                <w:b/>
                <w:b/>
                <w:i/>
                <w:i/>
                <w:sz w:val="20"/>
              </w:rPr>
            </w:pPr>
            <w:r>
              <w:rPr>
                <w:rFonts w:cs="BI New Century Schlbk BoldIt" w:ascii="BI New Century Schlbk BoldIt" w:hAnsi="BI New Century Schlbk BoldIt"/>
                <w:b/>
                <w:i/>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Courier New" w:ascii="B New Century Schlbk Bold;Courier New" w:hAnsi="B New Century Schlbk Bold;Courier New"/>
                <w:sz w:val="20"/>
              </w:rPr>
              <w:t>2.</w:t>
            </w:r>
            <w:r>
              <w:rPr>
                <w:rFonts w:cs="New Century Schlbk" w:ascii="New Century Schlbk" w:hAnsi="New Century Schlbk"/>
                <w:sz w:val="20"/>
              </w:rPr>
              <w:tab/>
              <w:t>The commerce clause has become a very broad source of power for the federal government.  It also re</w:t>
              <w:softHyphen/>
              <w:t>stricts the power of the states to regulate activities that result in an undue bur</w:t>
              <w:softHyphen/>
              <w:t>den on inter</w:t>
              <w:softHyphen/>
              <w:t>state commerce.  Determining what constitutes an undue burden can be difficult.  A court balances the benefit that the state de</w:t>
              <w:softHyphen/>
              <w:t>rives from its regulation against the burden it imposes on commerce.  The require</w:t>
              <w:softHyphen/>
              <w:t>ments for a valid state regu</w:t>
              <w:softHyphen/>
              <w:t>lation under the commerce clause are (1) that it serve a legitimate end and (2) that its purpose cannot be ac</w:t>
              <w:softHyphen/>
              <w:t>complished as well by less discriminatory means.  To illus</w:t>
              <w:softHyphen/>
              <w:t>trate the balance, use a hy</w:t>
              <w:softHyphen/>
              <w:t>pothetical involving a statute designed to protect natural resources.  (Explain that this is an area tra</w:t>
              <w:softHyphen/>
              <w:t>ditionally left open to state regu</w:t>
              <w:softHyphen/>
              <w:t>lation; that is, it is not considered preempted by a federal scheme of regula</w:t>
              <w:softHyphen/>
              <w:t>tion.)  For ex</w:t>
              <w:softHyphen/>
              <w:t>ample, imagine a statute banning the importa</w:t>
              <w:softHyphen/>
              <w:t>tion of baitfish.  The ban is a burden on interstate commerce, but the statute’s concern is to protect the state’s fish from nonnative predators and parasites, and there is no satis</w:t>
              <w:softHyphen/>
              <w:t>factory way to inspect imported baitfish for parasites.  This statute would likely be upheld as legitimate.</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jc w:val="both"/>
              <w:rPr>
                <w:rFonts w:ascii="Mobile;Times New Roman" w:hAnsi="Mobile;Times New Roman" w:cs="Mobile;Times New Roman"/>
                <w:b w:val="false"/>
                <w:b w:val="false"/>
                <w:caps w:val="false"/>
                <w:smallCaps w:val="false"/>
              </w:rPr>
            </w:pPr>
            <w:r>
              <w:rPr>
                <w:rFonts w:cs="B New Century Schlbk Bold;Courier New" w:ascii="B New Century Schlbk Bold;Courier New" w:hAnsi="B New Century Schlbk Bold;Courier New"/>
                <w:b w:val="false"/>
                <w:caps w:val="false"/>
                <w:smallCaps w:val="false"/>
              </w:rPr>
              <w:t>3.</w:t>
            </w:r>
            <w:r>
              <w:rPr>
                <w:b w:val="false"/>
                <w:caps w:val="false"/>
                <w:smallCaps w:val="false"/>
              </w:rPr>
              <w:tab/>
              <w:t>It might be explained to your students that constitutional law is concerned primarily with the ex</w:t>
              <w:softHyphen/>
              <w:t xml:space="preserve">ercise of judicial review.  The emphasis is on the way that the courts in general, and the United States Supreme Court in particular, interpret provisions of the Constitution.  </w:t>
            </w:r>
            <w:r>
              <w:rPr>
                <w:rFonts w:cs="I New Century Schlbk Italic" w:ascii="I New Century Schlbk Italic" w:hAnsi="I New Century Schlbk Italic"/>
                <w:b w:val="false"/>
                <w:caps w:val="false"/>
                <w:smallCaps w:val="false"/>
              </w:rPr>
              <w:t>Stare decisis</w:t>
            </w:r>
            <w:r>
              <w:rPr>
                <w:b w:val="false"/>
                <w:caps w:val="false"/>
                <w:smallCaps w:val="false"/>
              </w:rPr>
              <w:t xml:space="preserve"> does not have as much impact in constitutional law as in other areas of the law.  In this area, the courts are not reluctant to overrule statutes, regulations, precedential case law, or other law.</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b w:val="false"/>
                <w:b w:val="false"/>
                <w:caps w:val="false"/>
                <w:smallCaps w:val="false"/>
                <w:sz w:val="20"/>
              </w:rPr>
            </w:pPr>
            <w:r>
              <w:rPr>
                <w:rFonts w:cs="New Century Schlbk" w:ascii="New Century Schlbk" w:hAnsi="New Century Schlbk"/>
                <w:b w:val="false"/>
                <w:caps w:val="false"/>
                <w:smallCaps w:val="false"/>
                <w:sz w:val="20"/>
              </w:rPr>
            </w:r>
          </w:p>
        </w:tc>
      </w:tr>
      <w:tr>
        <w:trPr/>
        <w:tc>
          <w:tcPr>
            <w:tcW w:w="10440" w:type="dxa"/>
            <w:tcBorders>
              <w:left w:val="single" w:sz="12" w:space="0" w:color="000000"/>
              <w:right w:val="single" w:sz="12" w:space="0" w:color="000000"/>
            </w:tcBorders>
          </w:tcPr>
          <w:p>
            <w:pPr>
              <w:pStyle w:val="CaseSyn"/>
              <w:spacing w:lineRule="auto" w:line="240"/>
              <w:rPr>
                <w:rFonts w:ascii="BI New Century Schlbk BoldIt" w:hAnsi="BI New Century Schlbk BoldIt" w:cs="BI New Century Schlbk BoldIt"/>
                <w:b w:val="false"/>
                <w:b w:val="false"/>
                <w:caps w:val="false"/>
                <w:smallCaps w:val="false"/>
                <w:sz w:val="24"/>
              </w:rPr>
            </w:pPr>
            <w:r>
              <w:rPr>
                <w:rFonts w:cs="BI New Century Schlbk BoldIt" w:ascii="BI New Century Schlbk BoldIt" w:hAnsi="BI New Century Schlbk BoldIt"/>
                <w:b w:val="false"/>
                <w:caps w:val="false"/>
                <w:smallCaps w:val="false"/>
                <w:sz w:val="24"/>
              </w:rPr>
              <w:t>Cyberlaw Link</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20"/>
              </w:rPr>
            </w:pPr>
            <w:r>
              <w:rPr>
                <w:rFonts w:cs="New Century Schlbk" w:ascii="New Century Schlbk" w:hAnsi="New Century Schlbk"/>
                <w:b w:val="false"/>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B New Century Schlbk Bold;Courier New" w:ascii="B New Century Schlbk Bold;Courier New" w:hAnsi="B New Century Schlbk Bold;Courier New"/>
                <w:sz w:val="20"/>
              </w:rPr>
              <w:tab/>
            </w:r>
            <w:r>
              <w:rPr>
                <w:rFonts w:cs="New Century Schlbk" w:ascii="New Century Schlbk" w:hAnsi="New Century Schlbk"/>
                <w:sz w:val="20"/>
              </w:rPr>
              <w:t xml:space="preserve">Ask your students to consider the following issue.  In most circumstances, it is not constitutional for the government to open private mail. </w:t>
            </w:r>
            <w:r>
              <w:rPr>
                <w:rFonts w:cs="BI New Century Schlbk BoldIt" w:ascii="BI New Century Schlbk BoldIt" w:hAnsi="BI New Century Schlbk BoldIt"/>
                <w:sz w:val="20"/>
              </w:rPr>
              <w:t>Why is it then sometimes considered legal for the gov</w:t>
              <w:softHyphen/>
              <w:t>ernment to open e-mail between consenting adult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rPr>
          <w:rFonts w:ascii="New Century Schlbk" w:hAnsi="New Century Schlbk" w:cs="New Century Schlbk"/>
          <w:sz w:val="20"/>
        </w:rPr>
      </w:pPr>
      <w:r>
        <w:rPr>
          <w:rFonts w:cs="New Century Schlbk" w:ascii="New Century Schlbk" w:hAnsi="New Century Schlbk"/>
          <w:sz w:val="20"/>
        </w:rPr>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ind w:right="1080" w:hanging="0"/>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t>Discussion Questions</w:t>
      </w:r>
    </w:p>
    <w:p>
      <w:pPr>
        <w:pStyle w:val="Normal"/>
        <w:rPr>
          <w:rFonts w:ascii="New Century Schlbk" w:hAnsi="New Century Schlbk" w:cs="New Century Schlbk"/>
          <w:smallCaps/>
          <w:sz w:val="20"/>
        </w:rPr>
      </w:pPr>
      <w:r>
        <w:rPr>
          <w:rFonts w:cs="New Century Schlbk" w:ascii="New Century Schlbk" w:hAnsi="New Century Schlbk"/>
          <w:smallCaps/>
          <w:sz w:val="20"/>
        </w:rPr>
      </w:r>
    </w:p>
    <w:p>
      <w:pPr>
        <w:pStyle w:val="Normal"/>
        <w:suppressLineNumbers/>
        <w:jc w:val="both"/>
        <w:rPr/>
      </w:pPr>
      <w:r>
        <w:rPr>
          <w:rFonts w:cs="B New Century Schlbk Bold;Courier New" w:ascii="B New Century Schlbk Bold;Courier New" w:hAnsi="B New Century Schlbk Bold;Courier New"/>
          <w:sz w:val="20"/>
        </w:rPr>
        <w:t>1.</w:t>
        <w:tab/>
      </w:r>
      <w:r>
        <w:rPr>
          <w:rFonts w:cs="BI New Century Schlbk BoldIt" w:ascii="BI New Century Schlbk BoldIt" w:hAnsi="BI New Century Schlbk BoldIt"/>
          <w:sz w:val="20"/>
        </w:rPr>
        <w:t>What is the basic structure of the American national government?</w:t>
      </w:r>
      <w:r>
        <w:rPr>
          <w:rFonts w:cs="New Century Schlbk" w:ascii="New Century Schlbk" w:hAnsi="New Century Schlbk"/>
          <w:sz w:val="20"/>
        </w:rPr>
        <w:t xml:space="preserve">  The basic structure of the American government is federal—a form of government in which states form a union and power is shared with a central authority.  The United States Constitution sets out the structure, powers, and limits of the gov</w:t>
        <w:softHyphen/>
        <w:t>ernment.</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Courier New" w:ascii="B New Century Schlbk Bold;Courier New" w:hAnsi="B New Century Schlbk Bold;Courier New"/>
          <w:sz w:val="20"/>
        </w:rPr>
        <w:t>2.</w:t>
        <w:tab/>
      </w:r>
      <w:r>
        <w:rPr>
          <w:rFonts w:cs="BI New Century Schlbk BoldIt" w:ascii="BI New Century Schlbk BoldIt" w:hAnsi="BI New Century Schlbk BoldIt"/>
          <w:sz w:val="20"/>
        </w:rPr>
        <w:t>What is the national government’s relation to the states?</w:t>
      </w:r>
      <w:r>
        <w:rPr>
          <w:rFonts w:cs="New Century Schlbk" w:ascii="New Century Schlbk" w:hAnsi="New Century Schlbk"/>
          <w:sz w:val="20"/>
        </w:rPr>
        <w:t xml:space="preserve">  The relationship between the national and state governments is a partnership.  Neither is superior to the other except as the Constitution provides.  When conflicts arise as to which government should be exercising power in a particular area, the United States Supreme Court decides which governmental system is empowered to act under the Constitution.</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Courier New" w:ascii="B New Century Schlbk Bold;Courier New" w:hAnsi="B New Century Schlbk Bold;Courier New"/>
          <w:sz w:val="20"/>
        </w:rPr>
        <w:t>3.</w:t>
        <w:tab/>
      </w:r>
      <w:r>
        <w:rPr>
          <w:rFonts w:cs="BI New Century Schlbk BoldIt" w:ascii="BI New Century Schlbk BoldIt" w:hAnsi="BI New Century Schlbk BoldIt"/>
          <w:sz w:val="20"/>
        </w:rPr>
        <w:t xml:space="preserve">What is the doctrine of separation of powers and what is its purpose?  </w:t>
      </w:r>
      <w:r>
        <w:rPr>
          <w:rFonts w:cs="New Century Schlbk" w:ascii="New Century Schlbk" w:hAnsi="New Century Schlbk"/>
          <w:sz w:val="20"/>
        </w:rPr>
        <w:t>Each of the three gov</w:t>
        <w:softHyphen/>
        <w:t>ern</w:t>
        <w:softHyphen/>
        <w:t>mental branches—executive, legislative, and judicial—performs a separate function.  Each branch has some power to limit the actions of the others.  This system of checks and balances prevents any branch from becom</w:t>
        <w:softHyphen/>
        <w:t>ing too powerful.</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Courier New" w:ascii="B New Century Schlbk Bold;Courier New" w:hAnsi="B New Century Schlbk Bold;Courier New"/>
          <w:sz w:val="20"/>
        </w:rPr>
        <w:t>4.</w:t>
        <w:tab/>
      </w:r>
      <w:r>
        <w:rPr>
          <w:rFonts w:cs="BI New Century Schlbk BoldIt" w:ascii="BI New Century Schlbk BoldIt" w:hAnsi="BI New Century Schlbk BoldIt"/>
          <w:sz w:val="20"/>
        </w:rPr>
        <w:t>What is the conflict between the states’ police power and the commerce clause?</w:t>
      </w:r>
      <w:r>
        <w:rPr>
          <w:rFonts w:cs="New Century Schlbk" w:ascii="New Century Schlbk" w:hAnsi="New Century Schlbk"/>
          <w:sz w:val="20"/>
        </w:rPr>
        <w:t xml:space="preserve">  The term </w:t>
      </w:r>
      <w:r>
        <w:rPr>
          <w:rFonts w:cs="I New Century Schlbk Italic" w:ascii="I New Century Schlbk Italic" w:hAnsi="I New Century Schlbk Italic"/>
          <w:sz w:val="20"/>
        </w:rPr>
        <w:t>police power</w:t>
      </w:r>
      <w:r>
        <w:rPr>
          <w:rFonts w:cs="New Century Schlbk" w:ascii="New Century Schlbk" w:hAnsi="New Century Schlbk"/>
          <w:sz w:val="20"/>
        </w:rPr>
        <w:t xml:space="preserve"> refers to the inherent right of the states to regu</w:t>
        <w:softHyphen/>
        <w:t>late private activities within their own borders to protect or promote the public order, health, safety, morals, and general welfare. When state regulation encroaches on interstate commerce—which Congress regulates under the commerce clause—the state’s interest in the merits and purposes of the regulation must be balanced against the burden placed on in</w:t>
        <w:softHyphen/>
        <w:t>terstate commerce.</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Courier New" w:ascii="B New Century Schlbk Bold;Courier New" w:hAnsi="B New Century Schlbk Bold;Courier New"/>
          <w:sz w:val="20"/>
        </w:rPr>
        <w:t>5.</w:t>
        <w:tab/>
      </w:r>
      <w:r>
        <w:rPr>
          <w:rFonts w:cs="BI New Century Schlbk BoldIt" w:ascii="BI New Century Schlbk BoldIt" w:hAnsi="BI New Century Schlbk BoldIt"/>
          <w:sz w:val="20"/>
        </w:rPr>
        <w:t>What is preemption?</w:t>
      </w:r>
      <w:r>
        <w:rPr>
          <w:rFonts w:cs="New Century Schlbk" w:ascii="New Century Schlbk" w:hAnsi="New Century Schlbk"/>
          <w:sz w:val="20"/>
        </w:rPr>
        <w:t xml:space="preserve">  Preemption occurs when Congress chooses to act exclusively in an area of con</w:t>
        <w:softHyphen/>
        <w:t>cur</w:t>
        <w:softHyphen/>
        <w:t>rent federal and state powers, and a valid federal law will override a conflicting state or local law on the same general subject.  Generally, if a federal law is so pervasive, comprehensive, or detailed that the states have no room to supplement it, the federal law will be held to have preempted the area.  When a fed</w:t>
        <w:softHyphen/>
        <w:t xml:space="preserve">eral statute creates an agency to enforce the law, matters within the agency’s jurisdiction will likely preempt state law. </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Courier New" w:ascii="B New Century Schlbk Bold;Courier New" w:hAnsi="B New Century Schlbk Bold;Courier New"/>
          <w:sz w:val="20"/>
        </w:rPr>
        <w:t>6.</w:t>
      </w:r>
      <w:r>
        <w:rPr>
          <w:rFonts w:cs="New Century Schlbk" w:ascii="New Century Schlbk" w:hAnsi="New Century Schlbk"/>
          <w:sz w:val="20"/>
        </w:rPr>
        <w:tab/>
      </w:r>
      <w:r>
        <w:rPr>
          <w:rFonts w:cs="BI New Century Schlbk BoldIt" w:ascii="BI New Century Schlbk BoldIt" w:hAnsi="BI New Century Schlbk BoldIt"/>
          <w:sz w:val="20"/>
        </w:rPr>
        <w:t>What is the distinction between the degrees of regulation that may be imposed on commer</w:t>
        <w:softHyphen/>
        <w:t xml:space="preserve">cial and noncommercial speech? </w:t>
      </w:r>
      <w:r>
        <w:rPr>
          <w:rFonts w:cs="New Century Schlbk" w:ascii="New Century Schlbk" w:hAnsi="New Century Schlbk"/>
          <w:sz w:val="20"/>
        </w:rPr>
        <w:t xml:space="preserve"> Commercial speech is not as protected as noncommer</w:t>
        <w:softHyphen/>
        <w:t>cial speech.  Even if commercial speech concerns a lawful activity and is not misleading, a restric</w:t>
        <w:softHyphen/>
        <w:t>tion on it will generally be considered valid as long as the restriction (1) seeks to implement a substantial gov</w:t>
        <w:softHyphen/>
        <w:t>ernment interest, (2) di</w:t>
        <w:softHyphen/>
        <w:t>rectly advances that interest, and (3) goes no further than necessary to accomplish its objective.  As for non</w:t>
        <w:softHyphen/>
        <w:t>commercial speech, the government cannot choose what are and what are not proper sub</w:t>
        <w:softHyphen/>
        <w:t>jects.</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rPr/>
      </w:pPr>
      <w:r>
        <w:rPr>
          <w:rFonts w:cs="B New Century Schlbk Bold;Courier New" w:ascii="B New Century Schlbk Bold;Courier New" w:hAnsi="B New Century Schlbk Bold;Courier New"/>
          <w:sz w:val="20"/>
        </w:rPr>
        <w:t>7.</w:t>
        <w:tab/>
      </w:r>
      <w:r>
        <w:rPr>
          <w:rFonts w:cs="BI New Century Schlbk BoldIt" w:ascii="BI New Century Schlbk BoldIt" w:hAnsi="BI New Century Schlbk BoldIt"/>
          <w:color w:val="000000"/>
          <w:sz w:val="20"/>
        </w:rPr>
        <w:t xml:space="preserve">Should the First Amendment protect all speech? </w:t>
      </w:r>
      <w:r>
        <w:rPr>
          <w:rFonts w:cs="New Century Schlbk" w:ascii="New Century Schlbk" w:hAnsi="New Century Schlbk"/>
          <w:sz w:val="20"/>
        </w:rPr>
        <w:t>One argument in support of this sugges</w:t>
        <w:softHyphen/>
        <w:t>tion is that all views could then be fully expressed, and subject to reasoned consideration, in the “marketplace of ideas” without the chilling effect of legal sanctions. One argument against this sugges</w:t>
        <w:softHyphen/>
        <w:t>tion is exemplified by the yelling of “Fire!” in a crowded theater: there are statements that are too in</w:t>
        <w:softHyphen/>
        <w:t>flammatory to be allowed unfettered expression.</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Courier New" w:ascii="B New Century Schlbk Bold;Courier New" w:hAnsi="B New Century Schlbk Bold;Courier New"/>
          <w:sz w:val="20"/>
        </w:rPr>
        <w:t>8.</w:t>
      </w:r>
      <w:r>
        <w:rPr>
          <w:rFonts w:cs="New Century Schlbk" w:ascii="New Century Schlbk" w:hAnsi="New Century Schlbk"/>
          <w:sz w:val="20"/>
        </w:rPr>
        <w:tab/>
      </w:r>
      <w:r>
        <w:rPr>
          <w:rFonts w:cs="BI New Century Schlbk BoldIt" w:ascii="BI New Century Schlbk BoldIt" w:hAnsi="BI New Century Schlbk BoldIt"/>
          <w:sz w:val="20"/>
        </w:rPr>
        <w:t>What does it mean that under the establishment clause the government cannot establish any religion or prohibit the free exercise of religious practices?</w:t>
      </w:r>
      <w:r>
        <w:rPr>
          <w:rFonts w:cs="New Century Schlbk" w:ascii="New Century Schlbk" w:hAnsi="New Century Schlbk"/>
          <w:sz w:val="20"/>
        </w:rPr>
        <w:t xml:space="preserve">  Federal or state regulation that does not promote, or place a significant burden on, religion is constitutional even if it has some impact on religion.  The clause mandates accommodation of all religions and forbids hostility toward any.</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Courier New" w:ascii="B New Century Schlbk Bold;Courier New" w:hAnsi="B New Century Schlbk Bold;Courier New"/>
          <w:sz w:val="20"/>
        </w:rPr>
        <w:t>9.</w:t>
      </w:r>
      <w:r>
        <w:rPr>
          <w:rFonts w:cs="New Century Schlbk" w:ascii="New Century Schlbk" w:hAnsi="New Century Schlbk"/>
          <w:sz w:val="20"/>
        </w:rPr>
        <w:tab/>
      </w:r>
      <w:r>
        <w:rPr>
          <w:rFonts w:cs="BI New Century Schlbk BoldIt" w:ascii="BI New Century Schlbk BoldIt" w:hAnsi="BI New Century Schlbk BoldIt"/>
          <w:sz w:val="20"/>
        </w:rPr>
        <w:t>Would a state law imposing a fifteen-year term of imprisonment without allowing a trial on all businessper</w:t>
        <w:softHyphen/>
        <w:t>sons who appear in their own television commercials be a violation of substantive due process? Would it violate procedural due process?</w:t>
      </w:r>
      <w:r>
        <w:rPr>
          <w:rFonts w:cs="New Century Schlbk" w:ascii="New Century Schlbk" w:hAnsi="New Century Schlbk"/>
          <w:sz w:val="20"/>
        </w:rPr>
        <w:t xml:space="preserve"> Yes, the law would violate both types of due process. The law would be unconstitutional on sub</w:t>
        <w:softHyphen/>
        <w:t>stantive due pro</w:t>
        <w:softHyphen/>
        <w:t>cess grounds, because it abridges free</w:t>
        <w:softHyphen/>
        <w:t>dom of speech. The law would be un</w:t>
        <w:softHyphen/>
        <w:t>con</w:t>
        <w:softHyphen/>
        <w:t>stitutional on procedural due process grounds, because it imposes a penalty without giving an ac</w:t>
        <w:softHyphen/>
        <w:t>cused a chance to defend his or her actions.</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Courier New" w:ascii="B New Century Schlbk Bold;Courier New" w:hAnsi="B New Century Schlbk Bold;Courier New"/>
          <w:sz w:val="20"/>
        </w:rPr>
        <w:t>10.</w:t>
        <w:tab/>
      </w:r>
      <w:r>
        <w:rPr>
          <w:rFonts w:cs="BI New Century Schlbk BoldIt" w:ascii="BI New Century Schlbk BoldIt" w:hAnsi="BI New Century Schlbk BoldIt"/>
          <w:sz w:val="20"/>
        </w:rPr>
        <w:t>What are the tests used to de</w:t>
        <w:softHyphen/>
        <w:t>termine whether a law comports with the equal protection clause?</w:t>
      </w:r>
      <w:r>
        <w:rPr>
          <w:rFonts w:cs="New Century Schlbk" w:ascii="New Century Schlbk" w:hAnsi="New Century Schlbk"/>
          <w:sz w:val="20"/>
        </w:rPr>
        <w:t xml:space="preserve"> Equal protection means that the govern</w:t>
        <w:softHyphen/>
        <w:t>ment must treat similarly situated individuals in a similar manner.  Equal protection requires review of the substance of a law or other government action instead of the procedures used. If the law distinguishes between or among individuals, the ba</w:t>
        <w:softHyphen/>
        <w:t xml:space="preserve">sis for the distinction is examined.  If the law inhibits some persons’ exercise of a </w:t>
      </w:r>
      <w:r>
        <w:rPr>
          <w:rFonts w:cs="I New Century Schlbk Italic" w:ascii="I New Century Schlbk Italic" w:hAnsi="I New Century Schlbk Italic"/>
          <w:sz w:val="20"/>
        </w:rPr>
        <w:t>fundamental right</w:t>
      </w:r>
      <w:r>
        <w:rPr>
          <w:rFonts w:cs="New Century Schlbk" w:ascii="New Century Schlbk" w:hAnsi="New Century Schlbk"/>
          <w:sz w:val="20"/>
        </w:rPr>
        <w:t xml:space="preserve"> or if the classification is based on race, national origin, or citizenship status, the classifica</w:t>
        <w:softHyphen/>
        <w:t xml:space="preserve">tion must be necessary to promote a </w:t>
      </w:r>
      <w:r>
        <w:rPr>
          <w:rFonts w:cs="I New Century Schlbk Italic" w:ascii="I New Century Schlbk Italic" w:hAnsi="I New Century Schlbk Italic"/>
          <w:sz w:val="20"/>
        </w:rPr>
        <w:t xml:space="preserve">compelling </w:t>
      </w:r>
      <w:r>
        <w:rPr>
          <w:rFonts w:cs="New Century Schlbk" w:ascii="New Century Schlbk" w:hAnsi="New Century Schlbk"/>
          <w:sz w:val="20"/>
        </w:rPr>
        <w:t>interest.  In matters of economic or social welfare, a classifi</w:t>
        <w:softHyphen/>
        <w:t>ca</w:t>
        <w:softHyphen/>
        <w:t xml:space="preserve">tion will be upheld if there is any </w:t>
      </w:r>
      <w:r>
        <w:rPr>
          <w:rFonts w:cs="I New Century Schlbk Italic" w:ascii="I New Century Schlbk Italic" w:hAnsi="I New Century Schlbk Italic"/>
          <w:sz w:val="20"/>
        </w:rPr>
        <w:t>rational basis</w:t>
      </w:r>
      <w:r>
        <w:rPr>
          <w:rFonts w:cs="New Century Schlbk" w:ascii="New Century Schlbk" w:hAnsi="New Century Schlbk"/>
          <w:sz w:val="20"/>
        </w:rPr>
        <w:t xml:space="preserve"> on which it might relate to any </w:t>
      </w:r>
      <w:r>
        <w:rPr>
          <w:rFonts w:cs="I New Century Schlbk Italic" w:ascii="I New Century Schlbk Italic" w:hAnsi="I New Century Schlbk Italic"/>
          <w:sz w:val="20"/>
        </w:rPr>
        <w:t>legitimate</w:t>
      </w:r>
      <w:r>
        <w:rPr>
          <w:rFonts w:cs="New Century Schlbk" w:ascii="New Century Schlbk" w:hAnsi="New Century Schlbk"/>
          <w:sz w:val="20"/>
        </w:rPr>
        <w:t xml:space="preserve"> government in</w:t>
        <w:softHyphen/>
        <w:t>terest.  Laws using classi</w:t>
        <w:softHyphen/>
        <w:t xml:space="preserve">fications that discriminate on the basis of gender or legitimacy must be </w:t>
      </w:r>
      <w:r>
        <w:rPr>
          <w:rFonts w:cs="I New Century Schlbk Italic" w:ascii="I New Century Schlbk Italic" w:hAnsi="I New Century Schlbk Italic"/>
          <w:sz w:val="20"/>
        </w:rPr>
        <w:t>substan</w:t>
        <w:softHyphen/>
        <w:t>tially related</w:t>
      </w:r>
      <w:r>
        <w:rPr>
          <w:rFonts w:cs="New Century Schlbk" w:ascii="New Century Schlbk" w:hAnsi="New Century Schlbk"/>
          <w:sz w:val="20"/>
        </w:rPr>
        <w:t xml:space="preserve"> to </w:t>
      </w:r>
      <w:r>
        <w:rPr>
          <w:rFonts w:cs="I New Century Schlbk Italic" w:ascii="I New Century Schlbk Italic" w:hAnsi="I New Century Schlbk Italic"/>
          <w:sz w:val="20"/>
        </w:rPr>
        <w:t>important</w:t>
      </w:r>
      <w:r>
        <w:rPr>
          <w:rFonts w:cs="New Century Schlbk" w:ascii="New Century Schlbk" w:hAnsi="New Century Schlbk"/>
          <w:sz w:val="20"/>
        </w:rPr>
        <w:t xml:space="preserve"> gov</w:t>
        <w:softHyphen/>
        <w:t>ernment objectives. When a law or action limits the liberty of all persons, it may violate substan</w:t>
        <w:softHyphen/>
        <w:t>tive due process; when a law or action limits the liberty of some persons, it may violate the equal protection claus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mallCaps/>
        </w:rPr>
      </w:pPr>
      <w:r>
        <w:rPr>
          <w:rFonts w:cs="B New Century Schlbk Bold;Courier New" w:ascii="B New Century Schlbk Bold;Courier New" w:hAnsi="B New Century Schlbk Bold;Courier New"/>
          <w:smallCaps/>
        </w:rPr>
        <w:t>Activity and Research Assignments</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suppressLineNumbers/>
        <w:jc w:val="both"/>
        <w:rPr/>
      </w:pPr>
      <w:r>
        <w:rPr>
          <w:rFonts w:cs="B New Century Schlbk Bold;Courier New" w:ascii="B New Century Schlbk Bold;Courier New" w:hAnsi="B New Century Schlbk Bold;Courier New"/>
          <w:sz w:val="20"/>
        </w:rPr>
        <w:t>1.</w:t>
      </w:r>
      <w:r>
        <w:rPr>
          <w:rFonts w:cs="New Century Schlbk" w:ascii="New Century Schlbk" w:hAnsi="New Century Schlbk"/>
          <w:sz w:val="20"/>
        </w:rPr>
        <w:tab/>
        <w:t>Have students look through the local newspaper for current stories about proposed laws.  Ask them where the government would find the authority within the Constitution to adopt a specific law under consid</w:t>
        <w:softHyphen/>
        <w:t>era</w:t>
        <w:softHyphen/>
        <w:t>tion.</w:t>
      </w:r>
    </w:p>
    <w:p>
      <w:pPr>
        <w:pStyle w:val="Footnote"/>
        <w:rPr>
          <w:rFonts w:ascii="New Century Schlbk" w:hAnsi="New Century Schlbk" w:cs="New Century Schlbk"/>
          <w:sz w:val="16"/>
        </w:rPr>
      </w:pPr>
      <w:r>
        <w:rPr>
          <w:rFonts w:cs="New Century Schlbk" w:ascii="New Century Schlbk" w:hAnsi="New Century Schlbk"/>
          <w:sz w:val="16"/>
        </w:rPr>
      </w:r>
    </w:p>
    <w:p>
      <w:pPr>
        <w:pStyle w:val="Normal"/>
        <w:suppressLineNumbers/>
        <w:jc w:val="both"/>
        <w:rPr>
          <w:rFonts w:ascii="New Century Schlbk" w:hAnsi="New Century Schlbk" w:cs="New Century Schlbk"/>
          <w:sz w:val="20"/>
        </w:rPr>
      </w:pPr>
      <w:r>
        <w:rPr>
          <w:rFonts w:cs="B New Century Schlbk Bold;Courier New" w:ascii="B New Century Schlbk Bold;Courier New" w:hAnsi="B New Century Schlbk Bold;Courier New"/>
          <w:sz w:val="20"/>
        </w:rPr>
        <w:t>2.</w:t>
      </w:r>
      <w:r>
        <w:rPr>
          <w:rFonts w:cs="New Century Schlbk" w:ascii="New Century Schlbk" w:hAnsi="New Century Schlbk"/>
          <w:sz w:val="20"/>
        </w:rPr>
        <w:tab/>
      </w:r>
      <w:r>
        <w:rPr>
          <w:rFonts w:cs="BI New Century Schlbk BoldIt" w:ascii="BI New Century Schlbk BoldIt" w:hAnsi="BI New Century Schlbk BoldIt"/>
          <w:sz w:val="20"/>
        </w:rPr>
        <w:t>Would the ten amendments in the Bill of Rights be part of the Constitution if it were intro</w:t>
        <w:softHyphen/>
        <w:t>duced today?</w:t>
      </w:r>
      <w:r>
        <w:rPr>
          <w:rFonts w:cs="New Century Schlbk" w:ascii="New Century Schlbk" w:hAnsi="New Century Schlbk"/>
          <w:sz w:val="20"/>
        </w:rPr>
        <w:t xml:space="preserve">  Have students phrase the Bill of Rights in more contemporary language and poll their friends, neighbors, and relatives as to whether they would support such amendments to the Constitution.  </w:t>
      </w:r>
      <w:r>
        <w:rPr>
          <w:rFonts w:cs="BI New Century Schlbk BoldIt" w:ascii="BI New Century Schlbk BoldIt" w:hAnsi="BI New Century Schlbk BoldIt"/>
          <w:sz w:val="20"/>
        </w:rPr>
        <w:t>If not, what rights might they be willing to guarantee?</w:t>
      </w:r>
    </w:p>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jc w:val="both"/>
        <w:rPr>
          <w:rFonts w:ascii="New Century Schlbk" w:hAnsi="New Century Schlbk" w:cs="New Century Schlbk"/>
          <w:smallCaps/>
        </w:rPr>
      </w:pPr>
      <w:r>
        <w:rPr>
          <w:rFonts w:cs="B New Century Schlbk Bold;Courier New" w:ascii="B New Century Schlbk Bold;Courier New" w:hAnsi="B New Century Schlbk Bold;Courier New"/>
          <w:smallCaps/>
        </w:rPr>
        <w:t>Explanations of Selected Footnotes in the Text</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suppressLineNumbers/>
        <w:jc w:val="both"/>
        <w:rPr/>
      </w:pPr>
      <w:r>
        <w:rPr>
          <w:rFonts w:cs="New Century Schlbk" w:ascii="New Century Schlbk" w:hAnsi="New Century Schlbk"/>
          <w:sz w:val="20"/>
        </w:rPr>
        <w:tab/>
      </w:r>
      <w:r>
        <w:rPr>
          <w:rFonts w:cs="B New Century Schlbk Bold;Courier New" w:ascii="B New Century Schlbk Bold;Courier New" w:hAnsi="B New Century Schlbk Bold;Courier New"/>
          <w:sz w:val="20"/>
        </w:rPr>
        <w:t>Footnote 3:</w:t>
      </w:r>
      <w:r>
        <w:rPr>
          <w:rFonts w:cs="New Century Schlbk" w:ascii="New Century Schlbk" w:hAnsi="New Century Schlbk"/>
          <w:sz w:val="20"/>
        </w:rPr>
        <w:t xml:space="preserve"> The regulation in </w:t>
      </w:r>
      <w:r>
        <w:rPr>
          <w:rFonts w:cs="BI New Century Schlbk BoldIt" w:ascii="BI New Century Schlbk BoldIt" w:hAnsi="BI New Century Schlbk BoldIt"/>
          <w:sz w:val="20"/>
        </w:rPr>
        <w:t>Wickard v. Filburn</w:t>
      </w:r>
      <w:r>
        <w:rPr>
          <w:rFonts w:cs="New Century Schlbk" w:ascii="New Century Schlbk" w:hAnsi="New Century Schlbk"/>
          <w:sz w:val="20"/>
        </w:rPr>
        <w:t xml:space="preserve"> involved a marketing quota.  The Supreme Court upheld the regulation even though it would be difficult for the farmer alone to affect interstate com</w:t>
        <w:softHyphen/>
        <w:t>merce.  Total supply of wheat clearly affects market price, as does current demand for the product.  The marketing quotas were designed to control the price of wheat.  If many farmers raised wheat for home con</w:t>
        <w:softHyphen/>
        <w:t>sumption, they would affect both the supply for interstate commerce and the demand for the product.  The Court deferred to congres</w:t>
        <w:softHyphen/>
        <w:t>sional judgment concerning economic effects and the relationship between local ac</w:t>
        <w:softHyphen/>
        <w:t>tivities and inter</w:t>
        <w:softHyphen/>
        <w:t>state com</w:t>
        <w:softHyphen/>
        <w:t xml:space="preserve">merce.  This was a return to the broad view of the commerce power that John Marshall had defined in </w:t>
      </w:r>
      <w:r>
        <w:rPr>
          <w:rFonts w:cs="I New Century Schlbk Italic" w:ascii="I New Century Schlbk Italic" w:hAnsi="I New Century Schlbk Italic"/>
          <w:sz w:val="20"/>
        </w:rPr>
        <w:t>Gibbons v. Ogden</w:t>
      </w:r>
      <w:r>
        <w:rPr>
          <w:rFonts w:cs="New Century Schlbk" w:ascii="New Century Schlbk" w:hAnsi="New Century Schlbk"/>
          <w:sz w:val="20"/>
        </w:rPr>
        <w:t>, 22 U.S. (9 Wheat.) 1, 6 L.Ed. 23 (1824).</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Courier New" w:ascii="B New Century Schlbk Bold;Courier New" w:hAnsi="B New Century Schlbk Bold;Courier New"/>
          <w:sz w:val="20"/>
        </w:rPr>
        <w:tab/>
        <w:t>Footnote 9:</w:t>
      </w:r>
      <w:r>
        <w:rPr>
          <w:rFonts w:cs="New Century Schlbk" w:ascii="New Century Schlbk" w:hAnsi="New Century Schlbk"/>
          <w:sz w:val="20"/>
        </w:rPr>
        <w:t xml:space="preserve"> Domaine Alfred, a small winery in California, received requests for its wine from Michigan con</w:t>
        <w:softHyphen/>
        <w:t xml:space="preserve">sumers but could not fill the orders because of that state’s direct-shipment ban. The Swedenburg Estate Vineyard, a small winery in Virginia, was unable to fill orders from New York because of that state’s laws. Domaine and others filed a suit in a federal district court against Michigan and others, contending that its laws violated the commerce clause. The court upheld the laws, but on appeal, the U.S. Court of Appeals for the Sixth Circuit reversed this ruling. Swedenburg and others filed a suit in a different federal district court against New York and others, arguing that its laws violated the commerce clause. The court issued a judgment in the plaintiffs’ favor, but the U.S. Court of Appeals for Second Circuit reversed this judgment. Both cases were appealed to the United States Supreme Court. In </w:t>
      </w:r>
      <w:r>
        <w:rPr>
          <w:rFonts w:cs="BI New Century Schlbk BoldIt" w:ascii="BI New Century Schlbk BoldIt" w:hAnsi="BI New Century Schlbk BoldIt"/>
          <w:sz w:val="20"/>
        </w:rPr>
        <w:t xml:space="preserve">Granholm v. Heald, </w:t>
      </w:r>
      <w:r>
        <w:rPr>
          <w:rFonts w:cs="New Century Schlbk" w:ascii="New Century Schlbk" w:hAnsi="New Century Schlbk"/>
          <w:color w:val="000000"/>
          <w:sz w:val="20"/>
        </w:rPr>
        <w:t>the United States Supreme Court held that state restrictions on out-of-state wineries’ direct shipments to consumers violate the dormant commerce clause because “they mandate differential treatment of in-state and out-of-state economic interests that benefits the former and burdens the lat</w:t>
        <w:softHyphen/>
        <w:t>ter.” In this case, “New York, like Michigan, discriminates against interstate commerce through its direct-shipping laws.” The Court affirmed the judgment of the U.S. Court of Appeals for the Sixth Circuit, which invalidated the Michigan laws, and reversed the judgment of the U.S. Court of Appeals for the Second Circuit, which upheld the New York laws.</w:t>
      </w:r>
    </w:p>
    <w:p>
      <w:pPr>
        <w:pStyle w:val="Normal"/>
        <w:jc w:val="both"/>
        <w:rPr>
          <w:rFonts w:ascii="New Century Schlbk" w:hAnsi="New Century Schlbk" w:cs="New Century Schlbk"/>
          <w:color w:val="000000"/>
          <w:sz w:val="16"/>
        </w:rPr>
      </w:pPr>
      <w:r>
        <w:rPr>
          <w:rFonts w:cs="New Century Schlbk" w:ascii="New Century Schlbk" w:hAnsi="New Century Schlbk"/>
          <w:color w:val="000000"/>
          <w:sz w:val="16"/>
        </w:rPr>
      </w:r>
    </w:p>
    <w:p>
      <w:pPr>
        <w:pStyle w:val="Normal"/>
        <w:jc w:val="both"/>
        <w:rPr/>
      </w:pPr>
      <w:r>
        <w:rPr>
          <w:rFonts w:cs="New Century Schlbk" w:ascii="New Century Schlbk" w:hAnsi="New Century Schlbk"/>
          <w:sz w:val="20"/>
        </w:rPr>
        <w:tab/>
        <w:t>The Twenty-First Amendment to the U.S. Constitution provides that the “transportation or im</w:t>
        <w:softHyphen/>
        <w:t>portation into any State, Territory, or possession of the United Sates for delivery or use therein of in</w:t>
        <w:softHyphen/>
        <w:t xml:space="preserve">toxicating liquors, in violation of the laws thereof, is hereby prohibited.” </w:t>
      </w:r>
      <w:r>
        <w:rPr>
          <w:rFonts w:cs="BI New Century Schlbk BoldIt" w:ascii="BI New Century Schlbk BoldIt" w:hAnsi="BI New Century Schlbk BoldIt"/>
          <w:sz w:val="20"/>
        </w:rPr>
        <w:t>Doesn’t this allow states to enforce discriminatory liquor regulations?</w:t>
      </w:r>
      <w:r>
        <w:rPr>
          <w:rFonts w:cs="New Century Schlbk" w:ascii="New Century Schlbk" w:hAnsi="New Century Schlbk"/>
          <w:sz w:val="20"/>
        </w:rPr>
        <w:t xml:space="preserve"> The Court said no—state regulation of alcohol is lim</w:t>
        <w:softHyphen/>
        <w:t>ited by the nondiscrimination principle of the commerce clause. State laws violating other provisions of the Constitution are not saved by the Twenty-First Amendment, which does not abrogate Congress’s commerce clause power with regard to liquor. The Court explained in part that the “cen</w:t>
        <w:softHyphen/>
        <w:t>tral purpose” of the amendment “was not to empower States to favor local liquor industries by erect</w:t>
        <w:softHyphen/>
        <w:t>ing barriers to competition.”</w:t>
      </w:r>
    </w:p>
    <w:p>
      <w:pPr>
        <w:pStyle w:val="Normal"/>
        <w:jc w:val="both"/>
        <w:rPr>
          <w:rFonts w:ascii="New Century Schlbk" w:hAnsi="New Century Schlbk" w:cs="New Century Schlbk"/>
          <w:color w:val="000000"/>
          <w:sz w:val="16"/>
        </w:rPr>
      </w:pPr>
      <w:r>
        <w:rPr>
          <w:rFonts w:cs="New Century Schlbk" w:ascii="New Century Schlbk" w:hAnsi="New Century Schlbk"/>
          <w:color w:val="000000"/>
          <w:sz w:val="16"/>
        </w:rPr>
      </w:r>
    </w:p>
    <w:p>
      <w:pPr>
        <w:pStyle w:val="Footnote"/>
        <w:rPr/>
      </w:pPr>
      <w:r>
        <w:rPr>
          <w:rFonts w:cs="New Century Schlbk" w:ascii="New Century Schlbk" w:hAnsi="New Century Schlbk"/>
        </w:rPr>
        <w:tab/>
      </w:r>
      <w:r>
        <w:rPr>
          <w:rFonts w:cs="BI New Century Schlbk BoldIt" w:ascii="BI New Century Schlbk BoldIt" w:hAnsi="BI New Century Schlbk BoldIt"/>
        </w:rPr>
        <w:t>Suppose that</w:t>
      </w:r>
      <w:r>
        <w:rPr>
          <w:rFonts w:cs="BI New Century Schlbk BoldIt" w:ascii="BI New Century Schlbk BoldIt" w:hAnsi="BI New Century Schlbk BoldIt"/>
          <w:color w:val="000000"/>
        </w:rPr>
        <w:t xml:space="preserve"> the state had only required the out-of-state winer</w:t>
        <w:softHyphen/>
        <w:t xml:space="preserve">ies to obtain a special license that was readily available. How might this have affected the result in this case? Explain. </w:t>
      </w:r>
      <w:r>
        <w:rPr>
          <w:rFonts w:cs="New Century Schlbk" w:ascii="New Century Schlbk" w:hAnsi="New Century Schlbk"/>
          <w:color w:val="000000"/>
        </w:rPr>
        <w:t>The effect of this requirement on interstate commerce would have been subject to scrutiny and the result might have depended on its economic impact and other considerations. It seems unlikely that this type of regula</w:t>
        <w:softHyphen/>
        <w:t>tion would have as heavily burdened the interstate sale of wine as the requirements at issue in this case, but in some cases, even slight infringements on interstate commerce have been invalidated.</w:t>
      </w:r>
    </w:p>
    <w:p>
      <w:pPr>
        <w:pStyle w:val="Normal"/>
        <w:jc w:val="both"/>
        <w:rPr>
          <w:rFonts w:ascii="New Century Schlbk" w:hAnsi="New Century Schlbk" w:cs="New Century Schlbk"/>
          <w:color w:val="000000"/>
          <w:sz w:val="20"/>
        </w:rPr>
      </w:pPr>
      <w:r>
        <w:rPr>
          <w:rFonts w:cs="New Century Schlbk" w:ascii="New Century Schlbk" w:hAnsi="New Century Schlbk"/>
          <w:color w:val="000000"/>
          <w:sz w:val="20"/>
        </w:rPr>
      </w:r>
    </w:p>
    <w:p>
      <w:pPr>
        <w:pStyle w:val="Normal"/>
        <w:jc w:val="both"/>
        <w:rPr/>
      </w:pPr>
      <w:r>
        <w:rPr>
          <w:rFonts w:cs="B New Century Schlbk Bold;Courier New" w:ascii="B New Century Schlbk Bold;Courier New" w:hAnsi="B New Century Schlbk Bold;Courier New"/>
          <w:sz w:val="20"/>
        </w:rPr>
        <w:tab/>
        <w:t>Footnote 16:</w:t>
      </w:r>
      <w:r>
        <w:rPr>
          <w:rFonts w:cs="New Century Schlbk" w:ascii="New Century Schlbk" w:hAnsi="New Century Schlbk"/>
          <w:sz w:val="20"/>
        </w:rPr>
        <w:t xml:space="preserve"> </w:t>
      </w:r>
      <w:r>
        <w:rPr>
          <w:rFonts w:cs="New Century Schlbk" w:ascii="New Century Schlbk" w:hAnsi="New Century Schlbk"/>
          <w:color w:val="000000"/>
          <w:sz w:val="20"/>
        </w:rPr>
        <w:t xml:space="preserve">At a school-sanctioned and school-supervised event, a high school principal saw some of her students unfurl a banner conveying a message that she regarded as promoting illegal drug use. Consistent with school policy, which prohibited such messages at school events, the principal told the students to take down the banner. One student refused. The principal confiscated the banner and suspended the student. The student filed a suit in a federal district court against the principal and others, alleging a violation of his rights under the U.S. Constitution. The court issued a judgment in the defendants’ favor. On the student’s appeal, the U.S. Court of Appeals for the Ninth Circuit reversed. The defendants appealed. </w:t>
      </w:r>
      <w:r>
        <w:rPr>
          <w:rFonts w:cs="New Century Schlbk" w:ascii="New Century Schlbk" w:hAnsi="New Century Schlbk"/>
          <w:sz w:val="20"/>
        </w:rPr>
        <w:t xml:space="preserve">In </w:t>
      </w:r>
      <w:r>
        <w:rPr>
          <w:rFonts w:cs="BI New Century Schlbk BoldIt" w:ascii="BI New Century Schlbk BoldIt" w:hAnsi="BI New Century Schlbk BoldIt"/>
          <w:sz w:val="20"/>
        </w:rPr>
        <w:t xml:space="preserve">Morse v. Frederick, </w:t>
      </w:r>
      <w:r>
        <w:rPr>
          <w:rFonts w:cs="New Century Schlbk" w:ascii="New Century Schlbk" w:hAnsi="New Century Schlbk"/>
          <w:color w:val="000000"/>
          <w:sz w:val="20"/>
        </w:rPr>
        <w:t>the United States Supreme Court reversed the lower court’s judgment and remanded the case. The Supreme Court viewed this set of facts as a “school speech case.” The Court acknowledged that the message on Frederick’s banner was “cryptic,” but interpreted it as advocating the use of illegal drugs. Congress requires schools to teach students that this use is “wrong and harmful.” Thus it was reasonable for the principal in this case to order the banner struck.</w:t>
      </w:r>
    </w:p>
    <w:p>
      <w:pPr>
        <w:pStyle w:val="Normal"/>
        <w:jc w:val="both"/>
        <w:rPr>
          <w:rFonts w:ascii="New Century Schlbk" w:hAnsi="New Century Schlbk" w:cs="New Century Schlbk"/>
          <w:color w:val="000000"/>
          <w:sz w:val="14"/>
        </w:rPr>
      </w:pPr>
      <w:r>
        <w:rPr>
          <w:rFonts w:cs="New Century Schlbk" w:ascii="New Century Schlbk" w:hAnsi="New Century Schlbk"/>
          <w:color w:val="000000"/>
          <w:sz w:val="14"/>
        </w:rPr>
      </w:r>
    </w:p>
    <w:p>
      <w:pPr>
        <w:pStyle w:val="Footnote"/>
        <w:rPr/>
      </w:pPr>
      <w:r>
        <w:rPr>
          <w:rFonts w:cs="New Century Schlbk" w:ascii="New Century Schlbk" w:hAnsi="New Century Schlbk"/>
        </w:rPr>
        <w:tab/>
      </w:r>
      <w:r>
        <w:rPr>
          <w:rFonts w:cs="BI New Century Schlbk BoldIt" w:ascii="BI New Century Schlbk BoldIt" w:hAnsi="BI New Century Schlbk BoldIt"/>
          <w:color w:val="000000"/>
        </w:rPr>
        <w:t>Did—or should—the Court rule that Frederick's speech can be proscribed because it is “plainly offensive”?</w:t>
      </w:r>
      <w:r>
        <w:rPr>
          <w:rFonts w:cs="New Century Schlbk" w:ascii="New Century Schlbk" w:hAnsi="New Century Schlbk"/>
          <w:color w:val="000000"/>
        </w:rPr>
        <w:t xml:space="preserve"> The petitioners (Morse and the school board) argued for this rule. The Court, however, stated, “We think this stretches [previous case law] too far; that case [law] should not be read to encompass any speech that could fit under some definition of ‘offensive.’ After all, much political and religious speech might be perceived as offensive to some. The concern here is not that Frederick's speech was offensive, but that it was reasonably viewed as promoting illegal drug use.”</w:t>
      </w:r>
    </w:p>
    <w:p>
      <w:pPr>
        <w:pStyle w:val="Normal"/>
        <w:jc w:val="both"/>
        <w:rPr>
          <w:rFonts w:ascii="B New Century Schlbk Bold;Courier New" w:hAnsi="B New Century Schlbk Bold;Courier New" w:cs="B New Century Schlbk Bold;Courier New"/>
          <w:smallCaps/>
          <w:color w:val="000000"/>
          <w:sz w:val="20"/>
        </w:rPr>
      </w:pPr>
      <w:r>
        <w:rPr>
          <w:rFonts w:cs="B New Century Schlbk Bold;Courier New" w:ascii="B New Century Schlbk Bold;Courier New" w:hAnsi="B New Century Schlbk Bold;Courier New"/>
          <w:smallCaps/>
          <w:color w:val="000000"/>
          <w:sz w:val="20"/>
        </w:rPr>
      </w:r>
    </w:p>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t>Answers to Essay Questions in</w:t>
      </w:r>
    </w:p>
    <w:p>
      <w:pPr>
        <w:pStyle w:val="Normal"/>
        <w:rPr>
          <w:rFonts w:ascii="BI New Century Schlbk BoldIt" w:hAnsi="BI New Century Schlbk BoldIt" w:cs="BI New Century Schlbk BoldIt"/>
          <w:smallCaps/>
        </w:rPr>
      </w:pPr>
      <w:r>
        <w:rPr>
          <w:rFonts w:cs="BI New Century Schlbk BoldIt" w:ascii="BI New Century Schlbk BoldIt" w:hAnsi="BI New Century Schlbk BoldIt"/>
          <w:smallCaps/>
        </w:rPr>
        <w:t>Study Guide to Accompany Business Law Today,</w:t>
      </w:r>
      <w:r>
        <w:rPr>
          <w:rFonts w:cs="B New Century Schlbk Bold;Courier New" w:ascii="B New Century Schlbk Bold;Courier New" w:hAnsi="B New Century Schlbk Bold;Courier New"/>
          <w:smallCaps/>
        </w:rPr>
        <w:t xml:space="preserve"> Ninth Edi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suppressLineNumbers/>
        <w:jc w:val="both"/>
        <w:rPr/>
      </w:pPr>
      <w:r>
        <w:rPr>
          <w:rFonts w:cs="B New Century Schlbk Bold;Courier New" w:ascii="B New Century Schlbk Bold;Courier New" w:hAnsi="B New Century Schlbk Bold;Courier New"/>
          <w:sz w:val="20"/>
        </w:rPr>
        <w:t>1.</w:t>
        <w:tab/>
      </w:r>
      <w:r>
        <w:rPr>
          <w:rFonts w:cs="BI New Century Schlbk BoldIt" w:ascii="BI New Century Schlbk BoldIt" w:hAnsi="BI New Century Schlbk BoldIt"/>
          <w:sz w:val="20"/>
        </w:rPr>
        <w:t>What is the effect of the supremacy clause?</w:t>
      </w:r>
      <w:r>
        <w:rPr>
          <w:rFonts w:cs="New Century Schlbk" w:ascii="New Century Schlbk" w:hAnsi="New Century Schlbk"/>
          <w:sz w:val="20"/>
        </w:rPr>
        <w:t xml:space="preserve">  The supremacy clause of the Constitution provides that the Constitution, laws, and treaties of the United States are the supreme law of the land.  When there is a con</w:t>
        <w:softHyphen/>
        <w:t>flict between a federal law and a state law, the state law is invalidated.  Thus, a federal action under a power dele</w:t>
        <w:softHyphen/>
        <w:t>gated to the federal government by the Constitution prevails over a state law on the same matter.  A fed</w:t>
        <w:softHyphen/>
        <w:t>eral regulatory scheme supersedes state law when they conflict or when state regulation interferes with federal ob</w:t>
        <w:softHyphen/>
        <w:t>jectives.</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Courier New" w:ascii="B New Century Schlbk Bold;Courier New" w:hAnsi="B New Century Schlbk Bold;Courier New"/>
          <w:sz w:val="20"/>
        </w:rPr>
        <w:t>2.</w:t>
        <w:tab/>
      </w:r>
      <w:r>
        <w:rPr>
          <w:rFonts w:cs="BI New Century Schlbk BoldIt" w:ascii="BI New Century Schlbk BoldIt" w:hAnsi="BI New Century Schlbk BoldIt"/>
          <w:sz w:val="20"/>
        </w:rPr>
        <w:t>What is the significance of the commerce clause?</w:t>
      </w:r>
      <w:r>
        <w:rPr>
          <w:rFonts w:cs="New Century Schlbk" w:ascii="New Century Schlbk" w:hAnsi="New Century Schlbk"/>
          <w:sz w:val="20"/>
        </w:rPr>
        <w:t xml:space="preserve">  The commerce clause is a provision in the Constitution authorizing Congress to regulate commerce with foreign nations, commerce between states, and commerce that affects interstate commerce.  The commerce clause has had a greater impact on business than any other provision in the Constitution.  This power ensures uniformity of the law concerning the movement of goods through the states.  The breadth of the power allows the federal government to legislate in areas in which there is no express grant of power to Congress.</w:t>
      </w:r>
    </w:p>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Revie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4"/>
              </w:rPr>
            </w:pPr>
            <w:r>
              <w:rPr>
                <w:rFonts w:cs="New Century Schlbk" w:ascii="New Century Schlbk" w:hAnsi="New Century Schlbk"/>
                <w:b w:val="false"/>
                <w:sz w:val="14"/>
              </w:rPr>
            </w:r>
          </w:p>
        </w:tc>
      </w:tr>
      <w:tr>
        <w:trPr/>
        <w:tc>
          <w:tcPr>
            <w:tcW w:w="10440" w:type="dxa"/>
            <w:tcBorders>
              <w:left w:val="single" w:sz="12" w:space="0" w:color="000000"/>
              <w:right w:val="single" w:sz="12" w:space="0" w:color="000000"/>
            </w:tcBorders>
          </w:tcPr>
          <w:p>
            <w:pPr>
              <w:pStyle w:val="Heading3"/>
              <w:tabs>
                <w:tab w:val="left" w:pos="3600" w:leader="none"/>
                <w:tab w:val="left" w:pos="8730" w:leader="none"/>
              </w:tabs>
              <w:ind w:left="360" w:right="200" w:firstLine="10"/>
              <w:jc w:val="center"/>
              <w:rPr>
                <w:b w:val="false"/>
                <w:b w:val="false"/>
              </w:rPr>
            </w:pPr>
            <w:r>
              <w:rPr>
                <w:rFonts w:cs="Zapf Dingbats" w:ascii="Zapf Dingbats" w:hAnsi="Zapf Dingbats"/>
                <w:b w:val="false"/>
                <w:sz w:val="48"/>
              </w:rPr>
              <w:t></w:t>
            </w:r>
            <w:r>
              <w:rPr>
                <w:b w:val="false"/>
              </w:rPr>
              <w:tab/>
            </w:r>
            <w:r>
              <w:rPr>
                <w:rFonts w:cs="B New Century Schlbk Bold;Courier New" w:ascii="B New Century Schlbk Bold;Courier New" w:hAnsi="B New Century Schlbk Bold;Courier New"/>
                <w:b w:val="false"/>
                <w:sz w:val="28"/>
              </w:rPr>
              <w:t>Constitutional Law</w:t>
            </w:r>
            <w:r>
              <w:rPr>
                <w:rFonts w:cs="B New Century Schlbk Bold;Courier New" w:ascii="B New Century Schlbk Bold;Courier New" w:hAnsi="B New Century Schlbk Bold;Courier New"/>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A state </w:t>
            </w:r>
            <w:r>
              <w:rPr>
                <w:color w:val="000000"/>
              </w:rPr>
              <w:t>legislature enacted a statute that required any motorcycle operator or passenger on the state’s highways to wear a protective helmet.  Jim Alderman, a licensed motorcycle operator, sued the state to block enforcement of the law.  Alderman asserted that the statute violated the equal protection clause because it placed requirements on motorcyclists that were not imposed on other motorists.  Ask your students to answer the following questions, using the information presented in the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1.</w:t>
            </w:r>
            <w:r>
              <w:rPr>
                <w:rFonts w:cs="New Century Schlbk" w:ascii="New Century Schlbk" w:hAnsi="New Century Schlbk"/>
                <w:sz w:val="20"/>
              </w:rPr>
              <w:tab/>
            </w:r>
            <w:r>
              <w:rPr>
                <w:rFonts w:cs="BI New Century Schlbk BoldIt" w:ascii="BI New Century Schlbk BoldIt" w:hAnsi="BI New Century Schlbk BoldIt"/>
                <w:sz w:val="20"/>
              </w:rPr>
              <w:t>Why does this statute raise equal protection issues instead of substantive due process concerns?</w:t>
            </w:r>
            <w:r>
              <w:rPr>
                <w:rFonts w:cs="New Century Schlbk" w:ascii="New Century Schlbk" w:hAnsi="New Century Schlbk"/>
                <w:sz w:val="20"/>
              </w:rPr>
              <w:t xml:space="preserve"> When a law or action limits the liberty of some persons but not others, it may violate the equal protection clause.  Here, because the law applies only to motorcycle operators and passengers, it raises equal protection issu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2.</w:t>
            </w:r>
            <w:r>
              <w:rPr>
                <w:rFonts w:cs="New Century Schlbk" w:ascii="New Century Schlbk" w:hAnsi="New Century Schlbk"/>
                <w:sz w:val="20"/>
              </w:rPr>
              <w:tab/>
            </w:r>
            <w:r>
              <w:rPr>
                <w:rFonts w:cs="BI New Century Schlbk BoldIt" w:ascii="BI New Century Schlbk BoldIt" w:hAnsi="BI New Century Schlbk BoldIt"/>
                <w:sz w:val="20"/>
              </w:rPr>
              <w:t>What are the three levels of scrutiny that the courts use in determining whether a law violates the equal protection clause?</w:t>
            </w:r>
            <w:r>
              <w:rPr>
                <w:rFonts w:cs="New Century Schlbk" w:ascii="New Century Schlbk" w:hAnsi="New Century Schlbk"/>
                <w:sz w:val="20"/>
              </w:rPr>
              <w:t xml:space="preserve"> The three levels of scrutiny that courts apply to determine whether the law or action violates equal protection are strict scrutiny (if fundamental rights are at stake), intermediate scrutiny (in cases involving discrimination based on gender or legitimacy), and the “rational basis” test (in matters of economic or social welfa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3.</w:t>
            </w:r>
            <w:r>
              <w:rPr>
                <w:rFonts w:cs="New Century Schlbk" w:ascii="New Century Schlbk" w:hAnsi="New Century Schlbk"/>
                <w:sz w:val="20"/>
              </w:rPr>
              <w:tab/>
            </w:r>
            <w:r>
              <w:rPr>
                <w:rFonts w:cs="BI New Century Schlbk BoldIt" w:ascii="BI New Century Schlbk BoldIt" w:hAnsi="BI New Century Schlbk BoldIt"/>
                <w:color w:val="000000"/>
                <w:sz w:val="20"/>
              </w:rPr>
              <w:t>Which standard, or test, would apply to this situation?  Why?</w:t>
            </w:r>
            <w:r>
              <w:rPr>
                <w:rFonts w:cs="New Century Schlbk" w:ascii="New Century Schlbk" w:hAnsi="New Century Schlbk"/>
                <w:sz w:val="20"/>
              </w:rPr>
              <w:t xml:space="preserve"> The court would likely apply the rational basis test, because the statute regulates a matter of social welfare by requiring helmets. Similar to seat-belt laws and speed limits, a helmet statute involves the state’s attempt to protect the welfare of its citizens.  Thus, the court would consider it a matter a social welfare and require that it be rationally related to a legitimate government objectiv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4.</w:t>
            </w:r>
            <w:r>
              <w:rPr>
                <w:rFonts w:cs="New Century Schlbk" w:ascii="New Century Schlbk" w:hAnsi="New Century Schlbk"/>
                <w:sz w:val="20"/>
              </w:rPr>
              <w:tab/>
            </w:r>
            <w:r>
              <w:rPr>
                <w:rFonts w:cs="BI New Century Schlbk BoldIt" w:ascii="BI New Century Schlbk BoldIt" w:hAnsi="BI New Century Schlbk BoldIt"/>
                <w:color w:val="000000"/>
                <w:sz w:val="20"/>
              </w:rPr>
              <w:t>Applying this standard, or test, is the helmet statute constitutional?  Why or why not?</w:t>
            </w:r>
            <w:r>
              <w:rPr>
                <w:rFonts w:cs="New Century Schlbk" w:ascii="New Century Schlbk" w:hAnsi="New Century Schlbk"/>
                <w:sz w:val="20"/>
              </w:rPr>
              <w:t xml:space="preserve"> The statute is probably constitutional, because requiring helmets is rationally related to a legitimate government objective (public health and safety).  Under the rational basis test, courts rarely strike down laws as unconstitutional, and this statute will likely further the legitimate state interest of protecting the welfare of citizens and promoting safet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Heading3"/>
              <w:tabs>
                <w:tab w:val="left" w:pos="3600" w:leader="none"/>
                <w:tab w:val="left" w:pos="8820" w:leader="none"/>
              </w:tabs>
              <w:ind w:left="360" w:right="200" w:firstLine="10"/>
              <w:jc w:val="center"/>
              <w:rPr>
                <w:b w:val="false"/>
                <w:b w:val="false"/>
              </w:rPr>
            </w:pPr>
            <w:r>
              <w:rPr>
                <w:rFonts w:cs="Zapf Dingbats" w:ascii="Zapf Dingbats" w:hAnsi="Zapf Dingbats"/>
                <w:b w:val="false"/>
                <w:sz w:val="48"/>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Courier New" w:hAnsi="B New Century Schlbk Bold;Courier New" w:cs="B New Century Schlbk Bold;Courier New"/>
                <w:b w:val="false"/>
                <w:b w:val="false"/>
                <w:caps w:val="false"/>
                <w:smallCaps w:val="false"/>
                <w:sz w:val="20"/>
              </w:rPr>
            </w:pPr>
            <w:r>
              <w:rPr>
                <w:rFonts w:cs="B New Century Schlbk Bold;Courier New" w:ascii="B New Century Schlbk Bold;Courier New" w:hAnsi="B New Century Schlbk Bold;Courier New"/>
                <w:b w:val="false"/>
                <w:caps w:val="false"/>
                <w:smallCaps w:val="false"/>
                <w:sz w:val="20"/>
              </w:rPr>
            </w:r>
          </w:p>
        </w:tc>
      </w:tr>
    </w:tbl>
    <w:p>
      <w:pPr>
        <w:pStyle w:val="Normal"/>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ExamPrep—</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Heading3"/>
              <w:tabs>
                <w:tab w:val="left" w:pos="3960" w:leader="none"/>
                <w:tab w:val="left" w:pos="8730" w:leader="none"/>
              </w:tabs>
              <w:ind w:left="360" w:right="200" w:firstLine="10"/>
              <w:rPr>
                <w:b w:val="false"/>
                <w:b w:val="false"/>
              </w:rPr>
            </w:pPr>
            <w:r>
              <w:rPr>
                <w:rFonts w:cs="Zapf Dingbats" w:ascii="Zapf Dingbats" w:hAnsi="Zapf Dingbats"/>
                <w:b w:val="false"/>
                <w:sz w:val="48"/>
              </w:rPr>
              <w:t></w:t>
            </w:r>
            <w:r>
              <w:rPr>
                <w:b w:val="false"/>
              </w:rPr>
              <w:tab/>
            </w:r>
            <w:r>
              <w:rPr>
                <w:rFonts w:cs="B New Century Schlbk Bold;Courier New" w:ascii="B New Century Schlbk Bold;Courier New" w:hAnsi="B New Century Schlbk Bold;Courier New"/>
                <w:b w:val="false"/>
                <w:sz w:val="28"/>
              </w:rPr>
              <w:t>Issue Spotters</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4"/>
              </w:rPr>
            </w:pPr>
            <w:r>
              <w:rPr>
                <w:rFonts w:cs="New Century Schlbk" w:ascii="New Century Schlbk" w:hAnsi="New Century Schlbk"/>
                <w:b/>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1.</w:t>
            </w:r>
            <w:r>
              <w:rPr>
                <w:rFonts w:cs="New Century Schlbk" w:ascii="New Century Schlbk" w:hAnsi="New Century Schlbk"/>
                <w:sz w:val="20"/>
              </w:rPr>
              <w:tab/>
            </w:r>
            <w:r>
              <w:rPr>
                <w:rFonts w:cs="BI New Century Schlbk BoldIt" w:ascii="BI New Century Schlbk BoldIt" w:hAnsi="BI New Century Schlbk BoldIt"/>
                <w:sz w:val="20"/>
              </w:rPr>
              <w:t>Can a state, in the interest of energy conservation, ban all adver</w:t>
              <w:softHyphen/>
              <w:t>tising by power utilities if conservation could be accomplished by less restrictive means? Why or why not?</w:t>
            </w:r>
            <w:r>
              <w:rPr>
                <w:rFonts w:cs="New Century Schlbk" w:ascii="New Century Schlbk" w:hAnsi="New Century Schlbk"/>
                <w:sz w:val="20"/>
              </w:rPr>
              <w:t xml:space="preserve"> No. Even if commercial speech is not related to illegal activities nor mis</w:t>
              <w:softHyphen/>
              <w:t>leading, it may be re</w:t>
              <w:softHyphen/>
              <w:t>stricted if a state has a substantial interest that cannot be achieved by less restrictive means.  In this case, the interest in energy con</w:t>
              <w:softHyphen/>
              <w:t>servation is substantial, but it could be achieved by less restric</w:t>
              <w:softHyphen/>
              <w:t>tive means. That would be the utilities’ defense against the enforcement of this state la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4"/>
              </w:rPr>
            </w:pPr>
            <w:r>
              <w:rPr>
                <w:rFonts w:cs="New Century Schlbk" w:ascii="New Century Schlbk" w:hAnsi="New Century Schlbk"/>
                <w:b/>
                <w:i/>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2.</w:t>
            </w:r>
            <w:r>
              <w:rPr>
                <w:rFonts w:cs="New Century Schlbk" w:ascii="New Century Schlbk" w:hAnsi="New Century Schlbk"/>
                <w:sz w:val="20"/>
              </w:rPr>
              <w:tab/>
            </w:r>
            <w:r>
              <w:rPr>
                <w:rFonts w:cs="BI New Century Schlbk BoldIt" w:ascii="BI New Century Schlbk BoldIt" w:hAnsi="BI New Century Schlbk BoldIt"/>
                <w:sz w:val="20"/>
              </w:rPr>
              <w:t>Would it be a violation of equal protection for a state to impose a higher tax on out-of-state companies doing business in the state than it imposes on in-state companies if the only reason for the tax is to protect the local firms from out-of-state competition? Explain.</w:t>
            </w:r>
            <w:r>
              <w:rPr>
                <w:rFonts w:cs="Palatino" w:ascii="Palatino" w:hAnsi="Palatino"/>
                <w:sz w:val="20"/>
              </w:rPr>
              <w:t xml:space="preserve"> </w:t>
            </w:r>
            <w:r>
              <w:rPr>
                <w:rFonts w:cs="New Century Schlbk" w:ascii="New Century Schlbk" w:hAnsi="New Century Schlbk"/>
                <w:sz w:val="20"/>
              </w:rPr>
              <w:t>Yes. The tax would limit the lib</w:t>
              <w:softHyphen/>
              <w:t>erty of some persons (out of state busi</w:t>
              <w:softHyphen/>
              <w:t>nesses), so it is subject to a review under the equal protection clause.  Protecting local businesses from out-of-state com</w:t>
              <w:softHyphen/>
              <w:t>peti</w:t>
              <w:softHyphen/>
              <w:t>tion is not a legitimate government objective. Thus, such a tax would vio</w:t>
              <w:softHyphen/>
              <w:t>late the equal protection claus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Heading3"/>
              <w:tabs>
                <w:tab w:val="left" w:pos="3600" w:leader="none"/>
                <w:tab w:val="left" w:pos="8820" w:leader="none"/>
              </w:tabs>
              <w:ind w:left="360" w:right="200" w:firstLine="10"/>
              <w:jc w:val="center"/>
              <w:rPr>
                <w:b w:val="false"/>
                <w:b w:val="false"/>
              </w:rPr>
            </w:pPr>
            <w:r>
              <w:rPr>
                <w:rFonts w:cs="Zapf Dingbats" w:ascii="Zapf Dingbats" w:hAnsi="Zapf Dingbats"/>
                <w:b w:val="false"/>
                <w:sz w:val="48"/>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Courier New" w:hAnsi="B New Century Schlbk Bold;Courier New" w:cs="B New Century Schlbk Bold;Courier New"/>
                <w:b w:val="false"/>
                <w:b w:val="false"/>
                <w:caps w:val="false"/>
                <w:smallCaps w:val="false"/>
                <w:sz w:val="20"/>
              </w:rPr>
            </w:pPr>
            <w:r>
              <w:rPr>
                <w:rFonts w:cs="B New Century Schlbk Bold;Courier New" w:ascii="B New Century Schlbk Bold;Courier New" w:hAnsi="B New Century Schlbk Bold;Courier New"/>
                <w:b w:val="false"/>
                <w:caps w:val="false"/>
                <w:smallCaps w:val="false"/>
                <w:sz w:val="20"/>
              </w:rPr>
            </w:r>
          </w:p>
        </w:tc>
      </w:tr>
    </w:tbl>
    <w:p>
      <w:pPr>
        <w:pStyle w:val="Normal"/>
        <w:rPr>
          <w:rFonts w:ascii="New Century Schlbk" w:hAnsi="New Century Schlbk" w:cs="New Century Schlbk"/>
          <w:sz w:val="20"/>
        </w:rPr>
      </w:pPr>
      <w:r>
        <w:rPr>
          <w:rFonts w:cs="New Century Schlbk" w:ascii="New Century Schlbk" w:hAnsi="New Century Schlbk"/>
          <w:sz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0" w:right="900" w:gutter="0" w:header="1440" w:top="2340" w:footer="1440" w:bottom="1496"/>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Century Schlbk">
    <w:charset w:val="00"/>
    <w:family w:val="auto"/>
    <w:pitch w:val="variable"/>
  </w:font>
  <w:font w:name="Liberation Sans">
    <w:altName w:val="Arial"/>
    <w:charset w:val="01"/>
    <w:family w:val="swiss"/>
    <w:pitch w:val="variable"/>
  </w:font>
  <w:font w:name="New York">
    <w:charset w:val="4d"/>
    <w:family w:val="roman"/>
    <w:pitch w:val="variable"/>
  </w:font>
  <w:font w:name="I New Century Schlbk Italic">
    <w:charset w:val="00"/>
    <w:family w:val="auto"/>
    <w:pitch w:val="variable"/>
  </w:font>
  <w:font w:name="B New Century Schlbk Bold">
    <w:altName w:val="Courier New"/>
    <w:charset w:val="00"/>
    <w:family w:val="auto"/>
    <w:pitch w:val="variable"/>
  </w:font>
  <w:font w:name="Zapf Dingbats">
    <w:charset w:val="02"/>
    <w:family w:val="auto"/>
    <w:pitch w:val="variable"/>
  </w:font>
  <w:font w:name="BI New Century Schlbk BoldIt">
    <w:charset w:val="00"/>
    <w:family w:val="auto"/>
    <w:pitch w:val="variable"/>
  </w:font>
  <w:font w:name="Mobile">
    <w:altName w:val="Times New Roman"/>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Courier New" w:hAnsi="B New Century Schlbk Bold;Courier New" w:cs="B New Century Schlbk Bold;Courier New"/>
        <w:color w:val="0000FF"/>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Courier New" w:hAnsi="B New Century Schlbk Bold;Courier New" w:cs="B New Century Schlbk Bold;Courier New"/>
        <w:sz w:val="24"/>
      </w:rPr>
    </w:pPr>
    <w:r>
      <w:rPr>
        <w:rFonts w:cs="B New Century Schlbk Bold;Courier New" w:ascii="B New Century Schlbk Bold;Courier New" w:hAnsi="B New Century Schlbk Bold;Courier New"/>
        <w:sz w:val="24"/>
      </w:rPr>
      <w:fldChar w:fldCharType="begin"/>
    </w:r>
    <w:r>
      <w:rPr>
        <w:sz w:val="24"/>
        <w:rFonts w:cs="B New Century Schlbk Bold;Courier New" w:ascii="B New Century Schlbk Bold;Courier New" w:hAnsi="B New Century Schlbk Bold;Courier New"/>
      </w:rPr>
      <w:instrText xml:space="preserve"> PAGE </w:instrText>
    </w:r>
    <w:r>
      <w:rPr>
        <w:sz w:val="24"/>
        <w:rFonts w:cs="B New Century Schlbk Bold;Courier New" w:ascii="B New Century Schlbk Bold;Courier New" w:hAnsi="B New Century Schlbk Bold;Courier New"/>
      </w:rPr>
      <w:fldChar w:fldCharType="separate"/>
    </w:r>
    <w:r>
      <w:rPr>
        <w:sz w:val="24"/>
        <w:rFonts w:cs="B New Century Schlbk Bold;Courier New" w:ascii="B New Century Schlbk Bold;Courier New" w:hAnsi="B New Century Schlbk Bold;Courier New"/>
      </w:rPr>
      <w:t>29</w:t>
    </w:r>
    <w:r>
      <w:rPr>
        <w:sz w:val="24"/>
        <w:rFonts w:cs="B New Century Schlbk Bold;Courier New" w:ascii="B New Century Schlbk Bold;Courier New" w:hAnsi="B New Century Schlbk Bold;Courier New"/>
      </w:rPr>
      <w:fldChar w:fldCharType="end"/>
    </w:r>
  </w:p>
  <w:p>
    <w:pPr>
      <w:pStyle w:val="Footer"/>
      <w:jc w:val="center"/>
      <w:rPr>
        <w:rFonts w:ascii="B New Century Schlbk Bold;Courier New" w:hAnsi="B New Century Schlbk Bold;Courier New" w:cs="B New Century Schlbk Bold;Courier New"/>
        <w:sz w:val="24"/>
      </w:rPr>
    </w:pPr>
    <w:r>
      <w:rPr>
        <w:rFonts w:cs="B New Century Schlbk Bold;Courier New" w:ascii="B New Century Schlbk Bold;Courier New" w:hAnsi="B New Century Schlbk Bold;Courier New"/>
        <w:sz w:val="24"/>
      </w:rPr>
    </w:r>
  </w:p>
  <w:p>
    <w:pPr>
      <w:pStyle w:val="Footer"/>
      <w:jc w:val="both"/>
      <w:rPr>
        <w:rFonts w:ascii="B New Century Schlbk Bold;Courier New" w:hAnsi="B New Century Schlbk Bold;Courier New" w:cs="B New Century Schlbk Bold;Courier New"/>
        <w:color w:val="0000FF"/>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rPr/>
    </w:pPr>
    <w:r>
      <w:rPr>
        <w:rFonts w:cs="B New Century Schlbk Bold;Courier New" w:ascii="B New Century Schlbk Bold;Courier New" w:hAnsi="B New Century Schlbk Bold;Courier New"/>
        <w:caps/>
        <w:sz w:val="24"/>
      </w:rPr>
      <w:fldChar w:fldCharType="begin"/>
    </w:r>
    <w:r>
      <w:rPr>
        <w:caps/>
        <w:sz w:val="24"/>
        <w:rFonts w:cs="B New Century Schlbk Bold;Courier New" w:ascii="B New Century Schlbk Bold;Courier New" w:hAnsi="B New Century Schlbk Bold;Courier New"/>
      </w:rPr>
      <w:instrText xml:space="preserve"> PAGE </w:instrText>
    </w:r>
    <w:r>
      <w:rPr>
        <w:caps/>
        <w:sz w:val="24"/>
        <w:rFonts w:cs="B New Century Schlbk Bold;Courier New" w:ascii="B New Century Schlbk Bold;Courier New" w:hAnsi="B New Century Schlbk Bold;Courier New"/>
      </w:rPr>
      <w:fldChar w:fldCharType="separate"/>
    </w:r>
    <w:r>
      <w:rPr>
        <w:caps/>
        <w:sz w:val="24"/>
        <w:rFonts w:cs="B New Century Schlbk Bold;Courier New" w:ascii="B New Century Schlbk Bold;Courier New" w:hAnsi="B New Century Schlbk Bold;Courier New"/>
      </w:rPr>
      <w:t>52</w:t>
    </w:r>
    <w:r>
      <w:rPr>
        <w:caps/>
        <w:sz w:val="24"/>
        <w:rFonts w:cs="B New Century Schlbk Bold;Courier New" w:ascii="B New Century Schlbk Bold;Courier New" w:hAnsi="B New Century Schlbk Bold;Courier New"/>
      </w:rPr>
      <w:fldChar w:fldCharType="end"/>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jc w:val="right"/>
      <w:rPr/>
    </w:pPr>
    <w:r>
      <w:rPr>
        <w:rFonts w:cs="New Century Schlbk" w:ascii="New Century Schlbk" w:hAnsi="New Century Schlbk"/>
        <w:caps/>
        <w:sz w:val="20"/>
      </w:rPr>
      <w:t xml:space="preserve">Chapter 2:  Constitutional law          </w:t>
    </w:r>
    <w:r>
      <w:rPr>
        <w:rFonts w:cs="B New Century Schlbk Bold;Courier New" w:ascii="B New Century Schlbk Bold;Courier New" w:hAnsi="B New Century Schlbk Bold;Courier New"/>
        <w:caps/>
        <w:sz w:val="24"/>
      </w:rPr>
      <w:fldChar w:fldCharType="begin"/>
    </w:r>
    <w:r>
      <w:rPr>
        <w:caps/>
        <w:sz w:val="24"/>
        <w:rFonts w:cs="B New Century Schlbk Bold;Courier New" w:ascii="B New Century Schlbk Bold;Courier New" w:hAnsi="B New Century Schlbk Bold;Courier New"/>
      </w:rPr>
      <w:instrText xml:space="preserve"> PAGE </w:instrText>
    </w:r>
    <w:r>
      <w:rPr>
        <w:caps/>
        <w:sz w:val="24"/>
        <w:rFonts w:cs="B New Century Schlbk Bold;Courier New" w:ascii="B New Century Schlbk Bold;Courier New" w:hAnsi="B New Century Schlbk Bold;Courier New"/>
      </w:rPr>
      <w:fldChar w:fldCharType="separate"/>
    </w:r>
    <w:r>
      <w:rPr>
        <w:caps/>
        <w:sz w:val="24"/>
        <w:rFonts w:cs="B New Century Schlbk Bold;Courier New" w:ascii="B New Century Schlbk Bold;Courier New" w:hAnsi="B New Century Schlbk Bold;Courier New"/>
      </w:rPr>
      <w:t>51</w:t>
    </w:r>
    <w:r>
      <w:rPr>
        <w:caps/>
        <w:sz w:val="24"/>
        <w:rFonts w:cs="B New Century Schlbk Bold;Courier New" w:ascii="B New Century Schlbk Bold;Courier New" w:hAnsi="B New Century Schlbk Bold;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pPr>
    <w:rPr>
      <w:rFonts w:ascii="Times" w:hAnsi="Times" w:eastAsia="Times New Roman" w:cs="Times"/>
      <w:color w:val="auto"/>
      <w:sz w:val="28"/>
      <w:szCs w:val="20"/>
      <w:lang w:val="en-US" w:bidi="ar-SA" w:eastAsia="zh-CN"/>
    </w:rPr>
  </w:style>
  <w:style w:type="paragraph" w:styleId="Heading1">
    <w:name w:val="Heading 1"/>
    <w:basedOn w:val="Normal"/>
    <w:next w:val="Normal"/>
    <w:qFormat/>
    <w:pPr>
      <w:keepNext w:val="true"/>
      <w:numPr>
        <w:ilvl w:val="0"/>
        <w:numId w:val="1"/>
      </w:numPr>
      <w:ind w:left="360" w:right="200" w:hanging="0"/>
      <w:jc w:val="center"/>
      <w:outlineLvl w:val="0"/>
    </w:pPr>
    <w:rPr>
      <w:rFonts w:ascii="New Century Schlbk" w:hAnsi="New Century Schlbk" w:cs="New Century Schlbk"/>
      <w:b/>
      <w:sz w:val="20"/>
    </w:rPr>
  </w:style>
  <w:style w:type="paragraph" w:styleId="Heading2">
    <w:name w:val="Heading 2"/>
    <w:basedOn w:val="Normal"/>
    <w:next w:val="Normal"/>
    <w:qFormat/>
    <w:pPr>
      <w:keepNext w:val="true"/>
      <w:numPr>
        <w:ilvl w:val="1"/>
        <w:numId w:val="1"/>
      </w:numPr>
      <w:jc w:val="both"/>
      <w:outlineLvl w:val="1"/>
    </w:pPr>
    <w:rPr>
      <w:rFonts w:ascii="New Century Schlbk" w:hAnsi="New Century Schlbk" w:cs="New Century Schlbk"/>
      <w:b/>
      <w:sz w:val="24"/>
    </w:rPr>
  </w:style>
  <w:style w:type="paragraph" w:styleId="Heading3">
    <w:name w:val="Heading 3"/>
    <w:basedOn w:val="Normal"/>
    <w:next w:val="Normal"/>
    <w:qFormat/>
    <w:pPr>
      <w:keepNext w:val="true"/>
      <w:numPr>
        <w:ilvl w:val="2"/>
        <w:numId w:val="1"/>
      </w:numPr>
      <w:tabs>
        <w:tab w:val="clear" w:pos="720"/>
      </w:tabs>
      <w:ind w:left="1170" w:hanging="440"/>
      <w:jc w:val="both"/>
      <w:outlineLvl w:val="2"/>
    </w:pPr>
    <w:rPr>
      <w:rFonts w:ascii="New Century Schlbk" w:hAnsi="New Century Schlbk" w:cs="New Century Schlbk"/>
      <w:b/>
      <w:smallCaps/>
      <w:sz w:val="20"/>
    </w:rPr>
  </w:style>
  <w:style w:type="paragraph" w:styleId="Heading4">
    <w:name w:val="Heading 4"/>
    <w:basedOn w:val="Normal"/>
    <w:next w:val="Normal"/>
    <w:qFormat/>
    <w:pPr>
      <w:keepNext w:val="true"/>
      <w:numPr>
        <w:ilvl w:val="3"/>
        <w:numId w:val="1"/>
      </w:numPr>
      <w:ind w:right="20" w:hanging="0"/>
      <w:jc w:val="center"/>
      <w:outlineLvl w:val="3"/>
    </w:pPr>
    <w:rPr>
      <w:rFonts w:ascii="New Century Schlbk" w:hAnsi="New Century Schlbk" w:cs="New Century Schlbk"/>
      <w:i/>
      <w:sz w:val="36"/>
    </w:rPr>
  </w:style>
  <w:style w:type="paragraph" w:styleId="Heading6">
    <w:name w:val="Heading 6"/>
    <w:basedOn w:val="Normal"/>
    <w:next w:val="Normal"/>
    <w:qFormat/>
    <w:pPr>
      <w:keepNext w:val="true"/>
      <w:numPr>
        <w:ilvl w:val="5"/>
        <w:numId w:val="1"/>
      </w:numPr>
      <w:tabs>
        <w:tab w:val="clear" w:pos="720"/>
      </w:tabs>
      <w:ind w:left="360" w:right="200" w:hanging="0"/>
      <w:jc w:val="center"/>
      <w:outlineLvl w:val="5"/>
    </w:pPr>
    <w:rPr>
      <w:rFonts w:ascii="New Century Schlbk" w:hAnsi="New Century Schlbk" w:cs="New Century Schlbk"/>
      <w:b/>
      <w:smallCaps/>
    </w:rPr>
  </w:style>
  <w:style w:type="paragraph" w:styleId="Heading7">
    <w:name w:val="Heading 7"/>
    <w:basedOn w:val="Normal"/>
    <w:next w:val="Normal"/>
    <w:qFormat/>
    <w:pPr>
      <w:keepNext w:val="true"/>
      <w:numPr>
        <w:ilvl w:val="6"/>
        <w:numId w:val="1"/>
      </w:numPr>
      <w:tabs>
        <w:tab w:val="clear" w:pos="720"/>
      </w:tabs>
      <w:ind w:left="360" w:right="200" w:hanging="0"/>
      <w:jc w:val="center"/>
      <w:outlineLvl w:val="6"/>
    </w:pPr>
    <w:rPr>
      <w:rFonts w:ascii="New Century Schlbk" w:hAnsi="New Century Schlbk" w:cs="New Century Schlbk"/>
      <w:b/>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style>
  <w:style w:type="paragraph" w:styleId="Answers">
    <w:name w:val="answers"/>
    <w:basedOn w:val="Normal"/>
    <w:qFormat/>
    <w:pPr>
      <w:tabs>
        <w:tab w:val="left" w:pos="80" w:leader="none"/>
        <w:tab w:val="left" w:pos="720" w:leader="none"/>
      </w:tabs>
    </w:pPr>
    <w:rPr/>
  </w:style>
  <w:style w:type="paragraph" w:styleId="Bre">
    <w:name w:val="bre"/>
    <w:basedOn w:val="Normal"/>
    <w:qFormat/>
    <w:pPr>
      <w:tabs>
        <w:tab w:val="clear" w:pos="720"/>
      </w:tabs>
    </w:pPr>
    <w:rPr>
      <w:rFonts w:ascii="New York" w:hAnsi="New York" w:cs="New York"/>
      <w:sz w:val="24"/>
    </w:rPr>
  </w:style>
  <w:style w:type="paragraph" w:styleId="BlockText">
    <w:name w:val="Block Text"/>
    <w:basedOn w:val="Normal"/>
    <w:qFormat/>
    <w:pPr>
      <w:ind w:left="360" w:right="200" w:hanging="0"/>
      <w:jc w:val="both"/>
    </w:pPr>
    <w:rPr>
      <w:rFonts w:ascii="New Century Schlbk" w:hAnsi="New Century Schlbk" w:cs="New Century Schlbk"/>
      <w:sz w:val="20"/>
    </w:rPr>
  </w:style>
  <w:style w:type="paragraph" w:styleId="TextBodyIndent">
    <w:name w:val="Body Text Indent"/>
    <w:basedOn w:val="Normal"/>
    <w:pPr>
      <w:tabs>
        <w:tab w:val="clear" w:pos="720"/>
      </w:tabs>
      <w:ind w:left="1160" w:hanging="440"/>
      <w:jc w:val="both"/>
    </w:pPr>
    <w:rPr>
      <w:rFonts w:ascii="New Century Schlbk" w:hAnsi="New Century Schlbk" w:cs="New Century Schlbk"/>
      <w:sz w:val="20"/>
    </w:rPr>
  </w:style>
  <w:style w:type="paragraph" w:styleId="BodyTextIndent2">
    <w:name w:val="Body Text Indent 2"/>
    <w:basedOn w:val="Normal"/>
    <w:qFormat/>
    <w:pPr>
      <w:tabs>
        <w:tab w:val="clear" w:pos="720"/>
      </w:tabs>
      <w:ind w:left="1620" w:hanging="0"/>
      <w:jc w:val="both"/>
    </w:pPr>
    <w:rPr>
      <w:rFonts w:ascii="New Century Schlbk" w:hAnsi="New Century Schlbk" w:cs="New Century Schlbk"/>
      <w:sz w:val="20"/>
    </w:rPr>
  </w:style>
  <w:style w:type="paragraph" w:styleId="CaseSyn">
    <w:name w:val="Case Syn"/>
    <w:basedOn w:val="Normal"/>
    <w:qFormat/>
    <w:pPr>
      <w:tabs>
        <w:tab w:val="clear" w:pos="720"/>
      </w:tabs>
      <w:spacing w:lineRule="atLeast" w:line="220"/>
      <w:ind w:left="360" w:right="200" w:hanging="0"/>
      <w:jc w:val="center"/>
    </w:pPr>
    <w:rPr>
      <w:rFonts w:ascii="New Century Schlbk" w:hAnsi="New Century Schlbk" w:cs="New Century Schlbk"/>
      <w:b/>
      <w:smallCaps/>
      <w:sz w:val="20"/>
    </w:rPr>
  </w:style>
  <w:style w:type="paragraph" w:styleId="Boxtext">
    <w:name w:val="Box text"/>
    <w:basedOn w:val="Normal"/>
    <w:qFormat/>
    <w:pPr>
      <w:tabs>
        <w:tab w:val="clear" w:pos="720"/>
      </w:tabs>
      <w:spacing w:lineRule="atLeast" w:line="220"/>
      <w:ind w:left="360" w:right="200" w:hanging="0"/>
      <w:jc w:val="both"/>
    </w:pPr>
    <w:rPr>
      <w:rFonts w:ascii="New Century Schlbk" w:hAnsi="New Century Schlbk" w:cs="New Century Schlbk"/>
      <w:sz w:val="20"/>
    </w:rPr>
  </w:style>
  <w:style w:type="paragraph" w:styleId="BodyTextIndent3">
    <w:name w:val="Body Text Indent 3"/>
    <w:basedOn w:val="Normal"/>
    <w:qFormat/>
    <w:pPr>
      <w:tabs>
        <w:tab w:val="clear" w:pos="720"/>
      </w:tabs>
      <w:ind w:left="1620" w:firstLine="10"/>
      <w:jc w:val="both"/>
    </w:pPr>
    <w:rPr>
      <w:rFonts w:ascii="New Century Schlbk" w:hAnsi="New Century Schlbk" w:cs="New Century Schlb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20" w:leader="none"/>
        <w:tab w:val="right" w:pos="104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2:37:00Z</dcterms:created>
  <dc:creator>Eric Hollowell</dc:creator>
  <dc:description/>
  <dc:language>en-US</dc:language>
  <cp:lastModifiedBy>Suzanne Jasin</cp:lastModifiedBy>
  <cp:lastPrinted>2009-11-11T10:18:00Z</cp:lastPrinted>
  <dcterms:modified xsi:type="dcterms:W3CDTF">2009-11-11T15:18:00Z</dcterms:modified>
  <cp:revision>304</cp:revision>
  <dc:subject/>
  <dc:title>BLTS 9e-IM-Ch02.doc</dc:title>
</cp:coreProperties>
</file>