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center" w:pos="4392" w:leader="none"/>
        </w:tabs>
        <w:rPr/>
      </w:pPr>
      <w:r>
        <w:rPr/>
        <w:t>CHAPTER 01</w:t>
      </w:r>
    </w:p>
    <w:p>
      <w:pPr>
        <w:pStyle w:val="Heading1"/>
        <w:tabs>
          <w:tab w:val="left" w:pos="360" w:leader="none"/>
          <w:tab w:val="left" w:pos="720" w:leader="none"/>
          <w:tab w:val="left" w:pos="1080" w:leader="none"/>
          <w:tab w:val="center" w:pos="4392" w:leader="none"/>
        </w:tabs>
        <w:spacing w:before="0" w:after="480"/>
        <w:rPr/>
      </w:pPr>
      <w:r>
        <w:rPr/>
        <w:t>THE NATURE OF LAW</w:t>
      </w:r>
    </w:p>
    <w:p>
      <w:pPr>
        <w:pStyle w:val="Normal"/>
        <w:tabs>
          <w:tab w:val="left" w:pos="360" w:leader="none"/>
          <w:tab w:val="left" w:pos="720" w:leader="none"/>
          <w:tab w:val="left" w:pos="993" w:leader="none"/>
          <w:tab w:val="left" w:pos="1080" w:leader="none"/>
          <w:tab w:val="left" w:pos="1425" w:leader="none"/>
          <w:tab w:val="left" w:pos="1857" w:leader="none"/>
          <w:tab w:val="left" w:pos="2289" w:leader="none"/>
          <w:tab w:val="left" w:pos="2721"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ab/>
        <w:t xml:space="preserve">OBJECTIVES: </w:t>
      </w:r>
    </w:p>
    <w:p>
      <w:pPr>
        <w:pStyle w:val="TextBodyIndent"/>
        <w:tabs>
          <w:tab w:val="clear" w:pos="993"/>
          <w:tab w:val="clear" w:pos="1425"/>
          <w:tab w:val="clear" w:pos="1857"/>
          <w:tab w:val="clear" w:pos="2289"/>
          <w:tab w:val="clear" w:pos="2721"/>
          <w:tab w:val="left" w:pos="360" w:leader="none"/>
          <w:tab w:val="left" w:pos="720" w:leader="none"/>
          <w:tab w:val="left" w:pos="1080" w:leader="none"/>
          <w:tab w:val="left" w:pos="1440" w:leader="none"/>
          <w:tab w:val="left" w:pos="1800" w:leader="none"/>
          <w:tab w:val="left" w:pos="2160" w:leader="none"/>
        </w:tabs>
        <w:spacing w:before="60" w:after="0"/>
        <w:ind w:left="720" w:hanging="0"/>
        <w:rPr/>
      </w:pPr>
      <w:r>
        <w:rPr/>
        <w:t>As its title suggests, this chapter seeks to acquaint students with the general nature of law. (See also the Learning Objectives added to the text for the 15</w:t>
      </w:r>
      <w:r>
        <w:rPr>
          <w:vertAlign w:val="superscript"/>
        </w:rPr>
        <w:t>th</w:t>
      </w:r>
      <w:r>
        <w:rPr/>
        <w:t xml:space="preserve"> edition.)  The chapter does this by: (1) describing the different types of law; (2) examining legal philosophy or jurisprudence; (3) sketching some of law's functions; and (4) discussing legal reasoning. The chapter’s content maximizes instructor discretion by keeping these four subjects as distinct from each other as possible. As a result, you may feel you do not need to teach or assign certain parts of the chapter. The material on the types of law, however, is basic material that any instructor probably would want to present or assig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eastAsia="Arial Unicode MS" w:cs="Times New Roman"/>
          <w:sz w:val="22"/>
          <w:szCs w:val="24"/>
        </w:rPr>
      </w:pPr>
      <w:r>
        <w:rPr>
          <w:rFonts w:cs="Times New Roman" w:ascii="Times New Roman" w:hAnsi="Times New Roman"/>
          <w:sz w:val="22"/>
        </w:rPr>
        <w:t>II.         ANSWERS TO INTRODUCTORY PROBLEM:</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major types of law discussed in Chapter 1 (especially constitutions, statutes, common law, administrative regulations and decisions, and treaties).</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pPr>
      <w:r>
        <w:rPr>
          <w:rFonts w:cs="Times New Roman" w:ascii="Times New Roman" w:hAnsi="Times New Roman"/>
          <w:sz w:val="22"/>
        </w:rPr>
        <w:t>See the schools of jurisprudence discussed in Chapter 1.</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Legal Reasoning" section of Chapter 1 for discussion of the role courts play in making and interpreting law.  That section also discusses two important methods of legal reasoning: case law reasoning and statutory interpretation.</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szCs w:val="22"/>
        </w:rPr>
        <w:t>The question about the relationship between legal standards of behavior and notions of ethical conduct is largely rhetorical at this point.  It will be explored more fully at later point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ab/>
        <w:t>SUGGESTIONS FOR LECTURE PREPARATION:</w:t>
      </w:r>
    </w:p>
    <w:p>
      <w:pPr>
        <w:pStyle w:val="Normal"/>
        <w:tabs>
          <w:tab w:val="left" w:pos="360" w:leader="none"/>
          <w:tab w:val="left" w:pos="720" w:leader="none"/>
          <w:tab w:val="left" w:pos="1080" w:leader="none"/>
          <w:tab w:val="left" w:pos="1440" w:leader="none"/>
          <w:tab w:val="left" w:pos="1800" w:leader="none"/>
          <w:tab w:val="left" w:pos="2160" w:leader="none"/>
        </w:tabs>
        <w:ind w:left="720" w:hanging="0"/>
        <w:rPr>
          <w:rFonts w:ascii="Times New Roman" w:hAnsi="Times New Roman" w:cs="Times New Roman"/>
          <w:sz w:val="22"/>
        </w:rPr>
      </w:pPr>
      <w:r>
        <w:rPr>
          <w:rFonts w:cs="Times New Roman" w:ascii="Times New Roman" w:hAnsi="Times New Roman"/>
          <w:sz w:val="22"/>
        </w:rPr>
        <w:t>A.</w:t>
        <w:tab/>
        <w:t>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rFonts w:ascii="Times New Roman" w:hAnsi="Times New Roman" w:cs="Times New Roman"/>
          <w:sz w:val="22"/>
        </w:rPr>
      </w:pPr>
      <w:r>
        <w:rPr>
          <w:rFonts w:cs="Times New Roman" w:ascii="Times New Roman" w:hAnsi="Times New Roman"/>
          <w:sz w:val="22"/>
        </w:rPr>
        <w:t>1.</w:t>
        <w:tab/>
        <w:t>The material in this section can be viewed as one response to the question: "What is law?"  The section answers this question by listing and describing the kinds of rules that commonly are regarded as law in the United States.  What unites most of them is their issuance by a legitimate political authority.  Remind students that he first question in the chapter’s opening vignette concerns 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pPr>
      <w:r>
        <w:rPr>
          <w:rFonts w:cs="Times New Roman" w:ascii="Times New Roman" w:hAnsi="Times New Roman"/>
          <w:sz w:val="22"/>
        </w:rPr>
        <w:t>2.</w:t>
        <w:tab/>
        <w:t xml:space="preserve">We do not use the term "sources of law" to identify this material because in ordinary language the things described </w:t>
      </w:r>
      <w:r>
        <w:rPr>
          <w:rFonts w:cs="Times New Roman" w:ascii="Times New Roman" w:hAnsi="Times New Roman"/>
          <w:i/>
          <w:sz w:val="22"/>
        </w:rPr>
        <w:t>are</w:t>
      </w:r>
      <w:r>
        <w:rPr>
          <w:rFonts w:cs="Times New Roman" w:ascii="Times New Roman" w:hAnsi="Times New Roman"/>
          <w:sz w:val="22"/>
        </w:rPr>
        <w:t xml:space="preserve"> law rather than sources of law.  A statute, for instance, is colloquially referred to as a law, and the legislature is ordinarily regarded as its source.</w:t>
      </w:r>
    </w:p>
    <w:p>
      <w:pPr>
        <w:pStyle w:val="BodyTextIndent2"/>
        <w:tabs>
          <w:tab w:val="left" w:pos="360" w:leader="none"/>
          <w:tab w:val="left" w:pos="720" w:leader="none"/>
          <w:tab w:val="left" w:pos="1080" w:leader="none"/>
          <w:tab w:val="left" w:pos="1440" w:leader="none"/>
          <w:tab w:val="left" w:pos="1800" w:leader="none"/>
          <w:tab w:val="left" w:pos="2160" w:leader="none"/>
        </w:tabs>
        <w:spacing w:before="0" w:after="0"/>
        <w:ind w:left="1440" w:hanging="360"/>
        <w:rPr/>
      </w:pPr>
      <w:r>
        <w:rPr/>
        <w:t>3.</w:t>
        <w:tab/>
        <w:t>Provide students an overview (including examples) of each of the types of law outlined in the text.  Keep in mind the following:</w:t>
      </w:r>
    </w:p>
    <w:p>
      <w:pPr>
        <w:pStyle w:val="BodyTextIndent3"/>
        <w:numPr>
          <w:ilvl w:val="0"/>
          <w:numId w:val="7"/>
        </w:numPr>
        <w:tabs>
          <w:tab w:val="left" w:pos="360" w:leader="none"/>
          <w:tab w:val="left" w:pos="720" w:leader="none"/>
          <w:tab w:val="left" w:pos="1080" w:leader="none"/>
          <w:tab w:val="left" w:pos="1440" w:leader="none"/>
          <w:tab w:val="left" w:pos="2160" w:leader="none"/>
        </w:tabs>
        <w:spacing w:before="0" w:after="0"/>
        <w:rPr/>
      </w:pPr>
      <w:r>
        <w:rPr/>
        <w:t>The text's description of the functions served by constitutions and of separation of powers and federalism is traditional and somewhat limited. You might want to add that, as Chapter 3 suggests, the political and legal reality often differs from the accepted homilies in these areas.</w:t>
      </w:r>
      <w:r>
        <w:br w:type="page"/>
      </w:r>
    </w:p>
    <w:p>
      <w:pPr>
        <w:pStyle w:val="Normal"/>
        <w:rPr/>
      </w:pPr>
      <w:r>
        <w:rPr/>
      </w:r>
    </w:p>
    <w:p>
      <w:pPr>
        <w:pStyle w:val="BodyTextIndent3"/>
        <w:numPr>
          <w:ilvl w:val="0"/>
          <w:numId w:val="7"/>
        </w:numPr>
        <w:tabs>
          <w:tab w:val="left" w:pos="360" w:leader="none"/>
          <w:tab w:val="left" w:pos="720" w:leader="none"/>
          <w:tab w:val="left" w:pos="1080" w:leader="none"/>
          <w:tab w:val="left" w:pos="1440" w:leader="none"/>
          <w:tab w:val="left" w:pos="2160" w:leader="none"/>
        </w:tabs>
        <w:spacing w:before="0" w:after="0"/>
        <w:rPr/>
      </w:pPr>
      <w:r>
        <w:rPr/>
        <w:t>Note the role played by courts--most notably the Supreme Court--in interpreting the U.S. Constitution.  Comment on Presidents’ attempts to shape the judiciary through appointments (subject to Senate confirmation) to the federal district courts, courts of appeal, and the Supreme Court.  Mention confirmation fights that have occurred through the years (e.g., regarding Bork and Thomas; perhaps Alito, Sotomayor, and Kagan in more recent years, though the fights in those instances were less intense).  Provide examples of Supreme Court justices who proved to be consistent with the probable expectations of the Presidents who appointed them and of justices who most likely were disappointments to the appointing President.  Burger, Rehnquist, Scalia, Thomas, and Ginsburg would be examples of the former.  Warren, Brennan, Blackmun, Stevens, and Souter would be examples of the latter.</w:t>
      </w:r>
    </w:p>
    <w:p>
      <w:pPr>
        <w:pStyle w:val="BodyTextIndent3"/>
        <w:numPr>
          <w:ilvl w:val="0"/>
          <w:numId w:val="7"/>
        </w:numPr>
        <w:tabs>
          <w:tab w:val="left" w:pos="360" w:leader="none"/>
          <w:tab w:val="left" w:pos="720" w:leader="none"/>
          <w:tab w:val="left" w:pos="1080" w:leader="none"/>
          <w:tab w:val="left" w:pos="1440" w:leader="none"/>
          <w:tab w:val="left" w:pos="2160" w:leader="none"/>
        </w:tabs>
        <w:spacing w:before="0" w:after="0"/>
        <w:rPr/>
      </w:pPr>
      <w:r>
        <w:rPr/>
        <w:t>The material on uniform acts is included here because students will so often encounter uniform acts throughout the text.  Of course, you should emphasize that uniform acts are not law until enacted in whole or in part by a legislature, and that state-by-state variations from the original text are common.</w:t>
      </w:r>
    </w:p>
    <w:p>
      <w:pPr>
        <w:pStyle w:val="BodyTextIndent3"/>
        <w:numPr>
          <w:ilvl w:val="0"/>
          <w:numId w:val="7"/>
        </w:numPr>
        <w:tabs>
          <w:tab w:val="left" w:pos="360" w:leader="none"/>
          <w:tab w:val="left" w:pos="720" w:leader="none"/>
          <w:tab w:val="left" w:pos="1080" w:leader="none"/>
          <w:tab w:val="left" w:pos="1440" w:leader="none"/>
          <w:tab w:val="left" w:pos="2160" w:leader="none"/>
        </w:tabs>
        <w:spacing w:before="0" w:after="0"/>
        <w:rPr/>
      </w:pPr>
      <w:r>
        <w:rPr/>
        <w:t xml:space="preserve">Emphasize that common law applies only when there is no other applicable type of law and that statutes have a controlling effect with regard to the common law.  Therefore, Congress or a state legislature may enact a statute that abolishes or modifies a common law rule. </w:t>
      </w:r>
      <w:r>
        <w:rPr>
          <w:i/>
        </w:rPr>
        <w:t>Trentadue v. Gorton</w:t>
      </w:r>
      <w:r>
        <w:rPr/>
        <w:t>, which appears somewhat later in the chapter, illustrates this point. (See the later discussion of this case.)  So does a portion of the Cyberlaw in Action box at p. 15.  In addition, see Problem #8. Note, also, that a legislature may choose to enact a statute that codifies what formerly was only a common law rule.</w:t>
      </w:r>
    </w:p>
    <w:p>
      <w:pPr>
        <w:pStyle w:val="BodyTextIndent3"/>
        <w:numPr>
          <w:ilvl w:val="0"/>
          <w:numId w:val="7"/>
        </w:numPr>
        <w:tabs>
          <w:tab w:val="left" w:pos="360" w:leader="none"/>
          <w:tab w:val="left" w:pos="720" w:leader="none"/>
          <w:tab w:val="left" w:pos="1080" w:leader="none"/>
          <w:tab w:val="left" w:pos="1440" w:leader="none"/>
          <w:tab w:val="left" w:pos="2160" w:leader="none"/>
        </w:tabs>
        <w:spacing w:before="0" w:after="0"/>
        <w:rPr/>
      </w:pPr>
      <w:r>
        <w:rPr>
          <w:i/>
        </w:rPr>
        <w:t xml:space="preserve">Young v. Beck </w:t>
      </w:r>
      <w:r>
        <w:rPr/>
        <w:t xml:space="preserve">(p. 4):  The Supreme Court of Arizona refuses to abolish the common law family-purpose doctrine and concludes that the lower courts did not err on holding the parents liable under the doctrine even though their son had violated their directive by using the vehicle to “taxi” his friends. </w:t>
      </w:r>
    </w:p>
    <w:p>
      <w:pPr>
        <w:pStyle w:val="BodyTextIndent3"/>
        <w:tabs>
          <w:tab w:val="left" w:pos="360" w:leader="none"/>
          <w:tab w:val="left" w:pos="720" w:leader="none"/>
          <w:tab w:val="left" w:pos="1080" w:leader="none"/>
          <w:tab w:val="left" w:pos="1440" w:leader="none"/>
          <w:tab w:val="left" w:pos="2160" w:leader="none"/>
        </w:tabs>
        <w:spacing w:before="0" w:after="0"/>
        <w:ind w:left="1800" w:hanging="0"/>
        <w:rPr/>
      </w:pPr>
      <w:r>
        <w:rPr/>
        <w:tab/>
      </w:r>
      <w:r>
        <w:rPr>
          <w:i/>
        </w:rPr>
        <w:t>Points for Discussion</w:t>
      </w:r>
      <w:r>
        <w:rPr/>
        <w:t>:  Have a student summarize the basic facts and the procedural history of the case. Ask what the family-purpose doctrine provides.  (If the owner of a vehicle provides it for the use of family members, the owner is liable along with the family member when the family member’s negligent operation of the vehicle causes harm to another person.) Note that it is a longstanding common-law rule in Arizona but that not all states follow the doctrine. Ask why the Supreme Court of Arizona rejects the argument that the family purpose doctrine should be abolished.  (Doctrine still serves valid public policy purpose of providing other, presumably more financially responsible party to sue—especially where negligent driver is a minor; longstanding and well-established rule in Arizona, so shouldn’t be lightly case aside; legislature can abolish it if it’s so inclined, etc.) Note that Jason’s use of the vehicle to transport his friends at the time he negligently caused the accident ran contrary to his parents’ instruction. Why doesn’t that fact make the family purpose doctrine inapplicable as a basis for holding the parents liable?  (Because what Jason was doing at time of accident was still generally consistent with reasons why vehicle was provided for family use, and because holding doctrine inapplicable would furnish vehicle owners too easy a way to get around doctrine’s application.)</w:t>
      </w:r>
      <w:r>
        <w:br w:type="page"/>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f.</w:t>
        <w:tab/>
        <w:t xml:space="preserve">The text's statement that, in theory, common law exists only at the state level implicitly recognizes the Supreme Court's decision in </w:t>
      </w:r>
      <w:r>
        <w:rPr>
          <w:rFonts w:cs="Times New Roman" w:ascii="Times New Roman" w:hAnsi="Times New Roman"/>
          <w:i/>
          <w:sz w:val="22"/>
        </w:rPr>
        <w:t>Erie R.R. v. Tompkins</w:t>
      </w:r>
      <w:r>
        <w:rPr>
          <w:rFonts w:cs="Times New Roman" w:ascii="Times New Roman" w:hAnsi="Times New Roman"/>
          <w:sz w:val="22"/>
        </w:rPr>
        <w:t xml:space="preserve">, 304 U.S. 64 (1938), which supposedly eliminated the "federal common law" that the federal courts had previously used in some diversity cases.  </w:t>
      </w:r>
      <w:r>
        <w:rPr>
          <w:rFonts w:cs="Times New Roman" w:ascii="Times New Roman" w:hAnsi="Times New Roman"/>
          <w:i/>
          <w:sz w:val="22"/>
        </w:rPr>
        <w:t>Erie's</w:t>
      </w:r>
      <w:r>
        <w:rPr>
          <w:rFonts w:cs="Times New Roman" w:ascii="Times New Roman" w:hAnsi="Times New Roman"/>
          <w:sz w:val="22"/>
        </w:rPr>
        <w:t xml:space="preserve"> progeny</w:t>
        <w:noBreakHyphen/>
        <w:noBreakHyphen/>
        <w:t xml:space="preserve">and the related question whether there still is a federal common law despite </w:t>
      </w:r>
      <w:r>
        <w:rPr>
          <w:rFonts w:cs="Times New Roman" w:ascii="Times New Roman" w:hAnsi="Times New Roman"/>
          <w:i/>
          <w:sz w:val="22"/>
        </w:rPr>
        <w:t>Erie</w:t>
      </w:r>
      <w:r>
        <w:rPr>
          <w:rFonts w:cs="Times New Roman" w:ascii="Times New Roman" w:hAnsi="Times New Roman"/>
          <w:sz w:val="22"/>
        </w:rPr>
        <w:noBreakHyphen/>
        <w:noBreakHyphen/>
        <w:t>are well beyond the scope of this text.</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g.</w:t>
        <w:tab/>
        <w:t xml:space="preserve">Some discussion of the </w:t>
      </w:r>
      <w:r>
        <w:rPr>
          <w:rFonts w:cs="Times New Roman" w:ascii="Times New Roman" w:hAnsi="Times New Roman"/>
          <w:i/>
          <w:sz w:val="22"/>
        </w:rPr>
        <w:t>Restatements</w:t>
      </w:r>
      <w:r>
        <w:rPr>
          <w:rFonts w:cs="Times New Roman" w:ascii="Times New Roman" w:hAnsi="Times New Roman"/>
          <w:sz w:val="22"/>
        </w:rPr>
        <w:t xml:space="preserve"> is included in Chapter 1 for the same reason that the chapter discusses uniform acts.  References to the </w:t>
      </w:r>
      <w:r>
        <w:rPr>
          <w:rFonts w:cs="Times New Roman" w:ascii="Times New Roman" w:hAnsi="Times New Roman"/>
          <w:i/>
          <w:sz w:val="22"/>
        </w:rPr>
        <w:t>Restatements</w:t>
      </w:r>
      <w:r>
        <w:rPr>
          <w:rFonts w:cs="Times New Roman" w:ascii="Times New Roman" w:hAnsi="Times New Roman"/>
          <w:sz w:val="22"/>
        </w:rPr>
        <w:t xml:space="preserve"> appear frequently in the torts, contracts, and agency chapters of this text.  Emphasize that </w:t>
      </w:r>
      <w:r>
        <w:rPr>
          <w:rFonts w:cs="Times New Roman" w:ascii="Times New Roman" w:hAnsi="Times New Roman"/>
          <w:i/>
          <w:sz w:val="22"/>
        </w:rPr>
        <w:t>Restatement</w:t>
      </w:r>
      <w:r>
        <w:rPr>
          <w:rFonts w:cs="Times New Roman" w:ascii="Times New Roman" w:hAnsi="Times New Roman"/>
          <w:sz w:val="22"/>
        </w:rPr>
        <w:t xml:space="preserve"> rules are not law unless adopted by a court as a rule of decision.  Also, you might want to add that the </w:t>
      </w:r>
      <w:r>
        <w:rPr>
          <w:rFonts w:cs="Times New Roman" w:ascii="Times New Roman" w:hAnsi="Times New Roman"/>
          <w:i/>
          <w:sz w:val="22"/>
        </w:rPr>
        <w:t>Restatements</w:t>
      </w:r>
      <w:r>
        <w:rPr>
          <w:rFonts w:cs="Times New Roman" w:ascii="Times New Roman" w:hAnsi="Times New Roman"/>
          <w:sz w:val="22"/>
        </w:rPr>
        <w:t xml:space="preserve"> have been subjected to conflicting criticisms. Sometimes, they are criticized for "leading" the courts in the fashion suggested in the text.  And sometimes they are criticized as misguided attempts to rigidly state rules that are always changing with circumstance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h.</w:t>
        <w:tab/>
        <w:t xml:space="preserve">Note that </w:t>
      </w:r>
      <w:r>
        <w:rPr>
          <w:rFonts w:cs="Times New Roman" w:ascii="Times New Roman" w:hAnsi="Times New Roman"/>
          <w:i/>
          <w:iCs/>
          <w:sz w:val="22"/>
        </w:rPr>
        <w:t>equity</w:t>
      </w:r>
      <w:r>
        <w:rPr>
          <w:rFonts w:cs="Times New Roman" w:ascii="Times New Roman" w:hAnsi="Times New Roman"/>
          <w:sz w:val="22"/>
        </w:rPr>
        <w:t xml:space="preserve"> isn’t really a separate body of law any longer but that equitable remedies (injunctions, etc.) remain very important instruments that courts frequently employ.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i.</w:t>
        <w:tab/>
        <w:t xml:space="preserve">In the text, the term </w:t>
      </w:r>
      <w:r>
        <w:rPr>
          <w:rFonts w:cs="Times New Roman" w:ascii="Times New Roman" w:hAnsi="Times New Roman"/>
          <w:i/>
          <w:iCs/>
          <w:sz w:val="22"/>
        </w:rPr>
        <w:t>delegation</w:t>
      </w:r>
      <w:r>
        <w:rPr>
          <w:rFonts w:cs="Times New Roman" w:ascii="Times New Roman" w:hAnsi="Times New Roman"/>
          <w:sz w:val="22"/>
        </w:rPr>
        <w:t xml:space="preserve"> is used to refer only to transfers of power made by a legislature.  Under this usage, for example, a constitution's grant of power to a legislature is not an example of delegation.</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j.</w:t>
        <w:tab/>
        <w:t>In discussing administrative regulations and decisions, note the political debates that often arise regarding whether we have too much, too little, or about the right amount of, regulation of business by administrative agencies.  Mention that the level of regulatory activity on the part of agencies tends to vary with the prevailing political wind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k.</w:t>
        <w:tab/>
        <w:t>Note the priority rules that apply when different types of law conflict.</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l.</w:t>
        <w:tab/>
      </w:r>
      <w:r>
        <w:rPr>
          <w:rFonts w:cs="Times New Roman" w:ascii="Times New Roman" w:hAnsi="Times New Roman"/>
          <w:i/>
          <w:sz w:val="22"/>
        </w:rPr>
        <w:t>Trentadue v. Gorton</w:t>
      </w:r>
      <w:r>
        <w:rPr>
          <w:rFonts w:cs="Times New Roman" w:ascii="Times New Roman" w:hAnsi="Times New Roman"/>
          <w:sz w:val="22"/>
        </w:rPr>
        <w:t xml:space="preserve"> (p. 7): The Supreme Court of Michigan holds that the common-law “discovery rule” for tolling of the statue of limitations does not apply when the relevant statute of limitations does not appear to allow room for the discovery rule to apply, except in statutorily specified situations not applicable to the case at hand.  In so holding, the court applies the rule that when an applicable statute and a common law rule conflict, the statute controls.</w:t>
      </w:r>
      <w:r>
        <w:br w:type="page"/>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i/>
          <w:sz w:val="22"/>
        </w:rPr>
        <w:t>Points for Discussion</w:t>
      </w:r>
      <w:r>
        <w:rPr>
          <w:rFonts w:cs="Times New Roman" w:ascii="Times New Roman" w:hAnsi="Times New Roman"/>
          <w:sz w:val="22"/>
        </w:rPr>
        <w:t xml:space="preserve">:  Explain how statutes of limitation work.  Explain the operation of, and rationale for, the discovery rule for tolling of the statute of limitations. Ask why Trentadue can’t win the wrongful death case against the defendants other than Gorton (who didn’t seek dismissal) unless the discovery rule is applied.  (Because Trentadue sued only after discovery of the supposed killer’s identity—something that came to light far later than three years after the wrongful death claim accrued.  The relevant Michigan statutes established that limitations periods begin to run when the claim accrues.  In a wrongful death case, the claim accrues when the decedent dies.  The Michigan statutes also identified specific exceptions in which the discovery rule rather than the time-of accrual rule would apply—e.g., medical malpractice—but none of those exceptions were applicable in the context of this case.  Applying the discovery rule in this case would thus have the common law overriding the statutes, which would be a backwards application of the correct priority rule.)` Note, too, the statutory interpretation techniques used by the court.  When you discuss statutory interpretation, revisit this case and ask what statutory interpretation technique the court employed.  (Plain meaning, because the court considered the statutory language to be clear and unambiguous.)  Note that the court also appeared to utilize a statutory interpretation maxim that is not </w:t>
      </w:r>
    </w:p>
    <w:p>
      <w:pPr>
        <w:pStyle w:val="Normal"/>
        <w:ind w:left="1800" w:hanging="0"/>
        <w:rPr>
          <w:rFonts w:ascii="Times New Roman" w:hAnsi="Times New Roman" w:cs="Times New Roman"/>
          <w:sz w:val="22"/>
          <w:szCs w:val="22"/>
        </w:rPr>
      </w:pPr>
      <w:r>
        <w:rPr>
          <w:rFonts w:cs="Times New Roman" w:ascii="Times New Roman" w:hAnsi="Times New Roman"/>
          <w:sz w:val="22"/>
          <w:szCs w:val="22"/>
        </w:rPr>
        <w:t xml:space="preserve">discussed in the text: </w:t>
      </w:r>
      <w:r>
        <w:rPr>
          <w:rFonts w:cs="Times New Roman" w:ascii="Times New Roman" w:hAnsi="Times New Roman"/>
          <w:i/>
          <w:sz w:val="22"/>
          <w:szCs w:val="22"/>
        </w:rPr>
        <w:t>expressio unius est exclusio alterius</w:t>
      </w:r>
      <w:r>
        <w:rPr>
          <w:rFonts w:cs="Times New Roman" w:ascii="Times New Roman" w:hAnsi="Times New Roman"/>
          <w:sz w:val="22"/>
          <w:szCs w:val="22"/>
        </w:rPr>
        <w:t xml:space="preserve"> (the expression of one thing is the exclusion of another).  The reasoning here would be that by specifying certain situations as qualifying for time-of-discovery exceptions to the usual time-of-accrual rule, the legislature was indicating that other situations not specified should not be given time-of-discovery treatment.</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m.</w:t>
        <w:tab/>
        <w:t>Briefly discuss the classifications of law identified in the text and give exampl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We use the term "positive law" here, because it often is useful in distinguishing between the various abstract jurisprudential definitions of law and the law that is actually in for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 xml:space="preserve">The materials in the jurisprudence section can be regarded as another set of answers to this question: "What is law?"  You might introduce the subject by pointing out that defining law by providing a list of things that get called "law" isn't satisfactory to everyone, and that some people want a more general definition. Over time, you can continue, the various attempted general definitions of law have been grouped into "schools" of jurisprudence.  Stress that with the possible exception of sociological jurisprudence, each school has its own distinctive definition of law. Also, stress that in some cases practical consequences flow from a school's definition.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Regarding legal positiv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Emphasize the basic idea that positivists regard law as the command of a political authority.  In addition to the text's definition from Hobbes's </w:t>
      </w:r>
      <w:r>
        <w:rPr>
          <w:rFonts w:cs="Times New Roman" w:ascii="Times New Roman" w:hAnsi="Times New Roman"/>
          <w:i/>
          <w:sz w:val="22"/>
        </w:rPr>
        <w:t>Leviathan</w:t>
      </w:r>
      <w:r>
        <w:rPr>
          <w:rFonts w:cs="Times New Roman" w:ascii="Times New Roman" w:hAnsi="Times New Roman"/>
          <w:sz w:val="22"/>
        </w:rPr>
        <w:t xml:space="preserve">, Austin's </w:t>
      </w:r>
      <w:r>
        <w:rPr>
          <w:rFonts w:cs="Times New Roman" w:ascii="Times New Roman" w:hAnsi="Times New Roman"/>
          <w:i/>
          <w:sz w:val="22"/>
        </w:rPr>
        <w:t>Jurisprudence</w:t>
      </w:r>
      <w:r>
        <w:rPr>
          <w:rFonts w:cs="Times New Roman" w:ascii="Times New Roman" w:hAnsi="Times New Roman"/>
          <w:sz w:val="22"/>
        </w:rPr>
        <w:t xml:space="preserve"> defines law as "a rule laid down for the guidance of an intelligent being by an intelligent being having power over hi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Some positivists adopt a more general definition of law, defining it as the command of society's ultimate political authority, or sovereign.  On this view, the different kinds of positive law are valid because the sovereign has delegated some of its ultimate lawmaking power to various subordinate bodies (e.g., courts). Locating the sovereign has been a problem for positivists, however.  Doing so may be easy in an absolute monarchy or dictatorship.  In systems of divided power such as the U.S. political system, however, the task is more difficult.</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Note how either positivist definition of law dovetails with the general positivist position that law and morality are separate and distinct things.  A command as such need not have any moral dimension. Typically, it does not say "Obey because it's right," but instead says "Obey or else."  Perhaps the point can be amplified by telling students to look at the law as Holmes's "bad man" would--not caring whether the sovereign's commands are right or wrong, but merely wanting to know what they are and what the consequences of disobeying them will b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Emphasize the positivist tendency to say that validly enacted positive laws should be enforced and obeyed, just or not.  This is only a tendency, for many positivists say that the competing claims of law and morality must somehow be weighed against each other.</w:t>
      </w:r>
    </w:p>
    <w:p>
      <w:pPr>
        <w:pStyle w:val="BodyTextIndent3"/>
        <w:tabs>
          <w:tab w:val="left" w:pos="360" w:leader="none"/>
          <w:tab w:val="left" w:pos="720" w:leader="none"/>
          <w:tab w:val="left" w:pos="1080" w:leader="none"/>
          <w:tab w:val="left" w:pos="1440" w:leader="none"/>
          <w:tab w:val="left" w:pos="1800" w:leader="none"/>
          <w:tab w:val="left" w:pos="2160" w:leader="none"/>
        </w:tabs>
        <w:rPr/>
      </w:pPr>
      <w:r>
        <w:rPr/>
        <w:t>4.</w:t>
        <w:tab/>
        <w:t>Regarding natural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e basic idea underlying almost every system of natural law: that there is some set of moral standards that is universally binding.  These standards, of course, are a criterion for evaluating positive law.</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Cicero's statement in the text is by no means the only natural law definition of law.  The text attempts down-to-earth definition: those commands of a recognized political authority that do not offend the higher law.  An alternative formulation is to say that to be law, a positive law must actually be good.  Some positive laws (e.g., whether to drive on the right or left side of the road) seem morally neutral, however, and some involve difficult moral tradeoffs.  The first formulation therefore seems preferabl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 xml:space="preserve">To many natural law thinkers, a positive law that gets too far out of line with the natural law simply is not law.  The practical payoff of this position is that there supposedly is no duty to obey such positive laws.  In reality, however, as the </w:t>
      </w:r>
      <w:r>
        <w:rPr>
          <w:rFonts w:cs="Times New Roman" w:ascii="Times New Roman" w:hAnsi="Times New Roman"/>
          <w:i/>
          <w:iCs/>
          <w:sz w:val="22"/>
        </w:rPr>
        <w:t>Lynch</w:t>
      </w:r>
      <w:r>
        <w:rPr>
          <w:rFonts w:cs="Times New Roman" w:ascii="Times New Roman" w:hAnsi="Times New Roman"/>
          <w:sz w:val="22"/>
        </w:rPr>
        <w:t xml:space="preserve"> case (see Problem #3) demonstrates, no natural law “defense” is recognized in court.  Even so, there is no question that judges’ notions of morality may sometimes influence their application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Stress the ways in which natural law and legal positivism differ.  The two key differences concern: (1) the relation between law and morality; and (2) the duty to obey unjust positive laws. </w:t>
      </w:r>
    </w:p>
    <w:p>
      <w:pPr>
        <w:pStyle w:val="Normal"/>
        <w:numPr>
          <w:ilvl w:val="0"/>
          <w:numId w:val="6"/>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Briefly note an obvious problem with natural law: moral diversity.  This fact of life can lead to skeptical attacks on the whole notion of natural law.  It also can indirectly support the positivist position on the duty to obey law.  What would life be like if in a morally diverse society everyone believes that one need not obey unjust laws?  Of course, natural law thinkers can counterattack by saying that the positivist position requires us to obey </w:t>
      </w:r>
      <w:r>
        <w:rPr>
          <w:rFonts w:cs="Times New Roman" w:ascii="Times New Roman" w:hAnsi="Times New Roman"/>
          <w:i/>
          <w:sz w:val="22"/>
        </w:rPr>
        <w:t>any</w:t>
      </w:r>
      <w:r>
        <w:rPr>
          <w:rFonts w:cs="Times New Roman" w:ascii="Times New Roman" w:hAnsi="Times New Roman"/>
          <w:sz w:val="22"/>
        </w:rPr>
        <w:t xml:space="preserve"> validly enacted positive law, no matter how unjust.</w:t>
      </w:r>
    </w:p>
    <w:p>
      <w:pPr>
        <w:pStyle w:val="Normal"/>
        <w:numPr>
          <w:ilvl w:val="0"/>
          <w:numId w:val="6"/>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at a natural law defense is not allowed in court.  Example: Problem #3.</w:t>
      </w:r>
      <w:r>
        <w:br w:type="page"/>
      </w:r>
    </w:p>
    <w:p>
      <w:pPr>
        <w:pStyle w:val="BodyTextIndent3"/>
        <w:tabs>
          <w:tab w:val="left" w:pos="360" w:leader="none"/>
          <w:tab w:val="left" w:pos="720" w:leader="none"/>
          <w:tab w:val="left" w:pos="1080" w:leader="none"/>
          <w:tab w:val="left" w:pos="1440" w:leader="none"/>
          <w:tab w:val="left" w:pos="1800" w:leader="none"/>
          <w:tab w:val="left" w:pos="2160" w:leader="none"/>
        </w:tabs>
        <w:rPr/>
      </w:pPr>
      <w:r>
        <w:rPr/>
        <w:t>5.</w:t>
        <w:tab/>
        <w:t>Regarding American Legal Real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The most important thing to emphasize is the characteristic legal realist distinction between the "law in the books" and the "law in action."  Ask the class to supply examples of situations in which the actual behavior of law-enforcers differs from what the positive "law in the books" says (e.g., the “in the books” speed limit on a two-lane, non-interstate highway may be 55 mph in a given state, but the “in action” speed limit is probably somewhere between 60 and 65 mph).  Also, see Problem #7.</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Unlike natural law and legal positivism, legal realism has relatively little to say about the duty to obey positive law.  Instead, we have the characteristic legal realist program for the judiciary described in the text.  To link the legal realists' law in the books vs. law in action distinction and their agenda for the judiciary, emphasize that one obstacle to the judicial activism desired by the realists is the widespread belief that this violates the rule of law.  But if this belief can be undermined by denigrating the importance of "book law" and by showing that decisions ostensibly so based actually reflect the whims of the judge, the door is opened for a more activist judicial posture.  Then, the realists can say: "If (as is inevitable) judges decide on the basis of their personal preferences, at least they ought to do so intelligently."</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Can a legal realist judge can really decide cases without values of some kind?  From what source are these to be derived?  Does legal realism itself provide moral criteria?  To the author of this chapter, the answers to these questions are "No," "Unclear," and "No," respectively.  Occasionally, it seems that the realists naively see moral questions as having obvious answers and as being easily resolved.</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You might note that legal realism is no longer an organized movement, but that its influence lingers.</w:t>
      </w:r>
    </w:p>
    <w:p>
      <w:pPr>
        <w:pStyle w:val="BodyTextIndent3"/>
        <w:tabs>
          <w:tab w:val="left" w:pos="360" w:leader="none"/>
          <w:tab w:val="left" w:pos="720" w:leader="none"/>
          <w:tab w:val="left" w:pos="1080" w:leader="none"/>
          <w:tab w:val="left" w:pos="1440" w:leader="none"/>
          <w:tab w:val="left" w:pos="1800" w:leader="none"/>
          <w:tab w:val="left" w:pos="2160" w:leader="none"/>
        </w:tabs>
        <w:rPr/>
      </w:pPr>
      <w:r>
        <w:rPr/>
        <w:t>6.</w:t>
        <w:tab/>
        <w:t>Regarding sociological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Stress that "sociological jurisprudence" is an umbrella term uniting a wide range of approaches to the study of law and society, and that the definition offered in the text is only suggestive.  The specific examples of Pound, Savigny, and Ehrlich in the text help flesh out this suggestive defini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Note how sociological jurisprudence puts the positivist conception of law in a new light.  Rather than seeing law as simply the will of a political authority, we now have to look behind that will to identify the social forces influencing it.  In Ehrlich's view, moreover, positive law is not so special.  It is only one element within a spectrum of formal and informal social control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 xml:space="preserve">Stress how sociological jurisprudence differs from natural law.  Sociological jurisprudence's treatment of values generally takes this form: "Society X emphasizes values A, B, and C; and these influence X's legal system in certain ways.  But I'm not saying whether this is wrong or right." </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There is a common judicial tendency that might be termed “sociological”:  following dominant social interests and values.  This is the apparent point of the Holmes quotation in the text.  Arguably, the Supreme Court has taken this approach at various points in its history--during the 1970s, for example, in the abortion, teenage contraception, and capital punishment contexts. This approach sounds nice, but the problems it presents might be dramatized by asking the following question: "What do you do when society is going to the dogs?"  If the quotation in the text is any guide, Holmes might have said: "Follow the dominant social tendency anyway."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7.</w:t>
        <w:tab/>
        <w:t>Problem #7 might be used as a general review of the four schools. The Ethics in Action box at p. 12 is designed to allow instructors who are so inclined to explore areas of common ground between certain ones of the schools of jurisprudence (most notably natural law and sociological jurisprudence) and the ethical theories to be explored in Chapter 4.</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8.</w:t>
        <w:tab/>
        <w:t>Briefly note the other schools of jurisprudence--or ways of viewing law--described at the end of the chapter’s section on jurisprudence. All of these have received considerable attention in the academic literature in recent years, but the law and economics movement has had the most tangible effect on the development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C.</w:t>
        <w:tab/>
        <w:t xml:space="preserve">The Functions of Law: Material of this kind has long appeared in this text in one form or another. The text's list of law's functions is not meant to be complete and is only illustrative.  Try to get the class to think of concrete instances in which these various functions collide with one another and tradeoffs seemingly must be mad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Legal Reasoning</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In emphasizing the importance of legal reasoning, you might stress that: (a) the subject gives some insight into how judges and lawyers think; (b) it helps dispel the notion that the law is a fixed body of predictable black-letter rules; and (c) it gives some idea of the mechanisms by which the law responds to social change.  Note that the types of legal reasoning discussed in the chapter are what is contemplated by the last question in the chapter’s opening vignett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case law reasoning:</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Discuss the doctrine of </w:t>
      </w:r>
      <w:r>
        <w:rPr>
          <w:rFonts w:cs="Times New Roman" w:ascii="Times New Roman" w:hAnsi="Times New Roman"/>
          <w:i/>
          <w:sz w:val="22"/>
        </w:rPr>
        <w:t>stare decisis</w:t>
      </w:r>
      <w:r>
        <w:rPr>
          <w:rFonts w:cs="Times New Roman" w:ascii="Times New Roman" w:hAnsi="Times New Roman"/>
          <w:sz w:val="22"/>
        </w:rPr>
        <w:t xml:space="preserve"> and what it means to distinguish a prior case.  Elaborate on the elusive difference between a good and a bad distinction.  The text’s brief discussion of employment-at-will-rule and the public policy exception thereto should be helpful in that regard.  Emphasize that even though it may seem rigid at first glance, </w:t>
      </w:r>
      <w:r>
        <w:rPr>
          <w:rFonts w:cs="Times New Roman" w:ascii="Times New Roman" w:hAnsi="Times New Roman"/>
          <w:i/>
          <w:sz w:val="22"/>
        </w:rPr>
        <w:t>stare decisis</w:t>
      </w:r>
      <w:r>
        <w:rPr>
          <w:rFonts w:cs="Times New Roman" w:ascii="Times New Roman" w:hAnsi="Times New Roman"/>
          <w:sz w:val="22"/>
        </w:rPr>
        <w:t xml:space="preserve"> actually is sufficiently flexible to permit much change in the common law.</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i/>
          <w:iCs/>
          <w:sz w:val="22"/>
        </w:rPr>
        <w:t>Hagan v. Coca-Cola Bottling Co.</w:t>
      </w:r>
      <w:r>
        <w:rPr>
          <w:rFonts w:cs="Times New Roman" w:ascii="Times New Roman" w:hAnsi="Times New Roman"/>
          <w:sz w:val="22"/>
        </w:rPr>
        <w:t xml:space="preserve"> (p. 13):  The Florida Supreme Court holds that when a person’s ingestion of a contaminated beverage produces emotional distress, damages for that distress are recoverable in a negligence action even if there was no physical injury-producing “impact.”  In so holding, the court declines to abolish the physical injury/impact rule generally applicable in Florida to negligent infliction of emotional distress cases, but distinguishes this case from precedents setting forth that rule by noting the special circumstances presented by beverage-ingestion cases.  Those special circumstances called for an exception to at least the physical injury portion of the impact requirement.  In addition, the court relies on precedents that created other exceptions to the physical injury/impact rul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i/>
          <w:iCs/>
          <w:sz w:val="22"/>
        </w:rPr>
        <w:t>Points for Discussion:</w:t>
      </w:r>
      <w:r>
        <w:rPr>
          <w:rFonts w:cs="Times New Roman" w:ascii="Times New Roman" w:hAnsi="Times New Roman"/>
          <w:sz w:val="22"/>
        </w:rPr>
        <w:t xml:space="preserve">  Note that in declining to abolish the physical injury/impact requirement for all negligent infliction of emotional distress cases, the court avoids ruling on an issue it did not need to address in order to decide the case before it.  However, given the exception recognized in </w:t>
      </w:r>
      <w:r>
        <w:rPr>
          <w:rFonts w:cs="Times New Roman" w:ascii="Times New Roman" w:hAnsi="Times New Roman"/>
          <w:i/>
          <w:iCs/>
          <w:sz w:val="22"/>
        </w:rPr>
        <w:t>Hagan</w:t>
      </w:r>
      <w:r>
        <w:rPr>
          <w:rFonts w:cs="Times New Roman" w:ascii="Times New Roman" w:hAnsi="Times New Roman"/>
          <w:sz w:val="22"/>
        </w:rPr>
        <w:t xml:space="preserve"> and the exceptions recognized in earlier cases, how bright is the future of the physical injury/impact rule?  (Not very, it appears.)  Are the exceptions likely to swallow up the rule?  Ask students the purpose of the physical injury/impact rule.  (Supposedly, the purpose is to help ensure the genuineness of claims of emotional distress.)  Is such a requirement needed in a contaminated-beverage ingestion case?  (The court says “no.”)  Is the court saying that it’s reasonable to think a person who ingests a contaminated beverage might experience emotional distress upon discovery of the contamination, and that we don’t need the physical injury/impact requirement as a check on whether the claimed emotional harm was legitimate?  Note the court’s reliance on a similar case decided by the Maine Supreme Court.  Stress that the Maine court’s decision was not a binding precedent because it was from a different court system--meaning that the Florida court would have been free to choose to reject it.  Obviously, however, the Florida court chose to follow the Maine decis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c.</w:t>
        <w:tab/>
        <w:t>For another illustration of case law reasoning issues, see Problem #9.</w:t>
      </w:r>
    </w:p>
    <w:p>
      <w:pPr>
        <w:pStyle w:val="BodyTextIndent3"/>
        <w:tabs>
          <w:tab w:val="left" w:pos="360" w:leader="none"/>
          <w:tab w:val="left" w:pos="720" w:leader="none"/>
          <w:tab w:val="left" w:pos="1080" w:leader="none"/>
          <w:tab w:val="left" w:pos="1440" w:leader="none"/>
          <w:tab w:val="left" w:pos="1800" w:leader="none"/>
          <w:tab w:val="left" w:pos="2160" w:leader="none"/>
        </w:tabs>
        <w:rPr/>
      </w:pPr>
      <w:r>
        <w:rPr/>
        <w:t>3.</w:t>
        <w:tab/>
        <w:t>With regard to statutory interpret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You might begin by suggesting why, at first glance, statutory interpretation seems to present fewer problems than case law reasoning: one starts with a fixed, authoritative statement of the rule.  Then launch into why things aren’t so simple.  Note the reasons why statutes are often ambiguous or difficult to apply.</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Students may ask which technique takes priority when the various canons of statutory interpretation actually or seemingly conflict.  Emphasize that no single technique takes priority, that courts are free to pick and choose from among the interpretation techniques, and that courts are sometimes result-oriented when they decide on the appropriate technique(s) to use.  Sometimes they combine techniques, as illustrated by some of the text cases discussed later herein.</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 xml:space="preserve">For examples of uses of the plain meaning technique, see </w:t>
      </w:r>
      <w:r>
        <w:rPr>
          <w:rFonts w:cs="Times New Roman" w:ascii="Times New Roman" w:hAnsi="Times New Roman"/>
          <w:i/>
          <w:sz w:val="22"/>
        </w:rPr>
        <w:t>Trentadue v. Gorton</w:t>
      </w:r>
      <w:r>
        <w:rPr>
          <w:rFonts w:cs="Times New Roman" w:ascii="Times New Roman" w:hAnsi="Times New Roman"/>
          <w:sz w:val="22"/>
        </w:rPr>
        <w:t xml:space="preserve"> (discussed earlier) and Problems #1 and #4. See also </w:t>
      </w:r>
      <w:r>
        <w:rPr>
          <w:rFonts w:cs="Times New Roman" w:ascii="Times New Roman" w:hAnsi="Times New Roman"/>
          <w:i/>
          <w:sz w:val="22"/>
        </w:rPr>
        <w:t>FCC v. AT&amp;T</w:t>
      </w:r>
      <w:r>
        <w:rPr>
          <w:rFonts w:cs="Times New Roman" w:ascii="Times New Roman" w:hAnsi="Times New Roman"/>
          <w:sz w:val="22"/>
        </w:rPr>
        <w:t>, a text case discussed belo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Go through the various legislative history sources.  Note that courts use them both when the statute is ambiguous and, increasingly, when the language is plain.  Also, note the two ways in which courts use legislative history, which really are different inquiries.  The distinction, roughly speaking, is between what the legislature thought particular words meant and the overall ends it sought to advance (i.e., the legislative purpose).  Interpreting statutory language in light of the legislative purpose may sometimes lead to a result different from the result that would have been spawned by rigid adherence to the actual words used in the statute.  See, for instance, </w:t>
      </w:r>
      <w:r>
        <w:rPr>
          <w:rFonts w:cs="Times New Roman" w:ascii="Times New Roman" w:hAnsi="Times New Roman"/>
          <w:i/>
          <w:iCs/>
          <w:sz w:val="22"/>
        </w:rPr>
        <w:t>United Steelworkers v. Weber</w:t>
      </w:r>
      <w:r>
        <w:rPr>
          <w:rFonts w:cs="Times New Roman" w:ascii="Times New Roman" w:hAnsi="Times New Roman"/>
          <w:sz w:val="22"/>
        </w:rPr>
        <w:t xml:space="preserve"> (formerly a text case but now Problem #2, discussed below) and the </w:t>
      </w:r>
      <w:r>
        <w:rPr>
          <w:rFonts w:cs="Times New Roman" w:ascii="Times New Roman" w:hAnsi="Times New Roman"/>
          <w:i/>
          <w:sz w:val="22"/>
        </w:rPr>
        <w:t>General Dynamics</w:t>
      </w:r>
      <w:r>
        <w:rPr>
          <w:rFonts w:cs="Times New Roman" w:ascii="Times New Roman" w:hAnsi="Times New Roman"/>
          <w:sz w:val="22"/>
        </w:rPr>
        <w:t xml:space="preserve"> case (formerly a text but now Problem #5). See also Problem #6.</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e.</w:t>
        <w:tab/>
        <w:t>Discuss prior interpretations and the factors that help determine their authoritativeness. See, for instance, Problem #6. There is another argument for following prior interpretations besides the stability-oriented argument discussed in the text.  This is the idea that, by not acting to overturn a prior interpretation, the legislature impliedly approved it.  Here, you might elaborate by distinguishing situations in which the legislature reconsidered and overhauled the whole act and did not amend the provision in question, from situations in which the legislature simply did nothing.  Since in the first case there is some reason to think the legislature might have known about the prior interpretation, the rationale for following it is stronger there.  Even in the latter situation, however, there may still be a reasonably strong argument that the prior interpretation should be follow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f.</w:t>
        <w:tab/>
        <w:t xml:space="preserve">Note the </w:t>
      </w:r>
      <w:r>
        <w:rPr>
          <w:rFonts w:cs="Times New Roman" w:ascii="Times New Roman" w:hAnsi="Times New Roman"/>
          <w:i/>
          <w:iCs/>
          <w:sz w:val="22"/>
        </w:rPr>
        <w:t xml:space="preserve">general public purpose </w:t>
      </w:r>
      <w:r>
        <w:rPr>
          <w:rFonts w:cs="Times New Roman" w:ascii="Times New Roman" w:hAnsi="Times New Roman"/>
          <w:sz w:val="22"/>
        </w:rPr>
        <w:t xml:space="preserve">technique, is not used as often as the other techniques (at least not by itself).  Also note the </w:t>
      </w:r>
      <w:r>
        <w:rPr>
          <w:rFonts w:cs="Times New Roman" w:ascii="Times New Roman" w:hAnsi="Times New Roman"/>
          <w:i/>
          <w:iCs/>
          <w:sz w:val="22"/>
        </w:rPr>
        <w:t>ejusdem generis</w:t>
      </w:r>
      <w:r>
        <w:rPr>
          <w:rFonts w:cs="Times New Roman" w:ascii="Times New Roman" w:hAnsi="Times New Roman"/>
          <w:sz w:val="22"/>
        </w:rPr>
        <w:t xml:space="preserve"> maxim, which courts sometimes employ, and provide further examples of its operation. You might want to mention and illustrate another maxim not discussed in the text: </w:t>
      </w:r>
      <w:r>
        <w:rPr>
          <w:rFonts w:cs="Times New Roman" w:ascii="Times New Roman" w:hAnsi="Times New Roman"/>
          <w:i/>
          <w:iCs/>
          <w:sz w:val="22"/>
        </w:rPr>
        <w:t>expressio unius est exclusio alterius</w:t>
      </w:r>
      <w:r>
        <w:rPr>
          <w:rFonts w:cs="Times New Roman" w:ascii="Times New Roman" w:hAnsi="Times New Roman"/>
          <w:sz w:val="22"/>
        </w:rPr>
        <w:t xml:space="preserve"> (the expression of one thing is the exclusion of another).  </w:t>
      </w:r>
      <w:r>
        <w:rPr>
          <w:rFonts w:cs="Times New Roman" w:ascii="Times New Roman" w:hAnsi="Times New Roman"/>
          <w:i/>
          <w:sz w:val="22"/>
        </w:rPr>
        <w:t>Trentadue v. Gorton</w:t>
      </w:r>
      <w:r>
        <w:rPr>
          <w:rFonts w:cs="Times New Roman" w:ascii="Times New Roman" w:hAnsi="Times New Roman"/>
          <w:sz w:val="22"/>
        </w:rPr>
        <w:t>, discussed earlier, serves as an illustr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g.</w:t>
        <w:tab/>
      </w:r>
      <w:r>
        <w:rPr>
          <w:rFonts w:cs="Times New Roman" w:ascii="Times New Roman" w:hAnsi="Times New Roman"/>
          <w:i/>
          <w:iCs/>
          <w:sz w:val="22"/>
        </w:rPr>
        <w:t xml:space="preserve">United </w:t>
      </w:r>
      <w:r>
        <w:rPr>
          <w:rFonts w:cs="Times New Roman" w:ascii="Times New Roman" w:hAnsi="Times New Roman"/>
          <w:i/>
          <w:sz w:val="22"/>
        </w:rPr>
        <w:t>Steelworkers v. Weber</w:t>
      </w:r>
      <w:r>
        <w:rPr>
          <w:rFonts w:cs="Times New Roman" w:ascii="Times New Roman" w:hAnsi="Times New Roman"/>
          <w:sz w:val="22"/>
        </w:rPr>
        <w:t xml:space="preserve"> (former text case; now Problem #2):  The Supreme Court holds that a "voluntary" private employment plan preferring racial minorities over whites did not violate Title VII of the 1964 Civil Rights Act.  (In reality, the plan at issue in </w:t>
      </w:r>
      <w:r>
        <w:rPr>
          <w:rFonts w:cs="Times New Roman" w:ascii="Times New Roman" w:hAnsi="Times New Roman"/>
          <w:i/>
          <w:sz w:val="22"/>
        </w:rPr>
        <w:t>Weber</w:t>
      </w:r>
      <w:r>
        <w:rPr>
          <w:rFonts w:cs="Times New Roman" w:ascii="Times New Roman" w:hAnsi="Times New Roman"/>
          <w:sz w:val="22"/>
        </w:rPr>
        <w:t xml:space="preserve"> was not entirely voluntary, because Kaiser and the union agreed upon the plan in part because of concern over the possibility of private lawsuits and/or action by the Office of Federal Contract Compliance Programs.)  </w:t>
      </w:r>
      <w:r>
        <w:rPr>
          <w:rFonts w:cs="Times New Roman" w:ascii="Times New Roman" w:hAnsi="Times New Roman"/>
          <w:i/>
          <w:sz w:val="22"/>
        </w:rPr>
        <w:t>Weber</w:t>
      </w:r>
      <w:r>
        <w:rPr>
          <w:rFonts w:cs="Times New Roman" w:ascii="Times New Roman" w:hAnsi="Times New Roman"/>
          <w:sz w:val="22"/>
        </w:rPr>
        <w:t xml:space="preserve"> is an obvious </w:t>
      </w:r>
      <w:r>
        <w:rPr>
          <w:rFonts w:cs="Times New Roman" w:ascii="Times New Roman" w:hAnsi="Times New Roman"/>
          <w:i/>
          <w:iCs/>
          <w:sz w:val="22"/>
        </w:rPr>
        <w:t>legislative purpose</w:t>
      </w:r>
      <w:r>
        <w:rPr>
          <w:rFonts w:cs="Times New Roman" w:ascii="Times New Roman" w:hAnsi="Times New Roman"/>
          <w:sz w:val="22"/>
        </w:rPr>
        <w:t xml:space="preserve"> decis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 xml:space="preserve">Note that the Court sets out what have subsequently become the tests for the permissibility of voluntary minority (and gender) preferences under Title VII.  This material is relevant to Chapter 51 because as of 2011, </w:t>
      </w:r>
      <w:r>
        <w:rPr>
          <w:rFonts w:cs="Times New Roman" w:ascii="Times New Roman" w:hAnsi="Times New Roman"/>
          <w:i/>
          <w:sz w:val="22"/>
        </w:rPr>
        <w:t>Weber</w:t>
      </w:r>
      <w:r>
        <w:rPr>
          <w:rFonts w:cs="Times New Roman" w:ascii="Times New Roman" w:hAnsi="Times New Roman"/>
          <w:sz w:val="22"/>
        </w:rPr>
        <w:t xml:space="preserve"> still is good law in the private employer context.  Note that these tests were devised by the Court in the course of its interpretation of Title VII (i.e., the tests aren’t expressly set forth in the statute).</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What statutory interpretation technique would Weber have wanted the Court to use?  (Plain meaning).  Did Weber have a plausible argument that he should win the case under such a reading of the statute?  (Yes  Justice Brennan’s majority opinion concedes as much.)  Doesn't the Court's decision reach a result </w:t>
      </w:r>
    </w:p>
    <w:p>
      <w:pPr>
        <w:pStyle w:val="Normal"/>
        <w:ind w:left="1800" w:hanging="0"/>
        <w:rPr>
          <w:rFonts w:ascii="Times New Roman" w:hAnsi="Times New Roman" w:cs="Times New Roman"/>
          <w:sz w:val="22"/>
          <w:szCs w:val="22"/>
        </w:rPr>
      </w:pPr>
      <w:r>
        <w:rPr>
          <w:rFonts w:cs="Times New Roman" w:ascii="Times New Roman" w:hAnsi="Times New Roman"/>
          <w:sz w:val="22"/>
          <w:szCs w:val="22"/>
        </w:rPr>
        <w:t xml:space="preserve">inconsistent with the literal language of Title VII?  (Probably so, but given the similar purposes underlying Title VII and Kaiser’s voluntary affirmative action program--to remedy past instances of race discrimination and to open up employment opportunities that had historically been denied on the basis of race--it would be “ironic indeed” if Title VII became the vehicle for outlawing such voluntary affirmative action plans of a temporary natur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sz w:val="22"/>
        </w:rPr>
        <w:t xml:space="preserve">You might note another factor that helps explain the result in </w:t>
      </w:r>
      <w:r>
        <w:rPr>
          <w:rFonts w:cs="Times New Roman" w:ascii="Times New Roman" w:hAnsi="Times New Roman"/>
          <w:i/>
          <w:sz w:val="22"/>
        </w:rPr>
        <w:t>Weber</w:t>
      </w:r>
      <w:r>
        <w:rPr>
          <w:rFonts w:cs="Times New Roman" w:ascii="Times New Roman" w:hAnsi="Times New Roman"/>
          <w:sz w:val="22"/>
        </w:rPr>
        <w:t>.  The defendants implemented their voluntary plan to head off the OFCCP and forestall a Title VII suit for past discrimination.  Had the Court decided in favor of Weber, the approach employed by the defendants would have been unavailable.  Thus, the decision helped the defendants walk the "tightrope" on which they had placed themselv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 xml:space="preserve">Finally, remind students that the affirmative action issues in </w:t>
      </w:r>
      <w:r>
        <w:rPr>
          <w:rFonts w:cs="Times New Roman" w:ascii="Times New Roman" w:hAnsi="Times New Roman"/>
          <w:i/>
          <w:iCs/>
          <w:sz w:val="22"/>
        </w:rPr>
        <w:t xml:space="preserve">Weber </w:t>
      </w:r>
      <w:r>
        <w:rPr>
          <w:rFonts w:cs="Times New Roman" w:ascii="Times New Roman" w:hAnsi="Times New Roman"/>
          <w:sz w:val="22"/>
        </w:rPr>
        <w:t xml:space="preserve">involved a private employer and a Title VII claim.  Affirmative action programs imposed by the government in employment, government contracting, or education settings may raise equal protection claims (i.e., constitutional claims) and are subject to rigorous scrutiny.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h.</w:t>
        <w:tab/>
        <w:t xml:space="preserve">Cyberlaw in Action box (p. 15): Note the content and apparent purposes of § 230 of the Communications Decency Act.  Note its application to defamation cases.  Then focus on the </w:t>
      </w:r>
      <w:r>
        <w:rPr>
          <w:rFonts w:cs="Times New Roman" w:ascii="Times New Roman" w:hAnsi="Times New Roman"/>
          <w:i/>
          <w:sz w:val="22"/>
        </w:rPr>
        <w:t>Craigslist</w:t>
      </w:r>
      <w:r>
        <w:rPr>
          <w:rFonts w:cs="Times New Roman" w:ascii="Times New Roman" w:hAnsi="Times New Roman"/>
          <w:sz w:val="22"/>
        </w:rPr>
        <w:t xml:space="preserve"> decision, in which the Seventh Circuit holds that a “natural reading” of § 230 protects Craigslist against Fair Housing Act liability for unlawful statements posted by users of the Craigslist forum.  Ask students about the public policy questions that the case suggests.  Then turn to a discussion of the </w:t>
      </w:r>
      <w:r>
        <w:rPr>
          <w:rFonts w:cs="Times New Roman" w:ascii="Times New Roman" w:hAnsi="Times New Roman"/>
          <w:i/>
          <w:sz w:val="22"/>
        </w:rPr>
        <w:t>Fair Housing Council</w:t>
      </w:r>
      <w:r>
        <w:rPr>
          <w:rFonts w:cs="Times New Roman" w:ascii="Times New Roman" w:hAnsi="Times New Roman"/>
          <w:sz w:val="22"/>
        </w:rPr>
        <w:t xml:space="preserve"> case (formerly a text case but now Problem #10; see below).  Ask the students whether </w:t>
      </w:r>
      <w:r>
        <w:rPr>
          <w:rFonts w:cs="Times New Roman" w:ascii="Times New Roman" w:hAnsi="Times New Roman"/>
          <w:i/>
          <w:sz w:val="22"/>
        </w:rPr>
        <w:t>Craigslist</w:t>
      </w:r>
      <w:r>
        <w:rPr>
          <w:rFonts w:cs="Times New Roman" w:ascii="Times New Roman" w:hAnsi="Times New Roman"/>
          <w:sz w:val="22"/>
        </w:rPr>
        <w:t xml:space="preserve">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i.</w:t>
        <w:tab/>
      </w:r>
      <w:r>
        <w:rPr>
          <w:rFonts w:cs="Times New Roman" w:ascii="Times New Roman" w:hAnsi="Times New Roman"/>
          <w:i/>
          <w:sz w:val="22"/>
        </w:rPr>
        <w:t>Federal Communications Commission v. AT&amp;T, Inc.</w:t>
      </w:r>
      <w:r>
        <w:rPr>
          <w:rFonts w:cs="Times New Roman" w:ascii="Times New Roman" w:hAnsi="Times New Roman"/>
          <w:sz w:val="22"/>
        </w:rPr>
        <w:t xml:space="preserve"> (p.17):  The U.S. Supreme Court holds that the “personal privacy” exception in the Freedom of Information Act (FOIA) does not furnish corporations protection against disclosure of requested documents in government files.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Ask a student to summarize the basic facts and the case’s procedural history.  Note the general operation of FOIA and the existence of exemptions to it—one of which is the “personal privacy” exemption at issue here.  Ask what AT&amp;T is arguing in an attempt to convince the Court that the personal privacy exemption protects it.  (A definition section elsewhere in FOIA defines “person” as including a corporation, so (the argument goes) the word “personal” in the personal privacy exemption should be construed as referring and applying to corporations.)  Why does that argument fail? (Although </w:t>
      </w:r>
      <w:r>
        <w:rPr>
          <w:rFonts w:cs="Times New Roman" w:ascii="Times New Roman" w:hAnsi="Times New Roman"/>
          <w:i/>
          <w:sz w:val="22"/>
        </w:rPr>
        <w:t>person</w:t>
      </w:r>
      <w:r>
        <w:rPr>
          <w:rFonts w:cs="Times New Roman" w:ascii="Times New Roman" w:hAnsi="Times New Roman"/>
          <w:sz w:val="22"/>
        </w:rPr>
        <w:t xml:space="preserve"> is defined elsewhere in the statute, </w:t>
      </w:r>
      <w:r>
        <w:rPr>
          <w:rFonts w:cs="Times New Roman" w:ascii="Times New Roman" w:hAnsi="Times New Roman"/>
          <w:i/>
          <w:sz w:val="22"/>
        </w:rPr>
        <w:t>personal</w:t>
      </w:r>
      <w:r>
        <w:rPr>
          <w:rFonts w:cs="Times New Roman" w:ascii="Times New Roman" w:hAnsi="Times New Roman"/>
          <w:sz w:val="22"/>
        </w:rPr>
        <w:t xml:space="preserve"> isn’t.  Therefore, “personal” should be interpreted according to its ordinary--i.e., plain--meaning.  That meaning often depends on the context in which the word is used. Contexts in which “personal” is used typically suggest the interests of humans.  The Court provides various examples in this regard.) Ask the students whether they agree with the Court’s analysis and holding, and the reasons why or why not.  </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j.</w:t>
        <w:tab/>
      </w:r>
      <w:r>
        <w:rPr>
          <w:rFonts w:cs="Times New Roman" w:ascii="Times New Roman" w:hAnsi="Times New Roman"/>
          <w:i/>
          <w:sz w:val="22"/>
        </w:rPr>
        <w:t xml:space="preserve">Kasten v. Saint-Gobain Performance Plastics Corp. </w:t>
      </w:r>
      <w:r>
        <w:rPr>
          <w:rFonts w:cs="Times New Roman" w:ascii="Times New Roman" w:hAnsi="Times New Roman"/>
          <w:sz w:val="22"/>
        </w:rPr>
        <w:t xml:space="preserve">(p.18):  The U.S. Supreme Court holds that one who makes an oral complaint to his employer about a supposed violation of the Fair Labor Standards Act (FLSA) is protected by the “filed any complaint” language in the FLSA’s antiretaliation provision and therefore cannot be retaliated against by the employer for having made the complaint.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Ask a student to summarize the basic facts and procedural history of the case, including the outcome of the separate case in which Kasten succeeded in establishing his employer’s violation of the FLSA.  Ask what the FLSA says about retaliation and the policy reasons why an antiretaliation provision appears in the statute.  Ask what the substantive legal issue is here (whether the making of an oral complaint constitutes “fil[ing] any complaint” for purposes of the antiretaliation provision). Doesn’t “filed” suggest the need for a writing?  (Sometimes—perhaps even lots of times—but not always.  Some dictionary definitions of “filed” seem to contemplate oral communications, and others statutes’ uses of “filed” sometimes allow for oral “fil[ings].”  So, the meaning of “filed” isn’t necessarily limited to written communications.)  Does the “</w:t>
      </w:r>
      <w:r>
        <w:rPr>
          <w:rFonts w:cs="Times New Roman" w:ascii="Times New Roman" w:hAnsi="Times New Roman"/>
          <w:i/>
          <w:sz w:val="22"/>
        </w:rPr>
        <w:t>any</w:t>
      </w:r>
      <w:r>
        <w:rPr>
          <w:rFonts w:cs="Times New Roman" w:ascii="Times New Roman" w:hAnsi="Times New Roman"/>
          <w:sz w:val="22"/>
        </w:rPr>
        <w:t xml:space="preserve"> complaint” language suggest anything helpful to resolution of the relevant issue here?  (The use of the sweeping word “any” suggests that a broad interpretation—one covering oral complaints—would be appropriate.)  What else does the Court look to in interpreting the statutory language?  (To the purposes underlying the FLSA when it was enacted.  Those purposes included protecting workers—some of whom may well have been illiterate—against abuses.  It would therefore make sense to interpret the “filed any complaint” language as applying to oral complaints, as long as they provide adequate notice to the employer.)</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k.</w:t>
        <w:tab/>
        <w:t xml:space="preserve">The </w:t>
      </w:r>
      <w:r>
        <w:rPr>
          <w:rFonts w:cs="Times New Roman" w:ascii="Times New Roman" w:hAnsi="Times New Roman"/>
          <w:i/>
          <w:sz w:val="22"/>
        </w:rPr>
        <w:t>Olympic Airways</w:t>
      </w:r>
      <w:r>
        <w:rPr>
          <w:rFonts w:cs="Times New Roman" w:ascii="Times New Roman" w:hAnsi="Times New Roman"/>
          <w:sz w:val="22"/>
        </w:rPr>
        <w:t xml:space="preserve"> case discussed in the Global Business Environment box at p. 21 </w:t>
      </w:r>
    </w:p>
    <w:p>
      <w:pPr>
        <w:pStyle w:val="Normal"/>
        <w:tabs>
          <w:tab w:val="left" w:pos="360" w:leader="none"/>
          <w:tab w:val="left" w:pos="720" w:leader="none"/>
          <w:tab w:val="left" w:pos="1080" w:leader="none"/>
          <w:tab w:val="left" w:pos="1440" w:leader="none"/>
          <w:tab w:val="left" w:pos="2160" w:leader="none"/>
        </w:tabs>
        <w:spacing w:before="60" w:after="0"/>
        <w:ind w:left="1800" w:hanging="0"/>
        <w:contextualSpacing/>
        <w:rPr>
          <w:rFonts w:ascii="Times New Roman" w:hAnsi="Times New Roman" w:cs="Times New Roman"/>
          <w:sz w:val="22"/>
        </w:rPr>
      </w:pPr>
      <w:r>
        <w:rPr>
          <w:rFonts w:cs="Times New Roman" w:ascii="Times New Roman" w:hAnsi="Times New Roman"/>
          <w:sz w:val="22"/>
        </w:rPr>
        <w:t xml:space="preserve">reveals that the same techniques used to interpret statutes may be used in the interpretation </w:t>
      </w:r>
    </w:p>
    <w:p>
      <w:pPr>
        <w:pStyle w:val="Normal"/>
        <w:tabs>
          <w:tab w:val="left" w:pos="360" w:leader="none"/>
          <w:tab w:val="left" w:pos="720" w:leader="none"/>
          <w:tab w:val="left" w:pos="1080" w:leader="none"/>
          <w:tab w:val="left" w:pos="1440" w:leader="none"/>
          <w:tab w:val="left" w:pos="2160" w:leader="none"/>
        </w:tabs>
        <w:spacing w:before="60" w:after="0"/>
        <w:contextualSpacing/>
        <w:rPr/>
      </w:pPr>
      <w:r>
        <w:rPr>
          <w:rFonts w:cs="Times New Roman" w:ascii="Times New Roman" w:hAnsi="Times New Roman"/>
          <w:sz w:val="22"/>
        </w:rPr>
        <w:tab/>
        <w:tab/>
        <w:tab/>
        <w:tab/>
        <w:t xml:space="preserve">      of treati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b/>
        <w:tab/>
        <w:tab/>
        <w:t>5.</w:t>
        <w:tab/>
        <w:t>Remind students of the limits on courts, as stated near the end of the chapter.</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6.</w:t>
        <w:tab/>
        <w:t xml:space="preserve">Note the Appendix that deals with reading and briefing cases.  A sample brief of </w:t>
      </w:r>
      <w:r>
        <w:rPr>
          <w:rFonts w:cs="Times New Roman" w:ascii="Times New Roman" w:hAnsi="Times New Roman"/>
          <w:i/>
          <w:sz w:val="22"/>
        </w:rPr>
        <w:t>Young v. Beck</w:t>
      </w:r>
      <w:r>
        <w:rPr>
          <w:rFonts w:cs="Times New Roman" w:ascii="Times New Roman" w:hAnsi="Times New Roman"/>
          <w:sz w:val="22"/>
        </w:rPr>
        <w:t xml:space="preserve"> appears there. </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ab/>
        <w:t>RECOMMENDED REFERENC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B. CARDOZO, THE NATURE OF THE JUDICIAL PROCESS (192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 FRANK, LAW AND THE MODERN MIND (1930) (perhaps the best</w:t>
        <w:noBreakHyphen/>
        <w:t>known legal realist trac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W. FRIEDMANN, LEGAL THEORY (5th ed. 1967) (a general treatise on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W. FRIEDMANN, LAW IN A CHANGING SOCIETY (2d ed. Penguin 1972) (an examination of the interaction between law and social change which focuses on a variety of topical problem area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E.</w:t>
        <w:tab/>
        <w:t>L. FULLER, THE LAW IN QUEST OF ITSELF (1940) (a critique of legal positivism and related jurisprudential view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F.</w:t>
        <w:tab/>
        <w:t>E. LEVI, AN INTRODUCTION TO LEGAL REASONING (1949).</w:t>
      </w:r>
    </w:p>
    <w:p>
      <w:pPr>
        <w:pStyle w:val="BodyTextIndent2"/>
        <w:tabs>
          <w:tab w:val="left" w:pos="360" w:leader="none"/>
          <w:tab w:val="left" w:pos="720" w:leader="none"/>
          <w:tab w:val="left" w:pos="1080" w:leader="none"/>
          <w:tab w:val="left" w:pos="1440" w:leader="none"/>
          <w:tab w:val="left" w:pos="1800" w:leader="none"/>
          <w:tab w:val="left" w:pos="2160" w:leader="none"/>
        </w:tabs>
        <w:rPr/>
      </w:pPr>
      <w:r>
        <w:rPr/>
        <w:t>G.</w:t>
        <w:tab/>
        <w:t>D. LLOYD, THE IDEA OF LAW (Penguin 1970) (a general discussion of jurisprudence from what seems to be a positivist viewpoint).</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pPr>
      <w:r>
        <w:rPr>
          <w:rFonts w:cs="Times New Roman" w:ascii="Times New Roman" w:hAnsi="Times New Roman"/>
          <w:sz w:val="22"/>
        </w:rPr>
        <w:t xml:space="preserve">Fuller, </w:t>
      </w:r>
      <w:r>
        <w:rPr>
          <w:rFonts w:cs="Times New Roman" w:ascii="Times New Roman" w:hAnsi="Times New Roman"/>
          <w:i/>
          <w:sz w:val="22"/>
        </w:rPr>
        <w:t>The Case of the Speluncean Explorers</w:t>
      </w:r>
      <w:r>
        <w:rPr>
          <w:rFonts w:cs="Times New Roman" w:ascii="Times New Roman" w:hAnsi="Times New Roman"/>
          <w:sz w:val="22"/>
        </w:rPr>
        <w:t>, 62 HARV. L. REV. 616 (1949) (a classic hypothetical case that provides an excellent vehicle for discussing statutory interpretation and schools of jurisprudence).</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P. SUBER, THE CASE OF THE SPELUNCEAN EXPLORERS:  NINE NEW OPINIONS (Routledge 1998) (an outstanding work that builds upon Fuller’s classic case by adding new hypothetical judicial opinions that illustrate other schools of legal thought and modern jurisprudential them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B. WEINREB, NATURAL LAW AND JUSTICE (1987).</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mallCaps/>
          <w:sz w:val="22"/>
        </w:rPr>
        <w:t>K. Llewellyn, The BRAMBLE Bush</w:t>
      </w:r>
      <w:r>
        <w:rPr>
          <w:rFonts w:cs="Times New Roman" w:ascii="Times New Roman" w:hAnsi="Times New Roman"/>
          <w:sz w:val="22"/>
        </w:rPr>
        <w:t xml:space="preserve"> (1930 edition and later editions) (Karl Llewellyn’s classic work dealing with many legal reasoning issu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V.  ANSWERS TO PROBLEMS AND PROBLEM CASES:</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rFonts w:ascii="Times New Roman" w:hAnsi="Times New Roman" w:cs="Times New Roman"/>
          <w:iCs/>
          <w:sz w:val="22"/>
        </w:rPr>
      </w:pPr>
      <w:r>
        <w:rPr>
          <w:rFonts w:cs="Times New Roman" w:ascii="Times New Roman" w:hAnsi="Times New Roman"/>
          <w:sz w:val="22"/>
        </w:rPr>
        <w:tab/>
        <w:tab/>
        <w:t>1.</w:t>
        <w:tab/>
        <w:t xml:space="preserve">No.  On appeal, the Supreme Court of Minnesota held that the state's dog bite statute applies to municipal owners of dogs.  In deciding that the word "owner" in the dog bite statute could apply to municipal owners of dogs and not merely to private owners, the court applied the plain meaning technique. The statute defined "owner" as “any person harboring or keeping a dog.”  Given how the word “person” is often interpreted in the law (so as to include not only human beings but also corporations and governmental entities) the definition would naturally and logically include municipal owners as well as private owners.  If the legislature had meant for the statute to apply only to private owners and not to governmental owners, it would have been easy for the legislature to have said so. Having concluded that the dog bite statute applies to municipal owners of dogs, the court went on to hold that a separate statute authorizing the use of reasonable force by police officers may sometimes apply so as to protect the municipality against liability that would otherwise arise out of certain dog bite incidents. </w:t>
      </w:r>
      <w:r>
        <w:rPr>
          <w:rFonts w:cs="Times New Roman" w:ascii="Times New Roman" w:hAnsi="Times New Roman"/>
          <w:i/>
          <w:iCs/>
          <w:sz w:val="22"/>
        </w:rPr>
        <w:t>Hyatt v. Anoka Police Dept.</w:t>
      </w:r>
      <w:r>
        <w:rPr>
          <w:rFonts w:cs="Times New Roman" w:ascii="Times New Roman" w:hAnsi="Times New Roman"/>
          <w:iCs/>
          <w:sz w:val="22"/>
        </w:rPr>
        <w:t>, 691 N.W.2d 824 (Minn. Sup. Ct. 2005).</w:t>
      </w:r>
      <w:r>
        <w:br w:type="page"/>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rFonts w:ascii="Times New Roman" w:hAnsi="Times New Roman" w:cs="Times New Roman"/>
          <w:iCs/>
          <w:sz w:val="22"/>
        </w:rPr>
      </w:pPr>
      <w:r>
        <w:rPr>
          <w:rFonts w:cs="Times New Roman" w:ascii="Times New Roman" w:hAnsi="Times New Roman"/>
          <w:iCs/>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2.</w:t>
        <w:tab/>
        <w:t xml:space="preserve">No.  For an explanation of the Court's rationale, see this outline's earlier discussion of </w:t>
      </w:r>
      <w:r>
        <w:rPr>
          <w:rFonts w:cs="Times New Roman" w:ascii="Times New Roman" w:hAnsi="Times New Roman"/>
          <w:i/>
          <w:sz w:val="22"/>
        </w:rPr>
        <w:t>United Steelworkers v. Webe</w:t>
      </w:r>
      <w:r>
        <w:rPr>
          <w:rFonts w:cs="Times New Roman" w:ascii="Times New Roman" w:hAnsi="Times New Roman"/>
          <w:sz w:val="22"/>
        </w:rPr>
        <w:t>r, 443 U.S. 193 (U.S. Sup. Ct. 1979).</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pPr>
      <w:r>
        <w:rPr>
          <w:rFonts w:cs="Times New Roman" w:ascii="Times New Roman" w:hAnsi="Times New Roman"/>
          <w:sz w:val="22"/>
        </w:rPr>
        <w:tab/>
        <w:tab/>
        <w:t>3.</w:t>
        <w:tab/>
        <w:t xml:space="preserve">No.  In upholding the district court’s issuance of an injunction against Lynch and Moscinski, the U.S Court of Appeals for the Second Circuit ruled that natural law did not constitute a valid defense. </w:t>
      </w:r>
      <w:r>
        <w:rPr>
          <w:rFonts w:cs="Times New Roman" w:ascii="Times New Roman" w:hAnsi="Times New Roman"/>
          <w:i/>
          <w:iCs/>
          <w:sz w:val="22"/>
        </w:rPr>
        <w:t>United States v. Lynch</w:t>
      </w:r>
      <w:r>
        <w:rPr>
          <w:rFonts w:cs="Times New Roman" w:ascii="Times New Roman" w:hAnsi="Times New Roman"/>
          <w:sz w:val="22"/>
        </w:rPr>
        <w:t>, 1996 U.S. App. LEXIS 32729 (2d Cir. 1996).</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4.</w:t>
        <w:tab/>
        <w:t xml:space="preserve">Reversing the decision of the court of appeals and remanding for further proceedings, the Supreme Court ruled in favor of Thompson. The Court concluded that if the facts were as Thompson alleged, his firing amounted to unlawful retaliation.  The Court observed that the antiretaliation provision in Title VII covers a broad range of employer conduct that might dissuade reasonable employees from making a claim that the employer discriminated on a ground prohibited by Title VII.  According to the Court, it was “obvious that a reasonable worker might be dissuaded from engaging in [legally] protected activity if she knew that her fiancé would be fired.”  Therefore, the third-party reprisal Thompson allegedly experienced amounted to prohibited retaliation for Regalado’s having lodged a Title VII complaint. What the Court regarded as the more difficult question, however, was whether </w:t>
      </w:r>
      <w:r>
        <w:rPr>
          <w:rFonts w:cs="Times New Roman" w:ascii="Times New Roman" w:hAnsi="Times New Roman"/>
          <w:i/>
          <w:sz w:val="22"/>
        </w:rPr>
        <w:t>Thompson</w:t>
      </w:r>
      <w:r>
        <w:rPr>
          <w:rFonts w:cs="Times New Roman" w:ascii="Times New Roman" w:hAnsi="Times New Roman"/>
          <w:sz w:val="22"/>
        </w:rPr>
        <w:t xml:space="preserve"> should be allowed to sue regarding retaliatory activity directed toward Regalado.  Interpreting the statutory language permitting a civil action by a “person claiming to be aggrieved . . . by [a prohibited] employment practice,” the Court concluded that Thompson should be permitted to sue because he fell “within the zone of interests protected by Title VII.”  He was “an employee of NAS, and the purpose of Title VII is to protect employees from their employers’ unlawful actions.”  </w:t>
      </w:r>
      <w:r>
        <w:rPr>
          <w:rFonts w:cs="Times New Roman" w:ascii="Times New Roman" w:hAnsi="Times New Roman"/>
          <w:i/>
          <w:sz w:val="22"/>
        </w:rPr>
        <w:t>Thompson v. North American Stainless, LP</w:t>
      </w:r>
      <w:r>
        <w:rPr>
          <w:rFonts w:cs="Times New Roman" w:ascii="Times New Roman" w:hAnsi="Times New Roman"/>
          <w:sz w:val="22"/>
        </w:rPr>
        <w:t>, 131 S. Ct. 863 (U.S. Sup. Ct. 201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5.</w:t>
        <w:tab/>
        <w:t xml:space="preserve">No. Relying on the legislative purpose and legislative history techniques of statutory interpretation, the Supreme Court focused on what the ADEA was designed to do (deal with the problem of employers favoring younger workers over older workers) and how we know that (legislative studies, legislative hearings, introductory provisions of ADEA, and society's focus on "youth culture").  The Court was disinclined to apply the ADEA language in mechanical fashion, because doing so would contravene what the Court regarded as a clear statutory focus on addressing the problem of discrimination against older employees in favor of younger employees.  </w:t>
      </w:r>
      <w:r>
        <w:rPr>
          <w:rFonts w:cs="Times New Roman" w:ascii="Times New Roman" w:hAnsi="Times New Roman"/>
          <w:i/>
          <w:sz w:val="22"/>
        </w:rPr>
        <w:t>General Dynamics Land Systems, Inc. v. Cline</w:t>
      </w:r>
      <w:r>
        <w:rPr>
          <w:rFonts w:cs="Times New Roman" w:ascii="Times New Roman" w:hAnsi="Times New Roman"/>
          <w:sz w:val="22"/>
        </w:rPr>
        <w:t>, 540 U.S. 581 (U.S. Sup. Ct. 2004).</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6.</w:t>
        <w:tab/>
        <w:t xml:space="preserve">No.  The Supreme Court held that in view of context and precedent, the “loss, miscarriage, or negligent transmission of letters or postal matter” language did not bar Dolan’s claim.  The Court read that language as applying only to negligence causing mail to be lost, to arrive late, to be damaged, or to be delivered to the wrong address. In the statute, “transmission” followed “loss” and “miscarriage”--terms that suggest a focus on mail being lost, delivered in a damaged state, or delivered at an incorrect location.  It would be odd, the Court concluded, for “transmission” to sweep so broadly as to include injuries caused by postal employees’ negligence in situations not involving failure to deliver mail in undamaged condition.  Moreover, a precedent case indicated that the “negligent transmission” language did not bar a claim against the Postal Service concerning a traffic accident resulting from a postal worker’s negligent driving of a postal truck.  Dolan’s claim was more akin to the negligent driving case just noted than to a claim over lost mail, damaged mail, or mail delivered to the wrong address.  Had Congress intended to bar all tort claims related in any way to delivery of the mail, it could easily have said so.  Dolan’s claim, therefore, was not barred.  </w:t>
      </w:r>
      <w:r>
        <w:rPr>
          <w:rFonts w:cs="Times New Roman" w:ascii="Times New Roman" w:hAnsi="Times New Roman"/>
          <w:i/>
          <w:sz w:val="22"/>
        </w:rPr>
        <w:t>Dolan v. U.S. Postal Service</w:t>
      </w:r>
      <w:r>
        <w:rPr>
          <w:rFonts w:cs="Times New Roman" w:ascii="Times New Roman" w:hAnsi="Times New Roman"/>
          <w:sz w:val="22"/>
        </w:rPr>
        <w:t>, 546 U.S. 481 (U.S. Sup. Ct. 2006).</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7.</w:t>
        <w:tab/>
        <w:t>An extreme legal positivist would say that the laws are valid positive law and they should be enforced and obeyed.  Natural law thinkers, on the other hand, would generally say that unjust laws are not law and should not be enforced and obeyed.  Because Sunday closing laws restrict economic freedom, a natural law person of strong laissez-faire views would regard them as unjust, and would say that they should not be enforced and obeyed.  A natural law thinker who is a Christian traditionalist would probably take the opposite view, because these laws respect the Sabbath.</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b/>
        <w:t>As usual, legal realists would be quick to note how the non-enforcement of these laws vindicates their distinction between the law in action and the law in the books.  Adherents to sociological jurisprudence could identify the social factors that originally led to the enactment of Sunday closing laws--e.g., religious sentiment and the political power of religious groups. They could also note that the current failure to enforce Sunday closing laws reflects the growing secularization of American life, the prevalence of society’s consumer orientation, and the political influence of business.  They could further suggest that a balancing of interests between these forces and remaining religious influences explains why Sunday closing laws have not been repealed outright.  Finally, some sociological thinkers might argue that the law should follow the times, and that, because Americans evidently want to be able to shop on Sunday, Sunday closing laws should not be enforced or obeyed, or should be repeal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8.</w:t>
        <w:tab/>
        <w:t xml:space="preserve">Yes.  The Supreme Court of Indiana reversed the trial court’s denial of Caesars’ motion to dismiss Kephart’s counterclaim. The Supreme Court reasoned that the common law cause of action Kephart wished to pursue ran contrary to  legislative action taken in Indiana and therefore could not be recognized.  The legislature’s detailed regulation of gambling included the voluntary exclusion program.  Establishment of that program showed that the legislature intended gamblers to take personal responsibility to protect themselves against compulsive gambling.  Allowing Kephart’s cause of action to be recognized would shift responsibility from the gambler to the casino and would thus run afoul of what the legislature intended.  When the common law and an applicable statute are in the conflict, the statute controls.  </w:t>
      </w:r>
      <w:r>
        <w:rPr>
          <w:rFonts w:cs="Times New Roman" w:ascii="Times New Roman" w:hAnsi="Times New Roman"/>
          <w:i/>
          <w:sz w:val="22"/>
        </w:rPr>
        <w:t>Caesars Riverboat Casino, LLC v. Kephart</w:t>
      </w:r>
      <w:r>
        <w:rPr>
          <w:rFonts w:cs="Times New Roman" w:ascii="Times New Roman" w:hAnsi="Times New Roman"/>
          <w:sz w:val="22"/>
        </w:rPr>
        <w:t>, 934 N.E.2d 1120 (Ind. Sup. Ct. 2010).</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szCs w:val="22"/>
        </w:rPr>
      </w:pPr>
      <w:r>
        <w:rPr>
          <w:rFonts w:cs="Times New Roman" w:ascii="Times New Roman" w:hAnsi="Times New Roman"/>
          <w:sz w:val="22"/>
        </w:rPr>
        <w:t>9.</w:t>
        <w:tab/>
        <w:t xml:space="preserve">Yes, despite the then-generally prevailing common law rule of “no liability outside privity” (i.e., a defendant that manufactured a defective product was not liable for a plaintiff with whom the defendant did not deal).  </w:t>
      </w:r>
      <w:r>
        <w:rPr>
          <w:rFonts w:cs="Times New Roman" w:ascii="Times New Roman" w:hAnsi="Times New Roman"/>
          <w:sz w:val="22"/>
          <w:szCs w:val="24"/>
        </w:rPr>
        <w:t xml:space="preserve">The New York Court of Appeals held that Buick could have foreseen the dangers a negligently built automobile would present to people such as MacPherson who would buy it from dealers, and that Buick therefore had a duty to those people to prevent their </w:t>
      </w:r>
      <w:r>
        <w:rPr>
          <w:rFonts w:cs="Times New Roman" w:ascii="Times New Roman" w:hAnsi="Times New Roman"/>
          <w:sz w:val="22"/>
          <w:szCs w:val="22"/>
        </w:rPr>
        <w:t xml:space="preserve">injury.  In a landmark decision that helped shape modern product liability law, the court held that Buick’s not having sold the car directly to MacPherson made no difference.  Justice Cardozo (then serving on the New York Court of Appeals and later a justice on the U.S. Supreme Court) wrote that Buick “knew the danger.  It knew that the car would be used by persons other than the buyer, a dealer in cars ... Yet [Buick] would have us say that [the dealer] was the [only] person it was under a legal duty to protect.  The law does not lead us to such an inconsequent conclusion.”  Commenting on the decision’s departure from the “no liability outside privity” rule, Justice Cardozo observed that “[p]recedents drawn from the age of travel by stagecoach do not fit the conditions of travel today.”  Justice Cardozo extended certain precedents and distinguished others, and produced an opinion that remains a famous example of breaking new common law ground through the process of case law reasoning.  </w:t>
      </w:r>
      <w:r>
        <w:rPr>
          <w:rFonts w:cs="Times New Roman" w:ascii="Times New Roman" w:hAnsi="Times New Roman"/>
          <w:i/>
          <w:iCs/>
          <w:sz w:val="22"/>
          <w:szCs w:val="22"/>
        </w:rPr>
        <w:t>MacPherson v. Buick Motor Co.</w:t>
      </w:r>
      <w:r>
        <w:rPr>
          <w:rFonts w:cs="Times New Roman" w:ascii="Times New Roman" w:hAnsi="Times New Roman"/>
          <w:sz w:val="22"/>
          <w:szCs w:val="22"/>
        </w:rPr>
        <w:t xml:space="preserve">, 111 N.E. 1050 (N.Y. Ct. App. 1916). </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szCs w:val="22"/>
        </w:rPr>
        <w:t>10</w:t>
      </w:r>
      <w:r>
        <w:rPr>
          <w:rFonts w:cs="Times New Roman" w:ascii="Times New Roman" w:hAnsi="Times New Roman"/>
          <w:sz w:val="22"/>
        </w:rPr>
        <w:t>.</w:t>
        <w:tab/>
      </w:r>
      <w:r>
        <w:rPr>
          <w:rFonts w:cs="Times New Roman" w:ascii="Times New Roman" w:hAnsi="Times New Roman"/>
          <w:iCs/>
          <w:sz w:val="22"/>
          <w:szCs w:val="24"/>
        </w:rPr>
        <w:t xml:space="preserve">The U.S. Court of Appeals for the Ninth Circuit held that § 230 </w:t>
      </w:r>
      <w:r>
        <w:rPr>
          <w:rFonts w:cs="Times New Roman" w:ascii="Times New Roman" w:hAnsi="Times New Roman"/>
          <w:sz w:val="22"/>
        </w:rPr>
        <w:t xml:space="preserve">of the Communications Decency Act protected Roommate against Fair Housing Act liability for certain content posted on its website by users thereof, but, importantly, did not immunize Roommate against Fair Housing Act liability regarding statements as to which Roommate was an information content provider (as opposed to merely a provider of an interactive computer service). The court stressed the distinction between an interactive computer services (ICS) provider and an ICS provider that also serves as an information content provider.  The distinction was important, the court observed, because § 230 protects ICS providers against liability for statements posted by another information content provider but not against liability for the ICS provider’s own statements as an information content provider. The specific directions Roommate provided users regarding information they needed to submit effectively made Roommate a co-maker of many of the statements posted by the users. It may be useful to ask students a slightly reformulated version of the question posed in the Cyberlaw in Action box earlier in the chapter: whether </w:t>
      </w:r>
      <w:r>
        <w:rPr>
          <w:rFonts w:cs="Times New Roman" w:ascii="Times New Roman" w:hAnsi="Times New Roman"/>
          <w:i/>
          <w:sz w:val="22"/>
        </w:rPr>
        <w:t>Craigslist</w:t>
      </w:r>
      <w:r>
        <w:rPr>
          <w:rFonts w:cs="Times New Roman" w:ascii="Times New Roman" w:hAnsi="Times New Roman"/>
          <w:sz w:val="22"/>
        </w:rPr>
        <w:t xml:space="preserve"> (a decision discussed in the Cyberlaw box)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They can be harmonized when one fully takes into account the language of § 230.  </w:t>
      </w:r>
      <w:r>
        <w:rPr>
          <w:rFonts w:cs="Times New Roman" w:ascii="Times New Roman" w:hAnsi="Times New Roman"/>
          <w:i/>
          <w:sz w:val="22"/>
        </w:rPr>
        <w:t xml:space="preserve">Craigslist </w:t>
      </w:r>
      <w:r>
        <w:rPr>
          <w:rFonts w:cs="Times New Roman" w:ascii="Times New Roman" w:hAnsi="Times New Roman"/>
          <w:sz w:val="22"/>
        </w:rPr>
        <w:t xml:space="preserve">is a case in which the ICS provider (Craigslist) was only that.  It therefore could not be held liable for the information content posted by someone else.  In </w:t>
      </w:r>
      <w:r>
        <w:rPr>
          <w:rFonts w:cs="Times New Roman" w:ascii="Times New Roman" w:hAnsi="Times New Roman"/>
          <w:i/>
          <w:sz w:val="22"/>
        </w:rPr>
        <w:t>Fair Housing Council</w:t>
      </w:r>
      <w:r>
        <w:rPr>
          <w:rFonts w:cs="Times New Roman" w:ascii="Times New Roman" w:hAnsi="Times New Roman"/>
          <w:sz w:val="22"/>
        </w:rPr>
        <w:t xml:space="preserve">, the ICS provider (Roommate) likewise could not be held liable for the information content posted by someone else.  However, Roommate also provided its own information content, and thus could be held liable for its own statements that arguably violated the Fair Housing Act.)  </w:t>
      </w:r>
      <w:r>
        <w:rPr>
          <w:rFonts w:cs="Times New Roman" w:ascii="Times New Roman" w:hAnsi="Times New Roman"/>
          <w:i/>
          <w:sz w:val="22"/>
        </w:rPr>
        <w:t xml:space="preserve">Fair Housing Council of San Fernando Valley v. </w:t>
      </w:r>
      <w:hyperlink r:id="rId2">
        <w:r>
          <w:rPr>
            <w:rStyle w:val="InternetLink"/>
            <w:rFonts w:cs="Times New Roman" w:ascii="Times New Roman" w:hAnsi="Times New Roman"/>
            <w:i/>
            <w:sz w:val="22"/>
          </w:rPr>
          <w:t>Roommate.com</w:t>
        </w:r>
      </w:hyperlink>
      <w:r>
        <w:rPr>
          <w:rFonts w:cs="Times New Roman" w:ascii="Times New Roman" w:hAnsi="Times New Roman"/>
          <w:i/>
          <w:sz w:val="22"/>
        </w:rPr>
        <w:t>, LLC</w:t>
      </w:r>
      <w:r>
        <w:rPr>
          <w:rFonts w:cs="Times New Roman" w:ascii="Times New Roman" w:hAnsi="Times New Roman"/>
          <w:sz w:val="22"/>
        </w:rPr>
        <w:t>, 521 F.3d 1157 (9</w:t>
      </w:r>
      <w:r>
        <w:rPr>
          <w:rFonts w:cs="Times New Roman" w:ascii="Times New Roman" w:hAnsi="Times New Roman"/>
          <w:sz w:val="22"/>
          <w:vertAlign w:val="superscript"/>
        </w:rPr>
        <w:t>th</w:t>
      </w:r>
      <w:r>
        <w:rPr>
          <w:rFonts w:cs="Times New Roman" w:ascii="Times New Roman" w:hAnsi="Times New Roman"/>
          <w:sz w:val="22"/>
        </w:rPr>
        <w:t xml:space="preserve"> Cir. 2008).</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1080"/>
        <w:rPr>
          <w:rFonts w:ascii="Times New Roman" w:hAnsi="Times New Roman" w:cs="Times New Roman"/>
          <w:iCs/>
          <w:sz w:val="22"/>
          <w:szCs w:val="24"/>
        </w:rPr>
      </w:pPr>
      <w:r>
        <w:rPr>
          <w:rFonts w:cs="Times New Roman" w:ascii="Times New Roman" w:hAnsi="Times New Roman"/>
          <w:iCs/>
          <w:sz w:val="22"/>
          <w:szCs w:val="24"/>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iCs/>
          <w:sz w:val="22"/>
          <w:szCs w:val="24"/>
        </w:rPr>
      </w:pPr>
      <w:r>
        <w:rPr>
          <w:rFonts w:cs="Times New Roman" w:ascii="Times New Roman" w:hAnsi="Times New Roman"/>
          <w:iCs/>
          <w:sz w:val="22"/>
          <w:szCs w:val="24"/>
        </w:rPr>
        <w:t>VI. ANSWERS TO ONLINE RESEARCH PROBLEM:</w:t>
      </w:r>
    </w:p>
    <w:p>
      <w:pPr>
        <w:pStyle w:val="BodyTextIndent3"/>
        <w:tabs>
          <w:tab w:val="left" w:pos="360" w:leader="none"/>
          <w:tab w:val="left" w:pos="720" w:leader="none"/>
          <w:tab w:val="left" w:pos="1080" w:leader="none"/>
          <w:tab w:val="left" w:pos="1440" w:leader="none"/>
          <w:tab w:val="left" w:pos="2160" w:leader="none"/>
        </w:tabs>
        <w:spacing w:before="0" w:after="0"/>
        <w:rPr/>
      </w:pPr>
      <w:r>
        <w:rPr>
          <w:iCs/>
          <w:szCs w:val="24"/>
        </w:rPr>
        <w:t xml:space="preserve">In </w:t>
      </w:r>
      <w:r>
        <w:rPr>
          <w:i/>
        </w:rPr>
        <w:t>Gribben v. Wal-Mart Stores, Inc.</w:t>
      </w:r>
      <w:r>
        <w:rPr/>
        <w:t>, 824 N.E.2d 349 (2005), the Supreme Court of Indiana</w:t>
      </w:r>
    </w:p>
    <w:p>
      <w:pPr>
        <w:pStyle w:val="BodyTextIndent3"/>
        <w:tabs>
          <w:tab w:val="left" w:pos="360" w:leader="none"/>
          <w:tab w:val="left" w:pos="720" w:leader="none"/>
          <w:tab w:val="left" w:pos="1080" w:leader="none"/>
          <w:tab w:val="left" w:pos="1440" w:leader="none"/>
          <w:tab w:val="left" w:pos="2160" w:leader="none"/>
        </w:tabs>
        <w:spacing w:before="0" w:after="0"/>
        <w:rPr/>
      </w:pPr>
      <w:r>
        <w:rPr/>
        <w:t>held that development of a common law claim for "first-party" spoliation of evidence was</w:t>
      </w:r>
    </w:p>
    <w:p>
      <w:pPr>
        <w:pStyle w:val="BodyTextIndent3"/>
        <w:tabs>
          <w:tab w:val="left" w:pos="360" w:leader="none"/>
          <w:tab w:val="left" w:pos="720" w:leader="none"/>
          <w:tab w:val="left" w:pos="1080" w:leader="none"/>
          <w:tab w:val="left" w:pos="1440" w:leader="none"/>
          <w:tab w:val="left" w:pos="2160" w:leader="none"/>
        </w:tabs>
        <w:spacing w:before="0" w:after="0"/>
        <w:rPr/>
      </w:pPr>
      <w:r>
        <w:rPr/>
        <w:t>unnecessary because existing legal rules afforded adequate remedies for such conduct on the</w:t>
      </w:r>
    </w:p>
    <w:p>
      <w:pPr>
        <w:pStyle w:val="BodyTextIndent3"/>
        <w:tabs>
          <w:tab w:val="left" w:pos="360" w:leader="none"/>
          <w:tab w:val="left" w:pos="720" w:leader="none"/>
          <w:tab w:val="left" w:pos="1080" w:leader="none"/>
          <w:tab w:val="left" w:pos="1440" w:leader="none"/>
          <w:tab w:val="left" w:pos="2160" w:leader="none"/>
        </w:tabs>
        <w:spacing w:before="0" w:after="0"/>
        <w:rPr/>
      </w:pPr>
      <w:r>
        <w:rPr/>
        <w:t xml:space="preserve">part of defendants.  The court saw no legal "gap" in need of filling.  </w:t>
      </w:r>
      <w:r>
        <w:rPr>
          <w:iCs/>
          <w:szCs w:val="24"/>
        </w:rPr>
        <w:t>The professor should</w:t>
      </w:r>
    </w:p>
    <w:p>
      <w:pPr>
        <w:pStyle w:val="BodyTextIndent3"/>
        <w:tabs>
          <w:tab w:val="left" w:pos="360" w:leader="none"/>
          <w:tab w:val="left" w:pos="720" w:leader="none"/>
          <w:tab w:val="left" w:pos="1080" w:leader="none"/>
          <w:tab w:val="left" w:pos="1440" w:leader="none"/>
          <w:tab w:val="left" w:pos="2160" w:leader="none"/>
        </w:tabs>
        <w:spacing w:before="0" w:after="0"/>
        <w:rPr/>
      </w:pPr>
      <w:r>
        <w:rPr>
          <w:iCs/>
          <w:szCs w:val="24"/>
        </w:rPr>
        <w:t xml:space="preserve">determine whether the student's case briefs and analysis of the court’s opinion are adequate.  </w:t>
      </w:r>
    </w:p>
    <w:p>
      <w:pPr>
        <w:pStyle w:val="Normal"/>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1 - The Nature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8"/>
      <w:numFmt w:val="upperLetter"/>
      <w:lvlText w:val="%1."/>
      <w:lvlJc w:val="left"/>
      <w:pPr>
        <w:tabs>
          <w:tab w:val="num" w:pos="1080"/>
        </w:tabs>
        <w:ind w:left="1080" w:hanging="360"/>
      </w:pPr>
      <w:rPr/>
    </w:lvl>
  </w:abstractNum>
  <w:abstractNum w:abstractNumId="6">
    <w:lvl w:ilvl="0">
      <w:start w:val="5"/>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92" w:leader="none"/>
      </w:tabs>
      <w:jc w:val="right"/>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 w:val="left" w:pos="1425" w:leader="none"/>
        <w:tab w:val="left" w:pos="1857" w:leader="none"/>
        <w:tab w:val="left" w:pos="2289" w:leader="none"/>
        <w:tab w:val="left" w:pos="2721" w:leader="none"/>
      </w:tabs>
      <w:ind w:left="993" w:hanging="0"/>
    </w:pPr>
    <w:rPr>
      <w:rFonts w:ascii="Times New Roman" w:hAnsi="Times New Roman" w:cs="Times New Roman"/>
      <w:sz w:val="22"/>
    </w:rPr>
  </w:style>
  <w:style w:type="paragraph" w:styleId="BodyTextIndent2">
    <w:name w:val="Body Text Indent 2"/>
    <w:basedOn w:val="Normal"/>
    <w:qFormat/>
    <w:pPr>
      <w:tabs>
        <w:tab w:val="left" w:pos="360" w:leader="none"/>
        <w:tab w:val="left" w:pos="720" w:leader="none"/>
        <w:tab w:val="left" w:pos="1080" w:leader="none"/>
      </w:tabs>
      <w:spacing w:before="60" w:after="0"/>
      <w:ind w:left="1080" w:hanging="360"/>
    </w:pPr>
    <w:rPr>
      <w:rFonts w:ascii="Times New Roman" w:hAnsi="Times New Roman" w:cs="Times New Roman"/>
      <w:sz w:val="22"/>
    </w:rPr>
  </w:style>
  <w:style w:type="paragraph" w:styleId="BodyTextIndent3">
    <w:name w:val="Body Text Indent 3"/>
    <w:basedOn w:val="Normal"/>
    <w:qFormat/>
    <w:pPr>
      <w:tabs>
        <w:tab w:val="left" w:pos="360" w:leader="none"/>
        <w:tab w:val="left" w:pos="720" w:leader="none"/>
        <w:tab w:val="left" w:pos="1080" w:leader="none"/>
      </w:tabs>
      <w:spacing w:before="60" w:after="0"/>
      <w:ind w:left="1440" w:hanging="36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mmat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8:00Z</dcterms:created>
  <dc:creator>McGraw-Hill Higher Education</dc:creator>
  <dc:description/>
  <cp:keywords/>
  <dc:language>en-US</dc:language>
  <cp:lastModifiedBy> </cp:lastModifiedBy>
  <cp:lastPrinted>2011-12-02T10:34:00Z</cp:lastPrinted>
  <dcterms:modified xsi:type="dcterms:W3CDTF">2012-02-01T11:50:00Z</dcterms:modified>
  <cp:revision>27</cp:revision>
  <dc:subject/>
  <dc:title>CHAPTER 1</dc:title>
</cp:coreProperties>
</file>