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numPr>
          <w:ilvl w:val="0"/>
          <w:numId w:val="0"/>
        </w:numPr>
        <w:outlineLvl w:val="0"/>
        <w:rPr/>
      </w:pPr>
      <w:r>
        <w:rPr/>
        <w:t>Chapter 2 Programming Exercise Solutions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1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 xml:space="preserve">public class LetterDim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a constant for the conversion to metric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INCHES_TO_MILLIMETERS = 25.4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constants for paper size in inch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APER_WIDTH_IN = 8.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APER_LENGTH_IN = 11.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variables for millimeters and conver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aperWidthmm = PAPER_WIDTH_IN * INCHES_TO_MILLIMETER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aperLengthmm = PAPER_LENGTH_IN * INCHES_TO_MILLIMETER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isplay (print to screen) the dimensions in m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ln("The metric dimensions of a letter-sized sheet of paper are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" + paperWidthmm+ " mm by " + paperLengthmm + " mm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2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 xml:space="preserve">public class LetterDimComput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constants for paper size in inch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APER_WIDTH_IN = 8.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APER_LENGTH_IN = 11.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a variable and calculate perimete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erim = (2 * PAPER_WIDTH_IN) + (2 * PAPER_LENGTH_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efine a variable and calculate the diagona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double diagonal = Math.sqrt((PAPER_WIDTH_IN * PAPER_WIDTH_IN)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+ (PAPER_LENGTH_IN * PAPER_LENGTH_IN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Display (print to screen) the perimeter and diagonal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System.out.println("The perimeter of a letter-sized sheet of paper is "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+ perim + " inches.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Its diagonal is " + diagonal + " inches.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3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Powers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 numb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number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square = number * numbe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Square: %f\n", squar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ube = number * number * numbe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Cube: %f\n", cub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ourthPower = Math.pow(number, 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Fourth Power: %f\n", fourthPowe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4</w:t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PrintNumberStats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irst integ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Int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second integ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Int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um = firstInt +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Sum: %d\n", su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fference = firstInt -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ifference: %d\n", differen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product = firstInt *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Product: %d\n", produc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average = (firstInt + secondInt) / 2.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Average: %f\n", averag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stance = Math.abs(differenc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istance: %d\n", distan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ax = Math.max(firstInt, secondInt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Maximum: %d\n", max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in = Math.min(firstInt, secondInt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Minimum: %d\n", min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5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rintNumberStat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irst integ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Int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second integ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Int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um = firstInt +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Sum:        %8d\n", sum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fference = firstInt -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ifference: %8d\n", differen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product = firstInt * secondI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Product:    %8d\n", produc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average = (firstInt + secondInt) / 2.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Average:    %11.2f\n", averag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stance = Math.abs(differenc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istance:   %8d\n", distanc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ax = Math.max(firstInt, secondInt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Maximum:    %8d\n", max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in = Math.min(firstInt, secondInt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Minimum:    %8d\n", min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6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onvertMeasurement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METERS_PER_MILE = 1609.34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METERS_PER_FEET = 0.304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METERS_PER_INCH = 0.0254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 measurement in meter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meters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Coverted to miles: " + meters / METERS_PER_MIL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Coverted to feet: " + meters / METERS_PER_FEET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Coverted to inches: " + meters / METERS_PER_INCH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 </w:t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7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adiusCalculation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 radiu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adius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Area of circle:" + (Math.PI * Math.pow(radius, 2)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Circumference of circle: " + (2 * Math.PI * radius))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ln("Volume of sphere: "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+ (4.0 / 3.0 * Math.PI * Math.pow(radius, 3)));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ln("Surface area of sphere: "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+ (4.0 * Math.PI * Math.pow(radius, 2)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8</w:t>
        <w:tab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ctangleCalculation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width of rectangl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width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height of rectangl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height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Area of rectangle: " + (width * height));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System.out.println("Perimeter of rectangle: " + (2 * width + 2 *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eight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iagonalLength = Math.sqrt(Math.pow(width, 2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+ Math.pow(height, 2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Length of diagonal: " + diagonalLength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9</w:t>
      </w:r>
    </w:p>
    <w:p>
      <w:pPr>
        <w:pStyle w:val="Text"/>
        <w:rPr/>
      </w:pPr>
      <w:r>
        <w:rPr/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  <w:t>import java.util.Scanner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  <w:t>public class VendingMachine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rFonts w:eastAsia="Calibri"/>
        </w:rPr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rFonts w:eastAsia="Calibri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canner in = new Scanner(System.in)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final int PENNIES_PER_DOLLAR = 1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final int PENNIES_PER_QUARTER = 25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ystem.out.print("Enter bill value (1 = $1 bill, 5 = $5 bill, etc.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billValu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ystem.out.print("Enter quarter value (1 = $.25, 2 = $.50, etc.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quarterValue = in.nextInt()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ystem.out.print("Enter item price in pennie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itemPrice = in.nextInt()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amountDue = PENNIES_PER_DOLLAR * billValue + PENNIES_PER_QUART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>
          <w:rFonts w:eastAsia="Calibri"/>
        </w:rPr>
        <w:t>* quarterValue - itemPric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dollarCoins = amountDue / PENNIES_PER_DOLLA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amountDue = amountDue % PENNIES_PER_DOLLA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int quarters = amountDue / PENNIES_PER_QUARTER;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ystem.out.printf("Dollar coins: %d\n", dollarCoin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rFonts w:eastAsia="Calibri"/>
        </w:rPr>
        <w:t>System.out.printf("Quarters:     %d\n", quarter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rFonts w:eastAsia="Calibri"/>
        </w:rPr>
        <w:t>}</w:t>
      </w:r>
    </w:p>
    <w:p>
      <w:pPr>
        <w:pStyle w:val="HTMLPreformatted"/>
        <w:rPr>
          <w:rFonts w:eastAsia="Calibri"/>
        </w:rPr>
      </w:pPr>
      <w:r>
        <w:rPr>
          <w:rFonts w:eastAsia="Calibri"/>
        </w:rPr>
        <w:t>}</w:t>
      </w:r>
    </w:p>
    <w:p>
      <w:pPr>
        <w:pStyle w:val="Text"/>
        <w:rPr>
          <w:rFonts w:eastAsia="Calibri"/>
        </w:rPr>
      </w:pPr>
      <w:r>
        <w:rPr>
          <w:rFonts w:eastAsia="Calibri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0</w:t>
        <w:tab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HybridDecision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int YEARS_TO_OWN_CAR = 5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the price of a new ca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arPrice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estimated miles driven per yea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ilesPerYear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estimated gas pric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gasPrice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miles per gallon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milesPerGallon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estimated resale valu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esaleValue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double totalCostOfCar = carPrice + milesPerYear / milesPerGallon * </w:t>
      </w:r>
    </w:p>
    <w:p>
      <w:pPr>
        <w:pStyle w:val="HTMLPreformatted"/>
        <w:rPr/>
      </w:pPr>
      <w:r>
        <w:rPr/>
        <w:t>gasPri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* YEARS_TO_OWN_CAR - resaleValu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Total cost of owning car for %d years: $%.2f."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YEARS_TO_OWN_CAR, totalCostOfCa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Run 1</w:t>
      </w:r>
    </w:p>
    <w:p>
      <w:pPr>
        <w:pStyle w:val="Text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/>
        <w:t>Enter the price of a new car: 25000</w:t>
      </w:r>
    </w:p>
    <w:p>
      <w:pPr>
        <w:pStyle w:val="HTMLPreformatted"/>
        <w:rPr/>
      </w:pPr>
      <w:r>
        <w:rPr/>
        <w:t>Enter estimated miles driven per year: 15000</w:t>
      </w:r>
    </w:p>
    <w:p>
      <w:pPr>
        <w:pStyle w:val="HTMLPreformatted"/>
        <w:rPr/>
      </w:pPr>
      <w:r>
        <w:rPr/>
        <w:t>Enter estimated gas price: 3.50</w:t>
      </w:r>
    </w:p>
    <w:p>
      <w:pPr>
        <w:pStyle w:val="HTMLPreformatted"/>
        <w:rPr/>
      </w:pPr>
      <w:r>
        <w:rPr/>
        <w:t>Enter miles per gallon: 48.5</w:t>
      </w:r>
    </w:p>
    <w:p>
      <w:pPr>
        <w:pStyle w:val="HTMLPreformatted"/>
        <w:rPr/>
      </w:pPr>
      <w:r>
        <w:rPr/>
        <w:t>Enter estimated resale value: 13000</w:t>
      </w:r>
    </w:p>
    <w:p>
      <w:pPr>
        <w:pStyle w:val="HTMLPreformatted"/>
        <w:rPr/>
      </w:pPr>
      <w:r>
        <w:rPr/>
        <w:t>Total cost of owning car for 5 years: $17412.37.</w:t>
      </w:r>
    </w:p>
    <w:p>
      <w:pPr>
        <w:pStyle w:val="HTMLPreformatted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Run 2</w:t>
      </w:r>
    </w:p>
    <w:p>
      <w:pPr>
        <w:pStyle w:val="Text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/>
        <w:t>Enter the price of a new car: 19000</w:t>
      </w:r>
    </w:p>
    <w:p>
      <w:pPr>
        <w:pStyle w:val="HTMLPreformatted"/>
        <w:rPr/>
      </w:pPr>
      <w:r>
        <w:rPr/>
        <w:t>Enter estimated miles driven per year: 15000</w:t>
      </w:r>
    </w:p>
    <w:p>
      <w:pPr>
        <w:pStyle w:val="HTMLPreformatted"/>
        <w:rPr/>
      </w:pPr>
      <w:r>
        <w:rPr/>
        <w:t>Enter estimated gas price: 3.50</w:t>
      </w:r>
    </w:p>
    <w:p>
      <w:pPr>
        <w:pStyle w:val="HTMLPreformatted"/>
        <w:rPr/>
      </w:pPr>
      <w:r>
        <w:rPr/>
        <w:t>Enter miles per gallon: 23</w:t>
      </w:r>
    </w:p>
    <w:p>
      <w:pPr>
        <w:pStyle w:val="HTMLPreformatted"/>
        <w:rPr/>
      </w:pPr>
      <w:r>
        <w:rPr/>
        <w:t>Enter estimated resale value: 14500</w:t>
      </w:r>
    </w:p>
    <w:p>
      <w:pPr>
        <w:pStyle w:val="HTMLPreformatted"/>
        <w:rPr/>
      </w:pPr>
      <w:r>
        <w:rPr/>
        <w:t>Total cost of owning car for 5 years: $15913.04.</w:t>
      </w:r>
    </w:p>
    <w:p>
      <w:pPr>
        <w:pStyle w:val="HTMLPreformatted"/>
        <w:rPr/>
      </w:pPr>
      <w:r>
        <w:rPr/>
      </w:r>
    </w:p>
    <w:p>
      <w:pPr>
        <w:pStyle w:val="Text"/>
        <w:rPr/>
      </w:pPr>
      <w:r>
        <w:rPr/>
        <w:t>Pseudocode:</w:t>
      </w:r>
    </w:p>
    <w:p>
      <w:pPr>
        <w:pStyle w:val="Text"/>
        <w:rPr/>
      </w:pPr>
      <w:r>
        <w:rPr/>
      </w:r>
    </w:p>
    <w:p>
      <w:pPr>
        <w:pStyle w:val="Text"/>
        <w:rPr>
          <w:rStyle w:val="Pseudo"/>
        </w:rPr>
      </w:pPr>
      <w:r>
        <w:rPr>
          <w:rStyle w:val="Pseudo"/>
        </w:rPr>
        <w:t>Input price of new car.</w:t>
      </w:r>
    </w:p>
    <w:p>
      <w:pPr>
        <w:pStyle w:val="Text"/>
        <w:rPr>
          <w:rStyle w:val="Pseudo"/>
        </w:rPr>
      </w:pPr>
      <w:r>
        <w:rPr>
          <w:rStyle w:val="Pseudo"/>
        </w:rPr>
        <w:t>Input miles driven per year.</w:t>
      </w:r>
    </w:p>
    <w:p>
      <w:pPr>
        <w:pStyle w:val="Text"/>
        <w:rPr>
          <w:rStyle w:val="Pseudo"/>
        </w:rPr>
      </w:pPr>
      <w:r>
        <w:rPr>
          <w:rStyle w:val="Pseudo"/>
        </w:rPr>
        <w:t>Input estimated gas price.</w:t>
      </w:r>
    </w:p>
    <w:p>
      <w:pPr>
        <w:pStyle w:val="Text"/>
        <w:rPr>
          <w:rStyle w:val="Pseudo"/>
        </w:rPr>
      </w:pPr>
      <w:r>
        <w:rPr>
          <w:rStyle w:val="Pseudo"/>
        </w:rPr>
        <w:t>Input miles per gallon.</w:t>
      </w:r>
    </w:p>
    <w:p>
      <w:pPr>
        <w:pStyle w:val="Text"/>
        <w:rPr>
          <w:rStyle w:val="Pseudo"/>
        </w:rPr>
      </w:pPr>
      <w:r>
        <w:rPr>
          <w:rStyle w:val="Pseudo"/>
        </w:rPr>
        <w:t>Input resale value.</w:t>
      </w:r>
    </w:p>
    <w:p>
      <w:pPr>
        <w:pStyle w:val="Text"/>
        <w:rPr/>
      </w:pPr>
      <w:r>
        <w:rPr>
          <w:rStyle w:val="Pseudo"/>
        </w:rPr>
        <w:t>cost of gas = milesPerYear / milesPerGallon * gasPrice * years car is owned</w:t>
      </w:r>
    </w:p>
    <w:p>
      <w:pPr>
        <w:pStyle w:val="Text"/>
        <w:rPr/>
      </w:pPr>
      <w:r>
        <w:rPr>
          <w:rStyle w:val="Pseudo"/>
        </w:rPr>
        <w:t>total cost of car = price of new car + cost of gas – resale value</w:t>
      </w:r>
    </w:p>
    <w:p>
      <w:pPr>
        <w:pStyle w:val="Text"/>
        <w:rPr>
          <w:rStyle w:val="Pseudo"/>
        </w:rPr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1</w:t>
        <w:tab/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ileageStat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number of gallons of gas in the tank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gallonsOfGas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uel efficency (miles per gallon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milesPerGallon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price of gas per gallon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ricePerGallon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ostPer100Miles = 100 / milesPerGallon * pricePerGallon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maximumDistance = milesPerGallon * gallonsOfGa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System.out.printf("To drive 100 miles, it will cost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%.2f.\n", costPer100Miles);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System.out.printf("The car can currently drive a maximum of %f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iles.", maximumDistan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2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FileNameAndExtension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drive lett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driveLetter = in.nex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path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ath = in.nex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ilenam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filename = in.nex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extension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extension = in.next()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tring completeFilename = driveLetter + ":" + path + "\\" + filenam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+ "." + extension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completeFilenam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3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adWithComma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 ("Please enter an integer between 1,000 and 999,999," +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"using a comma after the thousands: "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number = in.nex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refix = number.substring(0, number.length() - 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ostfix = number.substring(number.length() - 3, number.length(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prefix + postfix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4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rintWithComma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n integer between 1000 and 999999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number = in.nex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refix = number.substring(0, number.length() - 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ostfix = number.substring(number.length() - 3, number.length(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prefix + "," + postfix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5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PrintGrid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bottomLine = "+--+--+--+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combPattern = "+--+--+--+\n|  |  |  |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combPatter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combPatter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combPatter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bottomLin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rintDigit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 positive integer no longer than five digit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number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git5 = number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umber /= 10;  // number = number / 1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git4 = number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umber /=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git3 = number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umber /=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git2 = number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umber /=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git1 = number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umber /= 1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%d %d %d %d %d\n", digit1, digit2, digit3, digit4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igit5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1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Standard solution: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ilitaryTim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int MINUTES_IN_HOUR = 6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irst tim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Tim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TimeInMinutes = firstTime / 100 * MINUTES_IN_HOUR + firstTime % 10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second tim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Tim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TimeInMinutes = secondTime / 100 * MINUTES_IN_HOUR + secondTime % 10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inutes = secondTimeInMinutes - firstTimeInMinute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hours = minutes / 6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inutes = minutes % 6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%d hours %d minutes", hours, minute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Extra credit solution: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ilitaryTimeExtraCredi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int MINUTES_IN_HOUR = 6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int MINUTES_IN_DAY = 24 * 6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first tim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Tim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firstTimeInMinutes = firstTime / 100 * MINUTES_IN_HOUR + firstTime % 10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the second tim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Tim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secondTimeInMinutes = secondTime / 100 * MINUTES_IN_HOUR + secondTime % 10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inutes = secondTimeInMinutes - firstTimeInMinute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This takes care of negative minutes by adding an entire day to the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// minut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The % operator makes sure that the total minutes is less than a da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inutes = (MINUTES_IN_DAY + minutes) % MINUTES_IN_DA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hours = minutes / 6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inutes %= 6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%d hours %d minutes", hours, minute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1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LargeHello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String LETTER_H = "*   *\n*   *\n*****\n*   *\n*   *\n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String LETTER_E = "*****\n*    \n*****\n*    \n*****\n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String LETTER_L = "*    \n*    \n*    \n*    \n*****\n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String LETTER_O = "*****\n*   *\n*   *\n*   *\n*****\n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LETTER_H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LETTER_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LETTER_L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LETTER_L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LETTER_O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19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onthName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Please enter a month number (1 through 12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onth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monthNames = "January  February March    April    May      June"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+ "     July     August   September October  November December "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tring monthAsText = monthNames.substring((month - 1) * 9, (month) * 9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monthAsText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0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/**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lays an ASCII representation of a Christmas Tre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 xml:space="preserve">public class ChristmasTree </w:t>
      </w:r>
    </w:p>
    <w:p>
      <w:pPr>
        <w:pStyle w:val="HTMLPreformatted"/>
        <w:rPr/>
      </w:pPr>
      <w:r>
        <w:rPr/>
        <w:t xml:space="preserve">{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*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ives a string representation of a christmas tree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return the string representation of the tree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/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ring toString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tree = "   /\\  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  /  \\ 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 /    \\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/      \\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--------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  \"  \" 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  \"  \" 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= tree + "  \"  \"  \n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tre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ristmasTree tree = new ChristmasTre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tree.toString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1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ast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vate int 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vate int 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*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tructs the date of Easter Sunday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Easter(int yea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y = year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a = y % 19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b = y / 1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 = y % 1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 = b / 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e = b % 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g = (8 * b + 13) / 2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h = (19 * a + b - d - g + 15) % 3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j = c / 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k = c % 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m = (a + 11 * h) / 319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r = (2 * e + 2 * j - k - h + m + 32) % 7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 = (h - m + r + 90) / 2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 = (h - m + r + n + 19) % 32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*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Gets the month of Easter Sunday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return month of Easter Sund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 getEasterSundayMonth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**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Gets the date of Easter Sunday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return date of Easter Sund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 getEasterSundayDay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p;</w:t>
      </w:r>
    </w:p>
    <w:p>
      <w:pPr>
        <w:pStyle w:val="HTMLPreformatted"/>
        <w:rPr>
          <w:lang w:val="en-US"/>
        </w:rPr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en-US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ln("Enter </w:t>
      </w:r>
      <w:r>
        <w:rPr>
          <w:lang w:val="en-US"/>
        </w:rPr>
        <w:t>year</w:t>
      </w:r>
      <w:r>
        <w:rPr/>
        <w:t>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in.next</w:t>
      </w:r>
      <w:r>
        <w:rPr>
          <w:lang w:val="en-US"/>
        </w:rPr>
        <w:t>Int</w:t>
      </w:r>
      <w:r>
        <w:rPr/>
        <w:t>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aster thisEaster = new Easter(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ln("Easter is on " + thisEaster.getEasterSundayMonth() + "/" </w:t>
      </w:r>
    </w:p>
    <w:p>
      <w:pPr>
        <w:pStyle w:val="HTMLPreformatted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>+ thisEaster.getEasterSundayDay() + "/" + y);   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2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ookstoreOrd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SHIPPING_CHARGE_PER_BOOK = 2.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TAX_RATE = 0.075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Enter total book pric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otalBookPrice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ax = totalBookPrice * TAX_RAT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Enter the number of book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numberOfBooks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shippingCharge = SHIPPING_CHARGE_PER_BOOK * numberOfBook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otalOrderPrice = totalBookPrice + tax + shippingCharg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Total price of order: $%.2f", totalOrderPri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3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honeNumberConversion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Enter phone number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honeNumber = in.nex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areaCode = phoneNumber.substring(0, 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refix = phoneNumber.substring(3, 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postfix = phoneNumber.substring(6, 10)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tring formattedNumber = "(" + areaCode + ") " + prefix + "-" + postfix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formattedNumbe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4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tractDollarsAndCent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Input the pric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rice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ollars = (int) pric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ents = (int) ((price - dollars) * 100 + 0.5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ollars: %d\n", dollar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cents: %d\n", cen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5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GiveChang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Note input is in pennies to avoid roundoff errors in using doubl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amount due in pennie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amountDue = in.nextIn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amount received in pennie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amountReceived = in.nextInt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hangeLeftInPennies = amountReceived - amountDu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ollars = changeLeftInPennies / 1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LeftInPennies = changeLeftInPennies % 1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quarters = changeLeftInPennies / 2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LeftInPennies = changeLeftInPennies % 2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dimes = changeLeftInPennies /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LeftInPennies = changeLeftInPennies %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nickels = changeLeftInPennies / 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LeftInPennies = changeLeftInPennies % 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pennies = changeLeftInPennie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Give the following chang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ollars %d\n", dollar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Quarters %d\n", quarter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Dimes %d\n", dime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Nickels %d\n", nickel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Pennies %d\n", pennie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6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onthlyBalanc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input of balance and rat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Initial balance :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initAmt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Annual interest rate in percent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ate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formatted outpu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itAmt = initAmt + initAmt * (rate /(100.0*12));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After first month: %.2f\n ",  initAmt);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itAmt = initAmt + initAmt * (rate /(100.0*12));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After second month: %.2f\n" ,  initAm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itAmt = initAmt + initAmt * (rate /(100.0*12));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After third month: %.2f\n" ,  initAmt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P2.27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iscountCalculato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input from use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the number of movie rentals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movie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the number of members referred to the video club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ef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iscount = Math.min((movie + ref), 75); // To be sure it is not more than 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Formatted outpu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The discount is equal to: %.2f percent.\n", (discount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8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sistanc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input from use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R1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1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R2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2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R3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3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Formatted outpu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otalResistance = r1 + 1 / (1 / r2 + 1 / r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f("Total resistance: %.2f\n ", totalResistan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29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ath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A = 17.27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B = 237.7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Relative humidity (between 0 and 1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elativeHumidity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Temperature (in degrees C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emperature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 = (A * temperature)/(B + temperature) + Math.log(relativeHumidity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ewPoint = (B * f) / (A - f)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("Dew point: " + dewPoint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30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Thermisto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R0 = 1075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C_TO_K = 273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T0 = 85 + C_TO_K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beta = 3969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Thermistor resistance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R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liquidTemperature = (beta * T0) / (T0 * log(R / R0) + beta) - C_TO_K;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("Liquid temperature: " + liquidTemperatur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owerFacto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 = 260.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R = 1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Vt = 120.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the power factor, p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pf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erm1 = Vt + 2 * R * P / V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term2 = (2 * R * P) / (Vt * pf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Vs = Math.sqrt(term1 * term1 + term2 * term2 * (1 - pf * pf)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("P = " + P + " W, R = " + R + " Ohms, and Vt = " + Vt + " Vrms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Vs = " + Vs + " Vrms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32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KTFrequency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; // try 1.67E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f (in Hz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Min; // try 14E-1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cMin (in F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in = in.nextDoubl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Max; // try 365E-1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Enter cMax (in F)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ax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c = Math.sqrt(cMin * cMax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I = 3.1415926535897932384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L = 4 * PI * PI / (f * f * c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Min = 2 * PI / Math.sqrt(L * cMax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Max = 2 * PI / Math.sqrt(L * cM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L = " + L + " H.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fMin + " Hz &lt; f &lt; " + fMax + " Hz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2.33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util.Scann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oulombLaw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canner in = new Scanner(System.in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PI = 3.1415926535897932384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l double EPSILON = 8.854E-12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"First charge [Coulomb]: "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harge1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ge1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"Second charge [Coulomb]: "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charge2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ge2 = in.nextDoubl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 ("Distance [meters]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istance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stance = in.nextDoubl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force = (charge1 * charge2) / (4 * PI * EPSILON * distance * distanc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System.out.println("Force: " + forc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ind w:left="720" w:right="360" w:firstLine="720"/>
      <w:jc w:val="right"/>
      <w:rPr>
        <w:sz w:val="20"/>
        <w:szCs w:val="20"/>
      </w:rPr>
    </w:pPr>
    <w:r>
      <w:rPr>
        <w:sz w:val="18"/>
        <w:szCs w:val="18"/>
      </w:rPr>
      <w:t xml:space="preserve">© John Wiley &amp; Sons, Inc. All rights reserved.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sz w:val="20"/>
      <w:szCs w:val="2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sz w:val="20"/>
      <w:szCs w:val="20"/>
    </w:rPr>
  </w:style>
  <w:style w:type="character" w:styleId="Pseudo">
    <w:name w:val="Pseudo"/>
    <w:qFormat/>
    <w:rPr>
      <w:rFonts w:ascii="Comic Sans MS" w:hAnsi="Comic Sans MS" w:cs="Comic Sans MS"/>
      <w:b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basedOn w:val="Normal"/>
    <w:qFormat/>
    <w:pPr/>
    <w:rPr>
      <w:rFonts w:ascii="Comic Sans MS" w:hAnsi="Comic Sans MS" w:cs="Comic Sans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10">
    <w:name w:val="Code 10"/>
    <w:basedOn w:val="Normal"/>
    <w:qFormat/>
    <w:pPr>
      <w:autoSpaceDE w:val="false"/>
      <w:ind w:left="360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1:27:00Z</dcterms:created>
  <dc:creator>Owner</dc:creator>
  <dc:description/>
  <cp:keywords/>
  <dc:language>en-US</dc:language>
  <cp:lastModifiedBy>Sabatini, Lisa - Hoboken</cp:lastModifiedBy>
  <cp:lastPrinted>2011-09-30T12:00:00Z</cp:lastPrinted>
  <dcterms:modified xsi:type="dcterms:W3CDTF">2012-02-24T16:14:00Z</dcterms:modified>
  <cp:revision>9</cp:revision>
  <dc:subject/>
  <dc:title/>
</cp:coreProperties>
</file>