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36"/>
          <w:szCs w:val="36"/>
        </w:rPr>
        <w:t>Chapter 1: An Introduction to Premiere Products, Henry Books, and Alexamara Marina Group</w:t>
      </w:r>
    </w:p>
    <w:p>
      <w:pPr>
        <w:pStyle w:val="Normal"/>
        <w:spacing w:lineRule="auto" w:line="240"/>
        <w:ind w:left="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tions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Review Questions</w:t>
      </w:r>
    </w:p>
    <w:p>
      <w:pPr>
        <w:pStyle w:val="NL"/>
        <w:spacing w:lineRule="auto" w:line="480"/>
        <w:ind w:left="0" w:hanging="260"/>
        <w:rPr/>
      </w:pPr>
      <w:r>
        <w:rPr/>
        <w:t>Due to the nature of the material in Chapter 1, there are no Review Questions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Premiere Products Exercises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1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-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CUSTOMER_NAME      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-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Al's Appliance and Sport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Ferguson's         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The Everything Shop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Lee's Sport and Appliance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Deerfield's Four Seasons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All Season         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----------------+</w:t>
      </w:r>
    </w:p>
    <w:p>
      <w:pPr>
        <w:pStyle w:val="PlainText"/>
        <w:spacing w:lineRule="auto" w:line="240"/>
        <w:rPr/>
      </w:pPr>
      <w:r>
        <w:rPr/>
        <w:t>2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ORDER_NUM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21617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21623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</w:t>
      </w:r>
    </w:p>
    <w:p>
      <w:pPr>
        <w:pStyle w:val="PlainText"/>
        <w:spacing w:lineRule="auto" w:line="240"/>
        <w:rPr/>
      </w:pPr>
      <w:r>
        <w:rPr/>
        <w:t>3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PART_NUM | DESCRIPTION | ON_HAND_VALUE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BV06     | Home Gym    |      35772.75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KV29     | Treadmill   |      12510.00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--------+</w:t>
      </w:r>
    </w:p>
    <w:p>
      <w:pPr>
        <w:pStyle w:val="PlainText"/>
        <w:spacing w:lineRule="auto" w:line="240"/>
        <w:rPr/>
      </w:pPr>
      <w:r>
        <w:rPr/>
        <w:t>4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PART_NUM | DESCRIPTION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---+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AT94     | Iron    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DL71     | Cordless Drill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FD21     | Stand Mixer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---+</w:t>
      </w:r>
    </w:p>
    <w:p>
      <w:pPr>
        <w:pStyle w:val="PlainText"/>
        <w:spacing w:lineRule="auto" w:line="240"/>
        <w:rPr/>
      </w:pPr>
      <w:r>
        <w:rPr/>
        <w:t>5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spacing w:lineRule="auto" w:line="240"/>
        <w:rPr/>
      </w:pPr>
      <w:r>
        <w:rPr/>
        <w:t>6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PART_NUM | DESCRIPTION | PRICE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AT94     | Iron        | 24.95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+-------------+-------+</w:t>
      </w:r>
    </w:p>
    <w:p>
      <w:pPr>
        <w:pStyle w:val="PlainText"/>
        <w:spacing w:lineRule="auto" w:line="240"/>
        <w:rPr/>
      </w:pPr>
      <w:r>
        <w:rPr/>
        <w:t>7.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------------+--------------+----------------------------+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| ORDER_NUM | ORDER_DATE | CUSTOMER_NUM | CUSTOMER_NAME             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------------+--------------+----------------------------+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08     | 2010-10-20 | 148          | Al's Appliance and Sport  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10     | 2010-10-20 | 356          | Ferguson's                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13     | 2010-10-21 | 408          | The Everything Shop       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14     | 2010-10-21 | 282          | Brookings Direct          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17     | 2010-10-23 | 608          | Johnson's Department Store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19     | 2010-10-23 | 148          | Al's Appliance and Sport   |</w:t>
      </w:r>
    </w:p>
    <w:p>
      <w:pPr>
        <w:pStyle w:val="PlainText"/>
        <w:spacing w:lineRule="auto" w:line="240"/>
        <w:rPr/>
      </w:pPr>
      <w:r>
        <w:rPr>
          <w:sz w:val="16"/>
          <w:szCs w:val="16"/>
        </w:rPr>
        <w:t>| 21623     | 2010-10-23 | 608          | Johnson's Department Store |</w:t>
      </w:r>
    </w:p>
    <w:p>
      <w:pPr>
        <w:pStyle w:val="PlainText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+-----------+------------+--------------+----------------------------+</w:t>
      </w:r>
    </w:p>
    <w:p>
      <w:pPr>
        <w:pStyle w:val="PlainText"/>
        <w:spacing w:lineRule="auto" w:line="240"/>
        <w:rPr/>
      </w:pPr>
      <w:r>
        <w:rPr/>
        <w:t>8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+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ORDER_NUM | CUSTOMER_NUM | CUSTOMER_NAME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+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1613     | 408          | The Everything Shop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1614     | 282          | Brookings Direct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+---------------------+</w:t>
      </w:r>
    </w:p>
    <w:p>
      <w:pPr>
        <w:pStyle w:val="PlainText"/>
        <w:spacing w:lineRule="auto" w:line="240"/>
        <w:rPr/>
      </w:pPr>
      <w:r>
        <w:rPr/>
        <w:t>9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REP_NUM | FIRST_NAME | LAST_NAM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5      | Richard    | Hull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5      | Juan       | Perez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-+</w:t>
      </w:r>
    </w:p>
    <w:p>
      <w:pPr>
        <w:pStyle w:val="PlainText"/>
        <w:spacing w:lineRule="auto" w:line="240"/>
        <w:rPr/>
      </w:pPr>
      <w:r>
        <w:rPr/>
        <w:t>10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+-------------+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ORDER_NUM | PART_NUM | DESCRIPTION | CLASS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+-------------+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1613     | KL62     | Dryer       | AP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1614     | KT03     | Dishwasher  | AP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+-------------+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lainText"/>
        <w:spacing w:lineRule="auto" w:line="240"/>
        <w:rPr/>
      </w:pPr>
      <w:r>
        <w:rPr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 to Henry Books Exercises</w:t>
      </w:r>
    </w:p>
    <w:p>
      <w:pPr>
        <w:pStyle w:val="PlainText"/>
        <w:spacing w:lineRule="auto" w:line="240"/>
        <w:rPr/>
      </w:pPr>
      <w:r>
        <w:rPr/>
        <w:t>1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PUBLISHER_NAME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Arcade Publishing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ack Bay Books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Fawcett Books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Farrar Straus and Giroux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HarperCollins Publishers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Jove Publications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Lb Books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Penguin USA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Plume 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Putnam Publishing Group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Random House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choken Books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cribner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imon and Schuster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cholastic Trade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Tor Books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Thames and Huds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Vintage Books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W.W. Norton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/>
      </w:pPr>
      <w:r>
        <w:rPr/>
        <w:t>2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RANCH_NAME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Henry Downtown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Henry Brentwood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Henry Eastshor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+</w:t>
      </w:r>
    </w:p>
    <w:p>
      <w:pPr>
        <w:pStyle w:val="PlainText"/>
        <w:spacing w:lineRule="auto" w:line="240"/>
        <w:rPr/>
      </w:pPr>
      <w:r>
        <w:rPr/>
        <w:t>3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200      | The Stranger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8X      | Beloved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743      | Nine Stories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5790      | Catch-22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128      | Jazz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908      | Franny and Zooey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559      | The Fall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627      | Song of Solom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3      | The Catcher in the Ry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931      | To Kill a Mockingbird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/>
      </w:pPr>
      <w:r>
        <w:rPr/>
        <w:t>4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200      | The Stranger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8X      | Beloved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743      | Nine Stories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5790      | Catch-22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128      | Jazz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908      | Franny and Zooey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559      | The Fall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627      | Song of Solom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3      | The Catcher in the Ry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/>
      </w:pPr>
      <w:r>
        <w:rPr/>
        <w:t>5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200      | The Stranger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51      | Dreamcatcher: A Novel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8X      | Beloved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743      | Nine Stories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5790      | Catch-22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128      | Jazz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908      | Franny and Zooey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559      | The Fall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627      | Song of Solom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3      | The Catcher in the Ry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931      | To Kill a Mockingbird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/>
      </w:pPr>
      <w:r>
        <w:rPr/>
        <w:t>6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808      | The Edge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2      | Slay Rid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</w:t>
      </w:r>
    </w:p>
    <w:p>
      <w:pPr>
        <w:pStyle w:val="PlainText"/>
        <w:spacing w:lineRule="auto" w:line="240"/>
        <w:rPr/>
      </w:pPr>
      <w:r>
        <w:rPr/>
        <w:t xml:space="preserve">7. 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------------------+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                  | DISCOUNTED_PRIC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------------------+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180      | A Deepness in the Sky                    |             6.47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189      | Magic Terror                             |             7.19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200      | The Stranger                             |             7.2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378      | Venice                                   |            22.05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79X      | Second Wind                              |            22.45 |</w:t>
      </w:r>
    </w:p>
    <w:p>
      <w:pPr>
        <w:pStyle w:val="PlainText"/>
        <w:spacing w:lineRule="auto" w:line="240"/>
        <w:rPr/>
      </w:pPr>
      <w:r>
        <w:rPr/>
        <w:t>8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PUBLISHER_NAME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Farrar Straus and Giroux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cPherson and Co.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imon and Schuster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Thames and Huds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------------+</w:t>
      </w:r>
    </w:p>
    <w:p>
      <w:pPr>
        <w:pStyle w:val="PlainText"/>
        <w:spacing w:lineRule="auto" w:line="240"/>
        <w:rPr/>
      </w:pPr>
      <w:r>
        <w:rPr/>
        <w:t>9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200      | The Stranger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378      | Venice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79X      | Second Wind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808      | The Edge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82      | Treasure Chests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8X      | Beloved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281      | Van Gogh and Gauguin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743      | Nine Stories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5790      | Catch-22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128      | Jazz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908      | Franny and Zooey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559      | The Fall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627      | Song of Solomon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2      | Slay Ride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3      | The Catcher in the Ry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931      | To Kill a Mockingbird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+</w:t>
      </w:r>
    </w:p>
    <w:p>
      <w:pPr>
        <w:pStyle w:val="PlainText"/>
        <w:spacing w:lineRule="auto" w:line="240"/>
        <w:rPr/>
      </w:pPr>
      <w:r>
        <w:rPr/>
        <w:t>10.</w:t>
      </w:r>
    </w:p>
    <w:p>
      <w:pPr>
        <w:pStyle w:val="PlainText"/>
        <w:spacing w:lineRule="auto" w:line="240"/>
        <w:rPr/>
      </w:pPr>
      <w:r>
        <w:rPr>
          <w:rFonts w:eastAsia="Courier New"/>
        </w:rPr>
        <w:t xml:space="preserve">         </w:t>
      </w:r>
      <w:r>
        <w:rPr/>
        <w:t>3</w:t>
      </w:r>
    </w:p>
    <w:p>
      <w:pPr>
        <w:pStyle w:val="PlainText"/>
        <w:spacing w:lineRule="auto" w:line="240"/>
        <w:rPr/>
      </w:pPr>
      <w:r>
        <w:rPr/>
        <w:t>11.</w:t>
      </w:r>
    </w:p>
    <w:p>
      <w:pPr>
        <w:pStyle w:val="PlainText"/>
        <w:spacing w:lineRule="auto" w:line="240"/>
        <w:rPr/>
      </w:pPr>
      <w:r>
        <w:rPr>
          <w:rFonts w:eastAsia="Courier New"/>
        </w:rPr>
        <w:t xml:space="preserve">    </w:t>
      </w:r>
      <w:r>
        <w:rPr/>
        <w:t>$23.32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>12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5163      | Travels with Charley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+</w:t>
      </w:r>
    </w:p>
    <w:p>
      <w:pPr>
        <w:pStyle w:val="PlainText"/>
        <w:spacing w:lineRule="auto" w:line="240"/>
        <w:rPr/>
      </w:pPr>
      <w:r>
        <w:rPr/>
        <w:t xml:space="preserve">13. 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------------------+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OK_CODE | TITLE                                    | ON_HAND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------------------+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378      | Venice                   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079X      | Second Wind              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351      | Dreamcatcher: A Novel    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226      | Harry Potter and the Prisoner of Azkaban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766      | Of Mice and Men          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3906      | The Soul of a New Machine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6128      | Jazz                                     |       3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7405      | East of Eden                             |       2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8092      | Godel, Escher, Bach                      |       1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627      | Song of Solomon                          |       5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701      | The Grapes of Wrath                      |       3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9882      | Slay Ride                                |       3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-------------------------------+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s to Alexamara Marina Group Exercises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spacing w:lineRule="auto" w:line="240"/>
        <w:rPr/>
      </w:pPr>
      <w:r>
        <w:rPr/>
        <w:t>1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OWNER_NUM | LAST_NAME | FIRST_NAME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AD57      | Adney     | Bruce and Jean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AN75      | Anderson  | Bill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L72      | Blake     | Mary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EL25      | Elend     | Sandy and Bill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FE82      | Feenstra  | Daniel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JU92      | Juarez    | Maria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KE22      | Kelly     | Alyssa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NO27      | Norton    | Peter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M72      | Smeltz    | Becky and Dav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TR72      | Trent     | Ashton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/>
      </w:pPr>
      <w:r>
        <w:rPr/>
        <w:t>2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OWNER_NUM | LAST_NAME | FIRST_NAME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AD57      | Adney     | Bruce and Jean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L72      | Blake     | Mary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KE22      | Kelly     | Alyssa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+-----------+----------------+</w:t>
      </w:r>
    </w:p>
    <w:p>
      <w:pPr>
        <w:pStyle w:val="PlainText"/>
        <w:spacing w:lineRule="auto" w:line="240"/>
        <w:rPr/>
      </w:pPr>
      <w:r>
        <w:rPr/>
        <w:t>3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ARINA_NUM | SLIP_NUM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1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2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1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2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3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4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/>
      </w:pPr>
      <w:r>
        <w:rPr/>
        <w:t>4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ARINA_NUM | SLIP_NUM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1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4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/>
      </w:pPr>
      <w:r>
        <w:rPr/>
        <w:t>5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LIP_NUM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1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/>
      </w:pPr>
      <w:r>
        <w:rPr/>
        <w:t>6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OAT_NAME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Gypsy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Anderson III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ravo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Chinook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Listy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ermaid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--+</w:t>
      </w:r>
    </w:p>
    <w:p>
      <w:pPr>
        <w:pStyle w:val="PlainText"/>
        <w:spacing w:lineRule="auto" w:line="240"/>
        <w:rPr/>
      </w:pPr>
      <w:r>
        <w:rPr/>
        <w:t>7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LIP_NUM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1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B2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+</w:t>
      </w:r>
    </w:p>
    <w:p>
      <w:pPr>
        <w:pStyle w:val="PlainText"/>
        <w:spacing w:lineRule="auto" w:line="240"/>
        <w:rPr/>
      </w:pPr>
      <w:r>
        <w:rPr/>
        <w:t>8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LIP_ID | CATEGORY_NUM | EST_HOURS | ESTIMATED_COST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+-----------+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1 |            3 |      4.00 |         24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5 |            4 |      2.00 |         12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4 |            1 |      1.00 |          6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1 |            2 |      2.00 |         12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3 |            5 |      4.00 |         24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11 |            4 |      3.00 |         18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6 |            2 |      2.00 |         12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6 |            2 |      4.00 |         24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7 |            6 |      8.00 |         48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2 |            8 |      7.00 |         42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2 |            3 |      1.00 |          6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4 |            8 |      2.00 |         12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8 |            2 |      5.00 |         30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7 |            5 |      6.00 |         36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11 |            7 |      8.00 |         480.00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+-----------+----------------+</w:t>
      </w:r>
    </w:p>
    <w:p>
      <w:pPr>
        <w:pStyle w:val="PlainText"/>
        <w:spacing w:lineRule="auto" w:line="240"/>
        <w:rPr/>
      </w:pPr>
      <w:r>
        <w:rPr/>
        <w:t>9.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ARINA_NUM | SLIP_NUM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1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2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3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2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6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</w:t>
      </w:r>
    </w:p>
    <w:p>
      <w:pPr>
        <w:pStyle w:val="PlainText"/>
        <w:spacing w:lineRule="auto" w:line="240"/>
        <w:rPr/>
      </w:pPr>
      <w:r>
        <w:rPr/>
        <w:t>10.</w:t>
      </w:r>
    </w:p>
    <w:p>
      <w:pPr>
        <w:pStyle w:val="PlainText"/>
        <w:spacing w:lineRule="auto" w:line="240"/>
        <w:rPr/>
      </w:pPr>
      <w:r>
        <w:rPr>
          <w:rFonts w:eastAsia="Courier New"/>
        </w:rPr>
        <w:t xml:space="preserve">         </w:t>
      </w:r>
      <w:r>
        <w:rPr/>
        <w:t>2</w:t>
      </w:r>
    </w:p>
    <w:p>
      <w:pPr>
        <w:pStyle w:val="PlainText"/>
        <w:spacing w:lineRule="auto" w:line="240"/>
        <w:rPr/>
      </w:pPr>
      <w:r>
        <w:rPr/>
      </w:r>
    </w:p>
    <w:p>
      <w:pPr>
        <w:pStyle w:val="PlainText"/>
        <w:spacing w:lineRule="auto" w:line="240"/>
        <w:rPr/>
      </w:pPr>
      <w:r>
        <w:rPr/>
        <w:t xml:space="preserve">11. 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--------------+-----------+-----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MARINA_NUM | SLIP_NUM | BOAT_NAME    | OWNER_NUM | FIRST_NAME     | LAST_NAM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--------------+-----------+-----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1       | Anderson II  | AN75      | Bill           | Anderson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2       | Our Toy      | EL25      | Sandy and Bill | Elend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A3       | Escape       | KE22      | Alyssa         | Kelly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1       | Gypsy        | JU92      | Maria          | Juarez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1          | B2       | Anderson III | AN75      | Bill           | Anderson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1        | Bravo        | AD57      | Bruce and Jean | Adney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2        | Chinook      | FE82      | Daniel         | Feenstra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3        | Listy        | SM72      | Becky and Dave | Smeltz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4        | Mermaid      | BL72      | Mary           | Blake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5        | Axxon II     | NO27      | Peter          | Norton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2          | 6        | Karvel       | TR72      | Ashton         | Trent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---+----------+--------------+-----------+----------------+-----------+</w:t>
      </w:r>
    </w:p>
    <w:p>
      <w:pPr>
        <w:pStyle w:val="PlainText"/>
        <w:spacing w:lineRule="auto" w:line="240"/>
        <w:rPr/>
      </w:pPr>
      <w:r>
        <w:rPr/>
        <w:t xml:space="preserve">12. 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-------------------------------------+------------------------------------+</w:t>
      </w:r>
    </w:p>
    <w:p>
      <w:pPr>
        <w:pStyle w:val="PlainText"/>
        <w:spacing w:lineRule="auto" w:line="240"/>
        <w:rPr/>
      </w:pPr>
      <w:r>
        <w:rPr>
          <w:sz w:val="16"/>
        </w:rPr>
        <w:t>| SLIP_ID | DESCRIPTION                                       | STATUS          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--------------------------------------------------------------------------|</w:t>
      </w:r>
    </w:p>
    <w:p>
      <w:pPr>
        <w:pStyle w:val="PlainText"/>
        <w:spacing w:lineRule="auto" w:line="240"/>
        <w:rPr/>
      </w:pPr>
      <w:r>
        <w:rPr>
          <w:sz w:val="16"/>
        </w:rPr>
        <w:t>|       4 | Oil change and general routine maintenance        | Service call has been scheduled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  |(check fluid levels, clean sea strainers etc.).    |                                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---------------------------------------+-------------------------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PlainText"/>
        <w:spacing w:lineRule="auto" w:line="240"/>
        <w:rPr/>
      </w:pPr>
      <w:r>
        <w:rPr/>
        <w:t xml:space="preserve">13. 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+-----------+-------------+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SLIP_ID | MARINA_NUM | SLIP_NUM | EST_HOURS | SPENT_HOURS | OWNER_NUM | LAST_NAME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+-----------+-------------+-----------+-----------+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|       4 | 1          | B1       |      1.00 |        0.00 | JU92      | Juarez    |</w:t>
      </w:r>
    </w:p>
    <w:p>
      <w:pPr>
        <w:pStyle w:val="PlainText"/>
        <w:spacing w:lineRule="auto" w:line="240"/>
        <w:rPr>
          <w:sz w:val="16"/>
        </w:rPr>
      </w:pPr>
      <w:r>
        <w:rPr>
          <w:sz w:val="16"/>
        </w:rPr>
        <w:t>+---------+------------+----------+-----------+-------------+-----------+-----------+</w:t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A Guide to SQL, Eighth Edition</w:t>
      <w:tab/>
      <w:tab/>
      <w:t>Solutions 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cs="Arial"/>
      <w:bCs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L">
    <w:name w:val="NL"/>
    <w:basedOn w:val="Normal"/>
    <w:qFormat/>
    <w:pPr>
      <w:overflowPunct w:val="true"/>
      <w:autoSpaceDE w:val="true"/>
      <w:spacing w:lineRule="exact" w:line="260" w:before="130" w:after="0"/>
      <w:ind w:left="1320" w:hanging="260"/>
      <w:jc w:val="both"/>
      <w:textAlignment w:val="auto"/>
    </w:pPr>
    <w:rPr>
      <w:rFonts w:ascii="New York;Times New Roman" w:hAnsi="New York;Times New Roman" w:cs="New York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18:00Z</dcterms:created>
  <dc:creator>Philip J. Pratt</dc:creator>
  <dc:description/>
  <cp:keywords/>
  <dc:language>en-US</dc:language>
  <cp:lastModifiedBy>Mary Z. Last</cp:lastModifiedBy>
  <dcterms:modified xsi:type="dcterms:W3CDTF">2008-08-24T14:10:00Z</dcterms:modified>
  <cp:revision>4</cp:revision>
  <dc:subject/>
  <dc:title>$$$$$ general note</dc:title>
</cp:coreProperties>
</file>